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онсолидация русского общества в ходе Отечественной войны 1812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32"/>
        </w:rPr>
      </w:pPr>
      <w:r>
        <w:rPr>
          <w:color w:val="FFFFFF"/>
          <w:sz w:val="28"/>
          <w:szCs w:val="32"/>
        </w:rPr>
        <w:t>наполеон нашествие русский народ борьб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ий русский народ имеет яркую многовековую историю самоотверженной борьбы за национальную независимость своей Родины. Много раз ему приходилось героически отражать нападения иностранных захватчиков, которые пытались поработить нашу стра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славных страниц этой истории является Отечественная война 1812 года – борьба русского народа против нашествия Наполеона, в которой русский народ и русская армия под руководством выдающегося полководца Михаила Илларионовича Кутузова с честью отстояли национальную независимость Ро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орьбе против наполеоновского нашествия в России в 1812 году, за сохранение национальной независимости страны выступили все классы русского общества. Однако в условиях резкой классовой противоположности между помещиками и крестьянством подлинного единства русского общества сложиться не мог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, решающей силой в борьбе с Наполеоном и его армией было русское крестьянство, составлявшее всю солдатскую массу русской армии и героически сражавшееся за национальную независимость России. Именно крестьянство развернуло широкую партизанскую борьбу против наполеоновских войск. Оно же составляло и народное ополчение. Несмотря на тяжелый крепостнический гнет, вопреки крепостническим отношениям, затруднявшим народную борьбу против иноземных завоевателей, русское крестьянство единодушно поднялось на защиту национальной независимости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торы крестьян – помещики-крепостники и царские власти опасались, как бы крепостные крестьяне не воспользовались ослаблением помещичьего государственного аппарата во время войны с Наполеоном и не подняли бы общего восстания против царизма и помещ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рьба с огромной наполеоновской армией потребовала вооружения широких народных масс, организации ополчения во многих губерниях. Но решению о формировании народных ополчений предшествовали колебания крепостников, которые боялись вооружить крестья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они вынуждены были поддержать инициативу русского народа, который единодушно поднялся против иноземных захватчиков. В июле 1812 года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дал манифест, в котором призывал к образованию ополчений в 16 ближайших к театру военных действий губер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фест разделял создаваемые ополчения на три округа. В первый округ входили ополчения Московской, Тверской, Ярославской, Владимирской, Рязанской, Тульской, Калужской и Смоленской губерний. Их назначение состояло в том, чтобы оборонять Москву и весь этот округ. Во второй округ входили ополчения Петербургской и Новгородской губерний. Перед ними ставилась задача охранения подступов к Петербургу. В третий округ входили ополчения губерний Казанской, Нижегородской, Пензенской, Костромской, Симбирской и Вятской. Этим губерниям предписывалось подготовить и назначить в ополчения людей, но до особого указания не собирать их и не отрывать от сельски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остальных губерниях ополчения не должны были формироваться до тех пор, «доколе не будет надобности употребить их к равномерным отечеству услугам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олчения представляли собой резервные формирования, созданные для подкрепления регулярной армии. Крепостнический гнет тормозил создание народных ополчений и развертывание крестьянского партизанского движения. Без разрешения помещиков крепостным крестьянам строго запрещено было записываться в ополчения. Крепостные, вступившие в ополчения без разрешения помещика, преследовались как бегл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и формировании ополчения многие помещики заботились прежде всего о доходах своих имений, а не о защите родины. Многие помещики старались дать как можно меньше людей в ополчения, а на тех крестьян, которые вступали в ополчения, стремились получить рекрутские квитанции, с тем чтобы зачесть ополченцев в счет поставляемых рекру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 правительства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ед вооружением широких народных масс привел к тому, что создание народных ополчений и вообще формирование резервов для русской армии крайне затянулось. И если они все же были созданы в сравнительно короткие сроки, то этому способствовало главным образом могучее народное движение против наполеоновской армии, вторжение которой в пределы России вызвало среди крестьянства чувство тревоги за судьбу своей род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крепостнический гнет, русское крестьянство в 1812 году проявило чувство глубокого патриотизма в борьбе за национальную независимость своей род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атриотические чувства были проявлены широкими массами русского крестьянства как в развертывании партизанского движения, так и в быстром формировании ополчений. «В селах и деревнях, -писал С. Глинка, -отцы, матери и жены благословляли сынов и мужей своих на оборону земли Русской. Поступавших в ополчение называли «жертвенниками», то есть ратниками, пожертвованными отечеству не обыкновенным набором, но влечением душевным… Ласка и привет сердечный везде встречали их. И дивно свыкались они с ружьями и с построениями военным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громном подъеме национальных патриотических чувств у народных масс России во время борьбы против наполеоновского нашествия свидетельствуют все современники и участники событий 1812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абрист А.А.Бестужев писал: «Наполеон вторгся в Россию, и тогда-то народ русский впервые ощутил свою силу, тогда-то пробудилось во всех сердцах чувство независимости, сперва политической, а впоследствии и народной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руководителей Северного общества декабристов, П.Г.Каховский, в своем письме вспоминал: «В 1812 году нужны были неимоверные усилия; народ радостно все нес в жертву для спасения отечеств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остники – помещики вынуждены были считаться с этим высоким чувством любви к родине, проявленным крестьянскими массами, которые вынесли на своих плечах всю тяжесть борьбы против наполеоновского нашеств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августа 1812 года граф Сен-При в письме из Бородина к М.А.Волковой писал: «Я каждый день бываю свидетелем чувств наших прекрасных крестьян, и они проявляют во всем этом такое забвение себя, своих семей и своего имущества, что это поистине достойно восхище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рьбе за национальную независимость страны активное участие приняли широкие массы русского, белорусского, украинского, литовского и других народов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только стародавние сыны России, -писал С.Глинка, -но и народы, отличные языком, нравами, верою и образом жизни, народы кочующие-и те, наравне с природными россиянами готовы были умереть за землю русск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два, тептери, мещеряки, черемисы ревностно и охотно шли на службу; башкирцы оренбургские сами собою вызывались и спрашивали у правительства: не нужны ли их полки?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кирские полки сыграли большую роль в борьбе с наполеоновской арм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тверженная, героическая борьба русского крестьянства, составлявшего и постоянно пополнявшего ряды регулярной русской армии, ряды всех ополчений, развернувшего мощное партизанское движение против завоевателя – Наполеона, спасла национальную независимость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замечательный патриотический подъем русского народа достойно возглавил великий русский полководец М.И.Кутузов, объединивший и направивший силы русской армии и всего русского народа на победоносную борьбу против захватнического наполеоновского нашест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сех этапах борьбы против захватнического наполеоновского нашествия крестьянское партизанское движение в России играло огромную роль и оказывало мощную поддержку регулярной арм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отхода русской армии в глубь страны крестьянские партизанские отряды и группы своими действиями сильно ослабили армию Наполеона, нанеся ей серьезный ущер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одготовки Кутузовым контрнаступления русской армии, в тарутинский период, крестьяне-партизаны оказали огромную помощь армии в проведении ею активной блокады вражеских войск с целью их дальнейшего ослаб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ые Кутузовым совместные действия партизанских отрядов регулярной армии и крестьянских партизанских отрядов подрывали сообщение, продовольственное снабжение частей завоев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партизан и ополчения, русская армия не позволила войскам Наполеона прорваться в южные хлебородные губернии, а затем вынудила врага отступать из Москвы по разоренной Смоленской дорог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го размаха крестьянское партизанское движение достигло во время контрнаступления русской армии и полного разгрома наполеоновских войс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ая армия, руководимая выдающимся полководцем Кутузовым, опираясь на могучую поддержку всего русского народа, при помощи крестьянских партизанских отрядов и народных ополчений успешно осуществили грандиозную задачу разгрома армии Наполеона и изгнания ее из пределов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ватчики встретили в России могучее сопротивление широчайших народных масс. Весь народ поднялся против иноземных завоевателей на защиту своего отечества, начав против них народную партизанскую вой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мощным партизанским движением огромную роль во время Отечественной войны 1812 года сыграли многочисленные народные ополчения. Они были не только важным резервом для пополнения армии, но и принимали прямое участие в Бородинской битве, во взятии Полоцка и в других боевых операц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чее движение широчайших народных масс России, поднявшихся в войне 1812 года на защиту своей родины, имело решающее значение в разгроме армии Наполе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любовь русского народа к родине, его активное выступление против захватчиков явились основной и решающей силой в поражении Наполеона в Отечественной войне 1812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Война 1812 года,- писал в своих записках декабрист И.Д.Якушкин,- пробудила народ русский к жизни и составляет важный период в его политическом существовании. Все распоряжения и усилия правительства были бы недостаточны, чтобы изгнать вторгшихся в Россию галлов и с ними двунадесять языцы, если бы народ по-прежнему остался в оцепенении… В рядах даже между солдатами не было уже бессмысленных орудий; каждый чувствовал, что он призван содействовать в великом деле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ий народ в 1812 году проявил свойственные ему величайшую стойкость, выдержку, самоотверженность и героизм. Несмотря на тогдашнюю отсталость России, на крепостнический гнет, народ нашел в себе силы разгромить одну из самых сильных по тем временам армий – армию Наполеона. Поражение наполеоновской армии в России сыграло решающую роль в крахе Наполеона и его импе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ые массы России выступали в 1812 году на борьбу за честь и национальную независимость Росси. Русский же царизм прежде всего преследовал цель обеспечения господства помещиков и феодалов, укрепления крепостнических порядков и, в частности, реставрации Бурбонов во Фран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война 1812 года велась Россией в условиях феодально-крепостнического гнета. Естественно поэтому, что в ней не было и не могло быть морально-политического единства общества. В стране и во время войны продолжалась классовая борьба между помещиками и крестья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лько поистине самоотверженная, героическая борьба народных, крестьянских масс России, вдохновляемых горячей любовью к родине, спасла национальную независимость России. Именно крестьянские массы в лице русской армии, народного ополчения и крестьянского партизанского движения героически отстояли свое отечество от порабощения иноземным завоевател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14:00Z</dcterms:created>
  <dc:creator>Sklif</dc:creator>
  <dc:description/>
  <cp:keywords/>
  <dc:language>en-US</dc:language>
  <cp:lastModifiedBy>SYSTEM</cp:lastModifiedBy>
  <dcterms:modified xsi:type="dcterms:W3CDTF">2011-09-07T02:14:00Z</dcterms:modified>
  <cp:revision>2</cp:revision>
  <dc:subject/>
  <dc:title>Глава№2</dc:title>
</cp:coreProperties>
</file>