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val="false"/>
          <w:b w:val="false"/>
        </w:rPr>
      </w:pPr>
      <w:r>
        <w:rPr>
          <w:b w:val="false"/>
        </w:rPr>
        <w:t>Министерство образования и науки республики Казахстан</w:t>
      </w:r>
    </w:p>
    <w:p>
      <w:pPr>
        <w:pStyle w:val="Heading"/>
        <w:widowControl w:val="false"/>
        <w:ind w:firstLine="709"/>
        <w:rPr>
          <w:b w:val="false"/>
          <w:b w:val="false"/>
        </w:rPr>
      </w:pPr>
      <w:r>
        <w:rPr>
          <w:b w:val="false"/>
        </w:rPr>
        <w:t>Карагандинский Государственный Университет им. Е.А. Букетова</w:t>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lang w:val="en-US"/>
        </w:rPr>
      </w:pPr>
      <w:r>
        <w:rPr>
          <w:b w:val="false"/>
          <w:lang w:val="en-US"/>
        </w:rPr>
      </w:r>
    </w:p>
    <w:p>
      <w:pPr>
        <w:pStyle w:val="Heading"/>
        <w:widowControl w:val="false"/>
        <w:ind w:firstLine="709"/>
        <w:rPr>
          <w:b w:val="false"/>
          <w:b w:val="false"/>
          <w:lang w:val="en-US"/>
        </w:rPr>
      </w:pPr>
      <w:r>
        <w:rPr>
          <w:b w:val="false"/>
          <w:lang w:val="en-US"/>
        </w:rPr>
      </w:r>
    </w:p>
    <w:p>
      <w:pPr>
        <w:pStyle w:val="Heading"/>
        <w:widowControl w:val="false"/>
        <w:ind w:firstLine="709"/>
        <w:rPr>
          <w:b w:val="false"/>
          <w:b w:val="false"/>
          <w:lang w:val="en-US"/>
        </w:rPr>
      </w:pPr>
      <w:r>
        <w:rPr>
          <w:b w:val="false"/>
          <w:lang w:val="en-US"/>
        </w:rPr>
      </w:r>
    </w:p>
    <w:p>
      <w:pPr>
        <w:pStyle w:val="Heading"/>
        <w:widowControl w:val="false"/>
        <w:ind w:firstLine="709"/>
        <w:rPr>
          <w:b w:val="false"/>
          <w:b w:val="false"/>
        </w:rPr>
      </w:pPr>
      <w:r>
        <w:rPr>
          <w:b w:val="false"/>
        </w:rPr>
        <w:t>РЕФЕРАТ</w:t>
      </w:r>
    </w:p>
    <w:p>
      <w:pPr>
        <w:pStyle w:val="Heading"/>
        <w:widowControl w:val="false"/>
        <w:ind w:firstLine="709"/>
        <w:rPr>
          <w:b w:val="false"/>
          <w:b w:val="false"/>
          <w:bCs w:val="false"/>
          <w:lang w:val="en-US"/>
        </w:rPr>
      </w:pPr>
      <w:r>
        <w:rPr>
          <w:b w:val="false"/>
          <w:bCs w:val="false"/>
          <w:lang w:val="en-US"/>
        </w:rPr>
      </w:r>
    </w:p>
    <w:p>
      <w:pPr>
        <w:pStyle w:val="Heading"/>
        <w:widowControl w:val="false"/>
        <w:ind w:firstLine="709"/>
        <w:rPr/>
      </w:pPr>
      <w:r>
        <w:rPr>
          <w:b w:val="false"/>
          <w:bCs w:val="false"/>
        </w:rPr>
        <w:t>По дисциплине история Казахстана</w:t>
      </w:r>
    </w:p>
    <w:p>
      <w:pPr>
        <w:pStyle w:val="Heading"/>
        <w:widowControl w:val="false"/>
        <w:ind w:firstLine="709"/>
        <w:rPr>
          <w:b w:val="false"/>
          <w:b w:val="false"/>
          <w:bCs w:val="false"/>
          <w:iCs/>
        </w:rPr>
      </w:pPr>
      <w:r>
        <w:rPr>
          <w:b w:val="false"/>
          <w:bCs w:val="false"/>
          <w:iCs/>
        </w:rPr>
      </w:r>
    </w:p>
    <w:p>
      <w:pPr>
        <w:pStyle w:val="Heading"/>
        <w:widowControl w:val="false"/>
        <w:ind w:firstLine="709"/>
        <w:rPr>
          <w:b w:val="false"/>
          <w:b w:val="false"/>
          <w:iCs/>
        </w:rPr>
      </w:pPr>
      <w:r>
        <w:rPr>
          <w:b w:val="false"/>
          <w:iCs/>
        </w:rPr>
        <w:t>На тему</w:t>
      </w:r>
    </w:p>
    <w:p>
      <w:pPr>
        <w:pStyle w:val="Heading"/>
        <w:widowControl w:val="false"/>
        <w:ind w:firstLine="709"/>
        <w:rPr>
          <w:b w:val="false"/>
          <w:b w:val="false"/>
          <w:iCs/>
        </w:rPr>
      </w:pPr>
      <w:r>
        <w:rPr>
          <w:b w:val="false"/>
          <w:iCs/>
        </w:rPr>
        <w:t>«Социально-экономическое развитие Казахстана в 1950-1980гг»</w:t>
      </w:r>
    </w:p>
    <w:p>
      <w:pPr>
        <w:pStyle w:val="Heading"/>
        <w:widowControl w:val="false"/>
        <w:ind w:firstLine="709"/>
        <w:rPr>
          <w:b w:val="false"/>
          <w:b w:val="false"/>
          <w:iCs/>
        </w:rPr>
      </w:pPr>
      <w:r>
        <w:rPr>
          <w:b w:val="false"/>
          <w:iCs/>
        </w:rPr>
      </w:r>
    </w:p>
    <w:p>
      <w:pPr>
        <w:pStyle w:val="Heading"/>
        <w:widowControl w:val="false"/>
        <w:ind w:firstLine="709"/>
        <w:rPr>
          <w:b w:val="false"/>
          <w:b w:val="false"/>
        </w:rPr>
      </w:pPr>
      <w:r>
        <w:rPr>
          <w:b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rPr>
      </w:pPr>
      <w:r>
        <w:rPr>
          <w:b w:val="false"/>
          <w:bCs w:val="false"/>
        </w:rPr>
      </w:r>
    </w:p>
    <w:p>
      <w:pPr>
        <w:pStyle w:val="Heading"/>
        <w:widowControl w:val="false"/>
        <w:ind w:firstLine="709"/>
        <w:rPr>
          <w:b w:val="false"/>
          <w:b w:val="false"/>
          <w:bCs w:val="false"/>
          <w:caps/>
        </w:rPr>
      </w:pPr>
      <w:r>
        <w:rPr>
          <w:b w:val="false"/>
        </w:rPr>
        <w:t>Караганда 2007г.</w:t>
      </w:r>
      <w:r>
        <w:br w:type="page"/>
      </w:r>
    </w:p>
    <w:p>
      <w:pPr>
        <w:pStyle w:val="Heading1"/>
        <w:keepNext w:val="false"/>
        <w:widowControl w:val="false"/>
        <w:spacing w:lineRule="auto" w:line="360" w:before="0" w:after="0"/>
        <w:ind w:firstLine="709"/>
        <w:jc w:val="both"/>
        <w:rPr>
          <w:bCs/>
          <w:caps w:val="false"/>
          <w:smallCaps w:val="false"/>
        </w:rPr>
      </w:pPr>
      <w:r>
        <w:rPr>
          <w:bCs/>
          <w:caps w:val="false"/>
          <w:smallCaps w:val="false"/>
        </w:rPr>
        <w:t>План</w:t>
      </w:r>
    </w:p>
    <w:p>
      <w:pPr>
        <w:pStyle w:val="Normal"/>
        <w:widowControl w:val="false"/>
        <w:spacing w:lineRule="auto" w:line="360"/>
        <w:rPr>
          <w:bCs/>
          <w:caps/>
        </w:rPr>
      </w:pPr>
      <w:r>
        <w:rPr>
          <w:bCs/>
          <w:caps/>
        </w:rPr>
      </w:r>
    </w:p>
    <w:p>
      <w:pPr>
        <w:pStyle w:val="Heading1"/>
        <w:keepNext w:val="false"/>
        <w:widowControl w:val="false"/>
        <w:spacing w:lineRule="auto" w:line="360" w:before="0" w:after="0"/>
        <w:ind w:hanging="0"/>
        <w:jc w:val="both"/>
        <w:rPr>
          <w:bCs/>
          <w:caps w:val="false"/>
          <w:smallCaps w:val="false"/>
        </w:rPr>
      </w:pPr>
      <w:r>
        <w:rPr>
          <w:bCs/>
          <w:caps w:val="false"/>
          <w:smallCaps w:val="false"/>
        </w:rPr>
        <w:t>1. ЭКОНОМИЧЕСКОЕ И СОЦИАЛЬНО-ПОЛИТИЧЕСКОЕ РАЗВИТИЕ КАЗАХСТАНА В 50-60-ГГ</w:t>
      </w:r>
    </w:p>
    <w:p>
      <w:pPr>
        <w:pStyle w:val="Heading1"/>
        <w:keepNext w:val="false"/>
        <w:widowControl w:val="false"/>
        <w:spacing w:lineRule="auto" w:line="360" w:before="0" w:after="0"/>
        <w:ind w:hanging="0"/>
        <w:jc w:val="both"/>
        <w:rPr>
          <w:bCs/>
          <w:caps w:val="false"/>
          <w:smallCaps w:val="false"/>
        </w:rPr>
      </w:pPr>
      <w:r>
        <w:rPr>
          <w:bCs/>
          <w:caps w:val="false"/>
          <w:smallCaps w:val="false"/>
        </w:rPr>
        <w:t>2. ЭКОНОМИЧЕСКОЕ И СОЦИАЛЬНО-ПОЛИТИЧЕСКОЕ РАЗВИТИЕ КАЗАХСКОЙ ССР В 70-80 ГОДЫ</w:t>
      </w:r>
    </w:p>
    <w:p>
      <w:pPr>
        <w:pStyle w:val="Heading1"/>
        <w:keepNext w:val="false"/>
        <w:widowControl w:val="false"/>
        <w:spacing w:lineRule="auto" w:line="360" w:before="0" w:after="0"/>
        <w:ind w:hanging="0"/>
        <w:jc w:val="both"/>
        <w:rPr>
          <w:bCs/>
          <w:caps w:val="false"/>
          <w:smallCaps w:val="false"/>
        </w:rPr>
      </w:pPr>
      <w:r>
        <w:rPr>
          <w:bCs/>
          <w:caps w:val="false"/>
          <w:smallCaps w:val="false"/>
        </w:rPr>
        <w:t>СПИСОК ЛИТЕРАТУРЫ</w:t>
      </w:r>
    </w:p>
    <w:p>
      <w:pPr>
        <w:pStyle w:val="Heading1"/>
        <w:keepNext w:val="false"/>
        <w:widowControl w:val="false"/>
        <w:spacing w:lineRule="auto" w:line="360" w:before="0" w:after="0"/>
        <w:ind w:hanging="0"/>
        <w:jc w:val="both"/>
        <w:rPr>
          <w:bCs/>
          <w:caps w:val="false"/>
          <w:smallCaps w:val="false"/>
        </w:rPr>
      </w:pPr>
      <w:r>
        <w:rPr>
          <w:bCs/>
          <w:caps w:val="false"/>
          <w:smallCaps w:val="false"/>
        </w:rPr>
      </w:r>
      <w:r>
        <w:br w:type="page"/>
      </w:r>
    </w:p>
    <w:p>
      <w:pPr>
        <w:pStyle w:val="Heading1"/>
        <w:keepNext w:val="false"/>
        <w:widowControl w:val="false"/>
        <w:spacing w:lineRule="auto" w:line="360" w:before="0" w:after="0"/>
        <w:ind w:firstLine="709"/>
        <w:jc w:val="both"/>
        <w:rPr>
          <w:bCs/>
        </w:rPr>
      </w:pPr>
      <w:r>
        <w:rPr>
          <w:bCs/>
          <w:caps w:val="false"/>
          <w:smallCaps w:val="false"/>
        </w:rPr>
        <w:t>1. ЭКОНОМИЧЕСКОЕ И СОЦИАЛЬНО-ПОЛИТИЧЕСКОЕ РАЗВИТИЕ КАЗАХСТАНА В 50-60-ГГ</w:t>
      </w:r>
    </w:p>
    <w:p>
      <w:pPr>
        <w:pStyle w:val="22"/>
        <w:widowControl w:val="false"/>
        <w:ind w:firstLine="709"/>
        <w:rPr>
          <w:bCs/>
          <w:color w:val="000000"/>
        </w:rPr>
      </w:pPr>
      <w:r>
        <w:rPr>
          <w:bCs/>
          <w:color w:val="000000"/>
        </w:rPr>
      </w:r>
    </w:p>
    <w:p>
      <w:pPr>
        <w:pStyle w:val="22"/>
        <w:widowControl w:val="false"/>
        <w:ind w:firstLine="709"/>
        <w:rPr>
          <w:color w:val="000000"/>
        </w:rPr>
      </w:pPr>
      <w:r>
        <w:rPr>
          <w:color w:val="000000"/>
        </w:rPr>
        <w:t xml:space="preserve">Как и вся страна, Казахстан с начала 60-х годов, достигнув полной и окончательной победы социализма, вступил в период развитого социализма и перехода к коммунистической фазе — периоду коммунистического строительства. </w:t>
      </w:r>
    </w:p>
    <w:p>
      <w:pPr>
        <w:pStyle w:val="22"/>
        <w:widowControl w:val="false"/>
        <w:ind w:firstLine="709"/>
        <w:rPr>
          <w:color w:val="000000"/>
        </w:rPr>
      </w:pPr>
      <w:r>
        <w:rPr>
          <w:color w:val="000000"/>
        </w:rPr>
        <w:t>Развитой социализм означает дальнейшее совершенствование социалистического общества. Одновременно это есть и создание непосредственных предпосылок перехода к коммунизму, его материально технической основы.</w:t>
      </w:r>
    </w:p>
    <w:p>
      <w:pPr>
        <w:pStyle w:val="TextBodyIndent"/>
        <w:widowControl w:val="false"/>
        <w:ind w:firstLine="709"/>
        <w:rPr/>
      </w:pPr>
      <w:r>
        <w:rPr>
          <w:color w:val="000000"/>
        </w:rPr>
        <w:t xml:space="preserve">На съезде были утверждены контрольные цифры плана развития страны на 1959—1965 гг. Главной задачей семилетки являлось обеспечение подъема народного хозяйства СССР на базе преимущественного роста тяжелой индустрии Коммунистическая партия Советского Союза приняла на </w:t>
      </w:r>
      <w:r>
        <w:rPr>
          <w:color w:val="000000"/>
          <w:lang w:val="en-US"/>
        </w:rPr>
        <w:t>XXII</w:t>
      </w:r>
      <w:r>
        <w:rPr>
          <w:color w:val="000000"/>
        </w:rPr>
        <w:t xml:space="preserve"> съезде новую, третью Программу, освещающую путь советского народа на новом этапе исторического развития. Вместе со всем советским народом трудящиеся Казахстана активно взялись за осуществление семилетнего плана. Но постепенно назрела необходимость в улучшении системы управления народным хозяйством, планирования производства, нужно было покончить </w:t>
      </w:r>
      <w:r>
        <w:rPr>
          <w:bCs/>
          <w:color w:val="000000"/>
        </w:rPr>
        <w:t xml:space="preserve">с </w:t>
      </w:r>
      <w:r>
        <w:rPr>
          <w:color w:val="000000"/>
        </w:rPr>
        <w:t>субъективизмом в решении экономических проблем. Центральный Комитет партии принял неотложные меры по исправлению создавшегося положения и ликвидации допущенных ошибок. Октябрьский (1964 г.) Пленум ЦК КПСС осудил субъективизм и волюнтаризм в решении хозяйственных вопросов, увлечение администрированием. </w:t>
      </w:r>
    </w:p>
    <w:p>
      <w:pPr>
        <w:pStyle w:val="TextBodyIndent"/>
        <w:widowControl w:val="false"/>
        <w:ind w:firstLine="709"/>
        <w:rPr/>
      </w:pPr>
      <w:r>
        <w:rPr>
          <w:color w:val="000000"/>
        </w:rPr>
        <w:t xml:space="preserve">Выполняя решения </w:t>
      </w:r>
      <w:r>
        <w:rPr>
          <w:color w:val="000000"/>
          <w:lang w:val="en-US"/>
        </w:rPr>
        <w:t>XXII</w:t>
      </w:r>
      <w:r>
        <w:rPr>
          <w:color w:val="000000"/>
        </w:rPr>
        <w:t xml:space="preserve"> съезда КПСС, трудящиеся Казахстана под руководством партийных организаций развернули движение за коммунистический труд, за технический прогресс. Лозунг «Работать и жить по-коммунистически!» стал их повседневным девизом. Так, горняки бригады Карагандинского угольного бассейна не только боролись за перевыполнение производственных заданий, но и одновременно повышали свой общеобразовательный уровень. </w:t>
      </w:r>
    </w:p>
    <w:p>
      <w:pPr>
        <w:pStyle w:val="TextBodyIndent"/>
        <w:widowControl w:val="false"/>
        <w:ind w:firstLine="709"/>
        <w:rPr>
          <w:color w:val="000000"/>
        </w:rPr>
      </w:pPr>
      <w:r>
        <w:rPr>
          <w:color w:val="000000"/>
        </w:rPr>
        <w:t>В трудовых подвигах коллективов коммунистического труда ярко проявились, нравственные принципы строителей коммунизма: новое отношение к труду, товарищеская взаимопомощь, дружба и братство народов.</w:t>
      </w:r>
    </w:p>
    <w:p>
      <w:pPr>
        <w:pStyle w:val="TextBodyIndent"/>
        <w:widowControl w:val="false"/>
        <w:ind w:firstLine="709"/>
        <w:rPr>
          <w:color w:val="000000"/>
        </w:rPr>
      </w:pPr>
      <w:r>
        <w:rPr>
          <w:color w:val="000000"/>
        </w:rPr>
        <w:t>За семилетку в Казахстане вступили в строй 729 крупных промышленных предприятий. В Тургайской степи на базе богатого железорудного месторождения вырос Соколовско-Сарбайский горно обогатительный комбинат. Теперь он является основной сырьевой базой черной металлургии не только Казахстана, но и Южного Урала.</w:t>
      </w:r>
    </w:p>
    <w:p>
      <w:pPr>
        <w:pStyle w:val="TextBodyIndent"/>
        <w:widowControl w:val="false"/>
        <w:ind w:firstLine="709"/>
        <w:rPr>
          <w:color w:val="000000"/>
        </w:rPr>
      </w:pPr>
      <w:r>
        <w:rPr>
          <w:color w:val="000000"/>
        </w:rPr>
        <w:t>Уверенно набирала темпы черная металлургия. В строй действующих предприятий вступил Карагандинский металлургический завод, называемый народом «Казахстанской Магниткой» Усть-Каменогорский титано-магниевый комбинат, Тургайские бокситовые рудники, Павлодарский алюминиево-глиноземный завод еще выше подняли роль Казахстана в производстве цветных металлов в стране. </w:t>
      </w:r>
    </w:p>
    <w:p>
      <w:pPr>
        <w:pStyle w:val="TextBodyIndent"/>
        <w:widowControl w:val="false"/>
        <w:ind w:firstLine="709"/>
        <w:rPr>
          <w:color w:val="000000"/>
        </w:rPr>
      </w:pPr>
      <w:r>
        <w:rPr>
          <w:color w:val="000000"/>
        </w:rPr>
        <w:t>В республике появился ряд новых машиностроительных предприятий, среди них Кентауский экскаваторный и Павлодарский машиностроительный заводы. Осуществлялась идея В. И. Ленина о сплошной электрификации всей страны. Казахстан по выработке электроэнергии на душу населения опередил такие развитые страны Западной Европы, как Италия, Дания и Голландия Среди электростанций, вступивших в строй за годы семилетки, назовем Карагандинскую и Алма-Атинскую ГРЭС, Павлодарскую, Петропавловскую, Рудненскую, Гурьевскую, Кзыл-Ординскую и другие теплоцентрали Казахстан сделал большой шаг вперед в развитии химии. Начали работать Чимкентский завод по производству фосфора и фосфорных солей, Актюбинский завод хромовых соединений, Джамбулский завод двойного суперфосфата.</w:t>
      </w:r>
    </w:p>
    <w:p>
      <w:pPr>
        <w:pStyle w:val="TextBodyIndent"/>
        <w:widowControl w:val="false"/>
        <w:ind w:firstLine="709"/>
        <w:rPr>
          <w:color w:val="000000"/>
        </w:rPr>
      </w:pPr>
      <w:r>
        <w:rPr>
          <w:color w:val="000000"/>
        </w:rPr>
        <w:t xml:space="preserve">Получила дальнейшее развитие нефтедобывающая промышленность Казахстана, вступили в эксплуатацию месторождения Карсак, Каратон и Прорва, началось успешное освоение нефтяных богатств Мангышлака. Посевные площади сельскохозяйственных культур в республике достигли 31 млн </w:t>
      </w:r>
      <w:r>
        <w:rPr>
          <w:iCs/>
          <w:color w:val="000000"/>
        </w:rPr>
        <w:t>га.</w:t>
      </w:r>
    </w:p>
    <w:p>
      <w:pPr>
        <w:pStyle w:val="TextBodyIndent"/>
        <w:widowControl w:val="false"/>
        <w:ind w:firstLine="709"/>
        <w:rPr>
          <w:color w:val="000000"/>
        </w:rPr>
      </w:pPr>
      <w:r>
        <w:rPr>
          <w:color w:val="000000"/>
        </w:rPr>
        <w:t xml:space="preserve">Активно включилась в борьбу за дальнейший подъем животноводства казахстанская молодежь. На </w:t>
      </w:r>
      <w:r>
        <w:rPr>
          <w:color w:val="000000"/>
          <w:lang w:val="en-US"/>
        </w:rPr>
        <w:t>X</w:t>
      </w:r>
      <w:r>
        <w:rPr>
          <w:color w:val="000000"/>
        </w:rPr>
        <w:t xml:space="preserve"> съезде ЛКСМ Казах стана в 1960 году комсомольцы объявили себя шефами животноводства Выпускники многих сельских школ целыми классами шли работать в сельское хозяйство, заявляя, что их место там, куда призывает Родина. </w:t>
      </w:r>
    </w:p>
    <w:p>
      <w:pPr>
        <w:pStyle w:val="TextBodyIndent"/>
        <w:widowControl w:val="false"/>
        <w:ind w:firstLine="709"/>
        <w:rPr>
          <w:color w:val="000000"/>
        </w:rPr>
      </w:pPr>
      <w:r>
        <w:rPr>
          <w:color w:val="000000"/>
        </w:rPr>
        <w:t>Партия и правительство высоко оценили достижения трудящихся Казахстана. Группе передовиков земледелия и животноводства республики было присвоено высокое звание Героя Социалистического Труда. Награждение орденом Трудового Красного Знамени Зыряновского свинцового комбината, Джезказганского горно-металлургического комбината им. К. И Сатпаева, Лениногорского полиметаллического комбината, Карагандинского мясокомбината— наглядное свидетельство того--вклада, который внес рабочий класс Казахстана за годы семилетки в создание материально-технической базы коммунизма. Однако сельское хозяйство республики, несмотря на определенные достижения, все-таки развивалось замедленными темпами. Семилетний план производства зерна Казахстан не выполнил. Это объяснялось целым рядом ошибок, допущенных в руководстве сельским хозяйством, а также неблагоприятными климатическими условиями. Причины отставания сельского хозяйства, нашей страны были вскрыты мартовским Пленумом ЦК КПСС, который определил пути его подъема.</w:t>
      </w:r>
    </w:p>
    <w:p>
      <w:pPr>
        <w:pStyle w:val="TextBodyIndent"/>
        <w:widowControl w:val="false"/>
        <w:ind w:firstLine="709"/>
        <w:rPr/>
      </w:pPr>
      <w:r>
        <w:rPr>
          <w:color w:val="000000"/>
        </w:rPr>
        <w:t>Повысился жизненный уровень трудящихся республики. В 1960 г. был завершен перевод рабочих и служащих на семи и шестичасовой рабочий- день. Была повышена заработная плата рабочим и служащим, в том числе учителям, врачам и работникам отраслей; обслуживающих население. Колхозники получили гарантированное пенсионное обеспечение за счет средств колхозов и</w:t>
      </w:r>
      <w:r>
        <w:rPr>
          <w:color w:val="000000"/>
          <w:vertAlign w:val="superscript"/>
        </w:rPr>
        <w:t xml:space="preserve"> </w:t>
      </w:r>
      <w:r>
        <w:rPr>
          <w:color w:val="000000"/>
        </w:rPr>
        <w:t>государства. </w:t>
      </w:r>
    </w:p>
    <w:p>
      <w:pPr>
        <w:pStyle w:val="TextBodyIndent"/>
        <w:widowControl w:val="false"/>
        <w:ind w:firstLine="709"/>
        <w:rPr/>
      </w:pPr>
      <w:r>
        <w:rPr>
          <w:color w:val="000000"/>
        </w:rPr>
        <w:t>Многое было сделано для решения жилищной проблемы; для охраны здоровья населения. Однако не все намеченное для подъема уровня материальной' жизни народа было выполнено в период семилетки; что объяснялось недовыполнением в масштабах страны- задание по сельскому хозяйству, легкой</w:t>
      </w:r>
      <w:r>
        <w:rPr>
          <w:iCs/>
          <w:color w:val="000000"/>
        </w:rPr>
        <w:t xml:space="preserve"> </w:t>
      </w:r>
      <w:r>
        <w:rPr>
          <w:color w:val="000000"/>
        </w:rPr>
        <w:t>пищевой промышленности. </w:t>
      </w:r>
    </w:p>
    <w:p>
      <w:pPr>
        <w:pStyle w:val="TextBodyIndent"/>
        <w:widowControl w:val="false"/>
        <w:ind w:firstLine="709"/>
        <w:rPr/>
      </w:pPr>
      <w:r>
        <w:rPr>
          <w:color w:val="000000"/>
        </w:rPr>
        <w:t>Экономическое и социально-политическое развитие Казахской ССР в годы восьмой- пятилетки (1966 — 1970 гг.).</w:t>
      </w:r>
    </w:p>
    <w:p>
      <w:pPr>
        <w:pStyle w:val="TextBodyIndent"/>
        <w:widowControl w:val="false"/>
        <w:ind w:firstLine="709"/>
        <w:rPr/>
      </w:pPr>
      <w:r>
        <w:rPr>
          <w:color w:val="000000"/>
        </w:rPr>
        <w:t>За годы восьмой пятилетки в Казахстане, как; и по всей стране, произошли изменения в социальной, структуре нашего общества; Увеличилась численность рабочего класса. Упрочился союз рабочего-класса, колхозного крестьянства и интеллигенции республики; Выросло число депутатов-рабочих. Шире стало представительство Казахской' ССР' в общесоюзных органах.</w:t>
      </w:r>
    </w:p>
    <w:p>
      <w:pPr>
        <w:pStyle w:val="TextBodyIndent"/>
        <w:widowControl w:val="false"/>
        <w:ind w:firstLine="709"/>
        <w:rPr/>
      </w:pPr>
      <w:r>
        <w:rPr>
          <w:color w:val="000000"/>
        </w:rPr>
        <w:t>Во - второй половине 60х годов в- Казахстане: велась большая работа по претворению в жизнь общесоюзных и республиканских законодательных пактов, направленных на улучшение охраны здоровья населения, по укреплению семьи, совершенствовало трудовых - отношений, по обеспечению охраны природы ее рационального использования. </w:t>
      </w:r>
    </w:p>
    <w:p>
      <w:pPr>
        <w:pStyle w:val="TextBodyIndent"/>
        <w:widowControl w:val="false"/>
        <w:ind w:firstLine="709"/>
        <w:rPr>
          <w:color w:val="000000"/>
        </w:rPr>
      </w:pPr>
      <w:r>
        <w:rPr>
          <w:color w:val="000000"/>
        </w:rPr>
        <w:t xml:space="preserve">Профсоюзы республики в восьмой пятилетке выросли численно, расширили свою деятельность в хозяйственном и культурном строительстве. Велась большая работа по претворению в жизнь нового Положения о социалистическом производственном предприятии, разработанного в связи с постановлением сентябрьского Пленума ЦК КПСС (1965 г.) и повышавшего роль профсоюзов. </w:t>
      </w:r>
    </w:p>
    <w:p>
      <w:pPr>
        <w:pStyle w:val="TextBodyIndent"/>
        <w:widowControl w:val="false"/>
        <w:ind w:firstLine="709"/>
        <w:rPr>
          <w:color w:val="000000"/>
        </w:rPr>
      </w:pPr>
      <w:r>
        <w:rPr>
          <w:color w:val="000000"/>
        </w:rPr>
        <w:t>В годы восьмой пятилетки в республике, как и по всей стране, проводилась экономическая реформа с целью совершенствования руководства народным хозяйством, повышения эффективности общественного производства. Разрабатывалась новая система планирования -и экономического стимулирования, внедрились экономические .методы хозяйственной деятельности предприятий, в основе которых лежали объем реализованной продукции и полученная прибыль, полный хозяйственный расчет, шире стали возможности для стимулирования труда рабочих и служащих, больше стало отчисляться средств на культурные и бытовые нужды Все эти меры способствовали повышению эффективности общественного .производства в республике. Экономические методы -хозяйствования постепенно вводились в промышленность и сельское хозяйство Казахстана.</w:t>
      </w:r>
    </w:p>
    <w:p>
      <w:pPr>
        <w:pStyle w:val="TextBodyIndent"/>
        <w:widowControl w:val="false"/>
        <w:ind w:firstLine="709"/>
        <w:rPr/>
      </w:pPr>
      <w:r>
        <w:rPr>
          <w:color w:val="000000"/>
        </w:rPr>
        <w:t>Казахская ССР добилась огромных успехов в развитии промышленности, Сельского хозяйства, транспорта, науки и культуры, в повышении благосостояния населения. За годы пятилетки в народное .хозяйство республики вложено 23,8 млрд. рублей. Настроено за эти годы 15.новых городов, 445 новых, промышленных предприятий и- крупных цехов, реконструированы и технически перевооружены сотни заводов и фабрик, тысячи километров железных .дорог. В республике были введены в эксплуатацию огромные энергетические мощности, равные шести Днепрогэсам. Ныне Казахстан дает значительную часть общесоюзного производства свинца, цинка, меди и титана. Продукция-цветной металлургии в республике увеличилась в восьмой пятилетке в 1,5 раза, производство стали в 2 раза, проката черных металлов — в 6,3 раза, продукция химической промышленности в 2,3 раза, объем нефтедобывающей и газовой промышленности возрос в 7 раз. Быстро развиваются легкая, пищевая мясомолочная промышленность. </w:t>
      </w:r>
    </w:p>
    <w:p>
      <w:pPr>
        <w:pStyle w:val="TextBodyIndent"/>
        <w:widowControl w:val="false"/>
        <w:ind w:firstLine="709"/>
        <w:rPr>
          <w:color w:val="000000"/>
        </w:rPr>
      </w:pPr>
      <w:r>
        <w:rPr>
          <w:color w:val="000000"/>
        </w:rPr>
        <w:t>В восьмой пятилетке продолжался процесс формирования и развития новых промышленных районов, освоение богатейших запасов полезных ископаемых. Большой удельный вес в экономике республики заняли г. Алма-Ата и столичная область. Мощной сырьевой базой черной металлургии Урала и Казахстана стала Кустанайская область, являющаяся в то же время крупным производителем зерна. </w:t>
      </w:r>
    </w:p>
    <w:p>
      <w:pPr>
        <w:pStyle w:val="TextBodyIndent"/>
        <w:widowControl w:val="false"/>
        <w:ind w:firstLine="709"/>
        <w:rPr>
          <w:color w:val="000000"/>
        </w:rPr>
      </w:pPr>
      <w:r>
        <w:rPr>
          <w:color w:val="000000"/>
        </w:rPr>
        <w:t>Большое строительство велось в Карагандинской области. На Казахстанской Магнитке были введены в эксплуатацию сля-бинг-1150, уникальный стан 1700 горячего проката, крупнейший в Европе и Азии кислородно-конвекторный цех.</w:t>
      </w:r>
    </w:p>
    <w:p>
      <w:pPr>
        <w:pStyle w:val="TextBodyIndent"/>
        <w:widowControl w:val="false"/>
        <w:ind w:firstLine="709"/>
        <w:rPr>
          <w:color w:val="000000"/>
        </w:rPr>
      </w:pPr>
      <w:r>
        <w:rPr>
          <w:color w:val="000000"/>
        </w:rPr>
        <w:t>Новых рубежей достигли труженики Восточно-Казахстанской области. Вошел в строй Лениногорский цинковый завод, Тишинский свинцово цинковый рудник, вторая очередь Усть-Каменогорского титано-магниевого комбината.</w:t>
      </w:r>
    </w:p>
    <w:p>
      <w:pPr>
        <w:pStyle w:val="TextBodyIndent"/>
        <w:widowControl w:val="false"/>
        <w:ind w:firstLine="709"/>
        <w:rPr>
          <w:color w:val="000000"/>
        </w:rPr>
      </w:pPr>
      <w:r>
        <w:rPr>
          <w:color w:val="000000"/>
        </w:rPr>
        <w:t xml:space="preserve">В Прииртышье велось строительство колоссального энергетического и промышленного комплекса. Здесь берет начало 500-километровый канал Иртыш-Караганда. Вступили в строй Ермаковский завод ферросплавов, Ермаковская ГРЭС — крупнейшая в Казахстане (ее мощность 24 млн. </w:t>
      </w:r>
      <w:r>
        <w:rPr>
          <w:iCs/>
          <w:color w:val="000000"/>
        </w:rPr>
        <w:t xml:space="preserve">квтч). </w:t>
      </w:r>
      <w:r>
        <w:rPr>
          <w:color w:val="000000"/>
        </w:rPr>
        <w:t>Гигантское развитие получила добыча нефти. Западный Казахстан превратился в значительный нефтедобывающий район страны. К концу пятилетки Мангышлак по добыче нефти почти сравнялся с крупнейшими нефтедобывающими районами страны. Годовая добыча нефти в Казахстане составила свыше 13 миллионов тонн.</w:t>
      </w:r>
    </w:p>
    <w:p>
      <w:pPr>
        <w:pStyle w:val="TextBodyIndent"/>
        <w:widowControl w:val="false"/>
        <w:ind w:firstLine="709"/>
        <w:rPr>
          <w:color w:val="000000"/>
        </w:rPr>
      </w:pPr>
      <w:r>
        <w:rPr>
          <w:color w:val="000000"/>
        </w:rPr>
        <w:t>На юге республики интенсивно развивалась химическая промышленность на базе месторождения фосфоритов в Каратау.</w:t>
      </w:r>
    </w:p>
    <w:p>
      <w:pPr>
        <w:pStyle w:val="TextBodyIndent"/>
        <w:widowControl w:val="false"/>
        <w:ind w:firstLine="709"/>
        <w:rPr>
          <w:color w:val="000000"/>
        </w:rPr>
      </w:pPr>
      <w:r>
        <w:rPr>
          <w:color w:val="000000"/>
        </w:rPr>
        <w:t>В республике возникли десятки предприятий легкой и пищевой промышленности, среди них такие, как Алма-Атинский хлопчатобумажный комбинат, Кустанайский комбинат костюмных тканей, Джамбулский кожевенно-обувной комбинат и многие другие предприятия, оборудованные по последнему слову техники. Бурное развитие получили железнодорожный, автомобильный и воздушный транспорт. </w:t>
      </w:r>
    </w:p>
    <w:p>
      <w:pPr>
        <w:pStyle w:val="TextBodyIndent"/>
        <w:widowControl w:val="false"/>
        <w:ind w:firstLine="709"/>
        <w:rPr>
          <w:color w:val="000000"/>
        </w:rPr>
      </w:pPr>
      <w:r>
        <w:rPr>
          <w:color w:val="000000"/>
        </w:rPr>
        <w:t xml:space="preserve">В восьмой пятилетке особо высоких показателей в работе добились коллективы Усть-Каменогорского титано-магниевого комбината, горнохимического комбината «Каратау», шахты им. Костенко, Ачисайского полиметаллического комбината, Джамбулской ГРЭС, Чимкентского завода прессов-автоматов, Гурьевского нефтеперерабатывающего завода, Алма-Атинской трикотажной фирмы им. Дзержинского. Пятилетка выдвинула много героев труда, знаменосцев социалистического соревнования. Самоотверженно работала бригада шахты им. Ленина комбината «Карагандауголь», возглавляемая заслуженным горняком КазССР А. Салахозым. Она добывала в сутки до 1 350 тонн угля. Е. П. Аитошкин, экскаваторщик Соколовско-Сарбайского горно-обогатительного комбината, досрочно выполнил пятилетку; выступив инициатором движения за отгрузку более двух миллионов кубометров породы в год. В числе передовиков и новаторов производства сталевар мартеновского цеха Казахстанской Магнитки Жунусов, старший аппаратчик завода химического волокна М. Лосева, нефтяник из Мангышлака Г. Абдирзаков, тракторостроитель В. Мошкин. В восьмой пятилетке заметно шагнуло вперед и сельское хозяйство республики. За пять лет Казахстан дал стране 61,2 миллиона тонн зерна, или более шести годовых планов. Производство риса за это время увеличилось почти в четыре раза. Казахстан был и остается мощной животноводческой базой на Востоке страны. За годы пятилетки государству было продано много мяса, молока и шерсти сверх годовых планов. А всего за пять лет республика продала государству 5,2 млн. тонн мяса. Как и все трудящиеся Советского Союза, трудящиеся нашей республики, развертывая социалистическое соревнование, самоотверженно трудились для того, чтобы успешно и досрочно выполнить задачи пятилетки. Так, труженики колхоза «Красный пахарь» получили на площади 930' гектаров по 42 центнера пшеницы с каждого гектара, звеньевой совхоза «Енбек» Кзыл-Ординской области Н. Апрезов вырастил по 105 центнеров риса с гектара. Замечательно работали в восьмой пятилетке животноводы: старший чабан совхоза «Балтакульский» Чимкентской области М. Ажикабылов, получивший от каждой сотни овец по 172 ягненка, скотник племхоза «Чапаевский» Уральской области </w:t>
      </w:r>
      <w:r>
        <w:rPr>
          <w:color w:val="000000"/>
          <w:lang w:val="en-US"/>
        </w:rPr>
        <w:t>X</w:t>
      </w:r>
      <w:r>
        <w:rPr>
          <w:color w:val="000000"/>
        </w:rPr>
        <w:t xml:space="preserve">. Хамидуллин, доярка Алма-Атинской области Г. Байрамова, получившая от каждой коровы до 6 000 </w:t>
      </w:r>
      <w:r>
        <w:rPr>
          <w:iCs/>
          <w:color w:val="000000"/>
        </w:rPr>
        <w:t xml:space="preserve">кг </w:t>
      </w:r>
      <w:r>
        <w:rPr>
          <w:color w:val="000000"/>
        </w:rPr>
        <w:t>молока в год. Успешное развитие экономики сопровождалось неуклонным повышением благосостояния трудящихся, дальнейшим подъемом народного образования, науки и культуры республики. За пятилетку три миллиона человек справили новоселье. Поднялся уровень реальных доходов рабочих и служащих, минимальная заработная плата достигла 60 руб. в месяц. Большинство рабочих и служащих получили два выходных дня, была увеличена продолжительность отпусков. Годы восьмой пятилетки ознаменовались такими важными историческими событиями, которые останутся в памяти трудящихся нашей страны, в том числе и Казахстана,— это 50-летие Великой Октябрьской социалистической революции, 100-летие со дня рождения В. И. Ленина, 50-летие Казахской ССР и Коммунистической партии Казахстана. Партия и правительство достойно оценили успехи, достигнутые трудящимися республики. Об этом свидетельствует награждение 15 областей орденом Ленина. Более 500 тыс. трудящихся республики награждены юбилейными медалями. Указом Президиума Верховного Совета СССР от 27 августа 1970 года Казахская ССР была награждена орденом Октябрьской Революции. Основные итоги развития промышленности Казахстана за период после ХХШ съезда говорят о том, что твердый курс партии на дальнейший рост: мощных производительных сил восточных районов страны, целиком отвечающий духу ленинской национальной политики,&gt;, получил блестящее воплощение на казахской земле. Достижения Советского Казахстана — это результат поистине героического труда трудящихся-республики под руководством Коммунистической: партии, плоды.</w:t>
      </w:r>
      <w:r>
        <w:rPr>
          <w:iCs/>
          <w:color w:val="000000"/>
        </w:rPr>
        <w:t xml:space="preserve"> </w:t>
      </w:r>
      <w:r>
        <w:rPr>
          <w:color w:val="000000"/>
        </w:rPr>
        <w:t xml:space="preserve">великой: дружбы, братства и взаимопомощи всех народов Советского Союза. </w:t>
      </w:r>
    </w:p>
    <w:p>
      <w:pPr>
        <w:pStyle w:val="TextBodyIndent"/>
        <w:widowControl w:val="false"/>
        <w:ind w:firstLine="709"/>
        <w:rPr>
          <w:color w:val="000000"/>
        </w:rPr>
      </w:pPr>
      <w:r>
        <w:rPr>
          <w:color w:val="000000"/>
        </w:rPr>
      </w:r>
    </w:p>
    <w:p>
      <w:pPr>
        <w:pStyle w:val="Heading1"/>
        <w:keepNext w:val="false"/>
        <w:widowControl w:val="false"/>
        <w:spacing w:lineRule="auto" w:line="360" w:before="0" w:after="0"/>
        <w:ind w:firstLine="709"/>
        <w:jc w:val="both"/>
        <w:rPr>
          <w:bCs/>
        </w:rPr>
      </w:pPr>
      <w:r>
        <w:rPr>
          <w:bCs/>
        </w:rPr>
        <w:t>2. ЭКОНОМИЧЕСКОЕ И СОЦИАЛЬНО-ПОЛИТИЧЕСКОЕ РАЗВИТИЕ КАЗАХСКОЙ ССР В 70-80 ГОДЫ</w:t>
      </w:r>
    </w:p>
    <w:p>
      <w:pPr>
        <w:pStyle w:val="TextBodyIndent"/>
        <w:widowControl w:val="false"/>
        <w:ind w:firstLine="709"/>
        <w:rPr>
          <w:bCs/>
          <w:color w:val="000000"/>
        </w:rPr>
      </w:pPr>
      <w:r>
        <w:rPr>
          <w:bCs/>
          <w:color w:val="000000"/>
        </w:rPr>
      </w:r>
    </w:p>
    <w:p>
      <w:pPr>
        <w:pStyle w:val="TextBodyIndent"/>
        <w:widowControl w:val="false"/>
        <w:ind w:firstLine="709"/>
        <w:rPr>
          <w:color w:val="000000"/>
        </w:rPr>
      </w:pPr>
      <w:r>
        <w:rPr>
          <w:color w:val="000000"/>
        </w:rPr>
        <w:t xml:space="preserve">Народное хозяйство республики в годы девятой пятилетки (1971 —1975 гг.) С 30 марта по-9 апреля 1971. г. в Москве, в Кремлевском Дворце съездов, проходил </w:t>
      </w:r>
      <w:r>
        <w:rPr>
          <w:color w:val="000000"/>
          <w:lang w:val="en-US"/>
        </w:rPr>
        <w:t>XXIV</w:t>
      </w:r>
      <w:r>
        <w:rPr>
          <w:color w:val="000000"/>
        </w:rPr>
        <w:t xml:space="preserve"> съезд Коммунистической, партии -Советского Союза. Утвержденные съездом Директивы по девятому пятилетнему плану предусматривали новый, крупный шаг страны Советов по пути к коммунизму </w:t>
      </w:r>
      <w:r>
        <w:rPr>
          <w:color w:val="000000"/>
          <w:lang w:val="en-US"/>
        </w:rPr>
        <w:t>XXIV</w:t>
      </w:r>
      <w:r>
        <w:rPr>
          <w:color w:val="000000"/>
        </w:rPr>
        <w:t xml:space="preserve"> съезд КПСС с особой силой подчеркнул дальнейшее укрепление дружбы народов СССР морально-политического единства и сплоченности советского народа. Основной задачей девятой пятилетки было повышение- материального и культурного уровня советских людей, усовершенствование -размещения -производительных -сил страны, управления и планирования на основе высоких темпов развития социалистического производства, повышения его эффективности, научно технического прогресса и роста производительности труда. В феврале 1971 года состоялся ХШ. съезд Компартии Казах стана, который дал высокую оценку трудовым, делам трудящихся, республики и принял проект нового пятилетнего плана В девятой пятилетке на все отрасли народного хозяйства Казахской ССР было, выделено. 28 ,.млрд., рублей. Национальный доход республики превысил .15,- млрд., рублей. В девятой пятилетке все отрасли народного хозяйства, республики развивались высокими темпами, которые были выше, чем: в среднем по стране. Особое внимание уделялось росту промышленного и сельскохозяйственного производства за счет рационального использования производственных возможностей, широкого обновления оборудования, совершенствования структуры и размещения промышленного производства.</w:t>
      </w:r>
    </w:p>
    <w:p>
      <w:pPr>
        <w:pStyle w:val="TextBodyIndent"/>
        <w:widowControl w:val="false"/>
        <w:ind w:firstLine="709"/>
        <w:rPr>
          <w:color w:val="000000"/>
        </w:rPr>
      </w:pPr>
      <w:r>
        <w:rPr>
          <w:color w:val="000000"/>
        </w:rPr>
        <w:t>Важнейшим итогом девятой; пятилетки в сфере промышленного производства было увеличение его масштабов, возрастание роли республики: в. общественном разделении труда.</w:t>
      </w:r>
    </w:p>
    <w:p>
      <w:pPr>
        <w:pStyle w:val="TextBodyIndent"/>
        <w:widowControl w:val="false"/>
        <w:ind w:firstLine="709"/>
        <w:rPr/>
      </w:pPr>
      <w:r>
        <w:rPr>
          <w:color w:val="000000"/>
        </w:rPr>
        <w:t xml:space="preserve">Республика участвовала, в, строительстве крупнейших гидроэлектростанций Куйбышевской, Волгоградской, Иркутской, Красноярской, Братской, каналов. Волга Дон и Каракумский Всенародными стройками стали в Казахстане Соколовско-Сарбайский горно-обогатительный комбинат, тракторный завод в Павлодаре, Карагандинский металлургический завод Заказы для этих строек выполняли сотни предприятий нашей страны. </w:t>
      </w:r>
    </w:p>
    <w:p>
      <w:pPr>
        <w:pStyle w:val="TextBodyIndent"/>
        <w:widowControl w:val="false"/>
        <w:ind w:firstLine="709"/>
        <w:rPr>
          <w:color w:val="000000"/>
        </w:rPr>
      </w:pPr>
      <w:r>
        <w:rPr>
          <w:color w:val="000000"/>
        </w:rPr>
        <w:t>Над Казахстанской Магниткой взял шефство Ленинский комсомол, РСФСР и Украина, готовили кадры, рабочих различных специальностей Гидроузел, плотину и крупнейшее водохранилище Казахстана и Средней Азии Лардаринское помогали строить 150 предприятий братских республик Чердаринское искусственное море помогло обводнить - 4 млн га пустынных пастбищ, освоить новые орошаемые земли.</w:t>
      </w:r>
    </w:p>
    <w:p>
      <w:pPr>
        <w:pStyle w:val="TextBodyIndent"/>
        <w:widowControl w:val="false"/>
        <w:ind w:firstLine="709"/>
        <w:rPr>
          <w:color w:val="000000"/>
        </w:rPr>
      </w:pPr>
      <w:r>
        <w:rPr>
          <w:color w:val="000000"/>
        </w:rPr>
        <w:t> </w:t>
      </w:r>
      <w:r>
        <w:rPr>
          <w:color w:val="000000"/>
        </w:rPr>
        <w:t>За пятилетие в Казахстане было построено 365 новых предприятий и крупных цехов. Объем промышленного производства увеличился по сравнению, с 1970 г в 1,4 раза. В новой пятилетке значительно повысилась роль Казахской ССР в обеспечении железной рудой металлургических заводов Южного Урала, Казахстана и Западной Сибири. Значительно возросли мощности Соколовско-Сарбайского и Лисаковского горно-обогатительных комбинатов.</w:t>
      </w:r>
    </w:p>
    <w:p>
      <w:pPr>
        <w:pStyle w:val="TextBodyIndent"/>
        <w:widowControl w:val="false"/>
        <w:ind w:firstLine="709"/>
        <w:rPr>
          <w:color w:val="000000"/>
        </w:rPr>
      </w:pPr>
      <w:r>
        <w:rPr>
          <w:color w:val="000000"/>
        </w:rPr>
        <w:t>В настоящее время на базе хромитовых руд Кемпирсайского района на полную мощность работают Актюбинский и Ермаковский заводы ферросплавов.</w:t>
      </w:r>
    </w:p>
    <w:p>
      <w:pPr>
        <w:pStyle w:val="TextBodyIndent"/>
        <w:widowControl w:val="false"/>
        <w:ind w:firstLine="709"/>
        <w:rPr>
          <w:color w:val="000000"/>
        </w:rPr>
      </w:pPr>
      <w:r>
        <w:rPr>
          <w:color w:val="000000"/>
        </w:rPr>
        <w:t>Неуклонно растет роль Центрального Казахстана в развитии черной и цветной металлургии, угольной и химической промышленности. В Темиртау завершилось строительство Казахстанской Магнитки, в Джезказгане возросла мощность горно-обогатительного комбината. Вдвое, возрос объем производства, Павлодарско-Экибастузского промышленного узла. Здесь создана крупнейшая топливная база республики. Сошел с конвейера 100-тысячный казахстанский трактор. </w:t>
      </w:r>
    </w:p>
    <w:p>
      <w:pPr>
        <w:pStyle w:val="TextBodyIndent"/>
        <w:widowControl w:val="false"/>
        <w:ind w:firstLine="709"/>
        <w:rPr>
          <w:color w:val="000000"/>
        </w:rPr>
      </w:pPr>
      <w:r>
        <w:rPr>
          <w:color w:val="000000"/>
        </w:rPr>
        <w:t>За девятое пятилетие выплавка чугуна выросла в 2,1, стали — в 2,2, прокат черных металлов — в 1,6 раза. Казахстан ежегодно добывал 92 млн. тонн угля. </w:t>
      </w:r>
    </w:p>
    <w:p>
      <w:pPr>
        <w:pStyle w:val="TextBodyIndent"/>
        <w:widowControl w:val="false"/>
        <w:ind w:firstLine="709"/>
        <w:rPr>
          <w:color w:val="000000"/>
        </w:rPr>
      </w:pPr>
      <w:r>
        <w:rPr>
          <w:color w:val="000000"/>
        </w:rPr>
        <w:t>Западный Казахстан, включающий Урало-Эмбенский и Ман гышлакский нефтеносные бассейны, стал одним из богатейших газонефтяных районов мира. Начал действовать Казахский газоперерабатывающий завод.</w:t>
      </w:r>
    </w:p>
    <w:p>
      <w:pPr>
        <w:pStyle w:val="TextBodyIndent"/>
        <w:widowControl w:val="false"/>
        <w:ind w:firstLine="709"/>
        <w:rPr>
          <w:color w:val="000000"/>
        </w:rPr>
      </w:pPr>
      <w:r>
        <w:rPr>
          <w:color w:val="000000"/>
        </w:rPr>
        <w:t>Энергетика республики уверенно превзошла рубеж, намеченный девятым пятилетним планом. Производство электроэнергии увеличилось в полтора раза. Построены Капчагайская ГЭС и Ермаковская ГРЭС. В Казахстане вступил в строй крупнейший в мире реактор на быстрых нейтронах. </w:t>
      </w:r>
    </w:p>
    <w:p>
      <w:pPr>
        <w:pStyle w:val="TextBodyIndent"/>
        <w:widowControl w:val="false"/>
        <w:ind w:firstLine="709"/>
        <w:rPr>
          <w:color w:val="000000"/>
        </w:rPr>
      </w:pPr>
      <w:r>
        <w:rPr>
          <w:color w:val="000000"/>
        </w:rPr>
        <w:t>В Джамбулской области, на базе уникальных месторождений Каратауского фосфоритоносного бассейна, созданы гиганты большой химии Чимкентский и Джамбулский, начато сооружение Ново-Джамбулского и Каратауского фосфорных заводов, вдвое за пятилетие увеличена добыча фосфорного сырья.</w:t>
      </w:r>
    </w:p>
    <w:p>
      <w:pPr>
        <w:pStyle w:val="TextBodyIndent"/>
        <w:widowControl w:val="false"/>
        <w:ind w:firstLine="709"/>
        <w:rPr>
          <w:color w:val="000000"/>
        </w:rPr>
      </w:pPr>
      <w:r>
        <w:rPr>
          <w:color w:val="000000"/>
        </w:rPr>
        <w:t>Казахстан, куда до Великого Октября завозили даже гвозди, стал республикой развитого машиностроения, которое представлено всеми основными отраслями и производит свыше двух тысяч различных типов машин. Завершено строительство аккумуляторного завода в Талды-Кургане. </w:t>
      </w:r>
    </w:p>
    <w:p>
      <w:pPr>
        <w:pStyle w:val="TextBodyIndent"/>
        <w:widowControl w:val="false"/>
        <w:ind w:firstLine="709"/>
        <w:rPr/>
      </w:pPr>
      <w:r>
        <w:rPr>
          <w:color w:val="000000"/>
        </w:rPr>
        <w:t xml:space="preserve">Выполняя Директивы </w:t>
      </w:r>
      <w:r>
        <w:rPr>
          <w:color w:val="000000"/>
          <w:lang w:val="en-US"/>
        </w:rPr>
        <w:t>XXIV</w:t>
      </w:r>
      <w:r>
        <w:rPr>
          <w:color w:val="000000"/>
        </w:rPr>
        <w:t xml:space="preserve"> съезда, республика добилась больших успехов в развитии отраслей, производящих товары народного потребления. Построено 70 новых крупных предприятий, среди них Кустанайский и Семипалатинский камвольно-суконные комбинаты, Целиноградский и Капчагайский фарфоровые заводы. За пятилетие в республике вдвое увеличился выпуск хлопчатобумажных и шерстяных тканей. Постоянный и бурный рост всех отраслей народного хозяйства требовал усиленного развития в республике транспорта. За девятую пятилетку вошло в строй почти полторы тысячи километров железнодорожных линий. Сейчас нет в республике районного центра, села, которые не были бы связаны между собой, с областными центрами и городами республики и страны. </w:t>
      </w:r>
    </w:p>
    <w:p>
      <w:pPr>
        <w:pStyle w:val="TextBodyIndent"/>
        <w:widowControl w:val="false"/>
        <w:ind w:firstLine="709"/>
        <w:rPr>
          <w:color w:val="000000"/>
        </w:rPr>
      </w:pPr>
      <w:r>
        <w:rPr>
          <w:color w:val="000000"/>
        </w:rPr>
        <w:t>Возросла сеть автомобильных дорог с твердым покрытием Значительно увеличились перевозки пассажиров и грузов воздушным, речным и автомобильным транспортом. </w:t>
      </w:r>
    </w:p>
    <w:p>
      <w:pPr>
        <w:pStyle w:val="TextBodyIndent"/>
        <w:widowControl w:val="false"/>
        <w:ind w:firstLine="709"/>
        <w:rPr>
          <w:color w:val="000000"/>
        </w:rPr>
      </w:pPr>
      <w:r>
        <w:rPr>
          <w:color w:val="000000"/>
        </w:rPr>
        <w:t>За пятилетие увеличилось количество телевизионных и радиовещательных станций. </w:t>
      </w:r>
    </w:p>
    <w:p>
      <w:pPr>
        <w:pStyle w:val="TextBodyIndent"/>
        <w:widowControl w:val="false"/>
        <w:ind w:firstLine="709"/>
        <w:rPr>
          <w:color w:val="000000"/>
        </w:rPr>
      </w:pPr>
      <w:r>
        <w:rPr>
          <w:color w:val="000000"/>
        </w:rPr>
        <w:t>Около половины огромных средств в пятилетии было вложено в отрасли, связанные с ростом народного благосостояния. Миллионы людей въехали в новые благоустроенные квартиры.</w:t>
      </w:r>
    </w:p>
    <w:p>
      <w:pPr>
        <w:pStyle w:val="TextBodyIndent"/>
        <w:widowControl w:val="false"/>
        <w:ind w:firstLine="709"/>
        <w:rPr>
          <w:color w:val="000000"/>
        </w:rPr>
      </w:pPr>
      <w:r>
        <w:rPr>
          <w:color w:val="000000"/>
        </w:rPr>
        <w:t>Дальнейшее сближение наций находит яркое проявление в социалистическом соревновании как форма сотрудничества и взаимной помощи, метод совместного творческого труда. В девятой пятилетке предприятия Казахстана соревновались с предприятиями РСФСР, Украины, Грузии, Киргизии, Таджикистана, Узбекистана. Соревновались шахтеры Донбасса и Караганды, металлурги Казахстана и Узбекистана. Систематический обмен опытом стал практикой между устькаменогорскими и украинскими машиностроителями, горняками лениногорских и свердловских бокситовых рудников, шахтерами Текели и горняками Криворожья, строителями Алма-Аты и Фрунзе, нефтяниками Гурьева и Баку.</w:t>
      </w:r>
    </w:p>
    <w:p>
      <w:pPr>
        <w:pStyle w:val="TextBodyIndent"/>
        <w:widowControl w:val="false"/>
        <w:ind w:firstLine="709"/>
        <w:rPr>
          <w:color w:val="000000"/>
        </w:rPr>
      </w:pPr>
      <w:r>
        <w:rPr>
          <w:color w:val="000000"/>
        </w:rPr>
        <w:t>За участие, во Всесоюзном социалистическом соревновании и успешное завершение девятой пятилетки по Казахской ССР награждены памятными знаками ЦК КПСС, Совета Министров СССР и ЦК ВЛКСМ «За трудовую доблесть в девятой пятилетке» 33 коллектива, занесены на Всесоюзную доску почета на ВДНХ СССР 99 коллективов. Около 80 тысяч человек удостоены высоких наград Родины, а 108 — присвоено звание Героя Социалистического Труда. </w:t>
      </w:r>
    </w:p>
    <w:p>
      <w:pPr>
        <w:pStyle w:val="TextBodyIndent"/>
        <w:widowControl w:val="false"/>
        <w:ind w:firstLine="709"/>
        <w:rPr>
          <w:color w:val="000000"/>
        </w:rPr>
      </w:pPr>
      <w:r>
        <w:rPr>
          <w:color w:val="000000"/>
        </w:rPr>
        <w:t>За досрочное выполнение заданий девятой пятилетки 187 передовых коллективов республики награждены переходящими Красными знаменами ЦК КПСС, Совета Министров СССР, ВЦСПС, ЦК ВЛКСМ. Среди правофланговых социалистического соревнования — плавильщик Усть-Каменогорского свинцово-цинкового комбината им. В. И. Ленина Ж. Н. Алдабергенов, начальник участка шахты им. 50-летия Октябрьской революции объединения «Карагандауголь» К. Н. Курпебаев, металлург Казахстанской Магнитки А. Адам Юсупов, бригадир B. С. Бабердин из Северо-Казахстанского геологоуправления, ткачиха Алма-Атинского хлопчатобумажного комбината Л. В. Кочетова, швея Петропавловской швейной фабрики C. М. Байсарина, экскаваторщик Соколовско-Сарбайского комбината Е. П. Антошкин. </w:t>
      </w:r>
    </w:p>
    <w:p>
      <w:pPr>
        <w:pStyle w:val="TextBodyIndent"/>
        <w:widowControl w:val="false"/>
        <w:ind w:firstLine="709"/>
        <w:rPr>
          <w:color w:val="000000"/>
        </w:rPr>
      </w:pPr>
      <w:r>
        <w:rPr>
          <w:color w:val="000000"/>
        </w:rPr>
        <w:t>Существенные положительные сдвиги произошли в сельском хозяйстве республики. Хлеборобы Казахстана произвели за пятилетку 108 млн. тонн зерна, что на 5 млн. тонн больше, чем в восьмой пятилетке. Выполнен народнохозяйственный план по заготовкам хлопка, овощей, бахчевых культур, мяса, молока, яиц, каракулевых смушек. </w:t>
      </w:r>
    </w:p>
    <w:p>
      <w:pPr>
        <w:pStyle w:val="TextBodyIndent"/>
        <w:widowControl w:val="false"/>
        <w:ind w:firstLine="709"/>
        <w:rPr/>
      </w:pPr>
      <w:r>
        <w:rPr>
          <w:color w:val="000000"/>
        </w:rPr>
        <w:t>Выросло общественное поголовье скота, повысилась его продуктивность. В республике по призыву трактористки совхоза «Харьковский» Кустанайской области, Героя Социалистического Труда К. Доненбаевой среди женщин широко распространилось движение за овладение специальностями тракториста и комбайнера Многое было сделано за прошедшее пятилетие в деле развития народного образования, культуры и здравоохранения. Открыто 699 новых школ, из них 216 школ на казахском языке.</w:t>
      </w:r>
      <w:r>
        <w:rPr>
          <w:color w:val="000000"/>
          <w:szCs w:val="20"/>
        </w:rPr>
        <w:t>Открыты новые больницы, аптеки, число врачей за пятилетие увеличилось на 11 тыс. человек.</w:t>
      </w:r>
    </w:p>
    <w:p>
      <w:pPr>
        <w:pStyle w:val="TextBodyIndent"/>
        <w:widowControl w:val="false"/>
        <w:ind w:firstLine="709"/>
        <w:rPr>
          <w:color w:val="000000"/>
        </w:rPr>
      </w:pPr>
      <w:r>
        <w:rPr>
          <w:color w:val="000000"/>
          <w:szCs w:val="20"/>
        </w:rPr>
        <w:t>В годы девятой пятилетки в Казахстане осуществлялась широкая социальная программа. Выросла зарплата рабочих и служащих. Увеличены пенсии; пособия и стипендии за счет общественных фондов потребления.</w:t>
      </w:r>
      <w:r>
        <w:rPr>
          <w:color w:val="000000"/>
        </w:rPr>
        <w:t> </w:t>
      </w:r>
      <w:r>
        <w:rPr>
          <w:color w:val="000000"/>
          <w:szCs w:val="20"/>
          <w:vertAlign w:val="superscript"/>
        </w:rPr>
        <w:t>1</w:t>
      </w:r>
      <w:r>
        <w:rPr>
          <w:color w:val="000000"/>
          <w:szCs w:val="20"/>
        </w:rPr>
        <w:t xml:space="preserve"> В- республике была проведена большая работа по совершенствованию социалистической государственности и демократии, укреплению правовой основы государственной и общественной жизни, активизации деятельности общественных организаций. Усилилась роль Советов, они получили более широкие права и. возможности. Советские профсоюзы активно способствовали претворению в жизнь социалистической демократии. Повысилась роль профсоюзов в совхозах Казахстана.</w:t>
      </w:r>
    </w:p>
    <w:p>
      <w:pPr>
        <w:pStyle w:val="TextBodyIndent"/>
        <w:widowControl w:val="false"/>
        <w:ind w:firstLine="709"/>
        <w:rPr/>
      </w:pPr>
      <w:r>
        <w:rPr>
          <w:color w:val="000000"/>
          <w:szCs w:val="20"/>
        </w:rPr>
        <w:t>Комсомол республики с большим подъемом помогал партии</w:t>
      </w:r>
      <w:r>
        <w:rPr>
          <w:color w:val="000000"/>
        </w:rPr>
        <w:t xml:space="preserve"> </w:t>
      </w:r>
      <w:r>
        <w:rPr>
          <w:color w:val="000000"/>
          <w:szCs w:val="20"/>
        </w:rPr>
        <w:t>в решении общенародных задач.</w:t>
      </w:r>
    </w:p>
    <w:p>
      <w:pPr>
        <w:pStyle w:val="TextBodyIndent"/>
        <w:widowControl w:val="false"/>
        <w:ind w:firstLine="709"/>
        <w:rPr>
          <w:color w:val="000000"/>
        </w:rPr>
      </w:pPr>
      <w:r>
        <w:rPr>
          <w:color w:val="000000"/>
          <w:szCs w:val="20"/>
        </w:rPr>
        <w:t>Юноши и девушки-  Казахстана торжественно отметили в июле 1971 г. 50-летие комсомола рее публики, который был награжден орденом Ленина.</w:t>
      </w:r>
      <w:r>
        <w:rPr>
          <w:color w:val="000000"/>
        </w:rPr>
        <w:t xml:space="preserve"> </w:t>
      </w:r>
      <w:r>
        <w:rPr>
          <w:color w:val="000000"/>
          <w:szCs w:val="20"/>
        </w:rPr>
        <w:t xml:space="preserve">Неизгладимый след в жизни и деятельности комсомола рее публики оставил </w:t>
      </w:r>
      <w:r>
        <w:rPr>
          <w:color w:val="000000"/>
          <w:szCs w:val="20"/>
          <w:lang w:val="en-US"/>
        </w:rPr>
        <w:t>XVII</w:t>
      </w:r>
      <w:r>
        <w:rPr>
          <w:color w:val="000000"/>
          <w:szCs w:val="20"/>
        </w:rPr>
        <w:t xml:space="preserve"> съезд ВЛКСМ. Широкий размах в комсомольских организациях получило патриотическое движение «Пятилетке эффективности и качества энтузиазм и творчество молодых». Комсомол республики поддержал начатое молодыми строителями Карагандинского металлургического комбината соревнование «За казахстанский час». Дальнейшее развитие получило движение комсомольцев и молодежи за разработку внедрение в производство средств «малой» механизации - Комсомол республики шефствовал над строительством объектов легкой, пищевой промышленности, над предприятиями торговли и сферы обслуживания. Комсомольцы республики восприняли как кровное дело задание партии по дальнейшему развитию животноводства, в частности овцеводства. Сюда по комсомольским путевкам направлено 37тыс комсомольцев и молодежи. Замечательный патриотический почин сделан выпускниками школ Семипалатинской области. Инициатор движения Чубартауская районная комсомольская организация за создание комсомольско-молодежных овцеводческих бригад награждена орденом Трудового Красного Знамени. В девятой пятилетке это движение охватило все области Казахстана, было создано 1059 комсомольско-овцеводческих бригад Комсомольцы Казахстана участвовали в проведении всесоюзного Ленинского зачета «Мы делу Ленина и партии верны» В 1973 г. был завершен всесоюзный фестиваль советской молодежи, ставший смотром достижений молодежи республики в труде, техническом и художественном творчестве.</w:t>
      </w:r>
    </w:p>
    <w:p>
      <w:pPr>
        <w:pStyle w:val="TextBodyIndent"/>
        <w:widowControl w:val="false"/>
        <w:ind w:firstLine="709"/>
        <w:rPr>
          <w:color w:val="000000"/>
          <w:szCs w:val="20"/>
        </w:rPr>
      </w:pPr>
      <w:r>
        <w:rPr>
          <w:color w:val="000000"/>
          <w:szCs w:val="20"/>
        </w:rPr>
        <w:t>Большое место в общественно-политической жизни Казахстана в девятой пятилетке заняли события, связанные с памятными датами.</w:t>
      </w:r>
    </w:p>
    <w:p>
      <w:pPr>
        <w:pStyle w:val="TextBodyIndent"/>
        <w:widowControl w:val="false"/>
        <w:ind w:firstLine="709"/>
        <w:rPr>
          <w:color w:val="000000"/>
        </w:rPr>
      </w:pPr>
      <w:r>
        <w:rPr>
          <w:color w:val="000000"/>
          <w:szCs w:val="20"/>
        </w:rPr>
        <w:t>Было отмечено 30-летие разгрома гитлеровских войск</w:t>
      </w:r>
      <w:r>
        <w:rPr>
          <w:color w:val="000000"/>
        </w:rPr>
        <w:t> </w:t>
      </w:r>
      <w:r>
        <w:rPr>
          <w:color w:val="000000"/>
          <w:szCs w:val="20"/>
        </w:rPr>
        <w:t>под Москвой, праздновалось 50-летие образования СССР — первого в: истории государства равноправных народов. Социализм создал новую</w:t>
      </w:r>
      <w:r>
        <w:rPr>
          <w:color w:val="000000"/>
          <w:szCs w:val="20"/>
          <w:vertAlign w:val="superscript"/>
        </w:rPr>
        <w:t>:</w:t>
      </w:r>
      <w:r>
        <w:rPr>
          <w:color w:val="000000"/>
          <w:szCs w:val="20"/>
        </w:rPr>
        <w:t xml:space="preserve"> историческую общность людей— советский народ; который объединяют общая цель и мировоззрение.</w:t>
      </w:r>
      <w:r>
        <w:rPr>
          <w:color w:val="000000"/>
        </w:rPr>
        <w:t xml:space="preserve"> </w:t>
      </w:r>
      <w:r>
        <w:rPr>
          <w:color w:val="000000"/>
          <w:szCs w:val="20"/>
        </w:rPr>
        <w:t>15 августа 1973 г. на торжественном заседании ЦК Коммунистической партии Казахстана и Верховного Совета Казахской ССР республике был вручен орден Дружбы- народов за большие заслуги в развитии и упрочении Союза ССР, в укреплении дружбы и братского сотрудничеству социалистических наций и народностей.</w:t>
      </w:r>
      <w:r>
        <w:rPr>
          <w:color w:val="000000"/>
        </w:rPr>
        <w:t> </w:t>
      </w:r>
      <w:r>
        <w:rPr>
          <w:color w:val="000000"/>
          <w:szCs w:val="20"/>
        </w:rPr>
        <w:t xml:space="preserve">Трудящиеся Казахстана горячо одобряют работу ЦК КПСС по обеспечению безопасности народов, по укреплению позиций мирового социализма, по претворению в жизнь Программы мира, разработанной </w:t>
      </w:r>
      <w:r>
        <w:rPr>
          <w:color w:val="000000"/>
          <w:szCs w:val="20"/>
          <w:lang w:val="en-US"/>
        </w:rPr>
        <w:t>XXIV</w:t>
      </w:r>
      <w:r>
        <w:rPr>
          <w:color w:val="000000"/>
          <w:szCs w:val="20"/>
        </w:rPr>
        <w:t xml:space="preserve"> съездом КПСС.</w:t>
      </w:r>
      <w:r>
        <w:rPr>
          <w:color w:val="000000"/>
        </w:rPr>
        <w:t> </w:t>
      </w:r>
      <w:r>
        <w:rPr>
          <w:color w:val="000000"/>
          <w:szCs w:val="20"/>
        </w:rPr>
        <w:t>Казахская ССР в период десятой пятилетки (1976—1980 гг.).</w:t>
      </w:r>
      <w:r>
        <w:rPr>
          <w:color w:val="000000"/>
        </w:rPr>
        <w:t> </w:t>
      </w:r>
      <w:r>
        <w:rPr>
          <w:color w:val="000000"/>
          <w:szCs w:val="20"/>
        </w:rPr>
        <w:t xml:space="preserve">С 24 февраля по 5.марта 1976года в Москве, в Кремлевском дворце съездов, проходил </w:t>
      </w:r>
      <w:r>
        <w:rPr>
          <w:color w:val="000000"/>
          <w:szCs w:val="20"/>
          <w:lang w:val="en-US"/>
        </w:rPr>
        <w:t>XXV</w:t>
      </w:r>
      <w:r>
        <w:rPr>
          <w:color w:val="000000"/>
          <w:szCs w:val="20"/>
        </w:rPr>
        <w:t>-съезд Коммунистической партии Советского Союза. На съезде были утверждены «Основные направления развития народного хозяйства СССР на 1976—1980 годы».</w:t>
      </w:r>
    </w:p>
    <w:p>
      <w:pPr>
        <w:pStyle w:val="TextBodyIndent"/>
        <w:widowControl w:val="false"/>
        <w:ind w:firstLine="709"/>
        <w:rPr>
          <w:color w:val="000000"/>
        </w:rPr>
      </w:pPr>
      <w:r>
        <w:rPr>
          <w:color w:val="000000"/>
          <w:szCs w:val="20"/>
        </w:rPr>
        <w:t>Главная задача десятой пятилетки состояла в последовательном проведении курса Коммунистической партии на подъем материального и культурного уровня жизни народа на основе динамического и пропорционального развития общественного производства и повышения его эффективности, ускорения научно-технического прогресса, роста производительности труда, всемерного улучшения качества работы во всех отраслях народного хозяйства.</w:t>
      </w:r>
      <w:r>
        <w:rPr>
          <w:color w:val="000000"/>
        </w:rPr>
        <w:t xml:space="preserve"> </w:t>
      </w:r>
    </w:p>
    <w:p>
      <w:pPr>
        <w:pStyle w:val="TextBodyIndent"/>
        <w:widowControl w:val="false"/>
        <w:ind w:firstLine="709"/>
        <w:rPr/>
      </w:pPr>
      <w:r>
        <w:rPr>
          <w:color w:val="000000"/>
          <w:szCs w:val="20"/>
        </w:rPr>
        <w:t xml:space="preserve">В феврале 1976 г. состоялся </w:t>
      </w:r>
      <w:r>
        <w:rPr>
          <w:color w:val="000000"/>
          <w:szCs w:val="20"/>
          <w:lang w:val="en-US"/>
        </w:rPr>
        <w:t>XIV</w:t>
      </w:r>
      <w:r>
        <w:rPr>
          <w:color w:val="000000"/>
          <w:szCs w:val="20"/>
        </w:rPr>
        <w:t xml:space="preserve"> съезд Компартии Казахстана, который обстоятельно обсудил итоги проделанной работы и четко определил основные задачи республиканской партийной организации на предстоящее пятилетие</w:t>
      </w:r>
    </w:p>
    <w:p>
      <w:pPr>
        <w:pStyle w:val="TextBodyIndent"/>
        <w:widowControl w:val="false"/>
        <w:ind w:firstLine="709"/>
        <w:rPr>
          <w:color w:val="000000"/>
        </w:rPr>
      </w:pPr>
      <w:r>
        <w:rPr>
          <w:color w:val="000000"/>
          <w:szCs w:val="20"/>
        </w:rPr>
        <w:t>Десятая пятилетка стала новым этапом в претворении в жизнь курса КПСС, в области социально-экономического, развития страны.</w:t>
      </w:r>
      <w:r>
        <w:rPr>
          <w:color w:val="000000"/>
        </w:rPr>
        <w:t> </w:t>
      </w:r>
      <w:r>
        <w:rPr>
          <w:color w:val="000000"/>
          <w:szCs w:val="20"/>
        </w:rPr>
        <w:t xml:space="preserve">Перед </w:t>
      </w:r>
      <w:r>
        <w:rPr>
          <w:color w:val="000000"/>
          <w:szCs w:val="20"/>
          <w:vertAlign w:val="subscript"/>
        </w:rPr>
        <w:t>;</w:t>
      </w:r>
      <w:r>
        <w:rPr>
          <w:color w:val="000000"/>
          <w:szCs w:val="20"/>
        </w:rPr>
        <w:t xml:space="preserve">трудящимися Казахстана в десятой пятилетке — пятилетке эффективности и. качества — были поставлены, большие задачи. Партия, как и прежде, проводила - последовательный курс на усиление экономического потенциала восточных </w:t>
      </w:r>
      <w:r>
        <w:rPr>
          <w:color w:val="000000"/>
        </w:rPr>
        <w:t>районов страны, в том числе и Казахстана, и повышение их роли в общесоюзном разделении труда. Дальнейшее развитие получили отрасли общесоюзного значения: цветная и черная металлургия, машиностроение, угольная, нефтяная, химическая, пищевая и легкая промышленность. Всего на развитие народного хозяйства Казахской ССР было выделено 38 млрд. рублей капитальных вложений. Национальный доход республики за пятилетие достиг 19,3 млрд. рублей. Было освоено более 700 видов продукции, из них 150 — впервые в стране, построено 250 современных предприятий. В десятой пятилетке в республике были созданы новые отрасли промышленности — подшипниковая, аккумуляторная, фарфоро-фаянсовая, производство огнеупоров, шин, пластических масс, химических волокон, резинотехнических изделий. В Казахстане, как и во всей стране, шло формирование территориально-производственных комплексов. Так уникальный территориально-производственный комплекс — Павлодаро-Экибастузский — включает в себя алюминиевый, тракторный и нефтеперерабатывающий заводы, крупную ГРЭС и завод ферросплавов, угольные разрезы, в том числе крупнейший в мире «Богатырь». Этот регион дает сегодня угля в несколько раз больше, чем вся страна в год образования КазССР.</w:t>
      </w:r>
    </w:p>
    <w:p>
      <w:pPr>
        <w:pStyle w:val="TextBodyIndent"/>
        <w:widowControl w:val="false"/>
        <w:ind w:firstLine="709"/>
        <w:rPr>
          <w:color w:val="000000"/>
        </w:rPr>
      </w:pPr>
      <w:r>
        <w:rPr>
          <w:color w:val="000000"/>
        </w:rPr>
        <w:t>Уверенно наращивает производство металлургия Восточного Казахстана. В Джезказганской области вступила в строй первая очередь Жайремского горно-обогатительного комбината. </w:t>
      </w:r>
    </w:p>
    <w:p>
      <w:pPr>
        <w:pStyle w:val="TextBodyIndent"/>
        <w:widowControl w:val="false"/>
        <w:ind w:firstLine="709"/>
        <w:rPr>
          <w:color w:val="000000"/>
        </w:rPr>
      </w:pPr>
      <w:r>
        <w:rPr>
          <w:color w:val="000000"/>
        </w:rPr>
        <w:t>Новых рубежей достигли энергетика и топливная промышленность республики. Всего за десятое пятилетие в республике получено свыше полумиллиарда тонн угля. Более чем вдвое увеличилась первичная переработка нефти.</w:t>
      </w:r>
    </w:p>
    <w:p>
      <w:pPr>
        <w:pStyle w:val="TextBodyIndent"/>
        <w:widowControl w:val="false"/>
        <w:ind w:firstLine="709"/>
        <w:rPr>
          <w:color w:val="000000"/>
        </w:rPr>
      </w:pPr>
      <w:r>
        <w:rPr>
          <w:color w:val="000000"/>
        </w:rPr>
        <w:t>Выработка электроэнергии к 1980 г. составила 61 млрд. квтч. Вошли в строй первые энергоблоки на Экибастузской ГРЭС. Были введены в действие теплоэлектроцентрали в Алма-Ате, Караганде, Целинограде, Чимкенте. Завершена государственная электрификация сельского хозяйства. Возросла роль республики в формировании единой энергетической системы СССР. </w:t>
      </w:r>
    </w:p>
    <w:p>
      <w:pPr>
        <w:pStyle w:val="TextBodyIndent"/>
        <w:widowControl w:val="false"/>
        <w:ind w:firstLine="709"/>
        <w:rPr>
          <w:color w:val="000000"/>
        </w:rPr>
      </w:pPr>
      <w:r>
        <w:rPr>
          <w:color w:val="000000"/>
        </w:rPr>
        <w:t xml:space="preserve">Высокими темпами развивалась химическая промышленность. Была начата разработка фосфоритов в Актюбинской области. Возросло производство желтого фосфора, серной кислоты, химических волокон. С окончанием строительства завода пластических масс в Шевченко и расширением Гурьевского химзавода в республике начала выпускаться новая продукция — полистирол и полипропилен. Большие успехи были достигнуты в республике в черной и цветной металлургии. Казахстан является ведущей республикой по производству цветных металлов, на его долю приходится вся добыча хромитовых руд и каждая десятая тонна добытой железной руды. За десятую пятилетку на треть увеличилась выплавка чугуна. Освоено производство специальной стали для электро-технической и судостроительной промышленности. Увеличился выпуск меди, титана, магния, большинства редких металлов. </w:t>
      </w:r>
    </w:p>
    <w:p>
      <w:pPr>
        <w:pStyle w:val="TextBodyIndent"/>
        <w:widowControl w:val="false"/>
        <w:ind w:firstLine="709"/>
        <w:rPr>
          <w:color w:val="000000"/>
        </w:rPr>
      </w:pPr>
      <w:r>
        <w:rPr>
          <w:color w:val="000000"/>
        </w:rPr>
        <w:t xml:space="preserve">Высокими темпами развивались машиностроение и металлообработка. В республике сформировалось сельскохозяйственное машиностроение, производятся тракторы, почвообрабатывающая, посевная и уборочная техника и орудия для животноводства, орошения земли и обводнения пастбищ. Развивалась легкая и пищевая промышленность республики. Было построено и реконструировано 76 предприятий. Возрос выпуск шерстяных тканей, трикотажа, масла, кондитерских изделий, товаров культурно-бытового назначения. Интенсивное развитие народного хозяйства в десятой пятилетке потребовало дальнейшего развития транспорта. Была завершена прокладка Среднесибирской магистрали, пролегающей по целинным районам республики. Успешно развивалась и оснащалась новейшей техникой гражданская авиация, реконструировались многие аэропорты, которые теперь принимают самые современные лайнеры. Активнее стали использоваться водные пути в республике. За пятилетие вошли в строй 17 железнодорожных, авиа-, авто- и речных вокзалов. Широко велось дорожное строительство в сельской местности. Высокими темпами развивалось в десятой пятилетке жилищное и культурно-бытовое строительство, благоустраивались города и поселки. На стройках широко применялся бригадный подряд по методу Николая Злобина. Политика партии в области сельского хозяйства предусматривала решение двух взаимосвязанных задач: добиться производства необходимого стране продовольствия и сельскохозяйственного сырья и идти дальше по пути сближения города и деревни, как в области экономики, так и культуры и быта. За десятую пятилетку повысилась энерговооруженность хозяйств, поставка минеральных удобрений, сельскохозяйственной техники, заново было орошено 432 тыс. гектаров. В закрома Родины засыпано более 81 млн. тонн хлеба, или в среднем за год почти по миллиарду пудов. Наряду с хлебом перевыполнены планы продажи государству молока, яиц, овощей, картофеля, бахчевых культур, шерсти. Увеличилось поголовье скота. </w:t>
      </w:r>
    </w:p>
    <w:p>
      <w:pPr>
        <w:pStyle w:val="TextBodyIndent"/>
        <w:widowControl w:val="false"/>
        <w:ind w:firstLine="709"/>
        <w:rPr>
          <w:color w:val="000000"/>
        </w:rPr>
      </w:pPr>
      <w:r>
        <w:rPr>
          <w:color w:val="000000"/>
        </w:rPr>
        <w:t xml:space="preserve">Большие перемены произошли в укладе жизни села. Здесь построено 12 млн. квадратных метров жилья, новые школы, больницы, детские сады и ясли, клубы, библиотеки, торговые центры. Улучшилось культурно-бытовое обслуживание сельских тружеников, социальное обеспечение, выросли их доходы. </w:t>
      </w:r>
    </w:p>
    <w:p>
      <w:pPr>
        <w:pStyle w:val="TextBodyIndent"/>
        <w:widowControl w:val="false"/>
        <w:ind w:firstLine="709"/>
        <w:rPr>
          <w:color w:val="000000"/>
        </w:rPr>
      </w:pPr>
      <w:r>
        <w:rPr>
          <w:color w:val="000000"/>
        </w:rPr>
        <w:t xml:space="preserve">За годы десятой пятилетки 74 тысячи колхозников и рабочих совхозов удостоены наград Родины, а 95 лучшим их них присвоено звание Героя Социалистического Труда. Плоды самоотверженного труда рабочих, колхозников, интеллигенции Казахстана нашли реальное воплощение в улучшении народного благосостояния. Каждый пятый житель справил новоселье. </w:t>
      </w:r>
      <w:r>
        <w:rPr>
          <w:color w:val="000000"/>
          <w:szCs w:val="20"/>
        </w:rPr>
        <w:t>Заработная плата рабочих и служащих увеличилась на 13,5 процента, а оплата труда колхозников — на 19 процентов. Повышены минимальные размеры пенсий. Улучшены материально-бытовые условия жизни участников Великой Отечественной войны. Введены пособия на детей из малообеспеченных семей. Всего на повышение уровня жизни населения республики было израсходовано за пятилетие 8,3 млн. рублей. В десятой пятилетке были увеличены стипендии студентам вузов, учащимся средних специальных учебных заведений и технических училищ. Учащимся первых пяти классов стали выдавать учебники бесплатно.</w:t>
      </w:r>
      <w:r>
        <w:rPr>
          <w:color w:val="000000"/>
        </w:rPr>
        <w:t xml:space="preserve"> </w:t>
      </w:r>
      <w:r>
        <w:rPr>
          <w:color w:val="000000"/>
          <w:szCs w:val="20"/>
        </w:rPr>
        <w:t>На базе устойчивого подъема экономики продолжала совершенствоваться вся система общественных отношений, наш социалистический образ жизни. За достигнутым стоял самоотверженный труд миллионов советских людей, активность партийных организаций, Советов народных депутатов, профсоюзов, комсомола, размах социалистического соревнования.</w:t>
      </w:r>
      <w:r>
        <w:rPr>
          <w:color w:val="000000"/>
        </w:rPr>
        <w:t xml:space="preserve"> </w:t>
      </w:r>
    </w:p>
    <w:p>
      <w:pPr>
        <w:pStyle w:val="TextBodyIndent"/>
        <w:widowControl w:val="false"/>
        <w:ind w:firstLine="709"/>
        <w:rPr>
          <w:color w:val="000000"/>
        </w:rPr>
      </w:pPr>
      <w:r>
        <w:rPr>
          <w:color w:val="000000"/>
          <w:szCs w:val="20"/>
        </w:rPr>
        <w:t>Десятая пятилетка раскрыла красоту и одухотворенность труда многомиллионного отряда тружеников Казахстана, показала их новые творческие возможности, приумножила ряды передовиков производства и новаторов, многие из которых были удостоены звания Героя Социалистического Труда, лауреатов Государственных премий СССР и Казахской ССР, награждены орденами и медалями,</w:t>
      </w:r>
      <w:r>
        <w:rPr>
          <w:color w:val="000000"/>
        </w:rPr>
        <w:t xml:space="preserve"> </w:t>
      </w:r>
      <w:r>
        <w:rPr>
          <w:color w:val="000000"/>
          <w:szCs w:val="20"/>
        </w:rPr>
        <w:t>8 десятой пятилетке ударно трудились коллективы Соколовско-Сарбайского горно-обогатительного комбината имени В. И. Ленина, Карагандинской шахты им. Костенко, угольного разреза «Центральный», объединения «Эмбанефть», Усть-Каменогорского титано-магниевого комбината, Иртышского химико-металлургического завода, Алма-Атинского станкостроительного завода «</w:t>
      </w:r>
      <w:r>
        <w:rPr>
          <w:color w:val="000000"/>
          <w:szCs w:val="20"/>
          <w:lang w:val="en-US"/>
        </w:rPr>
        <w:t>XX</w:t>
      </w:r>
      <w:r>
        <w:rPr>
          <w:color w:val="000000"/>
          <w:szCs w:val="20"/>
        </w:rPr>
        <w:t xml:space="preserve"> лет Октября», Чимкентского хлопчатобумажного комбината, Кустанайской швейной фабрики.</w:t>
      </w:r>
      <w:r>
        <w:rPr>
          <w:color w:val="000000"/>
        </w:rPr>
        <w:t xml:space="preserve"> </w:t>
      </w:r>
      <w:r>
        <w:rPr>
          <w:color w:val="000000"/>
          <w:szCs w:val="20"/>
        </w:rPr>
        <w:t>Социалистическое соревнование охватило в республике свыше 5 миллионов человек, 130 тысяч передовиков труда являются наставниками молодого поколения, помогают своим воспитанникам, овладеть высокой культурой производства.</w:t>
      </w:r>
      <w:r>
        <w:rPr>
          <w:color w:val="000000"/>
        </w:rPr>
        <w:t xml:space="preserve"> </w:t>
      </w:r>
      <w:r>
        <w:rPr>
          <w:color w:val="000000"/>
          <w:szCs w:val="20"/>
        </w:rPr>
        <w:t>Много славных дел на счету комсомольцев 60—70-х годов. Руками молодых поднята целина, воздвигнуты новые города — Рудный, Каратау, Лисаковск, Аркалык, Джанатас, Шевченко и др. Комсомол республики шефствовал над 36 всесоюзными и 150 республиканскими ударными стройками.</w:t>
      </w:r>
      <w:r>
        <w:rPr>
          <w:color w:val="000000"/>
        </w:rPr>
        <w:t xml:space="preserve"> </w:t>
      </w:r>
      <w:r>
        <w:rPr>
          <w:color w:val="000000"/>
          <w:szCs w:val="20"/>
        </w:rPr>
        <w:t xml:space="preserve">9 марта 1978 г. состоялся </w:t>
      </w:r>
      <w:r>
        <w:rPr>
          <w:color w:val="000000"/>
          <w:szCs w:val="20"/>
          <w:lang w:val="en-US"/>
        </w:rPr>
        <w:t>XIV</w:t>
      </w:r>
      <w:r>
        <w:rPr>
          <w:color w:val="000000"/>
          <w:szCs w:val="20"/>
        </w:rPr>
        <w:t xml:space="preserve"> съезд комсомола Казахстана, в рядах которого более двух миллионов человек.</w:t>
      </w:r>
      <w:r>
        <w:rPr>
          <w:color w:val="000000"/>
        </w:rPr>
        <w:t xml:space="preserve"> </w:t>
      </w:r>
      <w:r>
        <w:rPr>
          <w:color w:val="000000"/>
          <w:szCs w:val="20"/>
        </w:rPr>
        <w:t>Сегодня в республике проживает 15 млн. человек, дружно трудятся представители более ста наций и народностей. Все они живут единой братской семьей. Интернационализм стал сущностью нашей действительности.</w:t>
      </w:r>
      <w:r>
        <w:rPr>
          <w:color w:val="000000"/>
        </w:rPr>
        <w:t xml:space="preserve"> </w:t>
      </w:r>
      <w:r>
        <w:rPr>
          <w:color w:val="000000"/>
          <w:szCs w:val="20"/>
        </w:rPr>
        <w:t>Казахский народ, как и весь советский народ живет и трудится над осуществлением задач коммунистического строительства Казахстанцы вместе со всей страной отметили 60-летие Октябрьской революции, 110-летие со дня рождения В. И Ленина, 60-летие Казахской ССР и Компартии Казахстана,. 25-летие героической целинной эпопеи, 30-летие Победы над фашизмом., приняли новую Конституцию. СССР (7 октября 1977 года) и Конституцию Казахской ССР (19 апреля 1978 г.).</w:t>
      </w:r>
      <w:r>
        <w:rPr>
          <w:color w:val="000000"/>
        </w:rPr>
        <w:t xml:space="preserve"> </w:t>
      </w:r>
    </w:p>
    <w:p>
      <w:pPr>
        <w:pStyle w:val="TextBodyIndent"/>
        <w:widowControl w:val="false"/>
        <w:ind w:firstLine="709"/>
        <w:rPr>
          <w:color w:val="000000"/>
          <w:szCs w:val="20"/>
        </w:rPr>
      </w:pPr>
      <w:r>
        <w:rPr>
          <w:color w:val="000000"/>
          <w:szCs w:val="20"/>
        </w:rPr>
        <w:t>Все, что есть сегодня в республике с. ее современной: индустрией, развитым сельским хозяйством, культурой, наукой,— все это; результат Великого Октября, плоды ленинской национальной политики. Казахская: ССР как полноправный: представитель великой семьи: братских народов СССР служит ярким примером для многих людей земли, ищущих свой путь к демократии и прогрессу. Достижения республики нашли всемирное признание: «Я знал, что Советский Союз многонационален,— писал бельгийский поэт Жорж Буйон,— но я понял это намного лучше, когда увидел гармоничное, сосуществование ста одной национальности только в одной Казахской республике, о которой можно с уверенностью сказать, что она возродилась к жизни только с революцией как советское и современное государство».</w:t>
      </w:r>
    </w:p>
    <w:p>
      <w:pPr>
        <w:pStyle w:val="TextBodyIndent"/>
        <w:widowControl w:val="false"/>
        <w:ind w:firstLine="709"/>
        <w:jc w:val="center"/>
        <w:rPr>
          <w:color w:val="FFFFFF"/>
          <w:szCs w:val="20"/>
        </w:rPr>
      </w:pPr>
      <w:r>
        <w:rPr>
          <w:color w:val="FFFFFF"/>
          <w:szCs w:val="20"/>
        </w:rPr>
        <w:t>казахстан экономический пятилетка политический</w:t>
      </w:r>
      <w:r>
        <w:br w:type="page"/>
      </w:r>
    </w:p>
    <w:p>
      <w:pPr>
        <w:pStyle w:val="Heading1"/>
        <w:keepNext w:val="false"/>
        <w:widowControl w:val="false"/>
        <w:spacing w:lineRule="auto" w:line="360" w:before="0" w:after="0"/>
        <w:ind w:firstLine="709"/>
        <w:jc w:val="both"/>
        <w:rPr>
          <w:bCs/>
        </w:rPr>
      </w:pPr>
      <w:r>
        <w:rPr>
          <w:bCs/>
          <w:caps w:val="false"/>
          <w:smallCaps w:val="false"/>
        </w:rPr>
        <w:t>СПИСОК ЛИТЕРАТУРЫ</w:t>
      </w:r>
    </w:p>
    <w:p>
      <w:pPr>
        <w:pStyle w:val="TextBodyIndent"/>
        <w:widowControl w:val="false"/>
        <w:ind w:firstLine="709"/>
        <w:rPr>
          <w:bCs/>
          <w:color w:val="000000"/>
          <w:szCs w:val="20"/>
        </w:rPr>
      </w:pPr>
      <w:r>
        <w:rPr>
          <w:bCs/>
          <w:color w:val="000000"/>
          <w:szCs w:val="20"/>
        </w:rPr>
      </w:r>
    </w:p>
    <w:p>
      <w:pPr>
        <w:pStyle w:val="TextBodyIndent"/>
        <w:widowControl w:val="false"/>
        <w:ind w:hanging="0"/>
        <w:rPr>
          <w:color w:val="000000"/>
          <w:szCs w:val="20"/>
        </w:rPr>
      </w:pPr>
      <w:r>
        <w:rPr>
          <w:color w:val="000000"/>
          <w:szCs w:val="20"/>
        </w:rPr>
        <w:t xml:space="preserve">1. Абылхожин Ж.Б. Очерки социально-экономической истории Казахстана ХХ века. – Алматы, 1997 </w:t>
      </w:r>
    </w:p>
    <w:p>
      <w:pPr>
        <w:pStyle w:val="TextBodyIndent"/>
        <w:widowControl w:val="false"/>
        <w:ind w:hanging="0"/>
        <w:rPr>
          <w:color w:val="000000"/>
          <w:szCs w:val="20"/>
        </w:rPr>
      </w:pPr>
      <w:r>
        <w:rPr>
          <w:color w:val="000000"/>
          <w:szCs w:val="20"/>
        </w:rPr>
        <w:t xml:space="preserve">2. Берденова К.А. Общая и экономическая история Казахстана. – Алматы, 2000 </w:t>
      </w:r>
    </w:p>
    <w:p>
      <w:pPr>
        <w:pStyle w:val="TextBodyIndent"/>
        <w:widowControl w:val="false"/>
        <w:ind w:hanging="0"/>
        <w:rPr>
          <w:color w:val="000000"/>
          <w:szCs w:val="20"/>
        </w:rPr>
      </w:pPr>
      <w:r>
        <w:rPr>
          <w:color w:val="000000"/>
          <w:szCs w:val="20"/>
        </w:rPr>
        <w:t xml:space="preserve">3. История Казахстана и Центральной Азии. – Алматы, 2001 </w:t>
      </w:r>
    </w:p>
    <w:p>
      <w:pPr>
        <w:pStyle w:val="TextBodyIndent"/>
        <w:widowControl w:val="false"/>
        <w:ind w:hanging="0"/>
        <w:rPr>
          <w:color w:val="000000"/>
        </w:rPr>
      </w:pPr>
      <w:r>
        <w:rPr>
          <w:color w:val="000000"/>
          <w:szCs w:val="20"/>
        </w:rPr>
        <w:t>4. Кулаков В. Исторический опыт освоения целинных земель. – М., 1978</w:t>
      </w:r>
      <w:r>
        <w:rPr>
          <w:color w:val="000000"/>
        </w:rPr>
        <w:t xml:space="preserve"> </w:t>
      </w:r>
    </w:p>
    <w:p>
      <w:pPr>
        <w:pStyle w:val="Normal"/>
        <w:widowControl w:val="false"/>
        <w:spacing w:lineRule="auto" w:line="360"/>
        <w:ind w:hanging="0"/>
        <w:jc w:val="center"/>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360" w:after="360"/>
      <w:ind w:hanging="0"/>
      <w:jc w:val="center"/>
      <w:outlineLvl w:val="0"/>
    </w:pPr>
    <w:rPr>
      <w:caps/>
      <w:kern w:val="2"/>
      <w:szCs w:val="20"/>
    </w:rPr>
  </w:style>
  <w:style w:type="paragraph" w:styleId="Heading2">
    <w:name w:val="Heading 2"/>
    <w:basedOn w:val="Normal"/>
    <w:next w:val="Normal"/>
    <w:qFormat/>
    <w:pPr>
      <w:keepNext w:val="true"/>
      <w:numPr>
        <w:ilvl w:val="1"/>
        <w:numId w:val="1"/>
      </w:numPr>
      <w:spacing w:before="240" w:after="240"/>
      <w:ind w:hanging="0"/>
      <w:jc w:val="center"/>
      <w:outlineLvl w:val="1"/>
    </w:pPr>
    <w:rPr>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hd w:fill="FFFFFF" w:val="clear"/>
      <w:autoSpaceDE w:val="false"/>
      <w:spacing w:lineRule="auto" w:line="36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pPr>
    <w:rPr>
      <w:color w:val="000000"/>
      <w:szCs w:val="22"/>
    </w:rPr>
  </w:style>
  <w:style w:type="paragraph" w:styleId="22">
    <w:name w:val="Основной текст с отступом 2"/>
    <w:basedOn w:val="Normal"/>
    <w:qFormat/>
    <w:pPr>
      <w:spacing w:lineRule="auto" w:line="360"/>
      <w:ind w:firstLine="720"/>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4:00Z</dcterms:created>
  <dc:creator>1</dc:creator>
  <dc:description/>
  <cp:keywords/>
  <dc:language>en-US</dc:language>
  <cp:lastModifiedBy>SYSTEM</cp:lastModifiedBy>
  <dcterms:modified xsi:type="dcterms:W3CDTF">2011-09-07T01:54:00Z</dcterms:modified>
  <cp:revision>2</cp:revision>
  <dc:subject/>
  <dc:title>9</dc:title>
</cp:coreProperties>
</file>