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азові кутові моноімпульсні системи</w:t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  <w:r>
        <w:br w:type="page"/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Фазовий кутовий пеленгатор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 оглядових моноімпульсних системах із фазовою пеленгацiєю напрямок на ціль визначається порівнянням фаз сигналів, прийнятих двома рознесеними на відстань </w:t>
      </w:r>
      <w:r>
        <w:rPr>
          <w:i/>
          <w:color w:val="000000"/>
          <w:szCs w:val="28"/>
          <w:lang w:val="uk-UA"/>
        </w:rPr>
        <w:t>l</w:t>
      </w:r>
      <w:r>
        <w:rPr>
          <w:color w:val="000000"/>
          <w:szCs w:val="28"/>
          <w:lang w:val="uk-UA"/>
        </w:rPr>
        <w:t xml:space="preserve"> антенами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(рис. 1). Оскільки відстань від цілі до антен значно більше базової відстані </w:t>
      </w:r>
      <w:r>
        <w:rPr>
          <w:i/>
          <w:color w:val="000000"/>
          <w:szCs w:val="28"/>
          <w:lang w:val="uk-UA"/>
        </w:rPr>
        <w:t>l</w:t>
      </w:r>
      <w:r>
        <w:rPr>
          <w:color w:val="000000"/>
          <w:szCs w:val="28"/>
          <w:lang w:val="uk-UA"/>
        </w:rPr>
        <w:t xml:space="preserve"> між антенами, то прийняті від відповідача сигнали практично однакові за амплітудою, але різняться за фазою на Дш. Різниця фаз Дш визначається різницею відстаней </w:t>
      </w:r>
      <w:r>
        <w:rPr>
          <w:rFonts w:eastAsia="Symbol" w:cs="Symbol" w:ascii="Symbol" w:hAnsi="Symbol"/>
          <w:color w:val="000000"/>
          <w:szCs w:val="28"/>
          <w:lang w:val="uk-UA"/>
        </w:rPr>
        <w:t></w:t>
      </w:r>
      <w:r>
        <w:rPr>
          <w:i/>
          <w:color w:val="000000"/>
          <w:szCs w:val="28"/>
          <w:lang w:val="uk-UA"/>
        </w:rPr>
        <w:t>S</w:t>
      </w:r>
      <w:r>
        <w:rPr>
          <w:color w:val="000000"/>
          <w:szCs w:val="28"/>
          <w:lang w:val="uk-UA"/>
        </w:rPr>
        <w:t xml:space="preserve"> від цілі до антен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, де розмір </w:t>
      </w:r>
      <w:r>
        <w:rPr>
          <w:rFonts w:eastAsia="Symbol" w:cs="Symbol" w:ascii="Symbol" w:hAnsi="Symbol"/>
          <w:color w:val="000000"/>
          <w:szCs w:val="28"/>
          <w:lang w:val="uk-UA"/>
        </w:rPr>
        <w:t></w:t>
      </w:r>
      <w:r>
        <w:rPr>
          <w:i/>
          <w:color w:val="000000"/>
          <w:szCs w:val="28"/>
          <w:lang w:val="uk-UA"/>
        </w:rPr>
        <w:t>S</w:t>
      </w:r>
      <w:r>
        <w:rPr>
          <w:color w:val="000000"/>
          <w:szCs w:val="28"/>
          <w:lang w:val="uk-UA"/>
        </w:rPr>
        <w:t xml:space="preserve"> є, у свою чергу, функцією кутового відхилення цілі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від РСН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05840" cy="22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Отже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044700" cy="36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  <w:tab/>
        <w:tab/>
        <w:t>(1)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– довжина хвилі сигналу відповіді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Оскільки кути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зазвичай не перевищують двох-трьох градусів, то </w:t>
      </w:r>
      <w:r>
        <w:rPr>
          <w:color w:val="000000"/>
          <w:szCs w:val="28"/>
          <w:lang w:val="uk-UA"/>
        </w:rPr>
        <w:drawing>
          <wp:inline distT="0" distB="0" distL="0" distR="0">
            <wp:extent cx="939165" cy="2209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42" r="-3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відси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965200" cy="422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або в градусах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28700" cy="4044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950</wp:posOffset>
                </wp:positionH>
                <wp:positionV relativeFrom="paragraph">
                  <wp:posOffset>83820</wp:posOffset>
                </wp:positionV>
                <wp:extent cx="2642235" cy="2425065"/>
                <wp:effectExtent l="2540" t="0" r="4445" b="889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42400" cy="2424960"/>
                          <a:chOff x="0" y="0"/>
                          <a:chExt cx="2642400" cy="2424960"/>
                        </a:xfrm>
                      </wpg:grpSpPr>
                      <wps:wsp>
                        <wps:cNvSpPr/>
                        <wps:spPr>
                          <a:xfrm>
                            <a:off x="579240" y="36720"/>
                            <a:ext cx="0" cy="199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362520"/>
                            <a:ext cx="0" cy="166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1738080"/>
                            <a:ext cx="238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9240" y="1122120"/>
                            <a:ext cx="32580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6800" y="470520"/>
                            <a:ext cx="615240" cy="126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9440" y="832320"/>
                            <a:ext cx="173736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411560"/>
                            <a:ext cx="579240" cy="32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4320" y="36720"/>
                            <a:ext cx="542880" cy="108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941760"/>
                            <a:ext cx="32580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254160"/>
                            <a:ext cx="68760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199152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1560" y="1448280"/>
                            <a:ext cx="7236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520" y="1629360"/>
                            <a:ext cx="289440" cy="2894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82080" y="1629360"/>
                            <a:ext cx="289440" cy="289440"/>
                          </a:xfrm>
                          <a:prstGeom prst="blockArc">
                            <a:avLst>
                              <a:gd name="adj1" fmla="val 10800000"/>
                              <a:gd name="adj2" fmla="val 0"/>
                              <a:gd name="adj3" fmla="val 25000"/>
                            </a:avLst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720" y="3636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2640" y="54288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С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6080" y="0"/>
                            <a:ext cx="5068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і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40" y="177372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2440" y="177372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5040" y="1737360"/>
                            <a:ext cx="3981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10872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144792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3400"/>
                            <a:ext cx="506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171880"/>
                            <a:ext cx="220788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1. Фазовий метод пеленг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5pt;margin-top:6.6pt;width:208pt;height:191pt" coordorigin="1170,132" coordsize="4160,3820">
                <v:line id="shape_0" from="2082,190" to="2082,332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4362,703" to="4362,332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398,2869" to="5159,286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82,1899" to="2594,286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362,873" to="5330,2867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626,1443" to="4361,28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1170,2355" to="2081,286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2594,190" to="3448,189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4,1615" to="1966,2526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2,532" to="3164,81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082,3268" to="4361,3268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3393,2413" to="3506,2868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854;top:2698;width:455;height:455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34;top:2698;width:455;height:455;flip:y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398;top:189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С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78;top:987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С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4077;top:132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іль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283;top:292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18;top:2925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9;top:2868;width:62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303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ц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09;top:2412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ц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0;top:1728;width:797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4;top:3552;width:3476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1. Фазовий метод пеленгаці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На рис. 2 показані графіки цієї залежності для чотирьох випадків, коли відносні значення антенної бази l/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дорівнюють 5, 10, 20 і 40. Крутизна відповідних характеристик, тобто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852805" cy="42672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9" t="-71" r="-3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280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дорівнює, відповідно, 31, 62, 124 і 248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8590</wp:posOffset>
                </wp:positionH>
                <wp:positionV relativeFrom="paragraph">
                  <wp:posOffset>3810</wp:posOffset>
                </wp:positionV>
                <wp:extent cx="3836670" cy="2977515"/>
                <wp:effectExtent l="0" t="0" r="0" b="685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520" cy="2977560"/>
                          <a:chOff x="0" y="0"/>
                          <a:chExt cx="3836520" cy="2977560"/>
                        </a:xfrm>
                      </wpg:grpSpPr>
                      <wpg:grpSp>
                        <wpg:cNvGrpSpPr/>
                        <wpg:grpSpPr>
                          <a:xfrm>
                            <a:off x="35640" y="0"/>
                            <a:ext cx="3801240" cy="2223000"/>
                          </a:xfrm>
                        </wpg:grpSpPr>
                        <wpg:grpSp>
                          <wpg:cNvGrpSpPr/>
                          <wpg:grpSpPr>
                            <a:xfrm>
                              <a:off x="72360" y="62280"/>
                              <a:ext cx="3547800" cy="216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107928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29600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51200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72836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94508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216072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52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832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228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72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21636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43308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64908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86544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108216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88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6168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2384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564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800" y="72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4080" y="215820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7800" y="1079280"/>
                                <a:ext cx="0" cy="107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20" y="0"/>
                                <a:ext cx="0" cy="107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720"/>
                                <a:ext cx="177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74080" y="1123920"/>
                              <a:ext cx="202680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 xml:space="preserve">      0,2         0,4        0,6        0,8 Д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4200"/>
                              <a:ext cx="1918440" cy="37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Ц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˚ -0,8    -0,6      -0,4       -0,2      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84640" y="0"/>
                              <a:ext cx="434520" cy="106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ш˚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8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74080" y="1099080"/>
                              <a:ext cx="434520" cy="1060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2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4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6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8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3080" y="212328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6440" y="15192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230480" y="151200"/>
                            <a:ext cx="1266840" cy="197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6880" y="151200"/>
                            <a:ext cx="2714760" cy="197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758880"/>
                            <a:ext cx="3547080" cy="75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416520"/>
                            <a:ext cx="3547080" cy="1440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6600" y="265320"/>
                            <a:ext cx="28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265320"/>
                            <a:ext cx="28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640" y="265320"/>
                            <a:ext cx="28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360" y="758880"/>
                            <a:ext cx="28944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51520"/>
                            <a:ext cx="3836520" cy="62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9" w:hanging="709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2. Залежність різниці фаз сигналів прийому Дш від кутового положення цілі Д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у фазовому методі пеленгації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/ л  = 5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/ л = 10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/ л = 20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 л = 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709" w:hanging="70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0.3pt;width:302.1pt;height:234.5pt" coordorigin="234,6" coordsize="6042,4690">
                <v:group id="shape_0" style="position:absolute;left:290;top:6;width:5986;height:3500">
                  <v:group id="shape_0" style="position:absolute;left:404;top:104;width:5587;height:3402">
                    <v:line id="shape_0" from="405,1804" to="3197,18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2145" to="3197,21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2485" to="3197,24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2826" to="3197,28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3167" to="3197,3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3507" to="3197,35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1804" to="405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18,1804" to="918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88,1804" to="1488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058,1804" to="2058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28,1804" to="2628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804" to="3198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05" to="5990,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445" to="5990,44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786" to="5990,7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126" to="5990,11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467" to="5990,1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809" to="5990,1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105" to="3198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11,105" to="371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81,105" to="428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51,105" to="485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1,105" to="542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1,105" to="5991,18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98,3503" to="5990,35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91,1804" to="5991,35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5,104" to="405,18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4,105" to="3196,10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084;top:1776;width:3191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 xml:space="preserve">      0,2         0,4        0,6        0,8 Дц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Ц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0;top:1477;width:3020;height:5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ц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Ц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˚ -0,8    -0,6      -0,4       -0,2      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8;top:6;width:683;height:1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ш˚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8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6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84;top:1737;width:683;height:16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2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4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6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05,3350" to="3197,3350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  <v:line id="shape_0" from="3198,245" to="5990,245" stroked="t" o:allowincell="f" style="position:absolute">
                    <v:stroke color="black" weight="9360" dashstyle="longdashdotdot" joinstyle="miter" endcap="flat"/>
                    <v:fill o:detectmouseclick="t" on="false"/>
                    <w10:wrap type="none"/>
                  </v:line>
                </v:group>
                <v:line id="shape_0" from="2172,244" to="4166,33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032,244" to="5306,33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1201" to="5990,239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05,662" to="5990,29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882;top:424;width:45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8;top:424;width:45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21;top:424;width:45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49;top:1201;width:455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3709;width:6041;height: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9" w:hanging="709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2. Залежність різниці фаз сигналів прийому Дш від кутового положення цілі Дц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у фазовому методі пеленгації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/ л  = 5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/ л = 10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/ л = 20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 л = 4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709" w:hanging="70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Таким чином, чим більше відносне рознесення антен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>, тим із більшою точністю можна визначати кутове положення цілі відносно РСН антен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Здобуття інформації, яка міститься у різниці фаз прийнятих сигналів, провадиться за допомогою найпростішого кутового дискримінатора – фазового детектора (ФД). Якщо характеристика ФД описується виразом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723900" cy="20320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0" t="-177" r="-5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lang w:val="uk-UA"/>
        </w:rPr>
        <w:t xml:space="preserve"> – відносне значення амплітуди сигналу на його виході, а </w:t>
      </w:r>
      <w:r>
        <w:rPr>
          <w:rFonts w:eastAsia="Symbol" w:cs="Symbol" w:ascii="Symbol" w:hAnsi="Symbol"/>
          <w:color w:val="000000"/>
          <w:szCs w:val="28"/>
          <w:lang w:val="uk-UA"/>
        </w:rPr>
        <w:t></w:t>
      </w:r>
      <w:r>
        <w:rPr>
          <w:color w:val="000000"/>
          <w:szCs w:val="28"/>
          <w:lang w:val="uk-UA"/>
        </w:rPr>
        <w:t xml:space="preserve"> – різниця фаз сигналів, що надходять до ФД, то вираз (1) прийме вигляд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183640" cy="3778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64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.</w:t>
        <w:tab/>
        <w:tab/>
        <w:t xml:space="preserve"> (2)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відси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155700" cy="36893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ab/>
        <w:t>.</w:t>
        <w:tab/>
        <w:tab/>
        <w:t>(3)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Відповідні графіки для чотирьох співвідношень l/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наведені на рис. 3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Однозначне визначення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у функції амплітуди сигналу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lang w:val="uk-UA"/>
        </w:rPr>
        <w:t xml:space="preserve"> на виході ФД можливе лише в тому випадку, коли різниця фаз сигналів </w:t>
      </w:r>
      <w:r>
        <w:rPr>
          <w:rFonts w:eastAsia="Symbol" w:cs="Symbol" w:ascii="Symbol" w:hAnsi="Symbol"/>
          <w:color w:val="000000"/>
          <w:szCs w:val="28"/>
          <w:lang w:val="uk-UA"/>
        </w:rPr>
        <w:t></w:t>
      </w:r>
      <w:r>
        <w:rPr>
          <w:color w:val="000000"/>
          <w:szCs w:val="28"/>
          <w:lang w:val="uk-UA"/>
        </w:rPr>
        <w:t xml:space="preserve"> лежить у межах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90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. Таким чином граничні однозначні значення кутів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vertAlign w:val="subscript"/>
          <w:lang w:val="uk-UA"/>
        </w:rPr>
        <w:t>Ц ГРАН</w:t>
      </w:r>
      <w:r>
        <w:rPr>
          <w:color w:val="000000"/>
          <w:szCs w:val="28"/>
          <w:lang w:val="uk-UA"/>
        </w:rPr>
        <w:t xml:space="preserve"> будуть згідно з рівнянням (1) визначатися виразом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473200" cy="3759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7" r="-2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590</wp:posOffset>
                </wp:positionH>
                <wp:positionV relativeFrom="paragraph">
                  <wp:posOffset>76200</wp:posOffset>
                </wp:positionV>
                <wp:extent cx="3909060" cy="2895600"/>
                <wp:effectExtent l="0" t="0" r="0" b="18986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09240" cy="2895480"/>
                          <a:chOff x="0" y="0"/>
                          <a:chExt cx="3909240" cy="2895480"/>
                        </a:xfrm>
                      </wpg:grpSpPr>
                      <wps:wsp>
                        <wps:cNvSpPr/>
                        <wps:spPr>
                          <a:xfrm>
                            <a:off x="181080" y="109044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2967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030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7100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91628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1229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88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97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6604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4723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67932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8859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109224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40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5976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12040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8160" y="1090440"/>
                            <a:ext cx="0" cy="102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9040"/>
                            <a:ext cx="0" cy="10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59760"/>
                            <a:ext cx="177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2080" y="1073160"/>
                            <a:ext cx="2026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0,2         0,4        0,6        0,8 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0" y="8920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 -0,8    -0,6      -0,4       -0,2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0"/>
                            <a:ext cx="54288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ІДН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2080" y="1049760"/>
                            <a:ext cx="43452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1943640"/>
                            <a:ext cx="177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242640"/>
                            <a:ext cx="1773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144720"/>
                            <a:ext cx="75996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9760" y="144720"/>
                            <a:ext cx="177372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144720"/>
                            <a:ext cx="3547080" cy="1882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579240"/>
                            <a:ext cx="3547080" cy="101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66600"/>
                            <a:ext cx="47052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23">
                                <a:moveTo>
                                  <a:pt x="0" y="123"/>
                                </a:moveTo>
                                <a:cubicBezTo>
                                  <a:pt x="27" y="109"/>
                                  <a:pt x="114" y="56"/>
                                  <a:pt x="161" y="37"/>
                                </a:cubicBezTo>
                                <a:cubicBezTo>
                                  <a:pt x="208" y="18"/>
                                  <a:pt x="226" y="14"/>
                                  <a:pt x="285" y="9"/>
                                </a:cubicBezTo>
                                <a:cubicBezTo>
                                  <a:pt x="344" y="4"/>
                                  <a:pt x="447" y="0"/>
                                  <a:pt x="513" y="9"/>
                                </a:cubicBezTo>
                                <a:cubicBezTo>
                                  <a:pt x="579" y="18"/>
                                  <a:pt x="646" y="47"/>
                                  <a:pt x="684" y="66"/>
                                </a:cubicBezTo>
                                <a:cubicBezTo>
                                  <a:pt x="722" y="85"/>
                                  <a:pt x="732" y="114"/>
                                  <a:pt x="741" y="12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120" y="57960"/>
                            <a:ext cx="6242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3" h="141">
                                <a:moveTo>
                                  <a:pt x="0" y="137"/>
                                </a:moveTo>
                                <a:cubicBezTo>
                                  <a:pt x="15" y="124"/>
                                  <a:pt x="55" y="80"/>
                                  <a:pt x="93" y="61"/>
                                </a:cubicBezTo>
                                <a:cubicBezTo>
                                  <a:pt x="131" y="42"/>
                                  <a:pt x="180" y="33"/>
                                  <a:pt x="228" y="23"/>
                                </a:cubicBezTo>
                                <a:cubicBezTo>
                                  <a:pt x="276" y="13"/>
                                  <a:pt x="324" y="0"/>
                                  <a:pt x="383" y="1"/>
                                </a:cubicBezTo>
                                <a:cubicBezTo>
                                  <a:pt x="442" y="2"/>
                                  <a:pt x="515" y="19"/>
                                  <a:pt x="583" y="31"/>
                                </a:cubicBezTo>
                                <a:cubicBezTo>
                                  <a:pt x="651" y="43"/>
                                  <a:pt x="726" y="53"/>
                                  <a:pt x="793" y="71"/>
                                </a:cubicBezTo>
                                <a:cubicBezTo>
                                  <a:pt x="860" y="89"/>
                                  <a:pt x="944" y="127"/>
                                  <a:pt x="983" y="141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026800"/>
                            <a:ext cx="47052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1" h="144">
                                <a:moveTo>
                                  <a:pt x="741" y="0"/>
                                </a:moveTo>
                                <a:cubicBezTo>
                                  <a:pt x="726" y="19"/>
                                  <a:pt x="713" y="35"/>
                                  <a:pt x="684" y="57"/>
                                </a:cubicBezTo>
                                <a:cubicBezTo>
                                  <a:pt x="655" y="79"/>
                                  <a:pt x="621" y="116"/>
                                  <a:pt x="569" y="130"/>
                                </a:cubicBezTo>
                                <a:cubicBezTo>
                                  <a:pt x="517" y="144"/>
                                  <a:pt x="434" y="143"/>
                                  <a:pt x="369" y="140"/>
                                </a:cubicBezTo>
                                <a:cubicBezTo>
                                  <a:pt x="304" y="137"/>
                                  <a:pt x="231" y="124"/>
                                  <a:pt x="179" y="110"/>
                                </a:cubicBezTo>
                                <a:cubicBezTo>
                                  <a:pt x="127" y="96"/>
                                  <a:pt x="87" y="75"/>
                                  <a:pt x="57" y="57"/>
                                </a:cubicBezTo>
                                <a:cubicBezTo>
                                  <a:pt x="27" y="39"/>
                                  <a:pt x="9" y="9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2026800"/>
                            <a:ext cx="6876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3" h="154">
                                <a:moveTo>
                                  <a:pt x="1083" y="0"/>
                                </a:moveTo>
                                <a:cubicBezTo>
                                  <a:pt x="1045" y="19"/>
                                  <a:pt x="1007" y="38"/>
                                  <a:pt x="969" y="57"/>
                                </a:cubicBezTo>
                                <a:cubicBezTo>
                                  <a:pt x="931" y="76"/>
                                  <a:pt x="918" y="99"/>
                                  <a:pt x="855" y="114"/>
                                </a:cubicBezTo>
                                <a:cubicBezTo>
                                  <a:pt x="792" y="129"/>
                                  <a:pt x="673" y="146"/>
                                  <a:pt x="589" y="150"/>
                                </a:cubicBezTo>
                                <a:cubicBezTo>
                                  <a:pt x="505" y="154"/>
                                  <a:pt x="421" y="147"/>
                                  <a:pt x="349" y="140"/>
                                </a:cubicBezTo>
                                <a:cubicBezTo>
                                  <a:pt x="277" y="133"/>
                                  <a:pt x="217" y="133"/>
                                  <a:pt x="159" y="110"/>
                                </a:cubicBezTo>
                                <a:cubicBezTo>
                                  <a:pt x="101" y="87"/>
                                  <a:pt x="33" y="23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79520" y="6156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0040" y="6156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25344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9280" y="43452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836520" cy="7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3. Залежність відносної амплітуди сигналу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ІДН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на виході ФД від кутового положення цілі у фазовому методі пеленгації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/ л  = 5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/ л = 10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/ л = 20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l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/ л = 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6pt;width:307.8pt;height:228.05pt" coordorigin="234,120" coordsize="6156,4561">
                <v:line id="shape_0" from="519,1837" to="3311,18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2162" to="3311,21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2487" to="3311,24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2813" to="3311,28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3138" to="3311,31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3463" to="3311,34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1837" to="519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32,1837" to="103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2,1837" to="160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2,1837" to="217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42,1837" to="274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837" to="3312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214" to="6104,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539" to="6104,5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864" to="6104,86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190" to="6104,1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515" to="6104,15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1840" to="6104,18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214" to="3312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5,214" to="3825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5,214" to="4395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65,214" to="4965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5,214" to="5535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5,214" to="6105,18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12,3459" to="6104,3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5,1837" to="6105,34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,213" to="519,18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8,214" to="3310,2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198;top:1810;width:31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0,2         0,4        0,6        0,8 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;top:1525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 -0,8    -0,6      -0,4       -0,2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70;top:120;width:854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ІДН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8;top:1773;width:683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9,3181" to="3311,3181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3312,502" to="6104,502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2685,348" to="3881,33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1887,348" to="4679,33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9,348" to="6104,331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19,1032" to="6104,2627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coordsize="741,123" path="m0,123c27,109,114,56,161,37c208,18,226,14,285,9c344,4,447,0,513,9c579,18,646,47,684,66c722,85,732,114,741,123e" stroked="t" o:allowincell="f" style="position:absolute;left:3882;top:225;width:740;height:12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983,141" path="m0,137c15,124,55,80,93,61c131,42,180,33,228,23c276,13,324,0,383,1c442,2,515,19,583,31c651,43,726,53,793,71c860,89,944,127,983,141e" stroked="t" o:allowincell="f" style="position:absolute;left:4680;top:211;width:982;height:14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741,144" path="m741,0c726,19,713,35,684,57c655,79,621,116,569,130c517,144,434,143,369,140c304,137,231,124,179,110c127,96,87,75,57,57c27,39,9,9,0,0e" stroked="t" o:allowincell="f" style="position:absolute;left:1944;top:3312;width:740;height:14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1083,154" path="m1083,0c1045,19,1007,38,969,57c931,76,918,99,855,114c792,129,673,146,589,150c505,154,421,147,349,140c277,133,217,133,159,110c101,87,33,23,0,0e" stroked="t" o:allowincell="f" style="position:absolute;left:804;top:3312;width:1082;height:153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stroked="f" o:allowincell="f" style="position:absolute;left:3824;top:217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5;top:217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7;top:51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77;top:804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3540;width:6041;height:11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3. Залежність відносної амплітуди сигналу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ІДН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на виході ФД від кутового положення цілі у фазовому методі пеленгації: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/ л  = 5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/ л = 10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/ л = 20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l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/ л = 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Для зазначених вище співвідношень l/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(5, 10, 20 і 40) граничні значення кутових відхилень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vertAlign w:val="subscript"/>
          <w:lang w:val="uk-UA"/>
        </w:rPr>
        <w:t>Ц ГРАН</w:t>
      </w:r>
      <w:r>
        <w:rPr>
          <w:color w:val="000000"/>
          <w:szCs w:val="28"/>
          <w:lang w:val="uk-UA"/>
        </w:rPr>
        <w:t xml:space="preserve">, що можуть бути визначені за допомогою фазового пеленгатора і ФД, складуть, відповідно,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2,68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1,48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,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0,72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 і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0,36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, але з огляду на значне падіння на ділянках 0,8 &lt;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vertAlign w:val="subscript"/>
          <w:lang w:val="uk-UA"/>
        </w:rPr>
        <w:t>ВІДН</w:t>
      </w:r>
      <w:r>
        <w:rPr>
          <w:color w:val="000000"/>
          <w:szCs w:val="28"/>
          <w:lang w:val="uk-UA"/>
        </w:rPr>
        <w:t xml:space="preserve"> &lt; 0,9 і – 0,9 &lt;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vertAlign w:val="subscript"/>
          <w:lang w:val="uk-UA"/>
        </w:rPr>
        <w:t>ВІДН</w:t>
      </w:r>
      <w:r>
        <w:rPr>
          <w:color w:val="000000"/>
          <w:szCs w:val="28"/>
          <w:lang w:val="uk-UA"/>
        </w:rPr>
        <w:t xml:space="preserve"> &lt; – 0,8 (рис. 3) крутизни характеристик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vertAlign w:val="subscript"/>
          <w:lang w:val="uk-UA"/>
        </w:rPr>
        <w:t xml:space="preserve">ВІДН </w:t>
      </w:r>
      <w:r>
        <w:rPr>
          <w:color w:val="000000"/>
          <w:szCs w:val="28"/>
          <w:lang w:val="uk-UA"/>
        </w:rPr>
        <w:t xml:space="preserve">= </w:t>
      </w:r>
      <w:r>
        <w:rPr>
          <w:i/>
          <w:color w:val="000000"/>
          <w:szCs w:val="28"/>
          <w:lang w:val="uk-UA"/>
        </w:rPr>
        <w:t>f</w:t>
      </w:r>
      <w:r>
        <w:rPr>
          <w:color w:val="000000"/>
          <w:szCs w:val="28"/>
          <w:lang w:val="uk-UA"/>
        </w:rPr>
        <w:t>(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)</w:t>
      </w:r>
      <w:r>
        <w:rPr>
          <w:color w:val="000000"/>
          <w:szCs w:val="28"/>
          <w:lang w:val="uk-UA"/>
        </w:rPr>
        <w:t xml:space="preserve"> реальні граничні значення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 орієнтовно дорівнюватимуть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1,64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;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0,41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 xml:space="preserve"> і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0,21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Розглянемо деякі питання практичної реалізації фазових пеленгаторі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 фазовому пеленгаторі антенна система має сформувати дві ідентичні ДН, рівносигнальні напрямки яких строго паралельні, а фазові центри рознесені на відстань </w:t>
      </w:r>
      <w:r>
        <w:rPr>
          <w:i/>
          <w:color w:val="000000"/>
          <w:szCs w:val="28"/>
          <w:lang w:val="uk-UA"/>
        </w:rPr>
        <w:t>l</w:t>
      </w:r>
      <w:r>
        <w:rPr>
          <w:color w:val="000000"/>
          <w:szCs w:val="28"/>
          <w:lang w:val="uk-UA"/>
        </w:rPr>
        <w:t xml:space="preserve"> відносно один одного. Ширина ДН кожної з антен </w:t>
      </w:r>
      <w:r>
        <w:rPr>
          <w:i/>
          <w:color w:val="000000"/>
          <w:szCs w:val="28"/>
          <w:lang w:val="uk-UA"/>
        </w:rPr>
        <w:t>A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A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згідно з рекомендаціями ICAO не повинна перевищувати 3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lang w:val="uk-UA"/>
        </w:rPr>
        <w:t>. Ця вимога обумовлена необхідністю зменшення кількості ПС, що одночасно потрапляють у промінь антени, тобто відповідають одночасно на запити, передані ВРЛ. Крім того, з вузькими ДН антен радіолокаторів поліпшуються енергетичні показники їхніх передавачі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У фазових пеленгаторах ДН можуть формуватися дзеркальними антенами або антенними ґратками. У випадку застосування дзеркальних антен виконати таку антену з одним відбивачем і двома рознесеними на достатньо велику відстань опромінювачами неможливо. Сформовані такою антеною ДН виявляються неідентичними, а РСН – непаралельними. Отже, антенна система такого пеленгатора повинна складатися з двох самостійних дзеркальних антен, розміщених на обертовій балці і рознесених, як мінімум, на відстань поземного розкриву (діаметра) їхніх дзеркал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Поземний розкрив дзеркала кожної з антен може бути визначений із таких міркувань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Ширина ДН параболічних антен на рівні половинної потужності (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</w:t>
      </w:r>
      <w:r>
        <w:rPr>
          <w:color w:val="000000"/>
          <w:szCs w:val="28"/>
          <w:vertAlign w:val="subscript"/>
          <w:lang w:val="uk-UA"/>
        </w:rPr>
        <w:t>А</w:t>
      </w:r>
      <w:r>
        <w:rPr>
          <w:color w:val="000000"/>
          <w:szCs w:val="28"/>
          <w:lang w:val="uk-UA"/>
        </w:rPr>
        <w:t>) в градусах визначається за формулою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578610" cy="45212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45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lang w:val="uk-UA"/>
        </w:rPr>
        <w:t xml:space="preserve"> – радіус розкриву антени; 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– довжина хвилі; </w:t>
      </w:r>
      <w:r>
        <w:rPr>
          <w:i/>
          <w:color w:val="000000"/>
          <w:szCs w:val="28"/>
          <w:lang w:val="en-US"/>
        </w:rPr>
        <w:t>f</w:t>
      </w:r>
      <w:r>
        <w:rPr>
          <w:i/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lang w:val="uk-UA"/>
        </w:rPr>
        <w:t xml:space="preserve">– фокусна відстань параболічного дзеркала; </w:t>
      </w:r>
      <w:r>
        <w:rPr>
          <w:i/>
          <w:color w:val="000000"/>
          <w:szCs w:val="28"/>
          <w:lang w:val="uk-UA"/>
        </w:rPr>
        <w:t>a</w:t>
      </w:r>
      <w:r>
        <w:rPr>
          <w:color w:val="000000"/>
          <w:szCs w:val="28"/>
          <w:lang w:val="uk-UA"/>
        </w:rPr>
        <w:t xml:space="preserve">=0,5 для площини </w:t>
      </w:r>
      <w:r>
        <w:rPr>
          <w:i/>
          <w:color w:val="000000"/>
          <w:szCs w:val="28"/>
          <w:lang w:val="uk-UA"/>
        </w:rPr>
        <w:t>Е</w:t>
      </w:r>
      <w:r>
        <w:rPr>
          <w:color w:val="000000"/>
          <w:szCs w:val="28"/>
          <w:lang w:val="uk-UA"/>
        </w:rPr>
        <w:t xml:space="preserve">, яка збігається з площиною поляризації випромінюваної або прийнятої хвилі, і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lang w:val="uk-UA"/>
        </w:rPr>
        <w:t xml:space="preserve">=0,2 для площини </w:t>
      </w:r>
      <w:r>
        <w:rPr>
          <w:i/>
          <w:color w:val="000000"/>
          <w:szCs w:val="28"/>
          <w:lang w:val="uk-UA"/>
        </w:rPr>
        <w:t>Н</w:t>
      </w:r>
      <w:r>
        <w:rPr>
          <w:color w:val="000000"/>
          <w:szCs w:val="28"/>
          <w:lang w:val="uk-UA"/>
        </w:rPr>
        <w:t xml:space="preserve">, перпендикулярної до площини </w:t>
      </w:r>
      <w:r>
        <w:rPr>
          <w:i/>
          <w:color w:val="000000"/>
          <w:szCs w:val="28"/>
          <w:lang w:val="uk-UA"/>
        </w:rPr>
        <w:t>Е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ля ВРЛ, які задовольняють вимоги ICAO, сигнали відповіді передаються на частоті 1090 МГц із прямовисною поляризацією. Отже, обраний коефіцієнт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lang w:val="uk-UA"/>
        </w:rPr>
        <w:t xml:space="preserve"> дорівнює 0,2, а 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=27,5 см. З практичних міркувань для отримання задовільної форми ДН краще використовувати довгофокусні антени. Тому обираємо </w:t>
      </w:r>
      <w:r>
        <w:rPr>
          <w:i/>
          <w:color w:val="000000"/>
          <w:szCs w:val="28"/>
          <w:lang w:val="uk-UA"/>
        </w:rPr>
        <w:t>f </w:t>
      </w:r>
      <w:r>
        <w:rPr>
          <w:color w:val="000000"/>
          <w:szCs w:val="28"/>
          <w:lang w:val="uk-UA"/>
        </w:rPr>
        <w:t xml:space="preserve">= 3 м. Тоді для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А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>=2,5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 xml:space="preserve"> отримуємо радіус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lang w:val="uk-UA"/>
        </w:rPr>
        <w:t xml:space="preserve"> = 3,7 м, тобто відстань </w:t>
      </w:r>
      <w:r>
        <w:rPr>
          <w:i/>
          <w:color w:val="000000"/>
          <w:szCs w:val="28"/>
          <w:lang w:val="uk-UA"/>
        </w:rPr>
        <w:t>l</w:t>
      </w:r>
      <w:r>
        <w:rPr>
          <w:color w:val="000000"/>
          <w:szCs w:val="28"/>
          <w:lang w:val="uk-UA"/>
        </w:rPr>
        <w:t xml:space="preserve"> між антенами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vertAlign w:val="subscript"/>
          <w:lang w:val="uk-UA"/>
        </w:rPr>
        <w:t>2</w:t>
      </w:r>
      <w:r>
        <w:rPr>
          <w:color w:val="000000"/>
          <w:szCs w:val="28"/>
          <w:lang w:val="uk-UA"/>
        </w:rPr>
        <w:t xml:space="preserve"> буде не меншою 7,4 м. За графіками на рис. 10 і за формулою (3), у якій значення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lang w:val="uk-UA"/>
        </w:rPr>
        <w:t xml:space="preserve"> обирається 0,9, визначаємо граничне значення кутової поправки </w:t>
      </w:r>
      <w:r>
        <w:rPr>
          <w:rFonts w:eastAsia="Symbol" w:cs="Symbol" w:ascii="Symbol" w:hAnsi="Symbol"/>
          <w:color w:val="000000"/>
          <w:szCs w:val="28"/>
          <w:lang w:val="uk-UA"/>
        </w:rPr>
        <w:t></w:t>
      </w:r>
      <w:r>
        <w:rPr>
          <w:color w:val="000000"/>
          <w:szCs w:val="28"/>
          <w:vertAlign w:val="subscript"/>
          <w:lang w:val="uk-UA"/>
        </w:rPr>
        <w:t>ц ГРАН</w:t>
      </w:r>
      <w:r>
        <w:rPr>
          <w:color w:val="000000"/>
          <w:szCs w:val="28"/>
          <w:lang w:val="uk-UA"/>
        </w:rPr>
        <w:t xml:space="preserve"> однозначного визначення азимутального положення цілі. Отримуємо </w:t>
      </w:r>
      <w:r>
        <w:rPr>
          <w:color w:val="000000"/>
          <w:szCs w:val="28"/>
          <w:lang w:val="uk-UA"/>
        </w:rPr>
        <w:drawing>
          <wp:inline distT="0" distB="0" distL="0" distR="0">
            <wp:extent cx="1188085" cy="23939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23" r="-2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Якщо ширина ДН </w:t>
      </w:r>
      <w:r>
        <w:rPr>
          <w:color w:val="000000"/>
          <w:szCs w:val="28"/>
          <w:lang w:val="uk-UA"/>
        </w:rPr>
        <w:drawing>
          <wp:inline distT="0" distB="0" distL="0" distR="0">
            <wp:extent cx="762000" cy="20828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35" r="-4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>, сигнал відповіді може прийти під будь-яким кутом у межах цієї діаграми, але такий обмежений діапазон визначення азимута цілі є неприпустимим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У тих випадках, коли як фазовий кутовий пеленгатор використовуються антенні ґратки, поземний розмір однієї антени за тих самих вихідних вимог до ДН і рівня бокових пелюсток може становити 5…8,5 м. Для граничного випадку, коли поземний розмір антенних ґраток дорівнює 5 м, діапазон однозначного визначення азимута цілі буде дещо більшим </w:t>
      </w:r>
      <w:r>
        <w:rPr>
          <w:color w:val="000000"/>
          <w:szCs w:val="28"/>
          <w:lang w:val="uk-UA"/>
        </w:rPr>
        <w:drawing>
          <wp:inline distT="0" distB="0" distL="0" distR="0">
            <wp:extent cx="539115" cy="22669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7" t="-135" r="-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226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 але і він є неприпустимим.</w:t>
      </w:r>
    </w:p>
    <w:p>
      <w:pPr>
        <w:pStyle w:val="21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значений вище головний недолік фазового пеленгатора, а також деякі інші недоліки, як наприклад, конструкційні труднощі реалізації двоантенної системи, вимоги високої фазової стабільності каналів, відсутність єдиного каналу відповідей, за яким приймається додаткова інформація, труднощі в реалізації систем придушення сигналів бокових пелюсток ДН антен за запитом і відповіддю та ін. призвели до того, що на цей час у вторинних оглядових радіолокаторах фазовий принцип побудови пеленгаторів не використовується. Це саме зауваження стосується і комбінованих кутових пеленгаторів.</w:t>
      </w:r>
    </w:p>
    <w:p>
      <w:pPr>
        <w:pStyle w:val="21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lang w:val="uk-UA"/>
        </w:rPr>
        <w:t>2. Фазовий кутовий дискримінатор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Головним недоліком амплітудних кутових дискримінаторів є необхідність точного узгодження амплітудних характеристик сумарного і різницевого каналів. Для такого узгодження необхідне застосування ряду додаткових заходів, що ускладнюють просту, на перший погляд, структуру дискримінатора. Для радикального зменшення впливу неузгодженості амплітудних характеристик і коефіцієнтів передачі каналів приймачів використовують метод, заснований на застосуванні сумарно-різницевих фазових кутових дискримінантів, або, як їх іноді називають, фазових дискримінаторів. Суть цього методу полягає в тому, що амплітудні співвідношення вхідних сигналів </w:t>
      </w:r>
      <w:r>
        <w:rPr>
          <w:i/>
          <w:color w:val="000000"/>
          <w:szCs w:val="28"/>
          <w:lang w:val="uk-UA"/>
        </w:rPr>
        <w:t>U</w:t>
      </w:r>
      <w:r>
        <w:rPr>
          <w:rFonts w:eastAsia="Symbol" w:cs="Symbol" w:ascii="Symbol" w:hAnsi="Symbol"/>
          <w:color w:val="000000"/>
          <w:szCs w:val="28"/>
          <w:vertAlign w:val="subscript"/>
          <w:lang w:val="uk-UA"/>
        </w:rPr>
        <w:t>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U</w:t>
      </w:r>
      <w:r>
        <w:rPr>
          <w:rFonts w:eastAsia="Symbol" w:cs="Symbol" w:ascii="Symbol" w:hAnsi="Symbol"/>
          <w:color w:val="000000"/>
          <w:szCs w:val="28"/>
          <w:vertAlign w:val="subscript"/>
          <w:lang w:val="uk-UA"/>
        </w:rPr>
        <w:t></w:t>
      </w:r>
      <w:r>
        <w:rPr>
          <w:color w:val="000000"/>
          <w:szCs w:val="28"/>
          <w:lang w:val="uk-UA"/>
        </w:rPr>
        <w:t xml:space="preserve"> перетворюються у фазові співвідношення сигналів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>+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>-</w:t>
      </w:r>
      <w:r>
        <w:rPr>
          <w:color w:val="000000"/>
          <w:szCs w:val="28"/>
          <w:lang w:val="uk-UA"/>
        </w:rPr>
        <w:t xml:space="preserve">, отриманих векторними додаванням і відніманням вхідних сигналів. Отримані у такий спосіб сумарні і різницеві сигнали перетворюються в сигнали проміжної частоти, підсилюються й обмежуються за амплітудою. Остання операція провадиться для того, щоб надалі за оберненого перетворення фазових співвідношень сигналів в амплітудні, що провадиться ФД, результат перетворення залежав би тільки від співвідношення фаз сигналів, які надходять на ФД, і не залежав від коефіцієнтів передачі сумарного і різницевого каналів приймачів. Отримана у такий спосіб пеленгаційна характеристика в результаті буде функцією співвідношення амплітуд сигналів </w:t>
      </w:r>
      <w:r>
        <w:rPr>
          <w:i/>
          <w:color w:val="000000"/>
          <w:szCs w:val="28"/>
          <w:lang w:val="uk-UA"/>
        </w:rPr>
        <w:t>U</w:t>
      </w:r>
      <w:r>
        <w:rPr>
          <w:rFonts w:eastAsia="Symbol" w:cs="Symbol" w:ascii="Symbol" w:hAnsi="Symbol"/>
          <w:color w:val="000000"/>
          <w:szCs w:val="28"/>
          <w:vertAlign w:val="subscript"/>
          <w:lang w:val="uk-UA"/>
        </w:rPr>
        <w:t>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U</w:t>
      </w:r>
      <w:r>
        <w:rPr>
          <w:rFonts w:eastAsia="Symbol" w:cs="Symbol" w:ascii="Symbol" w:hAnsi="Symbol"/>
          <w:color w:val="000000"/>
          <w:szCs w:val="28"/>
          <w:vertAlign w:val="subscript"/>
          <w:lang w:val="uk-UA"/>
        </w:rPr>
        <w:t></w:t>
      </w:r>
      <w:r>
        <w:rPr>
          <w:color w:val="000000"/>
          <w:szCs w:val="28"/>
          <w:lang w:val="uk-UA"/>
        </w:rPr>
        <w:t xml:space="preserve">, прийнятих сумарною і різницевою ДН антени, а проміжне перетворення амплітудних співвідношень сигналів у фазові необхідно лише для зменшення впливу амплітудних характеристик каналів приймача на результат зміни напрямку на ціль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 xml:space="preserve"> щодо миттєвого азимутального положення осі антени ц</w:t>
      </w:r>
      <w:r>
        <w:rPr>
          <w:color w:val="000000"/>
          <w:szCs w:val="28"/>
          <w:vertAlign w:val="subscript"/>
          <w:lang w:val="uk-UA"/>
        </w:rPr>
        <w:t>А.</w:t>
      </w:r>
      <w:r>
        <w:rPr>
          <w:color w:val="000000"/>
          <w:szCs w:val="28"/>
          <w:lang w:val="uk-UA"/>
        </w:rPr>
        <w:t xml:space="preserve"> Це ілюструється рис. 4 і рис. 5, на яких зображена спрощена функціональна схема фазового кутового дискримінатора і векторні діаграми сигналів у різних точках цієї функціональної схеми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</wp:posOffset>
                </wp:positionH>
                <wp:positionV relativeFrom="paragraph">
                  <wp:posOffset>55880</wp:posOffset>
                </wp:positionV>
                <wp:extent cx="4053840" cy="2496820"/>
                <wp:effectExtent l="0" t="0" r="0" b="1333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53960" cy="2496960"/>
                          <a:chOff x="0" y="0"/>
                          <a:chExt cx="4053960" cy="2496960"/>
                        </a:xfrm>
                      </wpg:grpSpPr>
                      <wps:wsp>
                        <wps:cNvSpPr txBox="1"/>
                        <wps:spPr>
                          <a:xfrm>
                            <a:off x="3547080" y="7599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ВИ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8036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шув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8036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ПЧ-обмежув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23120" y="79560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Ф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8960" y="141084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ПЧ-обмежув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41084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мішува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795600"/>
                            <a:ext cx="79632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етерод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720" y="162864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398160"/>
                            <a:ext cx="32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000" y="57924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01000" y="1194480"/>
                            <a:ext cx="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3981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6286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39816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628640"/>
                            <a:ext cx="25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39816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2360" y="11944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39816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159264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97740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31840" y="57924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60" y="14115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18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" y="2026440"/>
                            <a:ext cx="304056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4. Спрощена функціональна схема фазового кутового дискримін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70520" y="759600"/>
                            <a:ext cx="4345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759960"/>
                            <a:ext cx="4345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3981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11581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240" y="832320"/>
                            <a:ext cx="217080" cy="217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11581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39816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3240" y="1266840"/>
                            <a:ext cx="39816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р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14472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+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" y="10857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+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2320" y="159264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-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840" y="115812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97440" y="18108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7440" y="162864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1400" y="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7760" y="177372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32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049040" y="104976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55080" y="104976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42160" y="83232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4.4pt;width:319.2pt;height:196.6pt" coordorigin="18,88" coordsize="6384,3932">
                <v:shape id="shape_0" stroked="f" o:allowincell="f" style="position:absolute;left:5604;top:1285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ВИ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2127;top:372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шув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372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ПЧ-обмежув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64;top:1341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Ф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80;top:2310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ПЧ-обмежув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7;top:2310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мішува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27;top:1341;width:1253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етерод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46,2653" to="758,2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,715" to="758,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97,1000" to="2697,1341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697,1969" to="2697,2310" stroked="t" o:allowincell="f" style="position:absolute;flip:y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443,715" to="2126,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3,2653" to="2126,2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1,715" to="3779,71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381,2653" to="3779,265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6,715" to="5376,1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76,1969" to="5376,2595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5034,715" to="5375,7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4,2596" to="5375,25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18,1627" to="6173,16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635;top:1000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;top:2311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;top:65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4;top:3279;width:4787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4. Спрощена функціональна схема фазового кутового дискримін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9,1284" to="1442,19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9,1285" to="1442,1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3,715" to="1443,1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443,1912" to="1443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30;top:1399;width:341;height:341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9,1912" to="759,265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9,715" to="759,12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57;top:2083;width:62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р/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272;top:316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+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9;top:179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+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9;top:2596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-</w:t>
                        </w:r>
                        <w:r>
                          <w:rPr>
                            <w:kern w:val="2"/>
                            <w:sz w:val="18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2;top:1912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44;top:373;width:399;height:512">
                  <v:oval id="shape_0" fillcolor="white" stroked="t" o:allowincell="f" style="position:absolute;left:702;top:437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44;top:373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44;top:2653;width:399;height:512">
                  <v:oval id="shape_0" fillcolor="white" stroked="t" o:allowincell="f" style="position:absolute;left:702;top:2717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644;top:2653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84;top:88;width:399;height:512">
                  <v:oval id="shape_0" fillcolor="white" stroked="t" o:allowincell="f" style="position:absolute;left:1842;top:152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784;top:88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41;top:2881;width:399;height:512">
                  <v:oval id="shape_0" fillcolor="white" stroked="t" o:allowincell="f" style="position:absolute;left:1899;top:2945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841;top:2881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70;top:1741;width:399;height:512">
                  <v:oval id="shape_0" fillcolor="white" stroked="t" o:allowincell="f" style="position:absolute;left:1728;top:1805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670;top:1741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74;top:1741;width:399;height:512">
                  <v:oval id="shape_0" fillcolor="white" stroked="t" o:allowincell="f" style="position:absolute;left:5832;top:1805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774;top:1741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872;top:1399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Наведемо опис роботи фазового дискримінатора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 xml:space="preserve">На вхід дискримінатора надходять сигнали, прийняті сумарною і різницевою ДН пеленгатора і позначені на функціональній схемі і векторних діаграмах як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і ∆ (точки </w:t>
      </w:r>
      <w:r>
        <w:rPr>
          <w:i/>
          <w:color w:val="000000"/>
          <w:szCs w:val="28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2</w:t>
      </w:r>
      <w:r>
        <w:rPr>
          <w:color w:val="000000"/>
          <w:szCs w:val="28"/>
          <w:lang w:val="uk-UA"/>
        </w:rPr>
        <w:t xml:space="preserve"> на функціональній схемі). На векторних діаграмах показаний випадок, коли обидва сигнали попередньо фазовані і сумарний сигнал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більше різницевого ∆. Ці сигнали перетворяться у векторну суму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+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 і векторну різницю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−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 цих сигналів. Перетворення здійснюється сумарно-різницевим перетворювачем </w:t>
      </w:r>
      <w:r>
        <w:rPr>
          <w:i/>
          <w:color w:val="000000"/>
          <w:szCs w:val="28"/>
          <w:lang w:val="uk-UA"/>
        </w:rPr>
        <w:t>П</w:t>
      </w:r>
      <w:r>
        <w:rPr>
          <w:color w:val="000000"/>
          <w:szCs w:val="28"/>
          <w:lang w:val="uk-UA"/>
        </w:rPr>
        <w:t xml:space="preserve"> i фазообертачем </w:t>
      </w:r>
      <w:r>
        <w:rPr>
          <w:color w:val="000000"/>
          <w:szCs w:val="28"/>
          <w:lang w:val="uk-UA"/>
        </w:rPr>
        <w:drawing>
          <wp:inline distT="0" distB="0" distL="0" distR="0">
            <wp:extent cx="316865" cy="17716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, що виконує операцію множення на –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. Множення на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 відповідає повороту фази вектора на +90˚, множення на –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 – повороту фази вектора на -90˚. Перетворення провадиться на високій частоті за допомогою пасивних елементів. За такі елементи можуть бути використані кільцеві хвилеводні або смужкові мости, подвійні хвилеводні трійники і хвилеводні або смужкові фазообертачі.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 xml:space="preserve">Після перетворювачів високочастотні сигнали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>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 і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>-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 надходять на змішувачі і далі у вигляді сигналів проміжної частоти, що зберігають усі фазові співвідношення високочастотних сигналів, підсилюються й обмежуються за амплітудою. Після обмеження всі сигнали, незалежно від того, на якій відстані від радіолокаційної позиції знаходиться ПС, матимуть однакову амплітуду, а інформація про те, наскільки напрямок на ПС відрізняється від напрямку осі ДН, утримуватиметься в межах кута б, оскільки згідно з векторними діаграмами, наведеними на рис. 5, </w:t>
      </w:r>
      <w:r>
        <w:rPr>
          <w:color w:val="000000"/>
          <w:szCs w:val="28"/>
          <w:lang w:val="uk-UA"/>
        </w:rPr>
        <w:drawing>
          <wp:inline distT="0" distB="0" distL="0" distR="0">
            <wp:extent cx="876300" cy="203200"/>
            <wp:effectExtent l="0" t="0" r="0" b="0"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1" t="-177" r="-4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color w:val="000000"/>
          <w:szCs w:val="28"/>
          <w:lang w:val="uk-UA"/>
        </w:rPr>
        <w:t xml:space="preserve">Сигнали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>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 і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−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∆, позначені після обмеження як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>+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>-</w:t>
      </w:r>
      <w:r>
        <w:rPr>
          <w:color w:val="000000"/>
          <w:szCs w:val="28"/>
          <w:lang w:val="uk-UA"/>
        </w:rPr>
        <w:t>, подаються на ФД, нормована характеристика якого описана функцією синуса різниці фаз сигналів, що надходять на його входи, тобто для аналізованого випадку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drawing>
          <wp:inline distT="0" distB="0" distL="0" distR="0">
            <wp:extent cx="1787525" cy="207645"/>
            <wp:effectExtent l="0" t="0" r="0" b="0"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20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  <w:tab/>
        <w:tab/>
        <w:tab/>
        <w:t>(4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пруга на виході ФД несе інформацію не тільки про кутове відношення цілі від напрямку осі антени </w:t>
      </w:r>
      <w:r>
        <w:rPr>
          <w:rFonts w:eastAsia="Symbol" w:cs="Symbol" w:ascii="Symbol" w:hAnsi="Symbol"/>
          <w:color w:val="000000"/>
          <w:szCs w:val="28"/>
          <w:lang w:val="uk-UA"/>
        </w:rPr>
        <w:t></w:t>
      </w:r>
      <w:r>
        <w:rPr>
          <w:color w:val="000000"/>
          <w:szCs w:val="28"/>
          <w:vertAlign w:val="subscript"/>
          <w:lang w:val="uk-UA"/>
        </w:rPr>
        <w:t>а</w:t>
      </w:r>
      <w:r>
        <w:rPr>
          <w:color w:val="000000"/>
          <w:szCs w:val="28"/>
          <w:lang w:val="uk-UA"/>
        </w:rPr>
        <w:t>, але і про знак цього відхилення</w:t>
      </w:r>
      <w:r>
        <w:rPr>
          <w:rFonts w:eastAsia="Symbol" w:cs="Symbol" w:ascii="Symbol" w:hAnsi="Symbol"/>
          <w:color w:val="000000"/>
          <w:szCs w:val="28"/>
          <w:lang w:val="uk-UA"/>
        </w:rPr>
        <w:t></w:t>
      </w:r>
      <w:r>
        <w:rPr>
          <w:color w:val="000000"/>
          <w:szCs w:val="28"/>
          <w:lang w:val="uk-UA"/>
        </w:rPr>
        <w:t xml:space="preserve"> Дійсно, з векторних діаграм, поданих на рис. 6, при зміні фази різницевого сигналу </w:t>
      </w:r>
      <w:r>
        <w:rPr>
          <w:rFonts w:eastAsia="Symbol" w:cs="Symbol" w:ascii="Symbol" w:hAnsi="Symbol"/>
          <w:color w:val="000000"/>
          <w:szCs w:val="28"/>
          <w:lang w:val="uk-UA"/>
        </w:rPr>
        <w:t></w:t>
      </w:r>
      <w:r>
        <w:rPr>
          <w:color w:val="000000"/>
          <w:szCs w:val="28"/>
          <w:lang w:val="uk-UA"/>
        </w:rPr>
        <w:t xml:space="preserve"> відносно сумарного сигналу </w:t>
      </w:r>
      <w:r>
        <w:rPr>
          <w:rFonts w:eastAsia="Symbol" w:cs="Symbol" w:ascii="Symbol" w:hAnsi="Symbol"/>
          <w:color w:val="000000"/>
          <w:szCs w:val="28"/>
          <w:lang w:val="uk-UA"/>
        </w:rPr>
        <w:t></w:t>
      </w:r>
      <w:r>
        <w:rPr>
          <w:color w:val="000000"/>
          <w:szCs w:val="28"/>
          <w:lang w:val="uk-UA"/>
        </w:rPr>
        <w:t xml:space="preserve"> на 180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 xml:space="preserve">, вектори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>+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vertAlign w:val="superscript"/>
          <w:lang w:val="uk-UA"/>
        </w:rPr>
        <w:t xml:space="preserve"> –</w:t>
      </w:r>
      <w:r>
        <w:rPr>
          <w:color w:val="000000"/>
          <w:szCs w:val="28"/>
          <w:vertAlign w:val="subscript"/>
          <w:lang w:val="uk-UA"/>
        </w:rPr>
        <w:t xml:space="preserve"> </w:t>
      </w:r>
      <w:r>
        <w:rPr>
          <w:color w:val="000000"/>
          <w:szCs w:val="28"/>
          <w:lang w:val="uk-UA"/>
        </w:rPr>
        <w:t>міняються місцями, кут між ними дорівнює -2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 xml:space="preserve"> і напруга на виході ФД </w:t>
      </w:r>
      <w:r>
        <w:rPr>
          <w:color w:val="000000"/>
          <w:szCs w:val="28"/>
          <w:lang w:val="uk-UA"/>
        </w:rPr>
        <w:drawing>
          <wp:inline distT="0" distB="0" distL="0" distR="0">
            <wp:extent cx="2087245" cy="194310"/>
            <wp:effectExtent l="0" t="0" r="0" b="0"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7245" cy="194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-213360</wp:posOffset>
                </wp:positionV>
                <wp:extent cx="5444490" cy="28225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4640" cy="2822400"/>
                          <a:chOff x="0" y="0"/>
                          <a:chExt cx="5444640" cy="282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444640" cy="2388240"/>
                          </a:xfrm>
                        </wpg:grpSpPr>
                        <wps:wsp>
                          <wps:cNvSpPr/>
                          <wps:spPr>
                            <a:xfrm>
                              <a:off x="573480" y="181080"/>
                              <a:ext cx="131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398160"/>
                              <a:ext cx="68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3480" y="615240"/>
                              <a:ext cx="131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4520"/>
                                <a:ext cx="13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1760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3176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34560" y="72360"/>
                              <a:ext cx="39996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1400"/>
                                <a:ext cx="2858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9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61080" y="289440"/>
                              <a:ext cx="39996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0680"/>
                                <a:ext cx="2858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9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834560" y="506880"/>
                              <a:ext cx="39996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0320"/>
                                <a:ext cx="2858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9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73480" y="1266840"/>
                              <a:ext cx="1659960" cy="1121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00"/>
                                <a:ext cx="1316880" cy="79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8880"/>
                                  <a:ext cx="131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16880" y="72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1316880" cy="398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98880"/>
                                  <a:ext cx="1316880" cy="36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9640" y="0"/>
                                <a:ext cx="39996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40680"/>
                                  <a:ext cx="28584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99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259640" y="796320"/>
                                <a:ext cx="39996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7240" y="40680"/>
                                  <a:ext cx="28584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99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515520" y="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15520" y="21708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4288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60360" y="86868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04520" y="65160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+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39800" y="1411560"/>
                              <a:ext cx="131760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3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131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760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1760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184640" y="1846080"/>
                              <a:ext cx="39996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7240" y="40680"/>
                                <a:ext cx="28584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9996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4356000" y="119448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760" y="170100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42560" y="170100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40520" y="72360"/>
                              <a:ext cx="1087200" cy="123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44000"/>
                                <a:ext cx="687240" cy="8323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83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832680"/>
                                  <a:ext cx="68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6520" y="0"/>
                                  <a:ext cx="0" cy="83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686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20" y="0"/>
                                  <a:ext cx="686520" cy="832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6520" y="0"/>
                                <a:ext cx="399960" cy="325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6880" y="41400"/>
                                  <a:ext cx="285840" cy="1627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99960" cy="325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285120" y="941040"/>
                                <a:ext cx="802080" cy="289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uk-UA" w:bidi="ar-SA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808720" y="7236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27040" y="25344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+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4840" y="141156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+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2080" y="1990800"/>
                              <a:ext cx="8020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1591920"/>
                              <a:ext cx="572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9720" y="1773000"/>
                              <a:ext cx="572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26360" y="1374840"/>
                              <a:ext cx="572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7720" y="542160"/>
                              <a:ext cx="572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7640" y="831960"/>
                              <a:ext cx="5727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5960" y="1085040"/>
                              <a:ext cx="137556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=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arctg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uk-UA"/>
                                  </w:rPr>
                                  <w:t xml:space="preserve"> Д/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30720" y="2424600"/>
                            <a:ext cx="43567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5. Векторні діаграми сигналів фазового кутового дискримін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16.8pt;width:428.7pt;height:222.25pt" coordorigin="120,-336" coordsize="8574,4445">
                <v:group id="shape_0" style="position:absolute;left:120;top:-336;width:8574;height:3761">
                  <v:line id="shape_0" from="1023,-51" to="3098,-5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3,291" to="2105,2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1023;top:633;width:2074;height:683">
                    <v:line id="shape_0" from="1023,1317" to="3097,13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23,633" to="1023,131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023,633" to="3097,633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098,633" to="3098,1316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023,633" to="3097,1316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009;top:-222;width:630;height:512">
                    <v:oval id="shape_0" fillcolor="white" stroked="t" o:allowincell="f" style="position:absolute;left:3099;top:-157;width:449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009;top:-222;width:62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106;top:120;width:630;height:512">
                    <v:oval id="shape_0" fillcolor="white" stroked="t" o:allowincell="f" style="position:absolute;left:2196;top:184;width:449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2106;top:120;width:62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009;top:462;width:630;height:512">
                    <v:oval id="shape_0" fillcolor="white" stroked="t" o:allowincell="f" style="position:absolute;left:3099;top:526;width:449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009;top:462;width:62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023;top:1659;width:2614;height:1766">
                    <v:group id="shape_0" style="position:absolute;left:1023;top:1886;width:2073;height:1255">
                      <v:line id="shape_0" from="1023,2514" to="3096,2514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3097,1887" to="3097,3140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1023,1886" to="3096,2512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023,2514" to="3096,3083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3007;top:1659;width:630;height:512">
                      <v:oval id="shape_0" fillcolor="white" stroked="t" o:allowincell="f" style="position:absolute;left:3097;top:1723;width:449;height:2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007;top:1659;width:62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group id="shape_0" style="position:absolute;left:3007;top:2913;width:630;height:512">
                      <v:oval id="shape_0" fillcolor="white" stroked="t" o:allowincell="f" style="position:absolute;left:3097;top:2977;width:449;height:2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007;top:2913;width:62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shape id="shape_0" stroked="f" o:allowincell="f" style="position:absolute;left:932;top:-336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6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;top:519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05;top:1032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47;top:690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+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37;top:1887;width:2074;height:683">
                    <v:line id="shape_0" from="5537,1887" to="7611,188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37,1887" to="5537,257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37,2571" to="7611,2571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7612,1887" to="7612,257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5537,1887" to="7611,2570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6710;top:2571;width:630;height:512">
                    <v:oval id="shape_0" fillcolor="white" stroked="t" o:allowincell="f" style="position:absolute;left:6800;top:2635;width:449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710;top:2571;width:62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980;top:1545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52;top:2343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31;top:2343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-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5538;top:-222;width:1712;height:1937">
                    <v:group id="shape_0" style="position:absolute;left:5538;top:5;width:1081;height:1310">
                      <v:line id="shape_0" from="5538,5" to="5538,131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539,1316" to="6619,1316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619,5" to="6619,1315" stroked="t" o:allowincell="f" style="position:absolute;flip:y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39,5" to="6619,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line id="shape_0" from="5539,5" to="6619,1315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619;top:-222;width:630;height:512">
                      <v:oval id="shape_0" fillcolor="white" stroked="t" o:allowincell="f" style="position:absolute;left:6709;top:-157;width:449;height:255;mso-wrap-style:none;v-text-anchor:middle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6619;top:-222;width:629;height:511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5987;top:1260;width:1262;height: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uk-UA" w:bidi="ar-SA"/>
                              </w:rPr>
                              <w:t>Д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543;top:-222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19;top:63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+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93;top:1887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+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3;top:2799;width:1262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6;top:2171;width:90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6;top:2456;width:90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88;top:1829;width:90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6;top:518;width:90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65;top:974;width:901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1;top:1373;width:2165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=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arctg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 w:val="uk-UA"/>
                            </w:rPr>
                            <w:t xml:space="preserve"> Д/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13;top:3482;width:686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5. Векторні діаграми сигналів фазового кутового дискримін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 w:eastAsia="en-US"/>
        </w:rPr>
      </w:pPr>
      <w:r>
        <w:rPr>
          <w:b w:val="false"/>
          <w:color w:val="000000"/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57175</wp:posOffset>
                </wp:positionH>
                <wp:positionV relativeFrom="paragraph">
                  <wp:posOffset>3810</wp:posOffset>
                </wp:positionV>
                <wp:extent cx="5347970" cy="300418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7800" cy="3004200"/>
                          <a:chOff x="0" y="0"/>
                          <a:chExt cx="5347800" cy="3004200"/>
                        </a:xfrm>
                      </wpg:grpSpPr>
                      <wps:wsp>
                        <wps:cNvSpPr/>
                        <wps:spPr>
                          <a:xfrm>
                            <a:off x="655200" y="181080"/>
                            <a:ext cx="125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398160"/>
                            <a:ext cx="654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55200" y="615240"/>
                            <a:ext cx="12542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4520"/>
                              <a:ext cx="12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424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424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56160" y="72360"/>
                            <a:ext cx="3808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40680"/>
                              <a:ext cx="2718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64640" y="289440"/>
                            <a:ext cx="3808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40680"/>
                              <a:ext cx="2718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4680" y="1013400"/>
                            <a:ext cx="3808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40680"/>
                              <a:ext cx="2718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5200" y="1266840"/>
                            <a:ext cx="1581120" cy="1121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44000"/>
                              <a:ext cx="1254240" cy="797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98880"/>
                                <a:ext cx="1254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240" y="720"/>
                                <a:ext cx="0" cy="79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1254240" cy="39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8880"/>
                                <a:ext cx="1254240" cy="3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00240" y="0"/>
                              <a:ext cx="38088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40680"/>
                                <a:ext cx="27180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8088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00240" y="796320"/>
                              <a:ext cx="38088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000" y="40680"/>
                                <a:ext cx="27180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38088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00120" y="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0" y="21708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0504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8760" y="39816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3120" y="101340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-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720" y="1411560"/>
                            <a:ext cx="125424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434520"/>
                              <a:ext cx="12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4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5388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125424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640040" y="1158120"/>
                            <a:ext cx="3808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40680"/>
                              <a:ext cx="2718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147920" y="184608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3160" y="126684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0240" y="141156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84720" y="216360"/>
                            <a:ext cx="654120" cy="83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653760" y="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832680"/>
                              <a:ext cx="6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65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65412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47680" y="72360"/>
                            <a:ext cx="38088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54000" y="40680"/>
                              <a:ext cx="27180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8088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056400" y="104976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4680" y="14472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8440" y="28944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Д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8640" y="141156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000" y="1990800"/>
                            <a:ext cx="76392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1591920"/>
                            <a:ext cx="54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6240" y="1773000"/>
                            <a:ext cx="54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65600" y="1628280"/>
                            <a:ext cx="54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7800" y="397440"/>
                            <a:ext cx="54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6800" y="614520"/>
                            <a:ext cx="5454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9960" y="1483200"/>
                            <a:ext cx="13093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=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rctg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 xml:space="preserve"> Д/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3080" y="2424960"/>
                            <a:ext cx="518472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Рис.6. Векторні діаграми вхідних сигналів фазового кутового дискримінатора для випадку змінення р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зниці фаз вхідних сигналів на 180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25pt;margin-top:0.3pt;width:421.05pt;height:236.55pt" coordorigin="405,6" coordsize="8421,4731">
                <v:line id="shape_0" from="1437,291" to="3412,29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06,633" to="1436,63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group id="shape_0" style="position:absolute;left:1437;top:975;width:1975;height:684">
                  <v:line id="shape_0" from="1437,975" to="3411,97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7,975" to="1437,1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437,1659" to="3411,16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412,975" to="3412,165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37,975" to="3411,165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3328;top:120;width:600;height:512">
                  <v:oval id="shape_0" fillcolor="white" stroked="t" o:allowincell="f" style="position:absolute;left:3413;top:184;width:427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328;top:120;width:5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609;top:462;width:600;height:512">
                  <v:oval id="shape_0" fillcolor="white" stroked="t" o:allowincell="f" style="position:absolute;left:1694;top:526;width:427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609;top:462;width:5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72;top:1602;width:600;height:512">
                  <v:oval id="shape_0" fillcolor="white" stroked="t" o:allowincell="f" style="position:absolute;left:3757;top:1666;width:427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3672;top:1602;width:5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37;top:2001;width:2491;height:1767">
                  <v:group id="shape_0" style="position:absolute;left:1437;top:2228;width:1975;height:1254">
                    <v:line id="shape_0" from="1437,2856" to="3411,285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3412,2229" to="3412,3482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437,2228" to="3411,2854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437,2856" to="3411,3425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327;top:2001;width:600;height:512">
                    <v:oval id="shape_0" fillcolor="white" stroked="t" o:allowincell="f" style="position:absolute;left:3412;top:2065;width:427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327;top:2001;width:59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327;top:3255;width:600;height:512">
                    <v:oval id="shape_0" fillcolor="white" stroked="t" o:allowincell="f" style="position:absolute;left:3412;top:3319;width:427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327;top:3255;width:599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1350;top:6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348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5;top:1431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39;top:633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5;top:1602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-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5;top:2229;width:1974;height:684">
                  <v:line id="shape_0" from="5735,2913" to="7709,2913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35,2229" to="5735,29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35,2229" to="7709,222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7710,2229" to="7710,2912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35,2229" to="7709,291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7712;top:1830;width:600;height:512">
                  <v:oval id="shape_0" fillcolor="white" stroked="t" o:allowincell="f" style="position:absolute;left:7797;top:1894;width:427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7712;top:1830;width:5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937;top:2913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8;top:2001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39;top:2229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+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35;top:347;width:1029;height:1310">
                  <v:line id="shape_0" from="6765,347" to="6765,1657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35,1658" to="6764,1658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35,347" to="5735,1657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35,347" to="6764,34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735,347" to="6764,1657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5047;top:120;width:600;height:512">
                  <v:oval id="shape_0" fillcolor="white" stroked="t" o:allowincell="f" style="position:absolute;left:5132;top:184;width:427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5047;top:120;width:599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218;top:1659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07;top:234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02;top:462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Д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94;top:2229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80;top:3141;width:120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r</w:t>
                        </w:r>
                        <w:r>
                          <w:rPr>
                            <w:kern w:val="2"/>
                            <w:sz w:val="18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513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2798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5;top:2570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92;top:632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8;top:974;width:858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86;top:2342;width:206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=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rctg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 xml:space="preserve"> Д/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2;top:3825;width:8164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Рис.6. Векторні діаграми вхідних сигналів фазового кутового дискримінатора для випадку змінення р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зниці фаз вхідних сигналів на 180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>
          <w:b w:val="false"/>
          <w:b w:val="false"/>
          <w:color w:val="000000"/>
          <w:sz w:val="28"/>
          <w:szCs w:val="28"/>
          <w:lang w:val="uk-UA"/>
        </w:rPr>
      </w:pPr>
      <w:r>
        <w:rPr>
          <w:b w:val="false"/>
          <w:color w:val="000000"/>
          <w:sz w:val="28"/>
          <w:szCs w:val="28"/>
          <w:lang w:val="uk-UA"/>
        </w:rPr>
      </w:r>
    </w:p>
    <w:p>
      <w:pPr>
        <w:pStyle w:val="TextBody"/>
        <w:ind w:firstLine="709"/>
        <w:rPr/>
      </w:pPr>
      <w:r>
        <w:rPr>
          <w:b w:val="false"/>
          <w:color w:val="000000"/>
          <w:sz w:val="28"/>
          <w:szCs w:val="28"/>
          <w:lang w:val="uk-UA"/>
        </w:rPr>
        <w:t xml:space="preserve">Якщо припустити, що сумарна і різницева ДН кутового пелeнгатора описуються, як і для випадку амплітудного дискримінатора, виразами (3) і (2), то згідно з виразом (4) пеленгаційна характеристика вторинного моноімпульсного радіолокатора, що використовує сумарно-різницевий амплітудний пеленгатор і фазовий кутовий дискримінатор, описуватиметься виразом </w:t>
      </w: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2720340" cy="366395"/>
            <wp:effectExtent l="0" t="0" r="0" b="0"/>
            <wp:docPr id="2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Відповідні характеристики наведені на рис. 7. Вони подані для випадку, коли довжина хвилі </w:t>
      </w:r>
      <w:r>
        <w:rPr>
          <w:rFonts w:eastAsia="Symbol" w:cs="Symbol" w:ascii="Symbol" w:hAnsi="Symbol"/>
          <w:color w:val="000000"/>
          <w:szCs w:val="28"/>
          <w:lang w:val="uk-UA"/>
        </w:rPr>
        <w:t></w:t>
      </w:r>
      <w:r>
        <w:rPr>
          <w:color w:val="000000"/>
          <w:szCs w:val="28"/>
          <w:lang w:val="uk-UA"/>
        </w:rPr>
        <w:t xml:space="preserve"> = 27,5 см, розкриви антенних ґраток пеленгатора дорівнюють 10; 8 або 5 м, а ДН антени відповідають виразам (4) і (3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Графіки, наведені на рис. 7, і вираз (3) підтверджують основний недолік фазового кутового дискримінатора – малі межі робочого сектора пеленгаційної характеристики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Дійсно, згідно з виразом (3) межі однозначного визначення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vertAlign w:val="subscript"/>
          <w:lang w:val="uk-UA"/>
        </w:rPr>
        <w:t>ВИХ</w:t>
      </w:r>
      <w:r>
        <w:rPr>
          <w:color w:val="000000"/>
          <w:szCs w:val="28"/>
          <w:lang w:val="uk-UA"/>
        </w:rPr>
        <w:t xml:space="preserve"> обмежуються значеннями аргументу синусу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90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 xml:space="preserve">, тобто </w:t>
      </w:r>
      <w:r>
        <w:rPr>
          <w:color w:val="000000"/>
          <w:szCs w:val="28"/>
          <w:lang w:val="uk-UA"/>
        </w:rPr>
        <w:drawing>
          <wp:inline distT="0" distB="0" distL="0" distR="0">
            <wp:extent cx="1181100" cy="21590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 xml:space="preserve">. Звідси </w:t>
      </w:r>
      <w:r>
        <w:rPr>
          <w:color w:val="000000"/>
          <w:szCs w:val="28"/>
          <w:lang w:val="uk-UA"/>
        </w:rPr>
        <w:drawing>
          <wp:inline distT="0" distB="0" distL="0" distR="0">
            <wp:extent cx="1079500" cy="215900"/>
            <wp:effectExtent l="0" t="0" r="0" b="0"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FFFFFF"/>
          <w:szCs w:val="28"/>
          <w:lang w:val="uk-UA"/>
        </w:rPr>
      </w:pPr>
      <w:r>
        <w:rPr>
          <w:color w:val="FFFFFF"/>
          <w:szCs w:val="28"/>
          <w:lang w:val="uk-UA"/>
        </w:rPr>
        <w:t>фазовий пеленгація кутовий дискримінатор</w:t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2395</wp:posOffset>
                </wp:positionH>
                <wp:positionV relativeFrom="paragraph">
                  <wp:posOffset>76200</wp:posOffset>
                </wp:positionV>
                <wp:extent cx="5502910" cy="275082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2960" cy="2750760"/>
                          <a:chOff x="0" y="0"/>
                          <a:chExt cx="5502960" cy="2750760"/>
                        </a:xfrm>
                      </wpg:grpSpPr>
                      <wpg:grpSp>
                        <wpg:cNvGrpSpPr/>
                        <wpg:grpSpPr>
                          <a:xfrm>
                            <a:off x="104040" y="72360"/>
                            <a:ext cx="5135760" cy="2062440"/>
                          </a:xfrm>
                        </wpg:grpSpPr>
                        <wps:wsp>
                          <wps:cNvSpPr/>
                          <wps:spPr>
                            <a:xfrm>
                              <a:off x="720" y="102996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3624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4324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988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5616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6244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576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02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40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0628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41292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61920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82548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103248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984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6364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816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1196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612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7880" y="205992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3612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2567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567880" y="1073160"/>
                            <a:ext cx="29350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0,4         0,8        1,2        1,6 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2777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 -1,6    -1,2      -0,8       -0,4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1520" y="0"/>
                            <a:ext cx="78624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7880" y="1049760"/>
                            <a:ext cx="62856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1960" y="71640"/>
                            <a:ext cx="4712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5720" y="72360"/>
                            <a:ext cx="471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9840" y="72360"/>
                            <a:ext cx="47124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80" y="2171880"/>
                            <a:ext cx="518868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7. Пеленгаційні характеристики фазового кутового дискримінатора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8 м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2600" y="69840"/>
                            <a:ext cx="2515320" cy="206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55">
                                <a:moveTo>
                                  <a:pt x="0" y="2911"/>
                                </a:moveTo>
                                <a:cubicBezTo>
                                  <a:pt x="95" y="3082"/>
                                  <a:pt x="183" y="3251"/>
                                  <a:pt x="285" y="3253"/>
                                </a:cubicBezTo>
                                <a:cubicBezTo>
                                  <a:pt x="387" y="3255"/>
                                  <a:pt x="425" y="3202"/>
                                  <a:pt x="615" y="2926"/>
                                </a:cubicBezTo>
                                <a:cubicBezTo>
                                  <a:pt x="805" y="2650"/>
                                  <a:pt x="1168" y="2035"/>
                                  <a:pt x="1425" y="1600"/>
                                </a:cubicBezTo>
                                <a:cubicBezTo>
                                  <a:pt x="1682" y="1165"/>
                                  <a:pt x="1980" y="582"/>
                                  <a:pt x="2160" y="316"/>
                                </a:cubicBezTo>
                                <a:cubicBezTo>
                                  <a:pt x="2340" y="50"/>
                                  <a:pt x="2412" y="8"/>
                                  <a:pt x="2508" y="4"/>
                                </a:cubicBezTo>
                                <a:cubicBezTo>
                                  <a:pt x="2604" y="0"/>
                                  <a:pt x="2698" y="242"/>
                                  <a:pt x="2736" y="2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240" y="72360"/>
                            <a:ext cx="366840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55">
                                <a:moveTo>
                                  <a:pt x="0" y="2911"/>
                                </a:moveTo>
                                <a:cubicBezTo>
                                  <a:pt x="95" y="3082"/>
                                  <a:pt x="183" y="3251"/>
                                  <a:pt x="285" y="3253"/>
                                </a:cubicBezTo>
                                <a:cubicBezTo>
                                  <a:pt x="387" y="3255"/>
                                  <a:pt x="425" y="3202"/>
                                  <a:pt x="615" y="2926"/>
                                </a:cubicBezTo>
                                <a:cubicBezTo>
                                  <a:pt x="805" y="2650"/>
                                  <a:pt x="1168" y="2035"/>
                                  <a:pt x="1425" y="1600"/>
                                </a:cubicBezTo>
                                <a:cubicBezTo>
                                  <a:pt x="1682" y="1165"/>
                                  <a:pt x="1980" y="582"/>
                                  <a:pt x="2160" y="316"/>
                                </a:cubicBezTo>
                                <a:cubicBezTo>
                                  <a:pt x="2340" y="50"/>
                                  <a:pt x="2412" y="8"/>
                                  <a:pt x="2508" y="4"/>
                                </a:cubicBezTo>
                                <a:cubicBezTo>
                                  <a:pt x="2604" y="0"/>
                                  <a:pt x="2698" y="242"/>
                                  <a:pt x="2736" y="2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72360"/>
                            <a:ext cx="513576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55">
                                <a:moveTo>
                                  <a:pt x="0" y="2911"/>
                                </a:moveTo>
                                <a:cubicBezTo>
                                  <a:pt x="95" y="3082"/>
                                  <a:pt x="183" y="3251"/>
                                  <a:pt x="285" y="3253"/>
                                </a:cubicBezTo>
                                <a:cubicBezTo>
                                  <a:pt x="387" y="3255"/>
                                  <a:pt x="425" y="3202"/>
                                  <a:pt x="615" y="2926"/>
                                </a:cubicBezTo>
                                <a:cubicBezTo>
                                  <a:pt x="805" y="2650"/>
                                  <a:pt x="1168" y="2035"/>
                                  <a:pt x="1425" y="1600"/>
                                </a:cubicBezTo>
                                <a:cubicBezTo>
                                  <a:pt x="1682" y="1165"/>
                                  <a:pt x="1980" y="582"/>
                                  <a:pt x="2160" y="316"/>
                                </a:cubicBezTo>
                                <a:cubicBezTo>
                                  <a:pt x="2340" y="50"/>
                                  <a:pt x="2412" y="8"/>
                                  <a:pt x="2508" y="4"/>
                                </a:cubicBezTo>
                                <a:cubicBezTo>
                                  <a:pt x="2604" y="0"/>
                                  <a:pt x="2698" y="242"/>
                                  <a:pt x="2736" y="2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6pt;width:433.3pt;height:216.65pt" coordorigin="177,120" coordsize="8666,4333">
                <v:group id="shape_0" style="position:absolute;left:341;top:234;width:8087;height:3247">
                  <v:line id="shape_0" from="342,1856" to="4384,18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181" to="4384,2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507" to="4384,25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832" to="4384,283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3157" to="4384,3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3482" to="4384,34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1856" to="342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84,1856" to="1084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909,1856" to="1909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735,1856" to="2735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60,1856" to="3560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1856" to="4385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234" to="8427,2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559" to="8427,5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884" to="8427,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1209" to="8427,12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1534" to="8427,15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1860" to="8427,18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234" to="4385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8,234" to="5128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53,234" to="5953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79,234" to="6779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4,234" to="7604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9,234" to="8429,18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85,3478" to="8427,34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29,1856" to="8429,34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2,234" to="342,1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1,234" to="4383,234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221;top:1810;width:462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0,4         0,8        1,2        1,6 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;top:1488;width:437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 -1,6    -1,2      -0,8       -0,4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13;top:120;width:1237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И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21;top:1773;width:98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40;top:233;width:741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2;top:234;width:7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234;width:741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8;top:3540;width:817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7. Пеленгаційні характеристики фазового кутового дискримінатора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1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8 м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36,3255" path="m0,2911c95,3082,183,3251,285,3253c387,3255,425,3202,615,2926c805,2650,1168,2035,1425,1600c1682,1165,1980,582,2160,316c2340,50,2412,8,2508,4c2604,0,2698,242,2736,289e" stroked="t" o:allowincell="f" style="position:absolute;left:2323;top:230;width:3960;height:3252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6,3255" path="m0,2911c95,3082,183,3251,285,3253c387,3255,425,3202,615,2926c805,2650,1168,2035,1425,1600c1682,1165,1980,582,2160,316c2340,50,2412,8,2508,4c2604,0,2698,242,2736,289e" stroked="t" o:allowincell="f" style="position:absolute;left:1415;top:234;width:5776;height:32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6,3255" path="m0,2911c95,3082,183,3251,285,3253c387,3255,425,3202,615,2926c805,2650,1168,2035,1425,1600c1682,1165,1980,582,2160,316c2340,50,2412,8,2508,4c2604,0,2698,242,2736,289e" stroked="t" o:allowincell="f" style="position:absolute;left:259;top:234;width:8087;height:32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Цю умову задовольняє граничний випадок, коли </w:t>
      </w:r>
      <w:r>
        <w:rPr>
          <w:rFonts w:eastAsia="Symbol" w:cs="Symbol" w:ascii="Symbol" w:hAnsi="Symbol"/>
          <w:color w:val="000000"/>
          <w:szCs w:val="28"/>
          <w:lang w:val="uk-UA"/>
        </w:rPr>
        <w:t></w:t>
      </w:r>
      <w:r>
        <w:rPr>
          <w:color w:val="000000"/>
          <w:szCs w:val="28"/>
          <w:lang w:val="uk-UA"/>
        </w:rPr>
        <w:t xml:space="preserve">=1, тобто робочий сектор пеленгаційної характеристики принципово не може виходити за межі кутів </w:t>
      </w:r>
      <w:r>
        <w:rPr>
          <w:rFonts w:eastAsia="Symbol" w:cs="Symbol" w:ascii="Symbol" w:hAnsi="Symbol"/>
          <w:color w:val="000000"/>
          <w:szCs w:val="28"/>
          <w:lang w:val="uk-UA"/>
        </w:rPr>
        <w:t>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, які відповідають точкам перетинання сумарної і різницевої ДН антени (рис. 5, точки </w:t>
      </w:r>
      <w:r>
        <w:rPr>
          <w:i/>
          <w:color w:val="000000"/>
          <w:szCs w:val="28"/>
          <w:lang w:val="uk-UA"/>
        </w:rPr>
        <w:t>а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б</w:t>
      </w:r>
      <w:r>
        <w:rPr>
          <w:color w:val="000000"/>
          <w:szCs w:val="28"/>
          <w:lang w:val="uk-UA"/>
        </w:rPr>
        <w:t>). Оскільки крутизна пеленгаційної характеристики поблизу цих точок низька, то реальний робочий сектор характеристики буде ще меншим. Згідно з виразом (3) межа робочого сектора визначатиметься наближеним виразом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456055" cy="34988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,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е розкрив антени </w:t>
      </w:r>
      <w:r>
        <w:rPr>
          <w:i/>
          <w:color w:val="000000"/>
          <w:szCs w:val="28"/>
          <w:lang w:val="uk-UA"/>
        </w:rPr>
        <w:t>l</w:t>
      </w:r>
      <w:r>
        <w:rPr>
          <w:color w:val="000000"/>
          <w:szCs w:val="28"/>
          <w:lang w:val="uk-UA"/>
        </w:rPr>
        <w:t xml:space="preserve"> вимірюється у метрах, а </w:t>
      </w:r>
      <w:r>
        <w:rPr>
          <w:rFonts w:eastAsia="Symbol" w:cs="Symbol" w:ascii="Symbol" w:hAnsi="Symbol"/>
          <w:color w:val="000000"/>
          <w:szCs w:val="28"/>
          <w:lang w:val="uk-UA"/>
        </w:rPr>
        <w:t></w:t>
      </w:r>
      <w:r>
        <w:rPr>
          <w:color w:val="000000"/>
          <w:szCs w:val="28"/>
          <w:vertAlign w:val="subscript"/>
          <w:lang w:val="uk-UA"/>
        </w:rPr>
        <w:t>гран</w:t>
      </w:r>
      <w:r>
        <w:rPr>
          <w:color w:val="000000"/>
          <w:szCs w:val="28"/>
          <w:lang w:val="uk-UA"/>
        </w:rPr>
        <w:t xml:space="preserve"> – у градусах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Cs w:val="28"/>
          <w:lang w:val="uk-UA"/>
        </w:rPr>
        <w:t>3. Фазовий напівкутовий дискримінатор</w:t>
      </w:r>
    </w:p>
    <w:p>
      <w:pPr>
        <w:pStyle w:val="Normal"/>
        <w:ind w:firstLine="709"/>
        <w:jc w:val="both"/>
        <w:rPr>
          <w:b/>
          <w:b/>
          <w:color w:val="000000"/>
          <w:szCs w:val="28"/>
          <w:lang w:val="uk-UA"/>
        </w:rPr>
      </w:pPr>
      <w:r>
        <w:rPr>
          <w:b/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Як уже наводилося вище, основним недоліком фазового кутового дискримінатора, функціональна схема якого наведена на рис. 4, є мала межа однозначного визначення кутового положення цілі. Однозначність зберігається в межах, коли кут 2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 xml:space="preserve"> між векторами </w:t>
      </w:r>
      <w:r>
        <w:rPr>
          <w:i/>
          <w:color w:val="000000"/>
          <w:szCs w:val="28"/>
          <w:lang w:val="uk-UA"/>
        </w:rPr>
        <w:t>r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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perscript"/>
          <w:lang w:val="uk-UA"/>
        </w:rPr>
        <w:t>–</w:t>
      </w:r>
      <w:r>
        <w:rPr>
          <w:color w:val="000000"/>
          <w:szCs w:val="28"/>
          <w:lang w:val="uk-UA"/>
        </w:rPr>
        <w:t xml:space="preserve"> лежить у діапазоні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90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 xml:space="preserve">, тобто коли кут 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 xml:space="preserve"> лежить у межах </w:t>
      </w:r>
      <w:r>
        <w:rPr>
          <w:rFonts w:eastAsia="Symbol" w:cs="Symbol" w:ascii="Symbol" w:hAnsi="Symbol"/>
          <w:color w:val="000000"/>
          <w:szCs w:val="28"/>
          <w:lang w:val="uk-UA"/>
        </w:rPr>
        <w:t></w:t>
      </w:r>
      <w:r>
        <w:rPr>
          <w:color w:val="000000"/>
          <w:szCs w:val="28"/>
          <w:lang w:val="uk-UA"/>
        </w:rPr>
        <w:t>45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Робочий сектор, однозначно визначений коригувальною поправкою </w:t>
      </w:r>
      <w:r>
        <w:rPr>
          <w:rFonts w:eastAsia="Symbol" w:cs="Symbol" w:ascii="Symbol" w:hAnsi="Symbol"/>
          <w:color w:val="000000"/>
          <w:szCs w:val="28"/>
          <w:lang w:val="uk-UA"/>
        </w:rPr>
        <w:t></w:t>
      </w:r>
      <w:r>
        <w:rPr>
          <w:color w:val="000000"/>
          <w:szCs w:val="28"/>
          <w:vertAlign w:val="subscript"/>
          <w:lang w:val="uk-UA"/>
        </w:rPr>
        <w:t>ц</w:t>
      </w:r>
      <w:r>
        <w:rPr>
          <w:color w:val="000000"/>
          <w:szCs w:val="28"/>
          <w:lang w:val="uk-UA"/>
        </w:rPr>
        <w:t xml:space="preserve">, в цьому випадку визначатиметься областю, де співвідношення прийнятих сигналів </w:t>
      </w:r>
      <w:r>
        <w:rPr>
          <w:rFonts w:eastAsia="Symbol" w:cs="Symbol" w:ascii="Symbol" w:hAnsi="Symbol"/>
          <w:color w:val="000000"/>
          <w:szCs w:val="28"/>
          <w:lang w:val="uk-UA"/>
        </w:rPr>
        <w:t></w:t>
      </w:r>
      <w:r>
        <w:rPr>
          <w:color w:val="000000"/>
          <w:szCs w:val="28"/>
          <w:lang w:val="uk-UA"/>
        </w:rPr>
        <w:t>У лежить у межах від нуля до одиниці, тобто до точок перетинання сумарної і різницевої ДН антен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Для усунення цього недоліку використовують метод, суть якого полягає в тому, що сигнали </w:t>
      </w:r>
      <w:r>
        <w:rPr>
          <w:i/>
          <w:color w:val="000000"/>
          <w:szCs w:val="28"/>
          <w:lang w:val="uk-UA"/>
        </w:rPr>
        <w:t>r</w:t>
      </w:r>
      <w:r>
        <w:rPr>
          <w:rFonts w:eastAsia="Symbol" w:cs="Symbol" w:ascii="Symbol" w:hAnsi="Symbol"/>
          <w:color w:val="000000"/>
          <w:szCs w:val="28"/>
          <w:vertAlign w:val="superscript"/>
          <w:lang w:val="uk-UA"/>
        </w:rPr>
        <w:t>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r</w:t>
      </w:r>
      <w:r>
        <w:rPr>
          <w:color w:val="000000"/>
          <w:szCs w:val="28"/>
          <w:lang w:val="uk-UA"/>
        </w:rPr>
        <w:t xml:space="preserve"> </w:t>
      </w:r>
      <w:r>
        <w:rPr>
          <w:color w:val="000000"/>
          <w:szCs w:val="28"/>
          <w:vertAlign w:val="superscript"/>
          <w:lang w:val="uk-UA"/>
        </w:rPr>
        <w:t>–</w:t>
      </w:r>
      <w:r>
        <w:rPr>
          <w:color w:val="000000"/>
          <w:szCs w:val="28"/>
          <w:lang w:val="uk-UA"/>
        </w:rPr>
        <w:t xml:space="preserve"> порівнюються за фазою не між собою, а із сигналом сумарної ДН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у двох окремих ФД. Пелeнгаційна характеристика в цьому випадку утвориться додаванням результатів окремого порівняння сигналів, фазовий кут між якими дорівнює не 2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 xml:space="preserve">, а 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>. Для кожного з ФД рівняння (3) прийме вигляд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drawing>
          <wp:inline distT="0" distB="0" distL="0" distR="0">
            <wp:extent cx="1315085" cy="38227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5085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</w:rPr>
        <w:t>,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 xml:space="preserve">із чого витікає, що відношення сигналів </w:t>
      </w:r>
      <w:r>
        <w:rPr>
          <w:rFonts w:eastAsia="Symbol" w:cs="Symbol" w:ascii="Symbol" w:hAnsi="Symbol"/>
          <w:color w:val="000000"/>
          <w:szCs w:val="28"/>
          <w:lang w:val="uk-UA"/>
        </w:rPr>
        <w:t></w:t>
      </w:r>
      <w:r>
        <w:rPr>
          <w:color w:val="000000"/>
          <w:szCs w:val="28"/>
          <w:lang w:val="uk-UA"/>
        </w:rPr>
        <w:t xml:space="preserve"> і </w:t>
      </w:r>
      <w:r>
        <w:rPr>
          <w:rFonts w:eastAsia="Symbol" w:cs="Symbol" w:ascii="Symbol" w:hAnsi="Symbol"/>
          <w:color w:val="000000"/>
          <w:szCs w:val="28"/>
          <w:lang w:val="uk-UA"/>
        </w:rPr>
        <w:t></w:t>
      </w:r>
      <w:r>
        <w:rPr>
          <w:color w:val="000000"/>
          <w:szCs w:val="28"/>
          <w:lang w:val="uk-UA"/>
        </w:rPr>
        <w:t xml:space="preserve"> для однозначного визначення значення </w:t>
      </w:r>
      <w:r>
        <w:rPr>
          <w:i/>
          <w:color w:val="000000"/>
          <w:szCs w:val="28"/>
          <w:lang w:val="uk-UA"/>
        </w:rPr>
        <w:t>U</w:t>
      </w:r>
      <w:r>
        <w:rPr>
          <w:color w:val="000000"/>
          <w:szCs w:val="28"/>
          <w:lang w:val="uk-UA"/>
        </w:rPr>
        <w:t xml:space="preserve"> лежатиме в межах від нуля до нескінченості. Робочий сектор пеленгаційної характеристики значно збільшується, а його межі фактично визначатимуться шириною ДН сумарного променя антени.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>Кутовий дискримінатор, в основу роботи якого покладений цей принцип, одержав назву сумарно-різницевого напівкутового фазового дискримінатора або, просто, напівкутового фазового дискримінатора. На рис. 8 показана спрощена функціональна схема такого дискримінатора, а на рис. 9 і 10 наведені векторні діаграми сигналів, що ілюструють принцип роботи цієї схеми.</w: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На вхід схеми надходять сигнали сумарного і різницевого каналів амплітудного пеленгатора (точки </w:t>
      </w:r>
      <w:r>
        <w:rPr>
          <w:i/>
          <w:color w:val="000000"/>
          <w:szCs w:val="28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2</w:t>
      </w:r>
      <w:r>
        <w:rPr>
          <w:color w:val="000000"/>
          <w:szCs w:val="28"/>
          <w:lang w:val="uk-UA"/>
        </w:rPr>
        <w:t xml:space="preserve"> на функціональній схемі) і відповідні сигнали на векторних діаграмах. Перетворювач </w:t>
      </w:r>
      <w:r>
        <w:rPr>
          <w:i/>
          <w:color w:val="000000"/>
          <w:szCs w:val="28"/>
          <w:lang w:val="uk-UA"/>
        </w:rPr>
        <w:t>П</w:t>
      </w:r>
      <w:r>
        <w:rPr>
          <w:color w:val="000000"/>
          <w:szCs w:val="28"/>
          <w:lang w:val="uk-UA"/>
        </w:rPr>
        <w:t>, виконаний на пасивному елементі у вигляді кільцевого моста або хвилеводного трійника, утворює на своїх двох виходах сумарні сигнали 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>Д і Д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У із поворотом фази одного з вхідних сигналів У або Д на +90° (точки </w:t>
      </w:r>
      <w:r>
        <w:rPr>
          <w:i/>
          <w:color w:val="000000"/>
          <w:szCs w:val="28"/>
          <w:lang w:val="uk-UA"/>
        </w:rPr>
        <w:t>3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4</w:t>
      </w:r>
      <w:r>
        <w:rPr>
          <w:color w:val="000000"/>
          <w:szCs w:val="28"/>
          <w:lang w:val="uk-UA"/>
        </w:rPr>
        <w:t xml:space="preserve"> на функціональній схемі). Сигнали У і Д попередньо фазовані для одного з напрямків відхилення цілі від положення осі антени (рис. 10).</w: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en-US" w:eastAsia="en-US"/>
        </w:rPr>
      </w:pPr>
      <w:r>
        <w:rPr>
          <w:color w:val="00000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1955</wp:posOffset>
                </wp:positionH>
                <wp:positionV relativeFrom="paragraph">
                  <wp:posOffset>-166370</wp:posOffset>
                </wp:positionV>
                <wp:extent cx="3539490" cy="2713990"/>
                <wp:effectExtent l="0" t="0" r="0" b="8572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39520" cy="2714040"/>
                          <a:chOff x="0" y="0"/>
                          <a:chExt cx="3539520" cy="2714040"/>
                        </a:xfrm>
                      </wpg:grpSpPr>
                      <wps:wsp>
                        <wps:cNvSpPr/>
                        <wps:spPr>
                          <a:xfrm>
                            <a:off x="361800" y="181080"/>
                            <a:ext cx="83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9816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4240" y="615240"/>
                            <a:ext cx="832320" cy="434520"/>
                          </a:xfrm>
                        </wpg:grpSpPr>
                        <wps:wsp>
                          <wps:cNvSpPr/>
                          <wps:spPr>
                            <a:xfrm>
                              <a:off x="0" y="43452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2680" y="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83232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57760" y="7236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140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600" y="28944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57760" y="50688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32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25800" y="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800" y="2170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28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6320" y="86868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3400" y="6516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+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70120" y="184608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71880" y="216360"/>
                            <a:ext cx="434520" cy="832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268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43452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05320" y="7236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7080" y="4140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352600" y="101340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3720" y="7236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6040" y="253440"/>
                            <a:ext cx="5068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+і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3960" y="137484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160" y="54216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240" y="83196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40" y="2315880"/>
                            <a:ext cx="2750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8. Векторні діаграми сигналів фазовог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напівкутового дискримінат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080" y="1194480"/>
                            <a:ext cx="1447920" cy="90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1194120" y="32580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26160" y="46980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8320" y="65088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6160" y="90468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7164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160" y="47052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58840" y="470520"/>
                              <a:ext cx="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6160" y="470520"/>
                              <a:ext cx="832320" cy="43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8520" y="108720"/>
                              <a:ext cx="8686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ля ФД-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199600" y="12654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8520" y="2098800"/>
                            <a:ext cx="797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120" y="1265400"/>
                            <a:ext cx="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9600" y="126612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0320" y="1266120"/>
                            <a:ext cx="434520" cy="83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70120" y="1230480"/>
                            <a:ext cx="25344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36720" y="40680"/>
                              <a:ext cx="181080" cy="162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3440" cy="32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670840" y="1520280"/>
                            <a:ext cx="8686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ля ФД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2680" y="1809000"/>
                            <a:ext cx="361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5pt;margin-top:-13.1pt;width:278.75pt;height:213.7pt" coordorigin="633,-262" coordsize="5575,4274">
                <v:line id="shape_0" from="1203,23" to="2513,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3,365" to="1886,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191;top:707;width:1310;height:683">
                  <v:line id="shape_0" from="1191,1391" to="2501,139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1,707" to="1191,13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1,707" to="2501,70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02,707" to="2502,1390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1,707" to="2501,139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2457;top:-148;width:399;height:512">
                  <v:oval id="shape_0" fillcolor="white" stroked="t" o:allowincell="f" style="position:absolute;left:2514;top:-83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457;top:-148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886;top:194;width:399;height:512">
                  <v:oval id="shape_0" fillcolor="white" stroked="t" o:allowincell="f" style="position:absolute;left:1944;top:258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886;top:194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57;top:536;width:399;height:512">
                  <v:oval id="shape_0" fillcolor="white" stroked="t" o:allowincell="f" style="position:absolute;left:2514;top:600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2457;top:536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46;top:-262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6;top:80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3;top:593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7;top:1106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76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+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838;top:2645;width:399;height:512">
                  <v:oval id="shape_0" fillcolor="white" stroked="t" o:allowincell="f" style="position:absolute;left:4896;top:2709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4838;top:2645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54;top:79;width:683;height:1310">
                  <v:line id="shape_0" from="4054,79" to="4054,13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054,1390" to="4737,13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37,79" to="4737,138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54,79" to="4737,7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054,79" to="4737,1389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4736;top:-148;width:399;height:512">
                  <v:oval id="shape_0" fillcolor="white" stroked="t" o:allowincell="f" style="position:absolute;left:4795;top:-83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4736;top:-148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338;top:1334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7;top:-148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7;top:137;width:79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+і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1;top:1903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82;top:592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5;top:1048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1;top:3385;width:4331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8. Векторні діаграми сигналів фазового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напівкутового дискримінатор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7;top:1619;width:2279;height:1424">
                  <v:group id="shape_0" style="position:absolute;left:2558;top:2132;width:399;height:512">
                    <v:oval id="shape_0" fillcolor="white" stroked="t" o:allowincell="f" style="position:absolute;left:2616;top:2196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2558;top:2132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677;top:1619;width:399;height:512">
                    <v:oval id="shape_0" fillcolor="white" stroked="t" o:allowincell="f" style="position:absolute;left:735;top:1683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677;top:1619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191;top:2359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1;top:2644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1,3044" to="2501,30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1,1732" to="1191,3042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91,2360" to="2501,23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02,2360" to="2502,3043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191,2360" to="2501,3043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05;top:1790;width:136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ля ФД-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97,1731" to="4097,30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5,3043" to="5349,30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1731" to="4781,30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7,1732" to="4780,17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098,1732" to="4781,304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4838;top:1676;width:399;height:512">
                  <v:oval id="shape_0" fillcolor="white" stroked="t" o:allowincell="f" style="position:absolute;left:4896;top:1740;width:284;height:255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4838;top:1676;width:398;height:5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39;top:2132;width:1367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ля ФД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2;top:2587;width:569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 xml:space="preserve">Для випадку відхилення цілі від напрямку осі антени в протилежну сторону, різниця фаз цих сигналів, як очевидно з рис. 9, змінюється на 180˚ (рис. 9, вектори </w:t>
      </w:r>
      <w:r>
        <w:rPr>
          <w:i/>
          <w:color w:val="000000"/>
          <w:szCs w:val="28"/>
          <w:lang w:val="uk-UA"/>
        </w:rPr>
        <w:t>1</w:t>
      </w:r>
      <w:r>
        <w:rPr>
          <w:color w:val="000000"/>
          <w:szCs w:val="28"/>
          <w:lang w:val="uk-UA"/>
        </w:rPr>
        <w:t xml:space="preserve"> і </w:t>
      </w:r>
      <w:r>
        <w:rPr>
          <w:i/>
          <w:color w:val="000000"/>
          <w:szCs w:val="28"/>
          <w:lang w:val="uk-UA"/>
        </w:rPr>
        <w:t>2</w:t>
      </w:r>
      <w:r>
        <w:rPr>
          <w:color w:val="000000"/>
          <w:szCs w:val="28"/>
          <w:lang w:val="uk-UA"/>
        </w:rPr>
        <w:t>). Після перетворення високочастотних сигналів у проміжну частоту, їхнього підсилення і «м’якого» обмеження в логарифмічних підсилювачах проміжної частоти (ППЧ-ЛОГ) сигнали надходять до фазових детекторів ФД-1 і ФД – Опорною напругою для цих ФД служить сумарний сигнал У, який отримав перед тим такі самі перетворення, що і сигнали У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>Д і Д+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 xml:space="preserve">У, і сумарний сигнал </w:t>
      </w:r>
      <w:r>
        <w:rPr>
          <w:i/>
          <w:color w:val="000000"/>
          <w:szCs w:val="28"/>
          <w:lang w:val="uk-UA"/>
        </w:rPr>
        <w:t>i</w:t>
      </w:r>
      <w:r>
        <w:rPr>
          <w:color w:val="000000"/>
          <w:szCs w:val="28"/>
          <w:lang w:val="uk-UA"/>
        </w:rPr>
        <w:t>У, зсунутий попередньо за фазою на +90°.</w: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760</wp:posOffset>
                </wp:positionH>
                <wp:positionV relativeFrom="paragraph">
                  <wp:posOffset>-440055</wp:posOffset>
                </wp:positionV>
                <wp:extent cx="3546475" cy="3004185"/>
                <wp:effectExtent l="0" t="0" r="0" b="12128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6360" cy="3004200"/>
                          <a:chOff x="0" y="0"/>
                          <a:chExt cx="3546360" cy="3004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546360" cy="3004200"/>
                          </a:xfrm>
                        </wpg:grpSpPr>
                        <wps:wsp>
                          <wps:cNvSpPr/>
                          <wps:spPr>
                            <a:xfrm>
                              <a:off x="434520" y="18108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816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34520" y="615240"/>
                              <a:ext cx="832320" cy="434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34520"/>
                                <a:ext cx="8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0"/>
                                <a:ext cx="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32320" cy="43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30120" y="7236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140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6160" y="28944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140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374840" y="101340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34520" y="1990800"/>
                              <a:ext cx="832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6840" y="1990800"/>
                              <a:ext cx="0" cy="39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34520" y="1194480"/>
                              <a:ext cx="0" cy="79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990800"/>
                              <a:ext cx="832320" cy="36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08000" y="119448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230120" y="206316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398160" y="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360" y="21708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0504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1040" y="39816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7400" y="101340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-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845360" y="101340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2244240" y="216360"/>
                              <a:ext cx="434520" cy="832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434160" y="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83268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3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0"/>
                                <a:ext cx="434520" cy="83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720" y="7236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4140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569680" y="14472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09720" y="289440"/>
                              <a:ext cx="506880" cy="28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Д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+і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6320" y="199008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-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126612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52600" y="39744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61452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00" y="2424960"/>
                              <a:ext cx="3438360" cy="579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left="851" w:hanging="851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Рис.9 Векторні діаграми сигналів фазового напівкутового дискримінатора для випадку змінення різниці фаз вхідних сигналів на 180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677680" y="115704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3520" y="199080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3520" y="1157040"/>
                              <a:ext cx="0" cy="832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3520" y="1158120"/>
                              <a:ext cx="434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244240" y="1157760"/>
                              <a:ext cx="434520" cy="832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65080" y="1974240"/>
                              <a:ext cx="82872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148200" y="2026800"/>
                              <a:ext cx="253440" cy="325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080" y="40680"/>
                                <a:ext cx="181080" cy="162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53440" cy="325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461320" y="1592640"/>
                              <a:ext cx="506880" cy="39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520" y="1592640"/>
                              <a:ext cx="434520" cy="57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7600" y="151956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59480" y="1664280"/>
                              <a:ext cx="361800" cy="253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uk-UA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424960" y="1520280"/>
                            <a:ext cx="25344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6320" y="1990800"/>
                            <a:ext cx="36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pt;margin-top:-34.65pt;width:279.25pt;height:236.55pt" coordorigin="576,-693" coordsize="5585,4731">
                <v:group id="shape_0" style="position:absolute;left:576;top:-693;width:5585;height:4731">
                  <v:line id="shape_0" from="1260,-408" to="2570,-40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6,-66" to="1259,-6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group id="shape_0" style="position:absolute;left:1260;top:276;width:1310;height:684">
                    <v:line id="shape_0" from="1260,276" to="2570,276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60,276" to="1260,95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1260,960" to="2570,960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2571,276" to="2571,959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1260,276" to="2570,959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2513;top:-579;width:399;height:512">
                    <v:oval id="shape_0" fillcolor="white" stroked="t" o:allowincell="f" style="position:absolute;left:2571;top:-514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2513;top:-579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1373;top:-237;width:399;height:512">
                    <v:oval id="shape_0" fillcolor="white" stroked="t" o:allowincell="f" style="position:absolute;left:1431;top:-172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1373;top:-237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741;top:903;width:399;height:512">
                    <v:oval id="shape_0" fillcolor="white" stroked="t" o:allowincell="f" style="position:absolute;left:2799;top:967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2741;top:903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1260,2442" to="2570,24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71,2442" to="2571,30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260,1188" to="1260,24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2442" to="2570,301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746;top:1188;width:399;height:512">
                    <v:oval id="shape_0" fillcolor="white" stroked="t" o:allowincell="f" style="position:absolute;left:804;top:1252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746;top:1188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2513;top:2556;width:399;height:512">
                    <v:oval id="shape_0" fillcolor="white" stroked="t" o:allowincell="f" style="position:absolute;left:2571;top:2620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2513;top:2556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03;top:-69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;top:-351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;top:732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8;top:-66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15;top:903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-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Д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482;top:903;width:399;height:512">
                    <v:oval id="shape_0" fillcolor="white" stroked="t" o:allowincell="f" style="position:absolute;left:3540;top:967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482;top:903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4110;top:-352;width:683;height:1310">
                    <v:line id="shape_0" from="4794,-352" to="4794,95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10,959" to="4793,959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4110,-352" to="4110,958" stroked="t" o:allowincell="f" style="position:absolute;flip:y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110,-352" to="4793,-352" stroked="t" o:allowincell="f" style="position:absolute;flip:x">
                      <v:stroke color="black" weight="9360" dashstyle="dash" joinstyle="miter" endcap="flat"/>
                      <v:fill o:detectmouseclick="t" on="false"/>
                      <w10:wrap type="none"/>
                    </v:line>
                    <v:line id="shape_0" from="4110,-352" to="4793,958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653;top:-579;width:399;height:512">
                    <v:oval id="shape_0" fillcolor="white" stroked="t" o:allowincell="f" style="position:absolute;left:3711;top:-514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3653;top:-579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4623;top:-465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26;top:-237;width:797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Д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+і</w:t>
                          </w: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30;top:2441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-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1;top:1301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81;top:-67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9;top:275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6;top:3126;width:5414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left="851" w:hanging="851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Рис.9 Векторні діаграми сигналів фазового напівкутового дискримінатора для випадку змінення різниці фаз вхідних сигналів на 180˚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793,1129" to="4793,243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09,2442" to="4792,244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09,1129" to="4109,2439" stroked="t" o:allowincell="f" style="position:absolute;flip:y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09,1131" to="4792,113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10,1130" to="4793,2440" stroked="t" o:allowincell="f" style="position:absolute;flip:x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773,2416" to="6077,2426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5534;top:2499;width:399;height:512">
                    <v:oval id="shape_0" fillcolor="white" stroked="t" o:allowincell="f" style="position:absolute;left:5592;top:2563;width:284;height:255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oval>
                    <v:shape id="shape_0" stroked="f" o:allowincell="f" style="position:absolute;left:5534;top:2499;width:398;height:51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coordsize="10800,10800" path="l0,21600xee" stroked="t" o:allowincell="f" style="position:absolute;left:4452;top:1815;width:797;height:626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260;top:1815;width:683;height:91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f" o:allowincell="f" style="position:absolute;left:1659;top:1700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79;top:1928;width:569;height:3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uk-UA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395,1701" to="4793,17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30,2442" to="1886,27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>В схемі використані так називані «косинусні» ФД, у яких вихідна напруга визначається не синусною, а косинусною залежністю від фазового кута між векторами сигналів вхідної й опорної напруг. Ці детектори схемно відрізняються від «синусних» ФД тільки тим, що один із вхідних сигналів попередньо повернений за фазою на 90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Згідно з векторними діаграмами, наведеними на рис. 10,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749300" cy="393700"/>
            <wp:effectExtent l="0" t="0" r="0" b="0"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441575" cy="215900"/>
            <wp:effectExtent l="0" t="0" r="0" b="0"/>
            <wp:docPr id="3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15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074420" cy="368935"/>
            <wp:effectExtent l="0" t="0" r="0" b="0"/>
            <wp:docPr id="3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36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933575" cy="377825"/>
            <wp:effectExtent l="0" t="0" r="0" b="0"/>
            <wp:docPr id="3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  <w:tab/>
        <w:t xml:space="preserve"> (4)</w: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 xml:space="preserve">Для векторних діаграм, наведених на рис. 10, </w:t>
      </w:r>
      <w:r>
        <w:rPr>
          <w:rFonts w:eastAsia="Symbol" w:cs="Symbol" w:ascii="Symbol" w:hAnsi="Symbol"/>
          <w:color w:val="000000"/>
          <w:szCs w:val="28"/>
          <w:lang w:val="uk-UA"/>
        </w:rPr>
        <w:t></w:t>
      </w:r>
      <w:r>
        <w:rPr>
          <w:color w:val="000000"/>
          <w:szCs w:val="28"/>
          <w:lang w:val="uk-UA"/>
        </w:rPr>
        <w:t>=90</w:t>
      </w:r>
      <w:r>
        <w:rPr>
          <w:rFonts w:eastAsia="Symbol" w:cs="Symbol" w:ascii="Symbol" w:hAnsi="Symbol"/>
          <w:color w:val="000000"/>
          <w:szCs w:val="28"/>
          <w:lang w:val="uk-UA"/>
        </w:rPr>
        <w:t></w:t>
      </w:r>
      <w:r>
        <w:rPr>
          <w:color w:val="000000"/>
          <w:szCs w:val="28"/>
          <w:lang w:val="uk-UA"/>
        </w:rPr>
        <w:t>+</w:t>
      </w:r>
      <w:r>
        <w:rPr>
          <w:rFonts w:eastAsia="Symbol" w:cs="Symbol" w:ascii="Symbol" w:hAnsi="Symbol"/>
          <w:color w:val="000000"/>
          <w:szCs w:val="28"/>
          <w:lang w:val="uk-UA"/>
        </w:rPr>
        <w:t></w:t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 xml:space="preserve">Отже, </w:t>
      </w:r>
      <w:r>
        <w:rPr>
          <w:color w:val="000000"/>
          <w:szCs w:val="28"/>
          <w:lang w:val="uk-UA"/>
        </w:rPr>
        <w:drawing>
          <wp:inline distT="0" distB="0" distL="0" distR="0">
            <wp:extent cx="1790700" cy="228600"/>
            <wp:effectExtent l="0" t="0" r="0" b="0"/>
            <wp:docPr id="3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Тоді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1384300" cy="342265"/>
            <wp:effectExtent l="0" t="0" r="0" b="0"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196465" cy="346710"/>
            <wp:effectExtent l="0" t="0" r="0" b="0"/>
            <wp:docPr id="3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646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TextBodyIndent"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TextBodyIndent"/>
        <w:ind w:firstLine="709"/>
        <w:rPr/>
      </w:pPr>
      <w:r>
        <w:rPr>
          <w:color w:val="000000"/>
          <w:szCs w:val="28"/>
          <w:lang w:val="uk-UA"/>
        </w:rPr>
        <w:t>З цих виразів витікає, що знак пеленгаційної функції міститься у самій функції і вживати спеціальні заходи для визначення сторони відхилення цілі від напрямку осі антени, як це робилося в амплітудних ФД, немає потреби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Якщо припустити, що сумарна і різницева ДН амплітудного пеленгатора визначаються виразами (4) і (5), то вираз пеленгаційної характеристики напівкутового фазового дискримінатора, що працює разом із сумарно-різницевим амплітудним пеленгатором, матиме вигляд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drawing>
          <wp:inline distT="0" distB="0" distL="0" distR="0">
            <wp:extent cx="2933700" cy="410210"/>
            <wp:effectExtent l="0" t="0" r="0" b="0"/>
            <wp:docPr id="4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1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Графіки цієї функції наведені на рис. 10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Графіки обраховані за умови, що довжина робочої хвилі бортових відповідачів дорівнює 27,5 см, а розкриви антенних ґраток у поземному напрямку дорівнюють відповідно 10; 8 і 5 м. Як очевидно з рисунку, на відміну від пеленгаційних характеристик кутового фазового дискримінатора (див. рис. 8) робочий сектор однозначного визначення відхилення цілі від напрямку осі антени в цьому випадку практично обмежується лише шириною ДН сумарного променя антени і припустимої зміни крутизни пеленгаційної характеристики.</w:t>
      </w:r>
      <w:r>
        <w:br w:type="page"/>
      </w:r>
    </w:p>
    <w:p>
      <w:pPr>
        <w:pStyle w:val="Normal"/>
        <w:ind w:firstLine="709"/>
        <w:jc w:val="both"/>
        <w:rPr>
          <w:color w:val="000000"/>
          <w:szCs w:val="28"/>
          <w:lang w:val="uk-UA" w:eastAsia="en-US"/>
        </w:rPr>
      </w:pPr>
      <w:r>
        <w:rPr>
          <w:color w:val="000000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590</wp:posOffset>
                </wp:positionH>
                <wp:positionV relativeFrom="paragraph">
                  <wp:posOffset>34925</wp:posOffset>
                </wp:positionV>
                <wp:extent cx="3801110" cy="27508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1240" cy="2750760"/>
                          <a:chOff x="0" y="0"/>
                          <a:chExt cx="3801240" cy="2750760"/>
                        </a:xfrm>
                      </wpg:grpSpPr>
                      <wpg:grpSp>
                        <wpg:cNvGrpSpPr/>
                        <wpg:grpSpPr>
                          <a:xfrm>
                            <a:off x="72360" y="72360"/>
                            <a:ext cx="3547800" cy="2062440"/>
                          </a:xfrm>
                        </wpg:grpSpPr>
                        <wps:wsp>
                          <wps:cNvSpPr/>
                          <wps:spPr>
                            <a:xfrm>
                              <a:off x="720" y="102996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23624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44324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64988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85616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206244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652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832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04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20628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41292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61920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82548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103248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8600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4080" y="205992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7800" y="1029960"/>
                              <a:ext cx="0" cy="102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" y="0"/>
                              <a:ext cx="0" cy="1029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73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4080" y="1073160"/>
                            <a:ext cx="20268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     0,5         1,0        1,5        2,0 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8680"/>
                            <a:ext cx="191844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Д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Ц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˚ -2,0    -1,5      -1,0       -0,5  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5560" y="0"/>
                            <a:ext cx="54288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18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ВИ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,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0,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4080" y="1049760"/>
                            <a:ext cx="434520" cy="101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0,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,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-1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252720"/>
                            <a:ext cx="32580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4200" y="7236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2400" y="72360"/>
                            <a:ext cx="32580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171880"/>
                            <a:ext cx="3655800" cy="579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left="851" w:hanging="851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Рис.10.Пеленгаційні характеристики фазового напівкутового дискримінатора: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10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uk-U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8 м;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72360"/>
                            <a:ext cx="253368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55">
                                <a:moveTo>
                                  <a:pt x="0" y="2911"/>
                                </a:moveTo>
                                <a:cubicBezTo>
                                  <a:pt x="95" y="3082"/>
                                  <a:pt x="183" y="3251"/>
                                  <a:pt x="285" y="3253"/>
                                </a:cubicBezTo>
                                <a:cubicBezTo>
                                  <a:pt x="387" y="3255"/>
                                  <a:pt x="425" y="3202"/>
                                  <a:pt x="615" y="2926"/>
                                </a:cubicBezTo>
                                <a:cubicBezTo>
                                  <a:pt x="805" y="2650"/>
                                  <a:pt x="1168" y="2035"/>
                                  <a:pt x="1425" y="1600"/>
                                </a:cubicBezTo>
                                <a:cubicBezTo>
                                  <a:pt x="1682" y="1165"/>
                                  <a:pt x="1980" y="582"/>
                                  <a:pt x="2160" y="316"/>
                                </a:cubicBezTo>
                                <a:cubicBezTo>
                                  <a:pt x="2340" y="50"/>
                                  <a:pt x="2412" y="8"/>
                                  <a:pt x="2508" y="4"/>
                                </a:cubicBezTo>
                                <a:cubicBezTo>
                                  <a:pt x="2604" y="0"/>
                                  <a:pt x="2698" y="242"/>
                                  <a:pt x="2736" y="2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72360"/>
                            <a:ext cx="354708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36" h="3255">
                                <a:moveTo>
                                  <a:pt x="0" y="2911"/>
                                </a:moveTo>
                                <a:cubicBezTo>
                                  <a:pt x="95" y="3082"/>
                                  <a:pt x="183" y="3251"/>
                                  <a:pt x="285" y="3253"/>
                                </a:cubicBezTo>
                                <a:cubicBezTo>
                                  <a:pt x="387" y="3255"/>
                                  <a:pt x="425" y="3202"/>
                                  <a:pt x="615" y="2926"/>
                                </a:cubicBezTo>
                                <a:cubicBezTo>
                                  <a:pt x="805" y="2650"/>
                                  <a:pt x="1168" y="2035"/>
                                  <a:pt x="1425" y="1600"/>
                                </a:cubicBezTo>
                                <a:cubicBezTo>
                                  <a:pt x="1682" y="1165"/>
                                  <a:pt x="1980" y="582"/>
                                  <a:pt x="2160" y="316"/>
                                </a:cubicBezTo>
                                <a:cubicBezTo>
                                  <a:pt x="2340" y="50"/>
                                  <a:pt x="2412" y="8"/>
                                  <a:pt x="2508" y="4"/>
                                </a:cubicBezTo>
                                <a:cubicBezTo>
                                  <a:pt x="2604" y="0"/>
                                  <a:pt x="2698" y="242"/>
                                  <a:pt x="2736" y="289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80" y="72360"/>
                            <a:ext cx="3547080" cy="206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86" h="3249">
                                <a:moveTo>
                                  <a:pt x="0" y="3249"/>
                                </a:moveTo>
                                <a:cubicBezTo>
                                  <a:pt x="83" y="3210"/>
                                  <a:pt x="318" y="3106"/>
                                  <a:pt x="498" y="3015"/>
                                </a:cubicBezTo>
                                <a:cubicBezTo>
                                  <a:pt x="678" y="2924"/>
                                  <a:pt x="891" y="2812"/>
                                  <a:pt x="1083" y="2700"/>
                                </a:cubicBezTo>
                                <a:cubicBezTo>
                                  <a:pt x="1275" y="2588"/>
                                  <a:pt x="1368" y="2515"/>
                                  <a:pt x="1653" y="2340"/>
                                </a:cubicBezTo>
                                <a:cubicBezTo>
                                  <a:pt x="1938" y="2165"/>
                                  <a:pt x="2426" y="1885"/>
                                  <a:pt x="2793" y="1653"/>
                                </a:cubicBezTo>
                                <a:cubicBezTo>
                                  <a:pt x="3160" y="1421"/>
                                  <a:pt x="3486" y="1175"/>
                                  <a:pt x="3858" y="945"/>
                                </a:cubicBezTo>
                                <a:cubicBezTo>
                                  <a:pt x="4230" y="715"/>
                                  <a:pt x="4740" y="428"/>
                                  <a:pt x="5028" y="270"/>
                                </a:cubicBezTo>
                                <a:cubicBezTo>
                                  <a:pt x="5316" y="112"/>
                                  <a:pt x="5470" y="56"/>
                                  <a:pt x="5586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7pt;margin-top:2.75pt;width:299.3pt;height:216.6pt" coordorigin="234,55" coordsize="5986,4332">
                <v:group id="shape_0" style="position:absolute;left:348;top:169;width:5586;height:3247">
                  <v:line id="shape_0" from="349,1791" to="3141,17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116" to="3141,2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442" to="3141,24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2767" to="3141,27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3092" to="3141,30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3417" to="3141,34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1791" to="349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62,1791" to="862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32,1791" to="1432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02,1791" to="2002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72,1791" to="2572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791" to="3142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69" to="5934,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494" to="5934,4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819" to="5934,8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144" to="5934,11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469" to="5934,14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795" to="5934,179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169" to="3142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55,169" to="3655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5,169" to="4225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95,169" to="4795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169" to="5365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169" to="5935,1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2,3413" to="5934,3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35,1791" to="5935,34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9,169" to="349,179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48,169" to="3140,16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028;top:1745;width:3191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     0,5         1,0        1,5        2,0 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1423;width:3020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Дц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Ц</w:t>
                        </w: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˚ -2,0    -1,5      -1,0       -0,5     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0;top:55;width:854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18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ВИХ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,6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,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right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0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28;top:1708;width:683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4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0,8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,2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-1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453;width:512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5;top:16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95;top:169;width:512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4;top:3475;width:575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left="851" w:hanging="851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Рис.10.Пеленгаційні характеристики фазового напівкутового дискримінатора: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10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uk-UA"/>
                          </w:rPr>
                          <w:t>м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8 м;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736,3255" path="m0,2911c95,3082,183,3251,285,3253c387,3255,425,3202,615,2926c805,2650,1168,2035,1425,1600c1682,1165,1980,582,2160,316c2340,50,2412,8,2508,4c2604,0,2698,242,2736,289e" stroked="t" o:allowincell="f" style="position:absolute;left:1090;top:169;width:3989;height:32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2736,3255" path="m0,2911c95,3082,183,3251,285,3253c387,3255,425,3202,615,2926c805,2650,1168,2035,1425,1600c1682,1165,1980,582,2160,316c2340,50,2412,8,2508,4c2604,0,2698,242,2736,289e" stroked="t" o:allowincell="f" style="position:absolute;left:292;top:169;width:5585;height:32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coordsize="5586,3249" path="m0,3249c83,3210,318,3106,498,3015c678,2924,891,2812,1083,2700c1275,2588,1368,2515,1653,2340c1938,2165,2426,1885,2793,1653c3160,1421,3486,1175,3858,945c4230,715,4740,428,5028,270c5316,112,5470,56,5586,0e" stroked="t" o:allowincell="f" style="position:absolute;left:349;top:169;width:5585;height:324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Деяке ускладнення схеми напівкутового дискримінатора, пов’язане з необхідністю введення третього каналу для сумарного сигналу, двох ФД і додаткових перетворювачів фаз, не принципове. Основним недоліком аналізованої схеми, як і для кутового фазового дискримінатора, є необхідність стабілізації фазових співвідношень сигналів у всіх трьох каналах. Нестабільність фази може призвести до прямих помилок визначення азимутального положення цілі. Усувається цей недолік в сучасних моноімпульсних ВРЛ раціональністю рішень під час розробки і виготовлення апаратури приймачів, а також застосуванням контрольних відповідачів і спеціальних каліброваних пілот-сигналів, за якими провадиться постійна корекція фазових характеристик дискримінаторів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  <w:lang w:val="uk-UA"/>
        </w:rPr>
        <w:t>На разі принцип напівкутового фазового визначення азимутального положення цілей використовується в радіолокаторах RSM 970 (Thomson-CSF, Thales, Франція), RSM 970S (Airsys ATM, Франція), IRS-20 MP/L (Indra-Іспанія), MSSR/Mode S (Northrop Grumman, США), S-470 Messenger (Marconi Radar Systems, Англія), CM SSR-401 (Cardion Electronics, США) і в деяких інших радіолокаторах.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ind w:firstLine="709"/>
        <w:jc w:val="both"/>
        <w:rPr>
          <w:color w:val="FFFFFF"/>
          <w:szCs w:val="28"/>
          <w:lang w:val="en-US"/>
        </w:rPr>
      </w:pPr>
      <w:r>
        <w:rPr>
          <w:color w:val="FFFFFF"/>
          <w:szCs w:val="28"/>
          <w:lang w:val="en-US"/>
        </w:rPr>
      </w:r>
    </w:p>
    <w:sectPr>
      <w:headerReference w:type="default" r:id="rId33"/>
      <w:headerReference w:type="first" r:id="rId34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character" w:styleId="Style18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7:00Z</dcterms:created>
  <dc:creator>Customer</dc:creator>
  <dc:description/>
  <cp:keywords/>
  <dc:language>en-US</dc:language>
  <cp:lastModifiedBy>SYSTEM</cp:lastModifiedBy>
  <dcterms:modified xsi:type="dcterms:W3CDTF">2011-09-07T01:47:00Z</dcterms:modified>
  <cp:revision>2</cp:revision>
  <dc:subject/>
  <dc:title/>
</cp:coreProperties>
</file>