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«БЕЛОРУССКИЙ ГОСУДАРСТВЕННЫЙ УНИВЕРСИТЕТ ИНФОРМАТИКИ И РАДИОЭЛЕКТРОНИК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нститут информационных технолог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8"/>
          <w:lang w:val="ru-RU" w:eastAsia="en-US"/>
        </w:rPr>
      </w:pPr>
      <w:r>
        <w:rPr>
          <w:color w:val="000000"/>
          <w:sz w:val="28"/>
          <w:szCs w:val="48"/>
          <w:lang w:val="ru-RU" w:eastAsia="en-US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Style w:val="FontStyle12"/>
          <w:color w:val="000000"/>
          <w:sz w:val="28"/>
          <w:szCs w:val="28"/>
          <w:lang w:val="ru-RU" w:eastAsia="en-US"/>
        </w:rPr>
      </w:pPr>
      <w:r>
        <w:rPr>
          <w:rStyle w:val="FontStyle12"/>
          <w:color w:val="000000"/>
          <w:sz w:val="28"/>
          <w:szCs w:val="28"/>
          <w:lang w:val="ru-RU" w:eastAsia="en-US"/>
        </w:rPr>
        <w:t xml:space="preserve">Тема №3. </w:t>
      </w:r>
      <w:r>
        <w:rPr>
          <w:rStyle w:val="FontStyle12"/>
          <w:color w:val="000000"/>
          <w:sz w:val="28"/>
          <w:szCs w:val="28"/>
        </w:rPr>
        <w:t>Государственная идеология</w:t>
      </w:r>
    </w:p>
    <w:p>
      <w:pPr>
        <w:pStyle w:val="Normal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  <w:lang w:val="ru-RU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ru-RU" w:eastAsia="en-US"/>
        </w:rPr>
        <w:t>Минск,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FontStyle12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12"/>
          <w:b/>
          <w:color w:val="000000"/>
          <w:sz w:val="28"/>
          <w:szCs w:val="28"/>
          <w:lang w:val="ru-RU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rStyle w:val="FontStyle12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08" w:leader="none"/>
        </w:tabs>
        <w:suppressAutoHyphens w:val="true"/>
        <w:spacing w:lineRule="auto" w:line="360"/>
        <w:ind w:left="0" w:hanging="0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Политическая идеология и государственная: общее и отличия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08" w:leader="none"/>
        </w:tabs>
        <w:suppressAutoHyphens w:val="true"/>
        <w:spacing w:lineRule="auto" w:line="360"/>
        <w:ind w:left="0" w:hanging="0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Основные элементы государственной идеологии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08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Механизм реализации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ru-RU" w:eastAsia="en-US"/>
        </w:rPr>
        <w:t>1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Политическая идеология и государственная: общее и отлич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</w:t>
      </w:r>
      <w:r>
        <w:rPr>
          <w:color w:val="000000"/>
          <w:sz w:val="28"/>
          <w:szCs w:val="28"/>
        </w:rPr>
        <w:t>рирод</w:t>
      </w:r>
      <w:r>
        <w:rPr>
          <w:color w:val="000000"/>
          <w:sz w:val="28"/>
          <w:szCs w:val="28"/>
          <w:lang w:val="ru-RU" w:eastAsia="en-US"/>
        </w:rPr>
        <w:t>а</w:t>
      </w:r>
      <w:r>
        <w:rPr>
          <w:color w:val="000000"/>
          <w:sz w:val="28"/>
          <w:szCs w:val="28"/>
        </w:rPr>
        <w:t xml:space="preserve"> идеологии впервые была обозначена французскими учеными в конце </w:t>
      </w:r>
      <w:r>
        <w:rPr>
          <w:color w:val="000000"/>
          <w:sz w:val="28"/>
          <w:szCs w:val="28"/>
          <w:lang w:val="en-US" w:eastAsia="en-US"/>
        </w:rPr>
        <w:t>XV</w:t>
      </w:r>
      <w:r>
        <w:rPr>
          <w:color w:val="000000"/>
          <w:sz w:val="28"/>
          <w:szCs w:val="28"/>
        </w:rPr>
        <w:t xml:space="preserve">Ш – начале </w:t>
      </w:r>
      <w:r>
        <w:rPr>
          <w:color w:val="000000"/>
          <w:sz w:val="28"/>
          <w:szCs w:val="28"/>
          <w:lang w:val="en-US" w:eastAsia="en-US"/>
        </w:rPr>
        <w:t>XIX</w:t>
      </w:r>
      <w:r>
        <w:rPr>
          <w:color w:val="000000"/>
          <w:sz w:val="28"/>
          <w:szCs w:val="28"/>
        </w:rPr>
        <w:t xml:space="preserve"> века (А.Д. де Траси, П. Кабанис, К. Вольней и другие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довольно большое количество определений идеологии, которые отличаются, в частности, оценкой обозначаемого им фено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</w:rPr>
        <w:t>Представленное в литературе разнообразие определений связано с тем, что идеология, как и культура, весьма сложное, многоуровневое и многофункциональное образование, принадлежащее конкретной культурно-исторической эпохе. В зависимости от ситуации проявляются разнообразные свойства и качества этого явления, раскрывается его субстанциональная сущ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Понятия «идеология» и «политическая идеология» употребляются как взаимозаменяемые. «Неполитических» идеологий не может быть в принципе. Каждая идеология в той или иной форме содержит оценку существующего социально-политического порядка, оправдывает имеющееся или предполагаемое общественное устройство и обосновывает пути достижения целей субъекта с помощью политически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итическая идеология представляет собой систему идей, ценностей и представлений, оправдывающую притязания социального субъекта на власть и ее использование с целью реализации своих интере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осударственная идеология одновременно формируется с образованием государства. При этом основным субъектом ее формирования и ее носителем является народ. Государственная идеология – это целостная, систематизированная совокупность идей, ценностей и представлений, в которых образующая данное государство общность людей (народ) осознает себя и свое положение в окружающей действительности, выражает свои потребности и интересы как единого целого, определяет формы организации своего бытия, формулирует и оправдывает свои цели и устремления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чи составной частью сознания социальных субъектов, политическая и государственная идеологии являются многоуровневыми феноменами. Сравним их, выделив теоретико-концептуальный, программно-политический и обыденно-актуализированный уров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итическая идеология          Государственная идеолог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итико-концептуальный уровень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31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Образуют литературные сочинения – статьи, монографии, доклады, диссертации и т.п. – в которых с применением научного по своей форме аппарата осмысливается действительность и положение в ней данного социального субъекта. Это уровень политической философии данной социальной группы, выражающей её основные ценностные ориентации, идеалы и принципы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Образуют литературные сочинения (учебники, трактаты, монографии, диссертации, статьи, доклады, написанные с использованием формального-научного аппарата), претендующие на научность и содержащие концептуальный, системный анализ различных сторон жизнедеятельности данного общества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рограммно-политический уровень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42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Общие идейные принципы и политические установки трансформируются в политические программмы, конкретные социальные требования и лозунги, содержание которых закрепляется в программах, манифестах, резолюциях, воззваниях, обращениях, постановлениях и т.п. В этих работах акцентируются те или иные проблемы общественной жизни, наиболее обстоятельно очерчиваются интересы граждан, указываются пути их реализации. На этом уровне проявляется поиск путей решения конкретных задач социально-политической жизни. Политическая программа – неприменный компонент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Составляют государственные документы (конституция страны, другие законодательные акты, государственные программы, директивы, концепции, доктрины и т.п.), в которых закрепляются основные принципы, ценности, идеалы и устремления народа, основные направления и задачи внутренней и внешней политики государства. Четкие и конкретные предписания охраняются и обеспечиваются силой государства. Является как предтеча прав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быденно-актуализированный уровень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37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Выступает в качестве психологичесикх феноменов индивидуального и группового сознания и проявляет себя в виде устных суждений относительно тех или иных явлений общественной жизни и в различных формах политической активности (или пассивности) ее носителей. Социально-политические явления оцениваются через сопоставление происходящих событий и действующих лиц с фольклорными или хорошо известными литературными сценами и персонажа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Образуют средства человеческой деятельности, в которых пропагандируется содержание государственной идеологии –политическая символика, популярные книги, статьи, лекции, интервью, произведения национальной кино- и телепродукции, художественная литература самых различных жанров, другие произведения искусства, концертные программы, школьные уроки, вузовские лекции и т.п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t xml:space="preserve">2. </w:t>
      </w:r>
      <w:r>
        <w:rPr>
          <w:rStyle w:val="FontStyle12"/>
          <w:b/>
          <w:color w:val="000000"/>
          <w:sz w:val="28"/>
          <w:szCs w:val="28"/>
        </w:rPr>
        <w:t>Основные элементы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уществует такая специфика политической идеологии, как предельно жесткая функциональная зависимость составляющей ее содержание системы идей, ценностей и представлений от политических интересов носителя данной идеологии. Политические интересы есть социальные блага, доступ к которым модет быть обеспечен в результате решений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нешними формами выражения государственной идеологии выстцпают как единичные идеи, ценности, цели и представления, нормы и установки, так и сложно-составные построения –социально-политические учения, теории, концепции и доктрины. И каждую отдельно взятую идею и любую социально-политическую доктрину можно рассматривать в качестве элементов государственной идеологии. Государственная идеология всегда есть более высоко организованная по сравнению с частными идеологиями совокупность идей. Характеристика государственной идеологии предполагает выяснение возможных подходов к систематизации её содерж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бщепринятым подходом к систематизации всей совокупности идей, ценностей и представлений, составляющих идеологию того или иного государства, является их группирование по основным сферам жизнедеятельности общества. Полученный таким образом ряд можно назвать составляющими элементами государственной идеологии. В качестве таковых можно рассматривать идеи, ценности, нормы и представления культурно-исторического, политического, экономического и социогуманитар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ультурно-историческая, или цивилизованная, составляющая государственной идеологии включает в себя совокупность устаявшихся идей и представлений относительно происхождения и формирования данного народа, развития его самосознания и становления в качестве самобытной этнической общности. Большое значение принадлежит традиционным, вырабатывавшимся народом на протяжении всей истории его развития социокультурным идеалам и ценностям. Именно они составляют передающиеся из поколения в поколения духовно-культурные основы бытия нации. К этому элементу относятся также представления о месте и роле народа в мировом историческом процессе, становление его этнических особе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олитическую составляющую государственной идеологии образует прежде всего комплекс идей и представлений данного народа относительно условий становления и особенностей институтов своего государства, степени их соответствия современным потребностям и интересам нации, а аткже относительно направлений и путей их дальнейшего развития. Данная составляющая включает в себя представления о характере социально-политического строя страны в целом, целях и путях его модернизации, месте и роли различных социальных сил, политических партий и движений и других общественных формирований. Она охватывает и внешнеполитическую жизнедеятельность народа, а также идеи, касающиеся места и роли народа в мировом политическом проце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Экономическая составляющая государственной идеологии включает в себя представления об особенностях огранизации экономической жизни страны, отношении народа к различным видам собственности и формам хозяйствования, понимание места и роли государства в экономических процессах, представления о справедливости в сфере распределения национальных богатств, балансе интересов различных социальных классов, групп и слоёв, жителей города и деревни. Эта составляющая содержит также идеи, раскрывающие понимание народом места и роли национальной экономики в мировом хозя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оциогуманитарную составляющую государственной идеологии образует комплекс реализуемых государством идей, касающихся взаимоотношений общества и человека. Особое значение придаётся подходу к человеку как к высшей цели общества и государства, к ответственности государства за создание условий для свободного и достойного развития личности и к ответственности граждан за исполнение обязанностей, возлагаемых на них обществом. Данный элемент включает приоритеты политики государства в области реализации прав и свобод человека, в сфере науки, культуры и образования, подходы к регулированию семей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Будучи феноменом сознания социальных субъектов, идеология подвержена общим процессам, происходящим в сфере мышления: она возникает, развивается, обновляется и распространяется благодаря усилиям конкретных людей. Поэтому идеология предполагает целенаправленную деятельность по её созданию, воспроизводству, обновлению и распростран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 совремненном обществе производством политических идей и их доведением до сознания людей заняты не только отдельные люди, которые традиционно именуются идеологами, но и создаваемые для этой цели организации и учреждения. Эти положения в полную меру относятся и к функционированию государственной идеологии. Только в тех случаях, когда государство сознательно осуществляет свою идеологическую функцию, разрабатывает, развивает и распространяет различными способами определённую систему идей, ценностей и целей, направленных на интеграцию и развитие сообщества, можно с достоаточной определённостью говорить о наличии и функционировании государственной идеологии. Отсутствие или существенное ослабление внимания государства идеологическим аспектам жизнедеятельности сообщества способно привести к эрозии общезначимых ценностей или к их вытеснению идеями и представлениями, отвечающими интересам достаточно узких групп населения. Данное положение ведёт, в свою очередь, к ослаблению или даже распаду сам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 w:eastAsia="en-US"/>
        </w:rPr>
      </w:pPr>
      <w:r>
        <w:rPr>
          <w:rStyle w:val="FontStyle12"/>
          <w:b/>
          <w:color w:val="000000"/>
          <w:sz w:val="28"/>
          <w:szCs w:val="28"/>
          <w:lang w:val="ru-RU" w:eastAsia="en-US"/>
        </w:rPr>
        <w:t xml:space="preserve">3. </w:t>
      </w:r>
      <w:r>
        <w:rPr>
          <w:rStyle w:val="FontStyle12"/>
          <w:b/>
          <w:color w:val="000000"/>
          <w:sz w:val="28"/>
          <w:szCs w:val="28"/>
        </w:rPr>
        <w:t>Механизм реализации государственной иде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 w:eastAsia="en-US"/>
        </w:rPr>
        <w:t>Механизм реализации государственной идеологии составляет совокупность лиц, институтов, организаций и учреждений, призванных заниматься формированием государственной идеологии, её систематизацией, нормативно-правовым закреплением, воспроизводством и распространением среди членов политического сообщества, а также материализованных средств её выражения. К таким средствам относятся тексты конституции и законов государства, политические манифесты, программы и доктрины общенациональной значимости, символика государства (герб, флаг, гимн, девиз), государственные праздники, исторические памятники, монументально-архитектурные сооружения и мемориальные комплексы, денежные знаки, произведения литературы и исксства и т.п. Как не может быть государства без государственной идеологии, так не может быть и государственой идеологии без механизма, обеспечивающего её создание, воспроизводство и распространение среди членов со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Опыт ХХ века показал: возможны два варианта механизма реализации государственной идеологии: централизованный государственный идеологический аппарат и идеологический механизм государства без внешних признаков централизов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ервый вариант механизма государственной идеологии был реализован в Советском Союзе и ряде других не западных стран. Здесь идеологический аппарат создавался решениями высших властей. Он фактически составлял часть системы органов государственной власти и управления, хотя формально и не обладал собственно властными полномочиями. Вот лишь некоторые его элементы. Управляющим идеологической сферой органом являлся Центральный Комитет КПСС (ЦК КПСС). В составе аппарата ЦК был специальный секретарь по идеологии, под началом которого работало несколько отделов: пропаганды, науки и культуры, занимавшихся в той или иной мере вопросами идеологии. Аналогичные подразделения имелись на всех ступенях организационной структуры партии, а также в союзе молодёжи (ВЛКСМ), армии, огранах внутренних дел и государственной безопасности. В стране функционировала сеть специальных идеологических учреждений: Институт марксизма-ленинизма и Академия общественных наук при ЦК КПСС, высшие партийные и комсомольские школы, дома и кабинеты политического просвещения. На предприятиях и учреждениях действовали «школы», «кружки» и «семинары», в которых практически всё взрослое население страны осваивало содержание официальной идеологии. Под контролем идеологического аппарата, пресса, кино, телевидение, литература, искусство и 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торой вариант – механизм государственной идеологии в западных странах складывался, как правило, без специальных решений властей и не обособлялся в виде централизованной системы лиц и учреждений, деятельность которых направлялась бы из единого центра. Он формировался там как составная функция определённых учреждений государства и институтов гражданского общества. Такие образования французский философ Л.П. Альтюссер (1918 – 1990) рассматривал в качестве инструментов проведения в жизнь господствующей идеологии и определил их как «идеологические аппараты государства». К таковым он относил следующие: религиозный (система различных церквей); образовательный (система общественных и частных школ); семейный; юридический; политический (система политичесикх институтов, включая партии); профсоюзный; коммуникационный (пресса, радио, телевидение и др.); культурный (литература, искусство, спорт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аждый из названных социальных институтов, действую в рамках политического сообщества, объективно является проводником идей, отражающих не только частные интересы, но и интересы всего сообщества. Одновременно и господствующие политические силы на всех этапах общественного развития стремятся использовать данные интституты в качестве инструментов проведения в жизнь собственной идеологии. Поэтому, хотя в условиях западных обществ (особенно в постиндустриальную эпоху) их роль как элементов механизма государственной идеологии не столь очевидно, как это было, например, в Советском Союзе, всё же они объективно выступают в качестве так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Таким образом, в новых независимых государствах, к числу которых относится и Республика Беларусь, механизм государственной идеологии должен формироваться с учётом как одного, так и второго опыта: его следует создавать намеренно, но без элементов принуд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Практически во всех современных демократических странах важнейшими составными элементами механизма реализации государственной идеологии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ыборы, референдумы и другие формы выражения интересов и волеизъявления гражда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высшие должностные лица государства как официальные выразители общенациональных интересов и разработчики стратегических целей и насущных задач развития обще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институты и орган государственной власти и управления – парламент, правительство, суды и другие правоохранительные органы, структуры местного управления и самоуправления, призванные выявлять существующие в обществе интересы, обеспечивать нормативно-правовое закрепление и приведение в действие общественно значимых идей, ценностей, принципов и ц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конституция, законы и другие нормативные акты как формы юридического закрепления идей, ценностей принципов и представлений, положенных в основу организации и деятельности данного общества и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государственно-политичесике документы – манифесты, декларации, программы, концепции, доктрины, директивы и т.п., – в которых закрепляются те или иные положения идеологии данного государ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пециализированные научно-исследовательские учреждения, важнейшей функцией которых является обеспечение теоретико-концептуального оформления идеологии государства и доведение её содержания до сознания разлчиных категорий гражда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учреждения национальной системы образования и культуры, призванные участвовать в распространении содержания государственной идеологии, передаче членам сообщества социо-культурных идеалов и ценностей народа и формировании у них гражданских каче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редства массовой инормации – печать, радио, телевидение, – которые призваны отражать существующие в обществе интересы, пропагандировать идаелы и ценности народа и содействовать консолидации н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материальные объекты и нематериальные проявления человеческого творчества – произведения литературы, различных видов искусства, архитектуры, памятники национальным деятелям, монументальные сооружения и мемориальные комплексы, государственные символы и ритуалы, денежные и памятные знаки, музеи и т.п., содержание которых отражает историю, идеалы, ценности, цели, интересы и устремления данного на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Создание эффективного идеологического механизма государства во все времена на ряду с разработкой самой идеологии является важнейшей задачей политического сообществ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годняшнем переходном обществе потребность в идеологии велика, как никогда, ибо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и культурных факторов нового времени все большую значимость до сих пор обретали факторы, сформировавшиеся в эпоху утверждения капитализма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ло видимое ослабление убеждающей и мобилизующей силы классических идеологий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ая значимость религии, за некоторыми исключениями (например, Польша, исламский культурный ареал), проявляется только там, где эти религии не преподносят себя как трансцендентно ориентированные, но сами приспосабливают себя к политике (например, теология революции, христианские пацифизм и социализ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корение процесса преобразований в западных обществах и процессы структурного распада в развивающихся странах увеличивают потенциал дезори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уществовании и реальном значении идеологии в современном мире говорят некоторые бывшие и нынешние влиятельные государственные деятели США. После 11 сентября 2001 г. Соединенные Штаты Америки объявили мировую войну против терроризма, в защиту американского образа жизни и глобальных интересов страны. Эта война оценивается прежде всего как идеологическая: на это указывает бывший министр обороны США Уильям Коэн. Подводя теоретическое обоснование под планетарный характер нового американского экспансионизма, он прямо заявляет, что новая война – это война идеологическая (как война с фашизмом и коммунизмом) и в ней все средства допустим. Нынешний министр обороны Д. Рамсфелд подчеркивает, что эта новая мировая война – именно война идеологий, война в защиту американского образа жизни.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егодняшнее переходное состояние общества, описанию которого посвящено множество работ современных отечественных и зарубежных авторов, среди которых и работа П. Сорокина «Кризис нашего времени» [2], неминуемо ставит человека перед необходимостью самоопределения в определённом историческом контексте, системе ценностей. Сегодняшнее состояние общества, согласно Сорокину, может характеризоваться утратой старых ценностей и установок, в том числе и политических, у большинства населения, несформированностью новых. Ситуация экзистенциального или ценностного вакуума, связанная с потерей смысла жизни, никчемности своего существования, стала реальностью для многих членов общества. В стране растут наркомания, алкоголизм, преступность и суицид. Вместе с тем происходит тотальное отчуждение многих белорусских граждан от политики. Подобный процесс в политической литературе называется абсентеизмом. В широком плане под абсентеизмом можно понимать факт равнодушного отношения населения к политической жизни, обывательское представление отдельных людей о том, что от них в политике ничего не зависит, политика «не мое дело» и т.п. Одной из причин подобного общественно-политического феномена является сложившийся в стране тип политической культуры. После развала СССР бывшие советские республики встали на собственные пути развития. Однако сознание граждан не изменилось, и многие не участвуют в выборах, так как не верят в то, что это поможет осуществить их интересы. Причиной этого является то, что в СССР выборы происходили на безальтернативной основе, у граждан не было возможности сделать какой-либо выбор, а тех, кого избирали в органы власти, действовали зачастую в своих, а не в интересах граждан. Это свидетельствует об отсутствии у людей определенного уровня политической культуры. Многие люди не понимают, зачем необходимо их участие в политической жизни.</w:t>
      </w:r>
    </w:p>
    <w:p>
      <w:pPr>
        <w:pStyle w:val="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стает чувство неуверенности, отчаяния и страха перед будущим. Политическая психология народа все больше характеризуется пессимизмом и негативизмом. Все это непосредственно воздействует на процессы политической социализации личности. В советское время партия коммунистов была единственной «руководящей и направляющей силой общества», охватывающей своим влиянием и контролем деятельность всей системы политического воспитания и образования от университетов марксизма-ленинизма до политических кружков пенсионеров ЖЭКа, а также и такие важнейшие институты политической социализации, как дошкольные учреждения, школы, вузы, производственные коллективы, армия. Теперь же при наличии огромного числа конкурирующих и часто маловлиятельных политических партий и организаций политическая социализация осуществляется стихийно и противоречиво. Основным ее типом является конфликтный. При этом человек все чаще теряет смысл и ценность политической жизни. Он все больше находится в постоянном противоречии с политической реальностью, которую ему трудно понять в силу ее неопределенности и неясности. Отсюда и все нарастающий процесс политической дезидентификации личности.</w:t>
      </w:r>
    </w:p>
    <w:p>
      <w:pPr>
        <w:pStyle w:val="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тех пор, пока в стране не будут положительно решаться социально-экономические проблемы, люди, в том числе находящиеся на начальных этапах политической социализации, будут совершенно по-разному воспринимать политических лидеров, власть, правительство и само государство. Одни будут говорить «это наше правительство», другие «это их правительство». Без единства общества, без гармонизации его интересов невозможен бесконфликтный тип политической социализации, ее институтов. В условиях экономической и политической неопределенности люди даже в одной социальной среде придерживаются порой разной политической ориентации. Как нам видится роль идеологии как раз и состоит в обеспечении целостности политического сообщества, в обеспечении интег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и насколько успешно будет проходить дальнейшее развитие нашего общества, в конечном счете зависит от степени разработанности политической социализации каждого гражданина, от политической воли, ценностей и идеалов «рядовой» личности, от того, насколько она является субъектом политической деятельности. В этом смысле идеология является тем содержательным (смысловым) компонентом политического управления.</w:t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осударственный идеология политический общество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/>
      </w:pPr>
      <w:r>
        <w:rPr>
          <w:color w:val="000000"/>
          <w:sz w:val="28"/>
          <w:szCs w:val="28"/>
        </w:rPr>
        <w:t>Бакулов В.Д. Социоклуьтурные метаморфозы утопизма. — Ростов н/Д: Изд-во Рост. ун-та. — 2003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нсович Л.В. Основы идеологии белорусского государства: Ответы на экзаменац. вопр. /Л.В. Вонсович. – 2-е изд., перераб. – Минск: ТетраСистемс, 2008. – 176с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ьник В.А. Основы идеологии белорусского государства: Пособие /В.А. Мельник. – Минск: Выш. Шк., 2009. – 416с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ьник В.А. Политология: учебник / В.А. Мельник. – 6-е изд., испр. – Минск: Выш. Шк., 2008. – 543 с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ин П.А. Кризис нашего времени // Американская социологическая мысль.- М.- 1996.С.356-371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 w:eastAsia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Список 2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9:00Z</dcterms:created>
  <dc:creator>User</dc:creator>
  <dc:description/>
  <cp:keywords/>
  <dc:language>en-US</dc:language>
  <cp:lastModifiedBy>SYSTEM</cp:lastModifiedBy>
  <cp:lastPrinted>2006-11-08T15:08:00Z</cp:lastPrinted>
  <dcterms:modified xsi:type="dcterms:W3CDTF">2011-09-07T01:39:00Z</dcterms:modified>
  <cp:revision>2</cp:revision>
  <dc:subject/>
  <dc:title>Министерство образования республики Беларусь</dc:title>
</cp:coreProperties>
</file>