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Використання модульної арифметики. Обчислення з многочленами. Методи множення. Складність обчислень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Ефективний шлях багаторазового зведення за модулем – використання методу Монтгомері, який було запропоновано в 1985 році. Цей метод особливо ефективний при апаратній реалізації алгоритмів. Дуже зручно відмовитися від операцій множення і ділення та замінити їх операціями додавання. Метод полягає в наступном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хай </w:t>
      </w:r>
      <w:r>
        <w:rPr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епарне число, потрібно помножити лиш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Розглянемо алгоритм: R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for i = 0 until i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n do 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if a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= 1 then R = R + B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if 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непарне then R = R + N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if R </w:t>
      </w:r>
      <w:r>
        <w:rPr>
          <w:rFonts w:eastAsia="Symbol" w:cs="Symbol" w:ascii="Symbol" w:hAnsi="Symbol"/>
          <w:szCs w:val="28"/>
          <w:lang w:val="uk-UA"/>
        </w:rPr>
        <w:t></w:t>
      </w:r>
      <w:r>
        <w:rPr>
          <w:szCs w:val="28"/>
          <w:lang w:val="uk-UA"/>
        </w:rPr>
        <w:t xml:space="preserve"> N then R = 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N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Суть даного алгоритму в тому, що в силу рівності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A = </w:t>
      </w:r>
      <w:r>
        <w:rPr>
          <w:szCs w:val="28"/>
          <w:lang w:val="uk-UA"/>
        </w:rPr>
        <w:drawing>
          <wp:inline distT="0" distB="0" distL="0" distR="0">
            <wp:extent cx="31623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ноження числа В на число А зводиться до обчисленн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AB = </w:t>
      </w:r>
      <w:r>
        <w:rPr>
          <w:szCs w:val="28"/>
          <w:lang w:val="uk-UA"/>
        </w:rPr>
        <w:drawing>
          <wp:inline distT="0" distB="0" distL="0" distR="0">
            <wp:extent cx="26917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  <w:t>зведення модуль многочлен множ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оно виконується за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років, на кожному з яких здійснюється додавання до поточного значення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начення </w:t>
      </w:r>
      <w:r>
        <w:rPr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977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наступним діленням на </w:t>
      </w:r>
      <w:r>
        <w:rPr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Завдяки цьому діленню отримані значення завжди знаходяться в інтервалі </w:t>
      </w:r>
      <w:r>
        <w:rPr>
          <w:szCs w:val="28"/>
          <w:lang w:val="uk-UA"/>
        </w:rPr>
        <w:drawing>
          <wp:inline distT="0" distB="0" distL="0" distR="0">
            <wp:extent cx="749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У результаті роботи даного алгоритму виходить число </w:t>
      </w:r>
      <w:r>
        <w:rPr>
          <w:szCs w:val="28"/>
          <w:lang w:val="uk-UA"/>
        </w:rPr>
        <w:drawing>
          <wp:inline distT="0" distB="0" distL="0" distR="0">
            <wp:extent cx="1206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Тепер для одержання числа </w:t>
      </w:r>
      <w:r>
        <w:rPr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еобхідно застосувати ще один раз даний алгоритм до чисел </w:t>
      </w:r>
      <w:r>
        <w:rPr>
          <w:szCs w:val="28"/>
          <w:lang w:val="uk-UA"/>
        </w:rPr>
        <w:drawing>
          <wp:inline distT="0" distB="0" distL="0" distR="0">
            <wp:extent cx="9271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Оскільки число </w:t>
      </w:r>
      <w:r>
        <w:rPr>
          <w:szCs w:val="28"/>
          <w:lang w:val="uk-UA"/>
        </w:rPr>
        <w:drawing>
          <wp:inline distT="0" distB="0" distL="0" distR="0">
            <wp:extent cx="9271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бчислюється за допомогою зрушень і відрахувань зі складністю </w:t>
      </w:r>
      <w:r>
        <w:rPr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війкових операцій (його можна обчислити заздалегідь і зберігати отримане значення), а алгоритм також виконується за </w:t>
      </w:r>
      <w:r>
        <w:rPr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перацій, тo загальна трудомісткість обчислення добутку оцінюється величиною </w:t>
      </w:r>
      <w:r>
        <w:rPr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війкових опера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приклад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Cs w:val="28"/>
          <w:lang w:val="uk-UA"/>
        </w:rPr>
        <w:t xml:space="preserve">А </w:t>
      </w:r>
      <w:r>
        <w:rPr>
          <w:szCs w:val="28"/>
          <w:lang w:val="uk-UA"/>
        </w:rPr>
        <w:t>= 1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 xml:space="preserve">0 </w:t>
      </w:r>
      <w:r>
        <w:rPr>
          <w:szCs w:val="28"/>
          <w:lang w:val="uk-UA"/>
        </w:rPr>
        <w:t>+ 0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+ 1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 xml:space="preserve">2 </w:t>
      </w:r>
      <w:r>
        <w:rPr>
          <w:szCs w:val="28"/>
          <w:lang w:val="uk-UA"/>
        </w:rPr>
        <w:t>+ 0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 xml:space="preserve"> + 1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>4</w:t>
      </w:r>
      <w:r>
        <w:rPr>
          <w:szCs w:val="28"/>
          <w:lang w:val="uk-UA"/>
        </w:rPr>
        <w:t xml:space="preserve"> = 1 + 4 + 16 = </w:t>
      </w:r>
      <w:r>
        <w:rPr>
          <w:b/>
          <w:szCs w:val="28"/>
          <w:lang w:val="uk-UA"/>
        </w:rPr>
        <w:t xml:space="preserve">21 </w:t>
      </w:r>
      <w:r>
        <w:rPr>
          <w:szCs w:val="28"/>
          <w:lang w:val="uk-UA"/>
        </w:rPr>
        <w:t>(10101)</w:t>
      </w:r>
      <w:r>
        <w:rPr>
          <w:b/>
          <w:szCs w:val="28"/>
          <w:lang w:val="uk-UA"/>
        </w:rPr>
        <w:t xml:space="preserve"> У </w:t>
      </w:r>
      <w:r>
        <w:rPr>
          <w:szCs w:val="28"/>
          <w:lang w:val="uk-UA"/>
        </w:rPr>
        <w:t xml:space="preserve">= </w:t>
      </w:r>
      <w:r>
        <w:rPr>
          <w:b/>
          <w:szCs w:val="28"/>
          <w:lang w:val="uk-UA"/>
        </w:rPr>
        <w:t>18 N = 4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Зрозуміло, що АВ(mod N) = 21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18 (mod 41) =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Обчислимо добуток цих чисел за допомогою вищезазначеного алгоритм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R = 0 a</w:t>
      </w:r>
      <w:r>
        <w:rPr>
          <w:szCs w:val="28"/>
          <w:vertAlign w:val="subscript"/>
          <w:lang w:val="uk-UA"/>
        </w:rPr>
        <w:t xml:space="preserve">0 </w:t>
      </w:r>
      <w:r>
        <w:rPr>
          <w:szCs w:val="28"/>
          <w:lang w:val="uk-UA"/>
        </w:rPr>
        <w:t xml:space="preserve">= 1 R = R + B = 0 + 18 = 18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0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непарне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+ N = 9 + 41 = 50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25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1 R = R + B = 25 + 18 = 43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R – не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R = R + N = 43 + 41 = 84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42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0; R – непарне; R = R + N = 1 + 41 = 42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21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 R = R + B = 21 + 18 = 39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не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R = R + N = 39 + 41 = 80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Це ми одержали 2</w:t>
      </w:r>
      <w:r>
        <w:rPr>
          <w:rFonts w:eastAsia="Symbol" w:cs="Symbol" w:ascii="Symbol" w:hAnsi="Symbol"/>
          <w:szCs w:val="28"/>
          <w:vertAlign w:val="superscript"/>
          <w:lang w:val="uk-UA"/>
        </w:rPr>
        <w:t></w:t>
      </w:r>
      <w:r>
        <w:rPr>
          <w:szCs w:val="28"/>
          <w:vertAlign w:val="superscript"/>
          <w:lang w:val="uk-UA"/>
        </w:rPr>
        <w:t>n</w:t>
      </w:r>
      <w:r>
        <w:rPr>
          <w:szCs w:val="28"/>
          <w:lang w:val="uk-UA"/>
        </w:rPr>
        <w:t xml:space="preserve"> AB(mod N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пер ми повинні ще раз скористатися цим алгоритмом для обчислення АВ (mod N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A’ = 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 xml:space="preserve">2n </w:t>
      </w:r>
      <w:r>
        <w:rPr>
          <w:szCs w:val="28"/>
          <w:lang w:val="uk-UA"/>
        </w:rPr>
        <w:t>(mod N) = 2</w:t>
      </w:r>
      <w:r>
        <w:rPr>
          <w:szCs w:val="28"/>
          <w:vertAlign w:val="superscript"/>
          <w:lang w:val="uk-UA"/>
        </w:rPr>
        <w:t xml:space="preserve">2 </w:t>
      </w:r>
      <w:r>
        <w:rPr>
          <w:rFonts w:eastAsia="Symbol" w:cs="Symbol" w:ascii="Symbol" w:hAnsi="Symbol"/>
          <w:szCs w:val="28"/>
          <w:vertAlign w:val="superscript"/>
          <w:lang w:val="uk-UA"/>
        </w:rPr>
        <w:t></w:t>
      </w:r>
      <w:r>
        <w:rPr>
          <w:szCs w:val="28"/>
          <w:vertAlign w:val="superscript"/>
          <w:lang w:val="uk-UA"/>
        </w:rPr>
        <w:t>5</w:t>
      </w:r>
      <w:r>
        <w:rPr>
          <w:szCs w:val="28"/>
          <w:lang w:val="uk-UA"/>
        </w:rPr>
        <w:t>(mod N) = 1024(mod 41) = 40 = 0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 xml:space="preserve">0 </w:t>
      </w:r>
      <w:r>
        <w:rPr>
          <w:szCs w:val="28"/>
          <w:lang w:val="uk-UA"/>
        </w:rPr>
        <w:t>+ 0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+ 0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 xml:space="preserve">2 </w:t>
      </w:r>
      <w:r>
        <w:rPr>
          <w:szCs w:val="28"/>
          <w:lang w:val="uk-UA"/>
        </w:rPr>
        <w:t>+ 1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 xml:space="preserve"> + 0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 xml:space="preserve">4 </w:t>
      </w:r>
      <w:r>
        <w:rPr>
          <w:szCs w:val="28"/>
          <w:lang w:val="uk-UA"/>
        </w:rPr>
        <w:t>+ 1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>2</w:t>
      </w:r>
      <w:r>
        <w:rPr>
          <w:szCs w:val="28"/>
          <w:vertAlign w:val="superscript"/>
          <w:lang w:val="uk-UA"/>
        </w:rPr>
        <w:t>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Cs w:val="28"/>
          <w:lang w:val="uk-UA"/>
        </w:rPr>
        <w:t xml:space="preserve">B ’= </w:t>
      </w:r>
      <w:r>
        <w:rPr>
          <w:szCs w:val="28"/>
          <w:lang w:val="uk-UA"/>
        </w:rPr>
        <w:t>40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N = </w:t>
      </w:r>
      <w:r>
        <w:rPr>
          <w:szCs w:val="28"/>
          <w:lang w:val="uk-UA"/>
        </w:rPr>
        <w:t>41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R = 0 a</w:t>
      </w:r>
      <w:r>
        <w:rPr>
          <w:szCs w:val="28"/>
          <w:vertAlign w:val="subscript"/>
          <w:lang w:val="uk-UA"/>
        </w:rPr>
        <w:t xml:space="preserve">0 </w:t>
      </w:r>
      <w:r>
        <w:rPr>
          <w:szCs w:val="28"/>
          <w:lang w:val="uk-UA"/>
        </w:rPr>
        <w:t xml:space="preserve">= 0 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0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 xml:space="preserve">1 </w:t>
      </w:r>
      <w:r>
        <w:rPr>
          <w:szCs w:val="28"/>
          <w:lang w:val="uk-UA"/>
        </w:rPr>
        <w:t xml:space="preserve">= 0; 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Cs w:val="28"/>
          <w:lang w:val="uk-UA"/>
        </w:rPr>
        <w:t>R = R / 2 = 0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0 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1; R = R + B = 0 + 40 = 40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арне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20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a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0; R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арне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R = R / 2 = 10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6. a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 xml:space="preserve"> = 1; R = R + B = 10 + 40 = 50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R = R - N = 50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41 = 9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>Зверт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заданого числ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749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знаходимо за допомогою розширеного алгоритму Евкліда числа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задовольняють рівності </w:t>
      </w:r>
      <w:r>
        <w:rPr>
          <w:szCs w:val="28"/>
          <w:lang w:val="uk-UA"/>
        </w:rPr>
        <w:drawing>
          <wp:inline distT="0" distB="0" distL="0" distR="0">
            <wp:extent cx="1295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Якщо </w:t>
      </w:r>
      <w:r>
        <w:rPr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o як зворотний можна взяти </w:t>
      </w:r>
      <w:r>
        <w:rPr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Таким чином, звертання в кільці лишків можна виконати за </w:t>
      </w:r>
      <w:r>
        <w:rPr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бітових операці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Діл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Оскільки </w:t>
      </w:r>
      <w:r>
        <w:rPr>
          <w:szCs w:val="28"/>
          <w:lang w:val="uk-UA"/>
        </w:rPr>
        <w:drawing>
          <wp:inline distT="0" distB="0" distL="0" distR="0">
            <wp:extent cx="8629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ділення у кільці лишків виконується зі складністю </w:t>
      </w:r>
      <w:r>
        <w:rPr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>Обчислення з многочлен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Між обчисленнями в кільці многочленів над довільним кільцем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в кільці цілих чисел, записаних у будь-якої системи числення багато спільного. Вони виконуються за схожими формулами, а різниця лише в тому, що для чисел необхідно враховувати знаки переносу від молодших розрядів до старших, у той час як у випадку многочленів ніяких переносів при операціях з коефіцієнтами не виникає – і вихідні величини і значення лежать у кільці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Складність операцій з многочленами, звичайно, оцінюють кількістю ариф-метичних операцій кільця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які виконуються над його коефіцієнтами. Якщо відомо бітову складність операцій у полі, то можна оцінити результуючу бітову складність операцій з многочленами. Щоб відрізняти арифметичну складність від бітової в оцінках ми використовуватимемо символи </w:t>
      </w:r>
      <w:r>
        <w:rPr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бчислення значень многочле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хай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довільне кільце. Розглянемо добре відомий алгоритм Руфіні - Горнера для обчислення значень многочлена над кільцем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 точці</w:t>
      </w:r>
      <w:r>
        <w:rPr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таннє число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і буде шуканим значенням многочлена. Арифметична складність алгоритму, мабуть, дорівнює </w:t>
      </w:r>
      <w:r>
        <w:rPr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Бітову складність у випадку, коли кільце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глядається як кільце цілих чисел, можна оцінити виразом </w:t>
      </w:r>
      <w:r>
        <w:rPr>
          <w:szCs w:val="28"/>
          <w:vertAlign w:val="superscript"/>
          <w:lang w:val="uk-UA"/>
        </w:rPr>
        <w:drawing>
          <wp:inline distT="0" distB="0" distL="0" distR="0">
            <wp:extent cx="685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через </w:t>
      </w:r>
      <w:r>
        <w:rPr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значений максимум із двох чисел: числа двійкових знаків у запису найбільшого з коефіцієнтів і числа </w:t>
      </w:r>
      <w:r>
        <w:rPr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 а число </w:t>
      </w:r>
      <w:r>
        <w:rPr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значає число двійкових знаків у запису найбільшого з чисел </w:t>
      </w:r>
      <w:r>
        <w:rPr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. У такий спосіб виходить оцінка </w:t>
      </w:r>
      <w:r>
        <w:rPr>
          <w:szCs w:val="28"/>
          <w:lang w:val="uk-UA"/>
        </w:rPr>
        <w:drawing>
          <wp:inline distT="0" distB="0" distL="0" distR="0">
            <wp:extent cx="8763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Алгоритм Руфіні-Горнера дозволяє отримати не тільки значення </w:t>
      </w:r>
      <w:r>
        <w:rPr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Як показує наступна теорема, величини </w:t>
      </w:r>
      <w:r>
        <w:rPr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в точності коефіцієнтами многочлена, що є лишком від ділення многочлена </w:t>
      </w:r>
      <w:r>
        <w:rPr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орема 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Справедлива рівніст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52700" cy="520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вед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єм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357370" cy="136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>Методи множ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зручності ми думатимемо, що ми оперуємо із цілими числами, вираженими у двійковій системі числення. У нас є два </w:t>
      </w:r>
      <w:r>
        <w:rPr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рядних числа </w:t>
      </w:r>
      <w:r>
        <w:rPr>
          <w:szCs w:val="28"/>
          <w:lang w:val="uk-UA"/>
        </w:rPr>
        <w:drawing>
          <wp:inline distT="0" distB="0" distL="0" distR="0">
            <wp:extent cx="16884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638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можна записа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527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651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rFonts w:eastAsia="Symbol" w:cs="Symbol" w:ascii="Symbol" w:hAnsi="Symbol"/>
          <w:szCs w:val="28"/>
          <w:lang w:val="uk-UA"/>
        </w:rPr>
        <w:t></w:t>
      </w:r>
      <w:r>
        <w:rPr>
          <w:szCs w:val="28"/>
          <w:lang w:val="uk-UA"/>
        </w:rPr>
        <w:t>найбільш значуща половина</w:t>
      </w:r>
      <w:r>
        <w:rPr>
          <w:rFonts w:eastAsia="Symbol" w:cs="Symbol" w:ascii="Symbol" w:hAnsi="Symbol"/>
          <w:szCs w:val="28"/>
          <w:lang w:val="uk-UA"/>
        </w:rPr>
        <w:t></w:t>
      </w:r>
      <w:r>
        <w:rPr>
          <w:szCs w:val="28"/>
          <w:lang w:val="uk-UA"/>
        </w:rPr>
        <w:t xml:space="preserve"> числа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а </w:t>
      </w:r>
      <w:r>
        <w:rPr>
          <w:szCs w:val="28"/>
          <w:lang w:val="uk-UA"/>
        </w:rPr>
        <w:drawing>
          <wp:inline distT="0" distB="0" distL="0" distR="0">
            <wp:extent cx="1600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rFonts w:eastAsia="Symbol" w:cs="Symbol" w:ascii="Symbol" w:hAnsi="Symbol"/>
          <w:szCs w:val="28"/>
          <w:lang w:val="uk-UA"/>
        </w:rPr>
        <w:t></w:t>
      </w:r>
      <w:r>
        <w:rPr>
          <w:szCs w:val="28"/>
          <w:lang w:val="uk-UA"/>
        </w:rPr>
        <w:t>найменш значуща половина</w:t>
      </w:r>
      <w:r>
        <w:rPr>
          <w:rFonts w:eastAsia="Symbol" w:cs="Symbol" w:ascii="Symbol" w:hAnsi="Symbol"/>
          <w:szCs w:val="28"/>
          <w:lang w:val="uk-UA"/>
        </w:rPr>
        <w:t></w:t>
      </w:r>
      <w:r>
        <w:rPr>
          <w:szCs w:val="28"/>
          <w:lang w:val="uk-UA"/>
        </w:rPr>
        <w:t xml:space="preserve"> подібним же чином </w:t>
      </w:r>
      <w:r>
        <w:rPr>
          <w:szCs w:val="28"/>
          <w:lang w:val="uk-UA"/>
        </w:rPr>
        <w:drawing>
          <wp:inline distT="0" distB="0" distL="0" distR="0">
            <wp:extent cx="1587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536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Ця формула зводить задачу множення </w:t>
      </w:r>
      <w:r>
        <w:rPr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 розрядних чисел до трьох операцій множенн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рядних чисел</w:t>
      </w:r>
      <w:r>
        <w:rPr>
          <w:rFonts w:eastAsia="Symbol" w:cs="Symbol" w:ascii="Symbol" w:hAnsi="Symbol"/>
          <w:szCs w:val="28"/>
          <w:lang w:val="uk-UA"/>
        </w:rPr>
        <w:t>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2324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люс деякі прості операції зсуву і додавання. Цю формулу можна використовувати для множення з подвійною точністю, коли результат потрібно отримати із четверною точністю. За допомогою цієї формули можна визначити деякий рекурсивний процес для множення, значно більш швидкий, ніж уже знайомий нам метод, коли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велике та час виконання порядку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час, необхідне для виконання множенн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-розрядних чисел, то ми маєм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ля деякої константи </w:t>
      </w:r>
      <w:r>
        <w:rPr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оскільки в правій частині співвідношення потрібно виконати тільки три операції множення плюс деякі операції додавання і зрушення. З останнього співвідношення за індукцією випливає, щ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9685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вибрати </w:t>
      </w:r>
      <w:r>
        <w:rPr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достатньо великим, для того, щоб ця нерівність виконувалася при </w:t>
      </w:r>
      <w:r>
        <w:rPr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отримає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7244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обто час, затрачуваний на множення, можна скоротити з величини порядку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о величини порядку </w:t>
      </w:r>
      <w:r>
        <w:rPr>
          <w:szCs w:val="28"/>
          <w:lang w:val="uk-UA"/>
        </w:rPr>
        <w:drawing>
          <wp:inline distT="0" distB="0" distL="0" distR="0">
            <wp:extent cx="10541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і, звичайно, при великому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цей алгоритм набагато швид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Схожий, але більш складний метод виконання множення із часом порядку </w:t>
      </w:r>
      <w:r>
        <w:rPr>
          <w:szCs w:val="28"/>
          <w:lang w:val="uk-UA"/>
        </w:rPr>
        <w:drawing>
          <wp:inline distT="0" distB="0" distL="0" distR="0">
            <wp:extent cx="4699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був уперше запропонований А. Карацубо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Час виконання можна скоротити ще більше, якщо помітити, що тільки що розглянутий метод є окремим випадком (при </w:t>
      </w:r>
      <w:r>
        <w:rPr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 більш загального методу, що дає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97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будь-якого фіксованого </w:t>
      </w:r>
      <w:r>
        <w:rPr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Цей більш загальний метод можна отримати в такий спосіб. Розіб'єм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637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 </w:t>
      </w:r>
      <w:r>
        <w:rPr>
          <w:szCs w:val="28"/>
          <w:lang w:val="uk-UA"/>
        </w:rPr>
        <w:drawing>
          <wp:inline distT="0" distB="0" distL="0" distR="0">
            <wp:extent cx="17272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</w:t>
      </w:r>
      <w:r>
        <w:rPr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частин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209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9939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кожне </w:t>
      </w:r>
      <w:r>
        <w:rPr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кожне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</w:t>
      </w:r>
      <w:r>
        <w:rPr>
          <w:szCs w:val="28"/>
          <w:lang w:val="uk-UA"/>
        </w:rPr>
        <w:drawing>
          <wp:inline distT="0" distB="0" distL="0" distR="0">
            <wp:extent cx="2794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рядними числами. Розглянемо многочлен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2606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1336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 покладе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31623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Оскільки </w:t>
      </w:r>
      <w:r>
        <w:rPr>
          <w:szCs w:val="28"/>
          <w:lang w:val="uk-UA"/>
        </w:rPr>
        <w:drawing>
          <wp:inline distT="0" distB="0" distL="0" distR="0">
            <wp:extent cx="774065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7493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ми маємо </w:t>
      </w:r>
      <w:r>
        <w:rPr>
          <w:szCs w:val="28"/>
          <w:lang w:val="uk-UA"/>
        </w:rPr>
        <w:drawing>
          <wp:inline distT="0" distB="0" distL="0" distR="0">
            <wp:extent cx="8763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і тому, якщо знати коефіцієнти </w:t>
      </w:r>
      <w:r>
        <w:rPr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можна легко обчислити </w:t>
      </w:r>
      <w:r>
        <w:rPr>
          <w:szCs w:val="28"/>
          <w:lang w:val="uk-UA"/>
        </w:rPr>
        <w:drawing>
          <wp:inline distT="0" distB="0" distL="0" distR="0">
            <wp:extent cx="2159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Завдання полягає в тому, щоб знайти гарний спосіб обчислення коефіцієнтів </w:t>
      </w:r>
      <w:r>
        <w:rPr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виконуючи лише </w:t>
      </w:r>
      <w:r>
        <w:rPr>
          <w:szCs w:val="28"/>
          <w:lang w:val="uk-UA"/>
        </w:rPr>
        <w:drawing>
          <wp:inline distT="0" distB="0" distL="0" distR="0">
            <wp:extent cx="4572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перацій множенн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 розрядних чисел плюс деякі додаткові операції, для яких час виконання пропорційно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Цього можна досягти, обчислююч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46602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ефіцієнти будь-якого многочлена степені </w:t>
      </w:r>
      <w:r>
        <w:rPr>
          <w:szCs w:val="28"/>
          <w:lang w:val="uk-UA"/>
        </w:rPr>
        <w:drawing>
          <wp:inline distT="0" distB="0" distL="0" distR="0">
            <wp:extent cx="2159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можна записати у вигляді лінійної комбінації значень цього многочлена в </w:t>
      </w:r>
      <w:r>
        <w:rPr>
          <w:szCs w:val="28"/>
          <w:lang w:val="uk-UA"/>
        </w:rPr>
        <w:drawing>
          <wp:inline distT="0" distB="0" distL="0" distR="0">
            <wp:extent cx="4572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ізних точках. Час, необхідний для узяття такої комбінації, якнайбільше пропорційно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У дійсності добутком </w:t>
      </w:r>
      <w:r>
        <w:rPr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, точно кажучи, не добутками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рядних чисел, а добутками чисел, розряд яких не перевищує </w:t>
      </w:r>
      <w:r>
        <w:rPr>
          <w:szCs w:val="28"/>
          <w:lang w:val="uk-UA"/>
        </w:rPr>
        <w:drawing>
          <wp:inline distT="0" distB="0" distL="0" distR="0">
            <wp:extent cx="3810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фіксована величина, що залежить від </w:t>
      </w:r>
      <w:r>
        <w:rPr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Легко скласти програму множення для </w:t>
      </w:r>
      <w:r>
        <w:rPr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розрядних чисел, що вимагає виконання лише </w:t>
      </w:r>
      <w:r>
        <w:rPr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перацій, тому що при фіксованому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ва добутки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рядних чисел на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рядні можна одержати за </w:t>
      </w:r>
      <w:r>
        <w:rPr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перацій. Можна показати, що для цього метод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0" cy="368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орема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кожного </w:t>
      </w:r>
      <w:r>
        <w:rPr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снує така постійна </w:t>
      </w:r>
      <w:r>
        <w:rPr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такий алгоритм множення, що число елементарних операцій </w:t>
      </w:r>
      <w:r>
        <w:rPr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які необхідно виконати, щоб помножити два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 розрядних числа, відповідає оцінці </w:t>
      </w:r>
      <w:r>
        <w:rPr>
          <w:szCs w:val="28"/>
          <w:lang w:val="uk-UA"/>
        </w:rPr>
        <w:drawing>
          <wp:inline distT="0" distB="0" distL="0" distR="0">
            <wp:extent cx="11557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Ця теорема ще не найкращий результат. Для практичних цілей великий недолік, що метод різко ускладнюється при </w:t>
      </w:r>
      <w:r>
        <w:rPr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обто </w:t>
      </w:r>
      <w:r>
        <w:rPr>
          <w:szCs w:val="28"/>
          <w:lang w:val="uk-UA"/>
        </w:rPr>
        <w:drawing>
          <wp:inline distT="0" distB="0" distL="0" distR="0">
            <wp:extent cx="5080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Ця теорема незадовільна й з теоретичної точки зору, тому що в ній не повною мірою використовується лежачий у її основі метод багаточлен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Перш ніж розглянути алгоритм Тоома-Кука, розберемо один приклад. На цьому прикладі не можна побачити ефективність методу, оскільки ми маємо справу з невеликими числами. Але можна побачити деякі корисні спрощення, що застосовні в загальному випад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кл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пустимо, нам потрібно помножити </w:t>
      </w:r>
      <w:r>
        <w:rPr>
          <w:szCs w:val="28"/>
          <w:lang w:val="uk-UA"/>
        </w:rPr>
        <w:drawing>
          <wp:inline distT="0" distB="0" distL="0" distR="0">
            <wp:extent cx="6477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6477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двійковій системі числення </w:t>
      </w:r>
      <w:r>
        <w:rPr>
          <w:szCs w:val="28"/>
          <w:lang w:val="uk-UA"/>
        </w:rPr>
        <w:drawing>
          <wp:inline distT="0" distB="0" distL="0" distR="0">
            <wp:extent cx="1854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1879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хай </w:t>
      </w:r>
      <w:r>
        <w:rPr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Багаточлени </w:t>
      </w:r>
      <w:r>
        <w:rPr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5621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4732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Звідси знаходимо </w:t>
      </w:r>
      <w:r>
        <w:rPr>
          <w:szCs w:val="28"/>
          <w:lang w:val="uk-UA"/>
        </w:rPr>
        <w:drawing>
          <wp:inline distT="0" distB="0" distL="0" distR="0">
            <wp:extent cx="1295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384800" cy="762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3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епер, використовуючи п'ять останніх величин, знайдемо п'ять коефіцієнтів багаточлена </w:t>
      </w:r>
      <w:r>
        <w:rPr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ля перебування коефіцієнтів багаточле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178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заданих значеннях </w:t>
      </w:r>
      <w:r>
        <w:rPr>
          <w:szCs w:val="28"/>
          <w:lang w:val="uk-UA"/>
        </w:rPr>
        <w:drawing>
          <wp:inline distT="0" distB="0" distL="0" distR="0">
            <wp:extent cx="2108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на скористатися одним цікавим невеликим алгоритмом. Спочатку запишем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733800" cy="279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570095" cy="8312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значаючи ліву частину виразу через </w:t>
      </w:r>
      <w:r>
        <w:rPr>
          <w:szCs w:val="28"/>
          <w:lang w:val="uk-UA"/>
        </w:rPr>
        <w:drawing>
          <wp:inline distT="0" distB="0" distL="0" distR="0">
            <wp:extent cx="939800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и бачимо, щ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034155" cy="4559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тже, коефіцієнти </w:t>
      </w:r>
      <w:r>
        <w:rPr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на обчислити за допомогою дуже простого методу, якому можна продемонструвати для багаточлена </w:t>
      </w:r>
      <w:r>
        <w:rPr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визначеного співвідношеннями (3.1)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995420" cy="15106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Крайній стовпчик складається із заданих значень </w:t>
      </w:r>
      <w:r>
        <w:rPr>
          <w:szCs w:val="28"/>
          <w:lang w:val="uk-UA"/>
        </w:rPr>
        <w:drawing>
          <wp:inline distT="0" distB="0" distL="0" distR="0">
            <wp:extent cx="1752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uk-UA"/>
        </w:rPr>
        <w:t></w:t>
      </w:r>
      <w:r>
        <w:rPr>
          <w:szCs w:val="28"/>
          <w:lang w:val="uk-UA"/>
        </w:rPr>
        <w:t xml:space="preserve"> щоб одержати </w:t>
      </w:r>
      <w:r>
        <w:rPr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ту колонку, потрібно обчислити різниці між сусідніми величинами попереднього стовпчика і розділити їх на </w:t>
      </w:r>
      <w:r>
        <w:rPr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Коефіцієнти </w:t>
      </w:r>
      <w:r>
        <w:rPr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ташовуються в колонках зверху</w:t>
      </w:r>
      <w:r>
        <w:rPr>
          <w:rFonts w:eastAsia="Symbol" w:cs="Symbol" w:ascii="Symbol" w:hAnsi="Symbol"/>
          <w:szCs w:val="28"/>
          <w:lang w:val="uk-UA"/>
        </w:rPr>
        <w:t></w:t>
      </w:r>
      <w:r>
        <w:rPr>
          <w:szCs w:val="28"/>
          <w:lang w:val="uk-UA"/>
        </w:rPr>
        <w:t xml:space="preserve"> так, </w:t>
      </w:r>
      <w:r>
        <w:rPr>
          <w:szCs w:val="28"/>
          <w:lang w:val="uk-UA"/>
        </w:rPr>
        <w:drawing>
          <wp:inline distT="0" distB="0" distL="0" distR="0">
            <wp:extent cx="23368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ому ми має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961255" cy="4629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У загальному вигляді можна запис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960620" cy="4737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формула показує, яким чином з коефіцієнтів </w:t>
      </w:r>
      <w:r>
        <w:rPr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на отримати коефіцієнти </w:t>
      </w:r>
      <w:r>
        <w:rPr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71090" cy="12979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слідовно виходять коефіцієнти багаточленів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3721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останньої таблиці ми маєм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9845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Отже, відповіддю до нашої вихідної задачі буде </w:t>
      </w:r>
      <w:r>
        <w:rPr>
          <w:szCs w:val="28"/>
          <w:lang w:val="uk-UA"/>
        </w:rPr>
        <w:drawing>
          <wp:inline distT="0" distB="0" distL="0" distR="0">
            <wp:extent cx="14986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е </w:t>
      </w:r>
      <w:r>
        <w:rPr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ходить у результаті дій додавання і зрушення. Крім того, якщо коефіцієнти багаточлена </w:t>
      </w:r>
      <w:r>
        <w:rPr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енегативні, то такими будуть і числа </w:t>
      </w:r>
      <w:r>
        <w:rPr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а тоді всі проміжні результати, одержувані в процесі проведення обчислення, є ненегатив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16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  <w:b w:val="false"/>
      <w:i w:val="false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  <w:b w:val="false"/>
      <w:i w:val="false"/>
      <w:sz w:val="28"/>
    </w:rPr>
  </w:style>
  <w:style w:type="character" w:styleId="WW8Num5z0">
    <w:name w:val="WW8Num5z0"/>
    <w:qFormat/>
    <w:rPr>
      <w:rFonts w:cs="Times New Roman"/>
      <w:b w:val="false"/>
      <w:i w:val="false"/>
      <w:sz w:val="28"/>
    </w:rPr>
  </w:style>
  <w:style w:type="character" w:styleId="WW8Num6z0">
    <w:name w:val="WW8Num6z0"/>
    <w:qFormat/>
    <w:rPr>
      <w:rFonts w:cs="Times New Roman"/>
      <w:b w:val="false"/>
      <w:i w:val="false"/>
      <w:sz w:val="28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  <w:b w:val="false"/>
      <w:i w:val="false"/>
      <w:sz w:val="28"/>
    </w:rPr>
  </w:style>
  <w:style w:type="character" w:styleId="WW8NumSt4z0">
    <w:name w:val="WW8NumSt4z0"/>
    <w:qFormat/>
    <w:rPr>
      <w:rFonts w:cs="Times New Roman"/>
      <w:b w:val="false"/>
      <w:i w:val="false"/>
      <w:sz w:val="28"/>
    </w:rPr>
  </w:style>
  <w:style w:type="character" w:styleId="WW8NumSt6z0">
    <w:name w:val="WW8NumSt6z0"/>
    <w:qFormat/>
    <w:rPr>
      <w:rFonts w:cs="Times New Roman"/>
      <w:b w:val="false"/>
      <w:i w:val="false"/>
      <w:sz w:val="28"/>
    </w:rPr>
  </w:style>
  <w:style w:type="character" w:styleId="WW8NumSt9z0">
    <w:name w:val="WW8NumSt9z0"/>
    <w:qFormat/>
    <w:rPr>
      <w:rFonts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  <w:outlineLvl w:val="0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ПЕРЕЛІК"/>
    <w:basedOn w:val="TextBody"/>
    <w:next w:val="Normal"/>
    <w:qFormat/>
    <w:pPr>
      <w:widowControl w:val="false"/>
      <w:numPr>
        <w:ilvl w:val="0"/>
        <w:numId w:val="2"/>
      </w:numPr>
      <w:spacing w:before="240" w:after="120"/>
      <w:jc w:val="center"/>
    </w:pPr>
    <w:rPr>
      <w:caps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overflowPunct w:val="true"/>
      <w:autoSpaceDE w:val="true"/>
      <w:ind w:left="360" w:hanging="0"/>
      <w:textAlignment w:val="auto"/>
    </w:pPr>
    <w:rPr>
      <w:i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0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59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59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4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1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88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59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59.wmf"/><Relationship Id="rId105" Type="http://schemas.openxmlformats.org/officeDocument/2006/relationships/image" Target="media/image95.wmf"/><Relationship Id="rId106" Type="http://schemas.openxmlformats.org/officeDocument/2006/relationships/image" Target="media/image59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73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97.wmf"/><Relationship Id="rId113" Type="http://schemas.openxmlformats.org/officeDocument/2006/relationships/image" Target="media/image97.wmf"/><Relationship Id="rId114" Type="http://schemas.openxmlformats.org/officeDocument/2006/relationships/image" Target="media/image5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62.wmf"/><Relationship Id="rId120" Type="http://schemas.openxmlformats.org/officeDocument/2006/relationships/image" Target="media/image59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88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88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88.wmf"/><Relationship Id="rId159" Type="http://schemas.openxmlformats.org/officeDocument/2006/relationships/image" Target="media/image138.wmf"/><Relationship Id="rId160" Type="http://schemas.openxmlformats.org/officeDocument/2006/relationships/header" Target="header1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9:00Z</dcterms:created>
  <dc:creator>Customer</dc:creator>
  <dc:description/>
  <cp:keywords/>
  <dc:language>en-US</dc:language>
  <cp:lastModifiedBy>SYSTEM</cp:lastModifiedBy>
  <dcterms:modified xsi:type="dcterms:W3CDTF">2011-09-07T01:29:00Z</dcterms:modified>
  <cp:revision>2</cp:revision>
  <dc:subject/>
  <dc:title/>
</cp:coreProperties>
</file>