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spacing w:lineRule="auto" w:line="360" w:before="0" w:after="0"/>
        <w:ind w:firstLine="709"/>
        <w:jc w:val="center"/>
        <w:rPr/>
      </w:pPr>
      <w:r>
        <w:rPr>
          <w:rFonts w:cs="Times New Roman" w:ascii="Times New Roman" w:hAnsi="Times New Roman"/>
          <w:b/>
          <w:sz w:val="28"/>
          <w:szCs w:val="44"/>
        </w:rPr>
        <w:t>Народы Боснии и Герцеговины, Словении в составе монархии Габсбургов в Новое время</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i/>
          <w:sz w:val="28"/>
          <w:szCs w:val="44"/>
        </w:rPr>
        <w:t>Пла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Босния и Герцеговина в 1878-1914 гг.</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Словенские земли в составе Австрийской империи в Новое врем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ультура Словении, Боснии и Герцеговины в ХIХ - начале ХХ в.</w:t>
      </w:r>
      <w:r>
        <w:br w:type="page"/>
      </w:r>
    </w:p>
    <w:p>
      <w:pPr>
        <w:pStyle w:val="Normal"/>
        <w:spacing w:lineRule="auto" w:line="360" w:before="0" w:after="0"/>
        <w:ind w:firstLine="709"/>
        <w:jc w:val="center"/>
        <w:rPr/>
      </w:pPr>
      <w:r>
        <w:rPr>
          <w:rFonts w:cs="Times New Roman" w:ascii="Times New Roman" w:hAnsi="Times New Roman"/>
          <w:b/>
          <w:sz w:val="28"/>
          <w:szCs w:val="28"/>
        </w:rPr>
        <w:t>1. Босния и Герцеговина в 1878-1914 г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ловиям Берлинского трактата (1878 г.) Босния и Герцеговина были оккупированы войсками Австро-Венгрии. Оккупационный режим продолжался до 1908 г., после чего провинция была окончательно присоединена (аннексирована) к империи Габсбургов.</w:t>
      </w:r>
    </w:p>
    <w:p>
      <w:pPr>
        <w:pStyle w:val="Normal"/>
        <w:spacing w:lineRule="auto" w:line="360" w:before="0" w:after="0"/>
        <w:ind w:firstLine="709"/>
        <w:jc w:val="both"/>
        <w:rPr/>
      </w:pPr>
      <w:r>
        <w:rPr>
          <w:rFonts w:cs="Times New Roman" w:ascii="Times New Roman" w:hAnsi="Times New Roman"/>
          <w:sz w:val="28"/>
          <w:szCs w:val="28"/>
        </w:rPr>
        <w:t>За период тридцатилетней оккупации австро-венгерским властям удалось интегрировать провинцию в экономическую и политическую структуру империи, провести ряд существенных экономических и культурных преобразований в сторону модернизации края. Босния и Герцеговина в политике Вены представляли важный сырьевой и стратегический объект. В планах экономического и политического усиления влияния империи Габсбургов на Балканах Босния и Герцеговина играли роль форпоста. Через эту территорию должны были пройти и важные железнодорожные пути в направлении Стамбула и Салоник. Вместе с тем, несмотря на присутствие оккупационных войск, австро-венгерские власти не могли быть уверенными в стабильности политического положения в Боснии и Герцеговине, понимая какую серьезную угрозу, представляли собой как внутренние сепаратистские тенденции в крае, так и претензии на эти территории со стороны соседних Сербии и Черногории. Управление краем строилось с учетом этих факторов.</w:t>
      </w:r>
    </w:p>
    <w:p>
      <w:pPr>
        <w:pStyle w:val="Normal"/>
        <w:spacing w:lineRule="auto" w:line="360" w:before="0" w:after="0"/>
        <w:ind w:firstLine="709"/>
        <w:jc w:val="both"/>
        <w:rPr/>
      </w:pPr>
      <w:r>
        <w:rPr>
          <w:rFonts w:cs="Times New Roman" w:ascii="Times New Roman" w:hAnsi="Times New Roman"/>
          <w:sz w:val="28"/>
          <w:szCs w:val="28"/>
        </w:rPr>
        <w:t>Формально Босния и Герцеговина продолжали подчиняться султану Османской империи, но на деле они перешли под управление министерства финансов общеимперского правительства Австро-Венгрии. С 1883 по 1903 управителем Боснии и Герцеговины являлся австро-венгерский министр финансов Бенджамин Калай. Еще по прежней своей дипломатической работе на Балканах он хорошо представлял ситуацию в крае и разработал план преобразований в Боснии и Герцеговине и их интеграции в общеимперскую структуру.</w:t>
      </w:r>
    </w:p>
    <w:p>
      <w:pPr>
        <w:pStyle w:val="Normal"/>
        <w:spacing w:lineRule="auto" w:line="360" w:before="0" w:after="0"/>
        <w:ind w:firstLine="709"/>
        <w:jc w:val="both"/>
        <w:rPr/>
      </w:pPr>
      <w:r>
        <w:rPr>
          <w:rFonts w:cs="Times New Roman" w:ascii="Times New Roman" w:hAnsi="Times New Roman"/>
          <w:sz w:val="28"/>
          <w:szCs w:val="28"/>
        </w:rPr>
        <w:t xml:space="preserve">В 1882 гг. в Боснии и Герцеговине поднялась волна вооруженного сопротивления австрийской оккупации, связанного с объявлением мобилизации в крае. В волнениях приняли участие, как христиане, так и мусульмане. Австро-венгерское правительство с помощью войск подавило восстание. Проанализировав ситуацию и учтя приобретенный опыт, Бенджамин Калай в своей политике сделал ставку на национальное и конфессиональное разъединение жителей края. Прежде всего, проводилась политика поддержки мусульманской знати - беговата, сохранившего свою земельную собственность и привилегии. Затем была проведена политика депортации сербского православного населения края, которое было расселено чересполосно с мусульманами и католиками. На границах с сербским княжеством были поселены колонисты-католики из Тироля и Галиции. Эти меры должны были противодействовать ирредентистским планам сербского населения края. </w:t>
      </w:r>
    </w:p>
    <w:p>
      <w:pPr>
        <w:pStyle w:val="Normal"/>
        <w:spacing w:lineRule="auto" w:line="360" w:before="0" w:after="0"/>
        <w:ind w:firstLine="709"/>
        <w:jc w:val="both"/>
        <w:rPr/>
      </w:pPr>
      <w:r>
        <w:rPr>
          <w:rFonts w:cs="Times New Roman" w:ascii="Times New Roman" w:hAnsi="Times New Roman"/>
          <w:sz w:val="28"/>
          <w:szCs w:val="28"/>
        </w:rPr>
        <w:t xml:space="preserve">Особый контроль был установлен за деятельностью православных священников. Был взят курс на ликвидацию церковно-приходских школ и общую секуляризацию начального образования. После заключения конкордата с Константинопольской патриархией в марте 1880 г., император получил право назначать православных митрополитов в крае. В ответ на эти меры в 90-е годы Х1Х в. развернулась борьба православных жителей провинции за признание церковно-школьной автономии и за право обучения детей в церковно-приходских школах на кириллице. Этого удалось добиться лишь в 1905 г. </w:t>
      </w:r>
    </w:p>
    <w:p>
      <w:pPr>
        <w:pStyle w:val="Normal"/>
        <w:spacing w:lineRule="auto" w:line="360" w:before="0" w:after="0"/>
        <w:ind w:firstLine="709"/>
        <w:jc w:val="both"/>
        <w:rPr/>
      </w:pPr>
      <w:r>
        <w:rPr>
          <w:rFonts w:cs="Times New Roman" w:ascii="Times New Roman" w:hAnsi="Times New Roman"/>
          <w:sz w:val="28"/>
          <w:szCs w:val="28"/>
        </w:rPr>
        <w:t>Австро-венгерские власти старались дистанцировать мусульманское население края от влияния Османской империи. С этой целью император Франц-Иосиф назначил своего ставленника Мустафу Омеровича - главой мусульманского духовенства Боснии и Герцеговины (реис-уль-илемом). Все религиозные мусульманские институты в крае были сохранены. В 1909 г. мусульманам удалось получить церковно-школьную автономию.</w:t>
      </w:r>
    </w:p>
    <w:p>
      <w:pPr>
        <w:pStyle w:val="Normal"/>
        <w:spacing w:lineRule="auto" w:line="360" w:before="0" w:after="0"/>
        <w:ind w:firstLine="709"/>
        <w:jc w:val="both"/>
        <w:rPr/>
      </w:pPr>
      <w:r>
        <w:rPr>
          <w:rFonts w:cs="Times New Roman" w:ascii="Times New Roman" w:hAnsi="Times New Roman"/>
          <w:sz w:val="28"/>
          <w:szCs w:val="28"/>
        </w:rPr>
        <w:t>Свои позиции в Боснии и Герцеговине, где католики составляли меньшинство, католическая церковь укрепляла благодаря государственной поддержке сараевского епископа Иосипа Штадлера (1843-1928гг.). Неутомимая деятельность последнего привела к полному переходу на латиницу во всех изданиях на сербскохорватском языке в крае, росту числа католических школ, усилению католического прозелитизма. Штадлер и католические священники стояли на позициях верности австро-венгерскому центру, и вместе с тем способствовали формированию хорватского национального самосознания среди католиков Боснии и Герцеговины.</w:t>
      </w:r>
    </w:p>
    <w:p>
      <w:pPr>
        <w:pStyle w:val="Normal"/>
        <w:spacing w:lineRule="auto" w:line="360" w:before="0" w:after="0"/>
        <w:ind w:firstLine="709"/>
        <w:jc w:val="both"/>
        <w:rPr/>
      </w:pPr>
      <w:r>
        <w:rPr>
          <w:rFonts w:cs="Times New Roman" w:ascii="Times New Roman" w:hAnsi="Times New Roman"/>
          <w:sz w:val="28"/>
          <w:szCs w:val="28"/>
        </w:rPr>
        <w:t>Этно-конфессиональная картина края оставалась пестрой, но при этом в связи с политикой колонизации число католиков возрастало, а из-за начавшейся эмиграции мусульман в Турцию их число снижалось. Согласно переписи 1886 г. в Боснии и Герцеговине проживало: 1.336.091 чел. Из них православных - 571.250, мусульман 492.710, католиков 265.788, иудеев - 5.805, других вероисповеданий 538. Переселение в Турцию в 90-е годы Х1Х принимает массовый характер, поскольку неурожаи, налоговый гнет, а главное введение воинской повинности заставляли мусульман покидать край. На чиновничьи места в аппарат австро-венгерской администрации присылались представители славянского католического населения империи, хорошо знающие немецкий язык - чехи, словенцы, поляки. К началу ХХ века число чиновников - уроженцев Боснии и Герцеговины составляло всего 26%, из них сербских - З% и мусульман - 5%. Попытки властей внедрить концепцию единой «боснийской народности» не удались, население отказывалось от подобной унификации.</w:t>
      </w:r>
    </w:p>
    <w:p>
      <w:pPr>
        <w:pStyle w:val="Normal"/>
        <w:spacing w:lineRule="auto" w:line="360" w:before="0" w:after="0"/>
        <w:ind w:firstLine="709"/>
        <w:jc w:val="both"/>
        <w:rPr/>
      </w:pPr>
      <w:r>
        <w:rPr>
          <w:rFonts w:cs="Times New Roman" w:ascii="Times New Roman" w:hAnsi="Times New Roman"/>
          <w:sz w:val="28"/>
          <w:szCs w:val="28"/>
        </w:rPr>
        <w:t xml:space="preserve">Экономическое развитие края в период управления Б. Калая проводилось по специально разработанному плану и носило характер ускоренной модернизации. Строились железные дороги, число которых к началу ХХ века составило 1.684 км. (правда, в основном это были узкоколейные линии), разрабатывались месторождения железной руды, магния, соли и каменного угля. В сельском хозяйстве вводились новые технологии - племенное скотоводство, появились паровые и электрические мельницы. Вместе с тем сохранялась турецкая система землепользования, основанная на аграрном законе 1858 г. Землей по-прежнему владели представители мусульманской знати, которой были сохранены ее привилегии. Крестьяне продолжали находиться в зависимости у землевладельцев. Большинство населения проживало в селах, городское население составляло около 15%. Ранее типично ориентальные города края постепенно приобретали европейский вид. В основательно перестроенном венскими архитекторами центре провинций городе Сараево были открыты национальный музей, библиотеки, научные общества. В 1894 г. в крае была проведена промышленная выставка. Особое внимание уделялось просвещению и образованию. Число грамотных в Боснии и Герцеговине на рубеже веков не превышало 12%. Для ликвидации неграмотности в крае было ведено обязательное восьмилетнее образование на национальном языке. Было очевидно, что австро-венгерское правительство вкладывает средства в край с тем чтобы надолго оставить его за собой. Этому решению способствовало и тайное соглашение между Россией и Австро-Венгрией в 1897 г. о возможной аннексии последней Боснии и Герцеговины. </w:t>
      </w:r>
    </w:p>
    <w:p>
      <w:pPr>
        <w:pStyle w:val="Normal"/>
        <w:spacing w:lineRule="auto" w:line="360" w:before="0" w:after="0"/>
        <w:ind w:firstLine="709"/>
        <w:jc w:val="both"/>
        <w:rPr/>
      </w:pPr>
      <w:r>
        <w:rPr>
          <w:rFonts w:cs="Times New Roman" w:ascii="Times New Roman" w:hAnsi="Times New Roman"/>
          <w:sz w:val="28"/>
          <w:szCs w:val="28"/>
        </w:rPr>
        <w:t>Младотурецкая революция позволила Австро-Венгрии заставить Порту отказаться от Боснии и Герцеговины. После уплаты компенсационной суммы правительству Османской империи, австрийское правительство объявило об аннексии провинций. Решение это вызвало негативную реакцию, как у некатолического населения края, так и особенно в соседних Сербии и Черногории. Правительства этих стран выразили протест и обратились к великим державам с требованием не признавать аннексию. Боснийский кризис принял общеевропейский характер, в его разрешение были втянуты представители всех великих держав. Противостояние военно-политических блоков могло вылиться в военные действия. Страны Антанты и, прежде всего, Россия к войне не были готовы и рекомендовали Сербии и Черногории воздержаться от активизации своих действий. Боснийский кризис привел к резкому ухудшению отношений Сербии и Австро-Венгрии, что и привело их через пять лет к открытой конфронтации и войне, переросшей в мировую.</w:t>
      </w:r>
    </w:p>
    <w:p>
      <w:pPr>
        <w:pStyle w:val="Normal"/>
        <w:spacing w:lineRule="auto" w:line="360" w:before="0" w:after="0"/>
        <w:ind w:firstLine="709"/>
        <w:jc w:val="both"/>
        <w:rPr/>
      </w:pPr>
      <w:r>
        <w:rPr>
          <w:rFonts w:cs="Times New Roman" w:ascii="Times New Roman" w:hAnsi="Times New Roman"/>
          <w:sz w:val="28"/>
          <w:szCs w:val="28"/>
        </w:rPr>
        <w:t>Босния и Герцеговина стали составной частью империи, здесь было сформировано и местное правительство. В крае были предприняты попытки аграрных реформ, выразившиеся во введении откупной системы. Крестьянам предоставлялись кредиты на срок от 30 до 50 лет для выкупа земли. Начался учет и ревизия вакуфных земель. Но политика модернизации края, проводимая властями сталкивалась с противодействием сильных мусульманских традиций, особого менталитета мусульманского этноса и всего боснийско-герцеговинского общества в целом. В пестрый мир конфессий и народностей Австро-Венгрии влился новый элемент - мусульманское население. Отработанные приемы интегрирования в общеимперскую структуру здесь сталкивались противостоянием традиций двух разных цивилизаций - западной и восточной. Босния и Герцеговина стали самым западным форпостом ислама в Европе. Обыденная жизнь боснийцев и герцеговинцев по-прежнему несла ярко-выраженные ориентальные черты. Это касалось как религиозной и обрядовой стороны, так и обустройства быта. Совершенно неизменным остался традиционный костюм мусульман - фески, шальвары, чадра. Законы шариата признавались властями и допускали и многоженство, учитывался особый статус мусульманской женщины. Так, на железных дорогах были сооружены специальные залы ожиданий и выделены специальные вагоны для женщин-мусульманок, им разрешалось не участвовать в судебных разбира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февраля 1910 г. Боснии Герцеговине была дарована конституция, согласно которой наряду с правительством края созывался и парламент. Он был лишен законодательной инициативы и права контроля над правительством. Это право принадлежало Управлению по Боснии и Герцеговине общеимперского министерства финансов. </w:t>
      </w:r>
    </w:p>
    <w:p>
      <w:pPr>
        <w:pStyle w:val="Normal"/>
        <w:spacing w:lineRule="auto" w:line="360" w:before="0" w:after="0"/>
        <w:ind w:firstLine="709"/>
        <w:jc w:val="both"/>
        <w:rPr/>
      </w:pPr>
      <w:r>
        <w:rPr>
          <w:rFonts w:cs="Times New Roman" w:ascii="Times New Roman" w:hAnsi="Times New Roman"/>
          <w:sz w:val="28"/>
          <w:szCs w:val="28"/>
        </w:rPr>
        <w:t>Еще в 90-е гг. Х1Х в. в крае были созданы политические организации, оформившиеся теперь в политические партии, которые отчетливо дифференцировались по национальному признаку. В 1907 г. была создана сербская партия - Сербская народная организация, пропагандирующая сербскую национальную идею. Движение мусульман за автономию политически оформилось в 1907 г. в Мусульманскую народную организацию. Обе партии были солидарны в своем неприятии возможности аннексии Боснии и Герцеговины. В 1908 г. оформилась хорватская политическая партия - Хорватское народное объединение, целью которой было объединение Боснии и Герцеговины с Хорватией. Все три партии в 1910 г. были представлены в боснийско-герцеговинском парламенте.</w:t>
      </w:r>
    </w:p>
    <w:p>
      <w:pPr>
        <w:pStyle w:val="Normal"/>
        <w:spacing w:lineRule="auto" w:line="360" w:before="0" w:after="0"/>
        <w:ind w:firstLine="709"/>
        <w:jc w:val="both"/>
        <w:rPr/>
      </w:pPr>
      <w:r>
        <w:rPr>
          <w:rFonts w:cs="Times New Roman" w:ascii="Times New Roman" w:hAnsi="Times New Roman"/>
          <w:sz w:val="28"/>
          <w:szCs w:val="28"/>
        </w:rPr>
        <w:t>Социал-демократическая партия Боснии и Герцеговины, образованная в 1909 году была единственной интернациональной партией. Программа партии была основана на Эрфуртской программе. Партия сумела объединить около двух тысяч рабочих. Молодой рабочий класс края, еще тесно связанный с селом составлял не более 60 тыс. чел.</w:t>
      </w:r>
    </w:p>
    <w:p>
      <w:pPr>
        <w:pStyle w:val="Normal"/>
        <w:spacing w:lineRule="auto" w:line="360" w:before="0" w:after="0"/>
        <w:ind w:firstLine="709"/>
        <w:jc w:val="both"/>
        <w:rPr/>
      </w:pPr>
      <w:r>
        <w:rPr>
          <w:rFonts w:cs="Times New Roman" w:ascii="Times New Roman" w:hAnsi="Times New Roman"/>
          <w:sz w:val="28"/>
          <w:szCs w:val="28"/>
        </w:rPr>
        <w:t xml:space="preserve">Как и в других частях Австро-Венгрии активизировалось молодежное движение, в том числе и «сокольское». Молодежные организации в основном также дифференцировались по национальному принципу и выступали с националистическими лозунгами. Наряду с легальными действовали и подпольные группы молодежи. Австро-Венгрия не безосновательно подозревала Сербию в ведении сепаратистской пропаганды на территории Боснии и Герцеговины. Нелегальные террористические молодежные своей программой считали насильственное свержение существующего строя. Одной из них была молодежная группа, получившая название «Молодая Босния», которую в основном составляли юные гимназисты и подмастерья. Она была связана с организацией офицеров Сербии «Объединение или смерть». «Молодая Босния» объединяла югославянски ориентированных представителей разных национальностей, находящихся под сильным влиянием радикальной революционной идеологии. В арсенале средств их борьбы против австро-венгерского господства первое место занимали террористические акты. На июнь 1914 г. намечались военные маневры в Боснии и Герцеговине, для участия в них в Сараево прибыл наследник австрийского престола эрцгерцог Франц Фердинанд (1863-1914 гг.). Члены организация «Молодая Босния» подготовили и осуществили 28 июня 1914 года террористический акт, в результате которого эрцгерцог и его супруга были убиты. Эти события послужили поводом для начала Первой мировой вой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 Словенские земли в составе Австрийской империи в Новое врем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ловенцы занимает особое место среди югославянских народов Австрийской империи. Не имевшие государственной традиции словенцы с УП века входили в состав различных немецких государств , а с ХП в., значительно раньше других славянских народов, вошли в Габсбургские владения. Австрийские провинции - Штирия, Каринтия, Крайна, Горица, в которых проживали словенцы были коронными австрийскими землями. Словенцы на протяжении многих веков были разделены не только административно, но и в языковом смысле, так как до конца Х1Х века свыше сорока их диалектов не были объединены в литературный язык. На территории Австрийской империи в начале Х1Х века проживало около миллиона словенцев, но лишь в Крайне они составляли большинство - 92%. В Штирии и Каринтии словенцы составляли приблизительно треть населения, а две трети - австрийские немцы. В Истрии было около 14% словенцев и 31% в крупном портовом городе Триесте. </w:t>
      </w:r>
    </w:p>
    <w:p>
      <w:pPr>
        <w:pStyle w:val="Normal"/>
        <w:spacing w:lineRule="auto" w:line="360" w:before="0" w:after="0"/>
        <w:ind w:firstLine="709"/>
        <w:jc w:val="both"/>
        <w:rPr/>
      </w:pPr>
      <w:r>
        <w:rPr>
          <w:rFonts w:cs="Times New Roman" w:ascii="Times New Roman" w:hAnsi="Times New Roman"/>
          <w:sz w:val="28"/>
          <w:szCs w:val="28"/>
        </w:rPr>
        <w:t>Идеи Просвещения широко распространились на словенских землях, здесь еще в ХУШ в. появились кружки богатых немецких меценатов, которые поставили своей целью изучение языка и обычаев своих крестьян - словенцев. Среди них выделялся кружок барона Зигмунда Цойса (1747-1819 гг.) Из этого кружка, объединяющего янсенистски настроенных священников, вольнодумцев, членов масонских лож вышли ведущие словенские просветители: Антон Линхарт, Валентин Водник, Ерней Копитар и другие. Им принадлежат первые труды по истории Словении, первые грамматики и учебники словенского языка на основе краинского диалекта.</w:t>
      </w:r>
    </w:p>
    <w:p>
      <w:pPr>
        <w:pStyle w:val="Normal"/>
        <w:spacing w:lineRule="auto" w:line="360" w:before="0" w:after="0"/>
        <w:ind w:firstLine="709"/>
        <w:jc w:val="both"/>
        <w:rPr/>
      </w:pPr>
      <w:r>
        <w:rPr>
          <w:rFonts w:cs="Times New Roman" w:ascii="Times New Roman" w:hAnsi="Times New Roman"/>
          <w:sz w:val="28"/>
          <w:szCs w:val="28"/>
        </w:rPr>
        <w:t>Образованные Наполеоном в 1809 г. на полученных по Шенбруннскому миру австрийских территориях Иллирийские провинции включали и словенские земли. Столицей провинций стал город Лайбах (Любляна). Проведенные в течение четырех лет преобразования - введение гражданского кодекса, секуляризация образования, освобождение кметов, оказали большое влияние на рост словенского национального самосознания. Особенно важным стимулом для развития национального языка было признание в качестве официального языка провинций т.н. «иллирского языка», и издание на нем газет, книг и учебников. В разработке грамматики «иллирского языка» принимал участие словенский просветитель В. Водник (1758-1819 гг.)</w:t>
      </w:r>
    </w:p>
    <w:p>
      <w:pPr>
        <w:pStyle w:val="Normal"/>
        <w:spacing w:lineRule="auto" w:line="360" w:before="0" w:after="0"/>
        <w:ind w:firstLine="709"/>
        <w:jc w:val="both"/>
        <w:rPr/>
      </w:pPr>
      <w:r>
        <w:rPr>
          <w:rFonts w:cs="Times New Roman" w:ascii="Times New Roman" w:hAnsi="Times New Roman"/>
          <w:sz w:val="28"/>
          <w:szCs w:val="28"/>
        </w:rPr>
        <w:t xml:space="preserve">Словенские земли значительно отставали от таких развитых провинций Цислейтании как Богемия и Моравия. Но в первой половине Х1Х века здесь произошли существенные изменения, способствующие превращению этих земель в дальнейшем в развитый индустриальный район. В ходе индустриальной революции, здесь уже в 1846 г. началось железнодорожное строительство, широко были распространены паровые мельницы, развивалась ткацкая промышленность. </w:t>
      </w:r>
    </w:p>
    <w:p>
      <w:pPr>
        <w:pStyle w:val="Normal"/>
        <w:spacing w:lineRule="auto" w:line="360" w:before="0" w:after="0"/>
        <w:ind w:firstLine="709"/>
        <w:jc w:val="both"/>
        <w:rPr/>
      </w:pPr>
      <w:r>
        <w:rPr>
          <w:rFonts w:cs="Times New Roman" w:ascii="Times New Roman" w:hAnsi="Times New Roman"/>
          <w:sz w:val="28"/>
          <w:szCs w:val="28"/>
        </w:rPr>
        <w:t>В первой половине Х1Х века социальная структура общества на словенских землях дифференцировалась по национальному признаку. Помещики, чиновничество, бюргеры - в основном были немцы. Словенцы, никогда не имевшие своего национального дворянства, преимущественно проживали в деревнях и принадлежали к крестьянскому сословию. После реформ Иосифа II начался процесс ликвидации феодальной системы землепользования, который на словенских землях шел интенсивнее, чем у других южных славян империи. Продажа помещиками земельных наделов способствовала концентрации земли в руках государства и обогащению буржуазии. Крестьяне арендовали землю у помещика, и помимо выплаты ренты (денежной и натуральной) должны были еще отрабатывать определенное число дней в году барщину и выплачивать десятину церкви. Словенские крестьяне все же были в лучшем положении, чем крестьяне Венгерского королевства, но и они бунтовали против помещичьего произвола. Лишь в 1846 г., после очередного крестьянского восстания, был издан императорский патент о замене всех ранее существующих повинностей крестьян перед помещиками денежной выплатой. Сельскохозяйственная культура у словенцев была достаточно высокой, использовалась трехпольная система. Здесь широко культивировались картофель, кукуруза, клевер, что позволяло увеличить откорм скота. Картофель уже к 1844 г. становится самой популярной сельскохозяйственной культурой в Словении. Особой специализацией словенцев было и пчеловодство.</w:t>
      </w:r>
    </w:p>
    <w:p>
      <w:pPr>
        <w:pStyle w:val="Normal"/>
        <w:spacing w:lineRule="auto" w:line="360" w:before="0" w:after="0"/>
        <w:ind w:firstLine="709"/>
        <w:jc w:val="both"/>
        <w:rPr/>
      </w:pPr>
      <w:r>
        <w:rPr>
          <w:rFonts w:cs="Times New Roman" w:ascii="Times New Roman" w:hAnsi="Times New Roman"/>
          <w:sz w:val="28"/>
          <w:szCs w:val="28"/>
        </w:rPr>
        <w:t xml:space="preserve">У словенцев уже в ХУШ в., раньше, чем у других югославянских народов, начала формироваться поначалу очень немногочисленная национальная буржуазия. Свой первоначальный капитал она создавала благодаря откупам и скупке земли у разорившихся помещиков. В промышленности и торговле царила немецкая буржуазия. Словенский рабочий класс также начал формировался довольно рано, поскольку на словенских землях уже в ХУШ веке широко были распространены мануфактуры - стекольные, бумажные, а также горные и металлургические центры. Все они стали базой промышленных предприятий в ходе процессов модернизации Цислейтании в Х1Х веке. Если в ХУШ в. рабочие еще были тесно связаны селом, то после реформ Иосифа II часть крестьян уже окончательно уходит в город и становится основой потомственного словенского пролетариата. </w:t>
      </w:r>
    </w:p>
    <w:p>
      <w:pPr>
        <w:pStyle w:val="Normal"/>
        <w:spacing w:lineRule="auto" w:line="360" w:before="0" w:after="0"/>
        <w:ind w:firstLine="709"/>
        <w:jc w:val="both"/>
        <w:rPr/>
      </w:pPr>
      <w:r>
        <w:rPr>
          <w:rFonts w:cs="Times New Roman" w:ascii="Times New Roman" w:hAnsi="Times New Roman"/>
          <w:sz w:val="28"/>
          <w:szCs w:val="28"/>
        </w:rPr>
        <w:t xml:space="preserve">Население словенских городов было смешанным, лишь в Триесте и Любляне словенцы составляли большинство. Ремесленные мастерские на словенских землях имели давние традиции и их изделия - зеркала, фурнитура, обувь, кожаные изделия пользовались спросом в Габсбургской империи и за ее пределами. Словенские города, находящиеся на пересечении транзитных торговых путей, довольно быстро развиваются, хотя население их по-прежнему невелико, так в Любляне проживало 20.000 чел. </w:t>
      </w:r>
    </w:p>
    <w:p>
      <w:pPr>
        <w:pStyle w:val="Normal"/>
        <w:spacing w:lineRule="auto" w:line="360" w:before="0" w:after="0"/>
        <w:ind w:firstLine="709"/>
        <w:jc w:val="both"/>
        <w:rPr/>
      </w:pPr>
      <w:r>
        <w:rPr>
          <w:rFonts w:cs="Times New Roman" w:ascii="Times New Roman" w:hAnsi="Times New Roman"/>
          <w:sz w:val="28"/>
          <w:szCs w:val="28"/>
        </w:rPr>
        <w:t>Абсолютное большинство словенцев были католиками и процент протестантов был совсем незначительным. Католическая церковь в жизни словенцев играла исключительно важную роль. Она была одним из крупнейших землевладельцев, ей принадлежала треть земельных наделов. Католические священники, как правило, или были словенцами по происхождению, или хорошо знали словенский язык. Этому способствовало преподавание на словенском языке в Люблянской семинарии. Из числа духовенства вышла основная часть деятелей словенского просвещения и культуры. Собственно словенские священники стали ядром словенской национальной элиты. Тесно связанные с государственной администрацией, они во многом определили и характер словенского Национального возрождения как преимущественно культурно-просветительного, а не политического движения.</w:t>
      </w:r>
    </w:p>
    <w:p>
      <w:pPr>
        <w:pStyle w:val="Normal"/>
        <w:spacing w:lineRule="auto" w:line="360" w:before="0" w:after="0"/>
        <w:ind w:firstLine="709"/>
        <w:jc w:val="both"/>
        <w:rPr/>
      </w:pPr>
      <w:r>
        <w:rPr>
          <w:rFonts w:cs="Times New Roman" w:ascii="Times New Roman" w:hAnsi="Times New Roman"/>
          <w:sz w:val="28"/>
          <w:szCs w:val="28"/>
        </w:rPr>
        <w:t xml:space="preserve">Словенское национальное Возрождение, активизация которого приходится на период существования Иллирийских провинций, было тесно связано с хорватским национальным движением - иллиризмом. Прямые связи хорватских иллиров и словенских просветителей способствовали выработке общей позиции по вопросу возможного преобразования империи и создания в ней единой югославянской единицы. Многие словенцы были участниками иллирского движения. Близким соратником и помощником Людевита Гая был выдающийся словенский поэт Станко Враз (1810-1851 гг.), писавший свои произведения на хорватском языке. До революции 1848 г. словенское национальное движение шло в основном в русле иллиризма, в свою очередь находящегося под сильным влиянием чешской национальной идеологии и идей славянской взаимности. </w:t>
      </w:r>
    </w:p>
    <w:p>
      <w:pPr>
        <w:pStyle w:val="Normal"/>
        <w:spacing w:lineRule="auto" w:line="360" w:before="0" w:after="0"/>
        <w:ind w:firstLine="709"/>
        <w:jc w:val="both"/>
        <w:rPr/>
      </w:pPr>
      <w:r>
        <w:rPr>
          <w:rFonts w:cs="Times New Roman" w:ascii="Times New Roman" w:hAnsi="Times New Roman"/>
          <w:sz w:val="28"/>
          <w:szCs w:val="28"/>
        </w:rPr>
        <w:t>Сам термин «Словения» появляется в среде словенских интеллектуалов лишь накануне революции 1848 г. До этого словенцы самоидентифицировались как «каринтийцы», «штирийцы», «краинцы», и их краевой сепаратизм замедлял процесс интеграции словенской нации</w:t>
      </w:r>
    </w:p>
    <w:p>
      <w:pPr>
        <w:pStyle w:val="Normal"/>
        <w:spacing w:lineRule="auto" w:line="360" w:before="0" w:after="0"/>
        <w:ind w:firstLine="709"/>
        <w:jc w:val="both"/>
        <w:rPr/>
      </w:pPr>
      <w:r>
        <w:rPr>
          <w:rFonts w:cs="Times New Roman" w:ascii="Times New Roman" w:hAnsi="Times New Roman"/>
          <w:sz w:val="28"/>
          <w:szCs w:val="28"/>
        </w:rPr>
        <w:t xml:space="preserve">Словенцы, у которых не было «исторического права» на государство, до революции 1848 г. не выдвигали программ автономизации, некоторые из них предлагали войти в состав хорватской автономии. События революции 1848-49 гг., явились стимулом для выработки общесловенской национальной программы, известной под названием «Объединенная Словения». Она предполагала объединение всех территорий, населенных словенцами в одну автономную административную единицу в рамках Австрийской империи. Предусматривалось создание своего представительного органа (дежельный збор) и введение словенского языка в обучении и в администрации. Эта программа, разработанная в апреле 1848 г. группой словенцев, находящихся в Вене во главе с Матией Маяром (1809-1892 гг.), стала знаменем словенской национальной мысли до самого распада Австро-Венгрии в 1918 г. Словенская делегация приняла активное участие в созыве и работе Славянского съезда в Праге (июнь 1848 г.) в составе южнославянской секции, поддержав идею федерализации Австрийской импе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овенских землях революционные события в основном разворачивались в деревне, где произошло несколько крупных восстаний, подавленных с помощью армии. Октроированная конституция (4 марта 1849 г.) в целом была позитивно воспринята большинством словенских политических дея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ражения революции и вплоть до Первой мировой войны словенские земли прошли весь путь реформирования империи Габсбургов в составе коронных австрийских земель. Никакой автономии, ни политической, ни культурной, они не получили.</w:t>
      </w:r>
    </w:p>
    <w:p>
      <w:pPr>
        <w:pStyle w:val="Normal"/>
        <w:spacing w:lineRule="auto" w:line="360" w:before="0" w:after="0"/>
        <w:ind w:firstLine="709"/>
        <w:jc w:val="both"/>
        <w:rPr/>
      </w:pPr>
      <w:r>
        <w:rPr>
          <w:rFonts w:cs="Times New Roman" w:ascii="Times New Roman" w:hAnsi="Times New Roman"/>
          <w:sz w:val="28"/>
          <w:szCs w:val="28"/>
        </w:rPr>
        <w:t>Преобразования периода баховского абсолютизма и конституционных реформ 60-х гг., освобождение крестьян от повинностей способствовали высвобождению рабочих рук для развивающейся горнодобывающей промышленности Словении. Общие процессы модернизации экономики и централизованного ее регулирования положительно сказались на экономическом развитии словенских земель. Начинается переоснащение шахтного дела, ведется поиск и разработка новых месторождений железной руды и угля, продолжается строительство железных дорог. Словенские земли становятся одним из топливно-сырьевых центров страны. Словенские города становятся индустриальными центрами края. Так, в Триесте активно развивается транзитная торговля, промышленность и судостроение. Любляна, Марибор, Целе становятся центрами промышленного производства. Словенская буржуазия по-прежнему остается в тени немецкой, но уже к началу ХХ века на базе густой сети словенских сберегательных касс складывается словенский банковский капитал. В 1900 г. создается Люблянский кредитный банк.</w:t>
      </w:r>
    </w:p>
    <w:p>
      <w:pPr>
        <w:pStyle w:val="Normal"/>
        <w:spacing w:lineRule="auto" w:line="360" w:before="0" w:after="0"/>
        <w:ind w:firstLine="709"/>
        <w:jc w:val="both"/>
        <w:rPr/>
      </w:pPr>
      <w:r>
        <w:rPr>
          <w:rFonts w:cs="Times New Roman" w:ascii="Times New Roman" w:hAnsi="Times New Roman"/>
          <w:sz w:val="28"/>
          <w:szCs w:val="28"/>
        </w:rPr>
        <w:t>Изменяется и социальная структура общества, процент сельского населения резко снижается - с 83% в 1857 г. до 7З% в конце Х1Х века. Рабочий класс же к концу Х1Х века насчитывал около 80 000 чел.</w:t>
      </w:r>
    </w:p>
    <w:p>
      <w:pPr>
        <w:pStyle w:val="Normal"/>
        <w:spacing w:lineRule="auto" w:line="360" w:before="0" w:after="0"/>
        <w:ind w:firstLine="709"/>
        <w:jc w:val="both"/>
        <w:rPr/>
      </w:pPr>
      <w:r>
        <w:rPr>
          <w:rFonts w:cs="Times New Roman" w:ascii="Times New Roman" w:hAnsi="Times New Roman"/>
          <w:sz w:val="28"/>
          <w:szCs w:val="28"/>
        </w:rPr>
        <w:t xml:space="preserve">Принятие Октябрьского диплома и Февральского патента оживило политическую жизнь на словенских землях. Начались выборы в местные представительные органы - ландтаги. Словенские представители принимают участие в ландтагах Каринтии, Крайны, Штирии, Горицы, Истрии. Однако из-за особенностей избирательной системы в них преобладают немецкие представители. Избирательный ценз и курии установлены таким образом, что 200 крупных землевладельцев выбирали более четверти посланников, а крестьяне, составляющие около 80% населения избирали две пятых посланников. Поскольку словенцы в основном и были крестьянами. То представлены в ландтагах они были непропорционально своей численности. </w:t>
      </w:r>
    </w:p>
    <w:p>
      <w:pPr>
        <w:pStyle w:val="Normal"/>
        <w:spacing w:lineRule="auto" w:line="360" w:before="0" w:after="0"/>
        <w:ind w:firstLine="709"/>
        <w:jc w:val="both"/>
        <w:rPr/>
      </w:pPr>
      <w:r>
        <w:rPr>
          <w:rFonts w:cs="Times New Roman" w:ascii="Times New Roman" w:hAnsi="Times New Roman"/>
          <w:sz w:val="28"/>
          <w:szCs w:val="28"/>
        </w:rPr>
        <w:t>В период, когда все славянские народы империи выступают с программами восстановления своих «исторических прав» и предоставления им автономии, у словенцев появляется новая программа национальной интеграции - «Внутренняя Австрия». Ее автор каринтийский священник Андрей Эйншпилер (1813-1888 гг.) легитимист и апологет католической церкви, в своем журнале «Словенец» заявлял, что «словенец всегда будет католиком, словенцем и австрийцем» одновременно. В 1865 г. в городе Мариборе был принят проект воссоздания австрийской средневековой провинции Внутренняя Австрия как автономной единицы. Таким образом, словенцы предполагали объединиться на основе «исторического права». Мариборская программа была уязвимой по многим пунктам, и, прежде всего потому, что территории Внутренней Австрии не совпадали с границами проживания словенцев. Она не получила широкой под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нская общественная мысль получила развитие в связи с активизацией работы местных ландтагов по Конституции 1867 г. Вновь актуальной становится программа Объединенной Словении. Началась борьба между политическими группировками за места в парламенте. В это время начинают складываться первые политические группировки - либералов и консерваторов («младословенцы» и «старословенцы»).</w:t>
      </w:r>
    </w:p>
    <w:p>
      <w:pPr>
        <w:pStyle w:val="Normal"/>
        <w:spacing w:lineRule="auto" w:line="360" w:before="0" w:after="0"/>
        <w:ind w:firstLine="709"/>
        <w:jc w:val="both"/>
        <w:rPr/>
      </w:pPr>
      <w:r>
        <w:rPr>
          <w:rFonts w:cs="Times New Roman" w:ascii="Times New Roman" w:hAnsi="Times New Roman"/>
          <w:sz w:val="28"/>
          <w:szCs w:val="28"/>
        </w:rPr>
        <w:t>Национальной интеграции мешал и географический фактор, так как горные затерянные селения и низинные села были оторваны друг от друга. В городах Каринтии и Штирии преобладало немецкое население. Центром национального единения стала Крайна (с центром в г. Любляна), где словенцы составляли большинство. Именно здесь словенские общественные деятели устраивают общесловенские многолюдные съезды под открытым небом, получившие по чешской аналогии название таборов. Эта смесь ярмарки, политического митинга и народного праздника давала возможность вести широкую пропаганду словенской национально идеи и программы Объединенной Словении. Таборское движение - отличительная черта словенсого Национального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одолжает развиваться и югославянская идея, предусматривающая триалистическое переустройство империи с выделением югославянской единицы. О возможном административном объединении словенских земель с Триединым Королевством Хорватии, Славонии и Далмации договорились хорватские и словенские общественные деятелей в Любляне в 1870 г. Люблянская резолюция провозглашала общность интересов югославян Австро-Венг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партии у словенцев оформляются довольно поздно - лишь в конце 80-х - начале 90-х гг. Х1Х в. Фактически, складываются две словенские партии - в 1892 г. консервативно-клерикальная Католическая народная партия (с 1905 г. переименована в Словенскую народную партию, а в 1912 в Хорвато-словенскую партию права) и в 1894 г. либеральная - «Народная прогрессивная партия».На протяжении последующих двух десятилетий на политической арене неизменно побеждали консерваторы, обладающие большим весом в народных массах. </w:t>
      </w:r>
    </w:p>
    <w:p>
      <w:pPr>
        <w:pStyle w:val="Normal"/>
        <w:spacing w:lineRule="auto" w:line="360" w:before="0" w:after="0"/>
        <w:ind w:firstLine="709"/>
        <w:jc w:val="both"/>
        <w:rPr/>
      </w:pPr>
      <w:r>
        <w:rPr>
          <w:rFonts w:cs="Times New Roman" w:ascii="Times New Roman" w:hAnsi="Times New Roman"/>
          <w:sz w:val="28"/>
          <w:szCs w:val="28"/>
        </w:rPr>
        <w:t>Образование Католической народной партии связано с ростом и укреплением клерикальных тенденций в словенском политической жизни. Большое значение для выработки программ словенских клерикальных кругов имела энциклика папы Льва ХШ «Rerum novarum», призывающая католических священников к активной деятельности по защите угнетенных слоев населения, при этом признавая и права собственников и работодателей. На словенских землях в конце Х1Х - начале ХХ вв. состоялось четыре католических съезда (1892, 1900, 1906, 1913 гг.), где обсуждались вопросы науки, культуры, воспитания молодежи, политической и общественной деятельности. Характерной чертой словенского национального движения является ведущая роль церкви и священников, которые шли в авангарде национальной идеи. Усиление клерикальных тенденций в общественной жизни словенцев связано с именами епископов Антона Махнича (1850-1920) и Якоба Миссы (1838-1902). Под их покровительством церковь проникает во все сферы жизни словенцев, контролирует умонастроения паствы. Под эгидой церкви и католической партии развивается движение христианского социализма, быстро получившего популярность в словенских массах. Его возглавил член Католической народной партии священник и профессор богословия Янез Крек (1865-1917 гг.). В своих публицистических работах он обличал капиталистическую эксплуатацию и видел решение этой проблемы в крестьянских и рабочих кооперативах. Практическая деятельность Я.Крека и его сподвижников привела к созданию кредитных касс для помощи рабочим и крестьянам, организации 460 сельскохозяйственных и торгово-промышленных задруг, объединившихся в 1903 г в единый союз. Активно действовали христианские социалисты и среди рабочих, уже в 1894 г. они создали «Словенское католическое рабочее общество» в Любляне, объявив его целью «улучшение материального и духовного положения рабочих». В 1909 г. г. ими были объединены в Югославянский профессиональный союз созданные ими профсоюзные организации. Христианские социалисты не выделились в особую партию, а действовали в рамках католической народной партии и тем самым способствовали ее популярности. В основе национально-политической программы партии лежала программа Объединенной Слов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ьную Народную прогрессивную партию возглавили Иван Хрибар (1851-1941 гг.) и Иван Тавчар (1851-1923 гг.) У либералов была хорошо разработана национально-политическая программа борьбы за автономию словенских земель. Гораздо слабее была их социальная программа, содержащая общие фразы о прогрессе. Партия объединяла в основном либеральную словенскую буржуазию и вела работу только среди городского электората. Попытка создать альтернативные христианско-социальным и социал-демократическим профсоюзам свои рабочие организации оказалась неудачной. В противовес клерикалам партия вела широкую пропагандистскую работу через культурно-просветительные организации «Общества Св. Кирилла и Мефодия». Несмотря на все усилия, либералы так и не сумели победить клерикалов в политической борьбе.</w:t>
      </w:r>
    </w:p>
    <w:p>
      <w:pPr>
        <w:pStyle w:val="Normal"/>
        <w:spacing w:lineRule="auto" w:line="360" w:before="0" w:after="0"/>
        <w:ind w:firstLine="709"/>
        <w:jc w:val="both"/>
        <w:rPr/>
      </w:pPr>
      <w:r>
        <w:rPr>
          <w:rFonts w:cs="Times New Roman" w:ascii="Times New Roman" w:hAnsi="Times New Roman"/>
          <w:sz w:val="28"/>
          <w:szCs w:val="28"/>
        </w:rPr>
        <w:t xml:space="preserve">В 1896 г. в Словении в рамках была создана «Югославянская социал-демократическая партия», которая в качестве составной части Австрийской социал-демократической партии приняла ее Гайнфельдскую программу. Партия активно включилась в борьбу за права рабочих, за восьмичасовой рабочий день, прямые и тайные выборы за расширение полномочий профсоюзов. ЮСДП выступала против клерикализма и требовала секуляризации образования. Ее лидер Этбин Кристан (1864-1953 гг.) на съезде Австрийской социал-демократической партии в Брно в 1899 г. отстаивал программу культурно-национальной автономии. Он считал, что любая политическая форма автономии приведет к последующему угнетению находящихся в ней национальных меньшинств и только объединение по языковому и культурному принципу позволит решить национальный вопрос и ликвидировать государственные гран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 клерикализма и либерализма активно выступали и словенские реалисты - последователи идей известного чешского политика Томаша Масарика, теория «малых дел» которого чрезвычайно популярна была среди славянской молодежи. Объединившиеся вокруг журнала «Наши записки» в 1909-1914 гг. молодые интеллектуалы, получившие образование в Праге. Они выступали за социальные реформы учитывающие интересы «маленького человека», за широкую просветительскую работу. Они категорически не соглашались с планами социал-демократии о революционном преобразовании общества </w:t>
      </w:r>
    </w:p>
    <w:p>
      <w:pPr>
        <w:pStyle w:val="Normal"/>
        <w:spacing w:lineRule="auto" w:line="360" w:before="0" w:after="0"/>
        <w:ind w:firstLine="709"/>
        <w:jc w:val="both"/>
        <w:rPr/>
      </w:pPr>
      <w:r>
        <w:rPr>
          <w:rFonts w:cs="Times New Roman" w:ascii="Times New Roman" w:hAnsi="Times New Roman"/>
          <w:sz w:val="28"/>
          <w:szCs w:val="28"/>
        </w:rPr>
        <w:t>Последнее десятилетие Х1Х в. и начало ХХ в. характеризуется усилением националистических тенденций и ростом настроений национальной нетерпимости. Это объясняется как экономическими факторами - конкуренцией национальной буржуазии, чиновничества, так и ростом общих тенденций к развитию расистских и шовинистических теорий, распространению пангерманистских настроений. На словенских землях складывается специфическая демографическая ситуация - немецкое население растет, а словенское убывает. Это объясняется массовой эмиграцией обедневших словенских крестьян за океан. Всего эмигрировало свыше 100 тыс. словенцев. В деле просвещения также наблюдалась германизация - не было ни одной гимназии на словенском языке, а большинство учителей средних школ были немцами.</w:t>
      </w:r>
    </w:p>
    <w:p>
      <w:pPr>
        <w:pStyle w:val="Normal"/>
        <w:spacing w:lineRule="auto" w:line="360" w:before="0" w:after="0"/>
        <w:ind w:firstLine="709"/>
        <w:jc w:val="both"/>
        <w:rPr/>
      </w:pPr>
      <w:r>
        <w:rPr>
          <w:rFonts w:cs="Times New Roman" w:ascii="Times New Roman" w:hAnsi="Times New Roman"/>
          <w:sz w:val="28"/>
          <w:szCs w:val="28"/>
        </w:rPr>
        <w:t>На словенских землях начинается открытое противостояние немцев и словенцев в общественно-политической и экономической сферах. Наиболее откровенные формы принимает этот процесс на контактных зонах проживания немецкого и словенского населения и в первую очередь в Каринтии. Политика официальной германизации вызывает здесь открытое сопротивление словенцев. В свою очередь шовинистически настроенная часть немецкого населения участвует в погромах словенских культурных учреждений, редакций словенских газет. В ответ на эти действия в 1908 г. прошли манифестации словенцев, сопровождающиеся погромами немецких лавок. В ходе разгона демонстраций погибли двое словенских юношей.</w:t>
      </w:r>
    </w:p>
    <w:p>
      <w:pPr>
        <w:pStyle w:val="Normal"/>
        <w:spacing w:lineRule="auto" w:line="360" w:before="0" w:after="0"/>
        <w:ind w:firstLine="709"/>
        <w:jc w:val="both"/>
        <w:rPr/>
      </w:pPr>
      <w:r>
        <w:rPr>
          <w:rFonts w:cs="Times New Roman" w:ascii="Times New Roman" w:hAnsi="Times New Roman"/>
          <w:sz w:val="28"/>
          <w:szCs w:val="28"/>
        </w:rPr>
        <w:t xml:space="preserve">Как и у других югославянских народов у словенцев появились накануне Первой мировой войны тайные молодежные организации. Наиболее массовая из них - «Возрождение » объединяла учащуюся молодежь многих словенских городов и студентов, обучающихся в Вене. Своей задачей она ставила создание независимого государства, поддерживала югославянские идеи, выступала с антиавстрийскими лозунгами и была связана с боснийской подпольной организацией «Молодая Бос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3. Культура Словении, Боснии и Герцеговины в ХIХ - начале ХХ в.</w:t>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босния герцоговина словения монархия</w:t>
      </w:r>
    </w:p>
    <w:p>
      <w:pPr>
        <w:pStyle w:val="Normal"/>
        <w:spacing w:lineRule="auto" w:line="360" w:before="0" w:after="0"/>
        <w:ind w:firstLine="709"/>
        <w:jc w:val="both"/>
        <w:rPr/>
      </w:pPr>
      <w:r>
        <w:rPr>
          <w:rFonts w:cs="Times New Roman" w:ascii="Times New Roman" w:hAnsi="Times New Roman"/>
          <w:sz w:val="28"/>
          <w:szCs w:val="28"/>
        </w:rPr>
        <w:t>В число задач национальной интеграции, политической самостоятельности и модернизации социально-экономической системы как непременное условие входила и задача культурных преобразований. Она становится программной для деятелей Национального Возрождения, а затем и лидеров политических партий. Общими для всех югославянских народов стали следующие культурные процессы: развитие национального языка и создание литературного языка; модернизация образования, создание национальных научных учреждений, средних и высших учебных заведений; становление светской национальной художественной культуры - литературы, изобразительного искусства, музыки, театра; изменение обыденной культуры в сторону европеизации и урбанизации, изменение облика городов.</w:t>
      </w:r>
    </w:p>
    <w:p>
      <w:pPr>
        <w:pStyle w:val="Normal"/>
        <w:spacing w:lineRule="auto" w:line="360" w:before="0" w:after="0"/>
        <w:ind w:firstLine="709"/>
        <w:jc w:val="both"/>
        <w:rPr/>
      </w:pPr>
      <w:r>
        <w:rPr>
          <w:rFonts w:cs="Times New Roman" w:ascii="Times New Roman" w:hAnsi="Times New Roman"/>
          <w:sz w:val="28"/>
          <w:szCs w:val="28"/>
        </w:rPr>
        <w:t>Югославянские народы в ХIХ- начале ХХ вв. объединяли как эти общие задачи развития культуры, так и этническая и языковая близость. Поэтому в первой половине ХIХ в. взаимное сотрудничество ученых и политиков этих народов было очень плодотворным. Время это характеризуется взаимным влиянием и даже совместными культурными акциями. Трудно разделить по национальным квартирам взаимосвязанный процесс поиска путей создания литературных языков, идеи о возможности создания общего литературного югославянского языка и т.д. Но уже во второй половине ХIХ века национальные задачи сербов, хорватов, словенцев дифференцировались, что повлияло и на самостоятельность их культурной жизни. Разница в политическом положении югославянских народов также сказывалась на специфике развития культурных процессов. Культурная жизнь югославянских народов монархии Габсбургов была обусловлена и регламентирована общеимперскими законами и постановлениями, а после 1867 г. соответственно законами австрийской и венгерской частей империи. Культурные задачи славян здесь были неразделимы с борьбой за национальное самоопределение, национальную интеграцию, с сопротивлением процессам германизации и мадьяризации. Вассальные княжества, а после 1878 г. независимые государства Сербия и Черногория решали совсем другие задачи, и в других политических условиях. Развитие их культуры было частью государственно-политической программы. Тем не менее культурные процессы югославян в ХIХ - начале ХХ вв. часто были взаимосвязаны и взаимообусловлены. Особенно ярко это проявилось на первом этапе Национального воз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югославянские народы в начале ХIХ века оказались разделенными как административно, так и в языковом и культурном смысле. Сербы и хорваты проживали в двух империях и говорили на нескольких диалектах, словенцы жили в разных районах Австрийской империи и также различались диалектами. Общеевропейская задача кодификации национальных языков особенно актуальной была для народов, не имеющих собственной государственности, ибо язык стал стержнем в процессах национальной интеграции. Язык также и важнейшее средство пропаганды национальных идей. Именно поэтому все деятели Национального возрождения приоритетной считали задачу унификации национальных языков.</w:t>
      </w:r>
    </w:p>
    <w:p>
      <w:pPr>
        <w:pStyle w:val="Normal"/>
        <w:spacing w:lineRule="auto" w:line="360" w:before="0" w:after="0"/>
        <w:ind w:firstLine="709"/>
        <w:jc w:val="both"/>
        <w:rPr/>
      </w:pPr>
      <w:r>
        <w:rPr>
          <w:rFonts w:cs="Times New Roman" w:ascii="Times New Roman" w:hAnsi="Times New Roman"/>
          <w:sz w:val="28"/>
          <w:szCs w:val="28"/>
        </w:rPr>
        <w:t>Идея универсального общеславянского языка была чрезвычайно популярна среди деятелей славянского Национального возрождения. Предлагался или русский язык, либо синтез основных славянских языков. У югославян эта идея трансформировалась еще и в идею общего югославянского языка. Особенно популярна она была среди словенских просветителей (Станко Враз, Матия Мая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ой тенденцией укреплялась уверенность в необходимости разработки чисто национальных югославянских языков - сербского, хорватского, словенского. По этому поводу развернулись так называемые алфавитные войны, или алфавитные реформы. Какой принять алфавит? немецкий, латинский, кириллический или изобретать свой собственный, более отвечающий фонетическим особенностям каждого языка.</w:t>
      </w:r>
    </w:p>
    <w:p>
      <w:pPr>
        <w:pStyle w:val="Normal"/>
        <w:spacing w:lineRule="auto" w:line="360" w:before="0" w:after="0"/>
        <w:ind w:firstLine="709"/>
        <w:jc w:val="both"/>
        <w:rPr/>
      </w:pPr>
      <w:r>
        <w:rPr>
          <w:rFonts w:cs="Times New Roman" w:ascii="Times New Roman" w:hAnsi="Times New Roman"/>
          <w:sz w:val="28"/>
          <w:szCs w:val="28"/>
        </w:rPr>
        <w:t>В 1808 г. Ерней Копитар опубликовал первую словенскую грамматику призванную унифицировать все диалекты в один литературный язык. Его последователи пытались ввести и новый алфавит - смесь латинских и кириллических букв, но этому решительно воспротивилась большая часть словенских филологов, считавших это отступлением от уже существующих языковых традиций. В результате в ЗО-40-е гг. победила группа словесников, во главе с выдающимся поэтом Ф. Прешерном, взявших за основу латиницу Л. Гая .</w:t>
      </w:r>
    </w:p>
    <w:p>
      <w:pPr>
        <w:pStyle w:val="Normal"/>
        <w:spacing w:lineRule="auto" w:line="360" w:before="0" w:after="0"/>
        <w:ind w:firstLine="709"/>
        <w:jc w:val="both"/>
        <w:rPr/>
      </w:pPr>
      <w:r>
        <w:rPr>
          <w:rFonts w:cs="Times New Roman" w:ascii="Times New Roman" w:hAnsi="Times New Roman"/>
          <w:sz w:val="28"/>
          <w:szCs w:val="28"/>
        </w:rPr>
        <w:t>Реформатор сербского языка Вук Караджич уже в 1814-1818 г. издал первую сербскую грамматику и словарь. Он создал сербский литературный язык на базе герцеговинского диалекта, основываясь на сравнении и сопоставлении сербских говоров. Его принцип в грамматике - "пиши, как говоришь, а читай, как написано» существенно упростил овладение грамотой для широких масс. Сербский алфавит он базировал на кириллическом письме, несколько его видоизменив, с тем, чтобы каждому звуку соответствовала буква. У него были и серьезные противники, считавшие что отход от славяно-сербского языка свидетельствует об отходе от православных традиций, но победа осталась за Караджичем. Это новое правописание использовалось и сербами в княжестве Сербия, Воеводине, Боснии и Герцеговине, а также и черногорцами. На нем основан и современный литературный сербский язык.</w:t>
      </w:r>
    </w:p>
    <w:p>
      <w:pPr>
        <w:pStyle w:val="Normal"/>
        <w:spacing w:lineRule="auto" w:line="360" w:before="0" w:after="0"/>
        <w:ind w:firstLine="709"/>
        <w:jc w:val="both"/>
        <w:rPr/>
      </w:pPr>
      <w:r>
        <w:rPr>
          <w:rFonts w:cs="Times New Roman" w:ascii="Times New Roman" w:hAnsi="Times New Roman"/>
          <w:sz w:val="28"/>
          <w:szCs w:val="28"/>
        </w:rPr>
        <w:t>В Хорватии, где существовало семь различных правописаний, за реформу языка взялись иллиры. Людевит Гай в 1830 г. выпустил «Краткую основу хорватско-славонского правописания», где за основу взял штокавский диалект, близкий к сербскому. Алфавит он создал на основе латиницы и ввел туда чешские надстрочные знаки.</w:t>
      </w:r>
    </w:p>
    <w:p>
      <w:pPr>
        <w:pStyle w:val="Normal"/>
        <w:spacing w:lineRule="auto" w:line="360" w:before="0" w:after="0"/>
        <w:ind w:firstLine="709"/>
        <w:jc w:val="both"/>
        <w:rPr/>
      </w:pPr>
      <w:r>
        <w:rPr>
          <w:rFonts w:cs="Times New Roman" w:ascii="Times New Roman" w:hAnsi="Times New Roman"/>
          <w:sz w:val="28"/>
          <w:szCs w:val="28"/>
        </w:rPr>
        <w:t>Идея югославизма охватившая хорватских, словенских и сербских деятелей возрождения в 40-50-е гг. ХIХ века диктовала необходимость и языкового объединения. С этой целью в 1850 г. сербские и хорватские ученые подписали «Литературный договор» об общем литературном сербско-хорватском языке, различающемся только написанием - латиница и кириллица. Но, в последующие годы разница в понимании национальных задач и политическое соперничество хорватских и сербских политических кругов привело к критике самой возможности существования этого единого языка. В последующие десятилетия спор о языке был одной из составляющих национальных конфликтов сербов и хорватов.</w:t>
      </w:r>
    </w:p>
    <w:p>
      <w:pPr>
        <w:pStyle w:val="Normal"/>
        <w:spacing w:lineRule="auto" w:line="360" w:before="0" w:after="0"/>
        <w:ind w:firstLine="709"/>
        <w:jc w:val="both"/>
        <w:rPr/>
      </w:pPr>
      <w:r>
        <w:rPr>
          <w:rFonts w:cs="Times New Roman" w:ascii="Times New Roman" w:hAnsi="Times New Roman"/>
          <w:sz w:val="28"/>
          <w:szCs w:val="28"/>
        </w:rPr>
        <w:t xml:space="preserve">Специфика становления и развития сербской культуры заключается в том, что ее центром до середины ХIХ века - была Австрийская империя, а точнее южная Венгрия, территория Воеводины. Именно здесь были сосредоточены культурно-просветительные учреждения сербов. Во второй половине XIX в. центром развития сербской науки и культуры становится Сербское княжество, этот процесс активизируется после получения Сербией независимости в 1878 г. </w:t>
      </w:r>
    </w:p>
    <w:p>
      <w:pPr>
        <w:pStyle w:val="Normal"/>
        <w:spacing w:lineRule="auto" w:line="360" w:before="0" w:after="0"/>
        <w:ind w:firstLine="709"/>
        <w:jc w:val="both"/>
        <w:rPr/>
      </w:pPr>
      <w:r>
        <w:rPr>
          <w:rFonts w:cs="Times New Roman" w:ascii="Times New Roman" w:hAnsi="Times New Roman"/>
          <w:sz w:val="28"/>
          <w:szCs w:val="28"/>
        </w:rPr>
        <w:t>Уже в период Первого сербского восстания (1804-1813 ) в Белградском пашалыке - ядре будущего сербского государства были созданы первые органы просвещения и культуры. Это, прежде всего первая на территории Османской Турции сербская гимназия - Высшая школа в Белграде (1808-1813 ) и Министерство просвещения в составе правительства Карагеоргия - Правительствующем совете Сербском. Инициатива создания этих двух институтов образования и культуры принадлежала прибывшему в Сербию выдающемуся сербскому просветителю Досифею Обрадовичу (1739-1811 ) Крестьянский мальчик Дмитрий Обрадович родом из Баната, обучился грамоте в монастыре Хопово в Воеводине, где был послушником, а затем и монахом. Он принял постриг под именем Досифея, но неукротимая жажда знаний заставила его бежать из монастыря и искать возможности светского образования. Он слушал лекции во многих европейских университетах, проникся идеями рационализма и Просвещения, сам написал ряд антиклерикальных работ, восхваляющих силу человеческого разума. Узнав о начале сербского восстания, он прибыл в Белград, где и основал гимназию. Досифей Обрадович считается основоположником не только светского образования в Сербии, но одним из основателей сербской исторической и философской школы. Его автобиографическое сочинение «Жизнь и приключения Дмитрия Обрадовича, нареченного в монашестве Досифеем» считается началом сербской светской литературы периода Национального возрождения.</w:t>
      </w:r>
    </w:p>
    <w:p>
      <w:pPr>
        <w:pStyle w:val="Normal"/>
        <w:spacing w:lineRule="auto" w:line="360" w:before="0" w:after="0"/>
        <w:ind w:firstLine="709"/>
        <w:jc w:val="both"/>
        <w:rPr/>
      </w:pPr>
      <w:r>
        <w:rPr>
          <w:rFonts w:cs="Times New Roman" w:ascii="Times New Roman" w:hAnsi="Times New Roman"/>
          <w:sz w:val="28"/>
          <w:szCs w:val="28"/>
        </w:rPr>
        <w:t>Учеником и последователем дела Обрадовича стал историк, филолог, фольклорист и писатель Вук Караджич (1787-1864 ) Сын крестьян-переселенцев из Герцеговины в Западную Сербию, Караджич с детства стремился к знаниям. Рано овладев грамотой, он в ходе первого сербского восстания служил писарем в штабе повстанцев и был секретарем Правительствуюшего Совета. Вука Караджича называют гениальным самоучкой, ибо он всего два года (1805-1807) учился в гимназии в г. Сремские Карловцы, а затем всю жизнь занимался самообразованием. Он стал первым историографом событий сербских восстаний начала века, автором литературных портретов своих современников - Карагеоргия, Милоша Обреновича и других сербских воевод. Его исторические сочинения основаны как на блестящем знании источников, так и на личных впечатлениях. Деятельность Караджича по собиранию и публикации сербского эпоса, исторические труды и лингвистическая работа получили высокую оценку современных ему ученых в Европе и России и принесли ему всемирную известность. Большая часть жизни его прошла в Австрийской империи, где он тесно сотрудничал с известными чешскими, словацкими, хорватскими славистами. Он был награжден стипендией и орденами русского правительства, поддерживал связи с русскими учеными. Его произведения уже в 20-е гг. ХIХ в. были переведены на русский язык и послужили материалом для ряда стихотворений цикла А.С.Пушкина «Песни западных слав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пазон творческой деятельности Караджича был необычайно широк, но главным направлением его деятельности была реформа сербского языка и создание норм литературного языка. Еще в 1813 г. известный словенский славист Ерней Копитар предложил Караджичу составить грамматику сербского языка и сборник народных песен. Опубликовав первые работы на эти две темы, Вук Караджич затем продолжал их разрабатывать всю жизнь.</w:t>
      </w:r>
    </w:p>
    <w:p>
      <w:pPr>
        <w:pStyle w:val="Normal"/>
        <w:spacing w:lineRule="auto" w:line="360" w:before="0" w:after="0"/>
        <w:ind w:firstLine="709"/>
        <w:jc w:val="both"/>
        <w:rPr/>
      </w:pPr>
      <w:r>
        <w:rPr>
          <w:rFonts w:cs="Times New Roman" w:ascii="Times New Roman" w:hAnsi="Times New Roman"/>
          <w:sz w:val="28"/>
          <w:szCs w:val="28"/>
        </w:rPr>
        <w:t>Проведенная Вуком Караджичем реформа сербского языка означала замену используемого ранее искусственного сплава сербского и церковнославянского языков живым языком, доступным и понятным народу.</w:t>
      </w:r>
    </w:p>
    <w:p>
      <w:pPr>
        <w:pStyle w:val="Normal"/>
        <w:spacing w:lineRule="auto" w:line="360" w:before="0" w:after="0"/>
        <w:ind w:firstLine="709"/>
        <w:jc w:val="both"/>
        <w:rPr/>
      </w:pPr>
      <w:r>
        <w:rPr>
          <w:rFonts w:cs="Times New Roman" w:ascii="Times New Roman" w:hAnsi="Times New Roman"/>
          <w:sz w:val="28"/>
          <w:szCs w:val="28"/>
        </w:rPr>
        <w:t>Реформированный В. Караджичем язык, хотя и не сразу, но все же был признан и в Сербском княжестве, где он с 60-х гг. ХIХ в. стал основой для развития образования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бском княжестве первая типография появилась в 1831 г. Это была Княжеская сербская типография в Белграде. Почти одновременно с ней были приняты и правила цензуры печатного слова.</w:t>
      </w:r>
    </w:p>
    <w:p>
      <w:pPr>
        <w:pStyle w:val="Normal"/>
        <w:spacing w:lineRule="auto" w:line="360" w:before="0" w:after="0"/>
        <w:ind w:firstLine="709"/>
        <w:jc w:val="both"/>
        <w:rPr/>
      </w:pPr>
      <w:r>
        <w:rPr>
          <w:rFonts w:cs="Times New Roman" w:ascii="Times New Roman" w:hAnsi="Times New Roman"/>
          <w:sz w:val="28"/>
          <w:szCs w:val="28"/>
        </w:rPr>
        <w:t xml:space="preserve">В 1838 г. в г. Крагуевце было основано первое высшее учебное заведение в Сербии - Лицей (1838-1863). В 1841 г. он был переведен в Белград, и в 1863 г. был преобразован в высшую школу, которая в свою очередь в 1905 г. стала основой Белградского университета. Лицей, а затем Высшая школа обладали своей библиотекой. Высшая школа готовила к государственной службе десятки молодых людей ежегодно, но потребность в образованных людях была значительно выше. Уже с 1839 г. правительство отправляло сербскую молодежь для обучения за границей за государственный счет. В западноевропейских университетах из них готовили специалистов, необходимых государству - юристов, инженеров, агрономов, офицеров. Для получения высшего духовного образования студенты направлялись в семинарии и духовные академии России. Вместе с тем открывались и новые учебные заведения в самой Сербии - в 1842 Военное училище, а в 1848-Агрономическая школа. Так были заложены основы для создания национальной интеллигенции Серб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народного образования складывалась на протяжении всего Х1Х века и, прежде всего, была направлена на распространение начального образования. К началу ХХ века в королевстве Сербия было около 1000 начальных школ, в которых обучалось свыше 100.000 учеников.</w:t>
      </w:r>
    </w:p>
    <w:p>
      <w:pPr>
        <w:pStyle w:val="Normal"/>
        <w:spacing w:lineRule="auto" w:line="360" w:before="0" w:after="0"/>
        <w:ind w:firstLine="709"/>
        <w:jc w:val="both"/>
        <w:rPr/>
      </w:pPr>
      <w:r>
        <w:rPr>
          <w:rFonts w:cs="Times New Roman" w:ascii="Times New Roman" w:hAnsi="Times New Roman"/>
          <w:sz w:val="28"/>
          <w:szCs w:val="28"/>
        </w:rPr>
        <w:t>Становления национальных институтов сербской науки начинается с создания в 1842 г. Общества сербской словесности. В 1848 г. были открыты национальная библиотека и Народный музей. В это же время появляются первые научно-популярные сочинения по агротехнике, знакомящие сербских крестьян с достижениями сельскохозяйственного производства западноевропейских стран. Сербская Академия наук была открыта в 1886 г</w:t>
      </w:r>
    </w:p>
    <w:p>
      <w:pPr>
        <w:pStyle w:val="Normal"/>
        <w:spacing w:lineRule="auto" w:line="360" w:before="0" w:after="0"/>
        <w:ind w:firstLine="709"/>
        <w:jc w:val="both"/>
        <w:rPr/>
      </w:pPr>
      <w:r>
        <w:rPr>
          <w:rFonts w:cs="Times New Roman" w:ascii="Times New Roman" w:hAnsi="Times New Roman"/>
          <w:sz w:val="28"/>
          <w:szCs w:val="28"/>
        </w:rPr>
        <w:t xml:space="preserve">В 60-70-е.гг. Х1Х в. можно говорить о становлении сербской науки. Она развивается поначалу в области гуманитарных исследований - истории, филологии, философии. Здесь выделяются имена сербских историков Илариона Рувараца (1832-1905), Стояна Новаковича (1828-1915), занимавшихся изучением национальной истории. </w:t>
      </w:r>
    </w:p>
    <w:p>
      <w:pPr>
        <w:pStyle w:val="Normal"/>
        <w:spacing w:lineRule="auto" w:line="360" w:before="0" w:after="0"/>
        <w:ind w:firstLine="709"/>
        <w:jc w:val="both"/>
        <w:rPr/>
      </w:pPr>
      <w:r>
        <w:rPr>
          <w:rFonts w:cs="Times New Roman" w:ascii="Times New Roman" w:hAnsi="Times New Roman"/>
          <w:sz w:val="28"/>
          <w:szCs w:val="28"/>
        </w:rPr>
        <w:t>Сербская литература Х1Х века глубоко национальна. Она выполняла задачи не только культурно просветительные, нравственно-воспитательные и национально-политические, способствовала росту национального самосознания, воспитывала патриотические чувства. Литература для девятнадцатого века - самый массовый и широко распространенный вид искусства, позволяющий вести национальную пропаганду в широких слоях населения.</w:t>
      </w:r>
    </w:p>
    <w:p>
      <w:pPr>
        <w:pStyle w:val="Normal"/>
        <w:spacing w:lineRule="auto" w:line="360" w:before="0" w:after="0"/>
        <w:ind w:firstLine="709"/>
        <w:jc w:val="both"/>
        <w:rPr/>
      </w:pPr>
      <w:r>
        <w:rPr>
          <w:rFonts w:cs="Times New Roman" w:ascii="Times New Roman" w:hAnsi="Times New Roman"/>
          <w:sz w:val="28"/>
          <w:szCs w:val="28"/>
        </w:rPr>
        <w:t xml:space="preserve">В сербской литературе романтизм почти не проявился как особое направление. Он связан с именами поэтов, которые жили и творили в Воеводине, но были популярны и в Сербии Бранко Радичевич (1824-1853), Йован Йованович Змай (1833-1904), Джура Якшич (1832-1878), Яков Игнатович (1824-188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бская реалистическая литература была уже более обширной и профессиональной. Она находилась под сильным влиянием русской литературы. К числу наиболее талантливых писателей можно отнести Бранислава Нушича (1864-1938) писателя и драматур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ое искусство решало в свою очередь задачи национальной пропаганды наиболее аттрактивно, вызывая, также как и музыка, сильное эмоциональное потрясение. О серьезных профессиональных работах в сербской живописи можно говорить лишь в конце ХIХ - начале ХХ века. Джура Якшич, Пайя Йованови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национального театра, оперы и собственной музыкальной школы связано с началом ХХ века. Первым профессиональным сербским композитором стал Стеван Мокраняц. </w:t>
      </w:r>
    </w:p>
    <w:p>
      <w:pPr>
        <w:pStyle w:val="Normal"/>
        <w:spacing w:lineRule="auto" w:line="360" w:before="0" w:after="0"/>
        <w:ind w:firstLine="709"/>
        <w:jc w:val="both"/>
        <w:rPr/>
      </w:pPr>
      <w:r>
        <w:rPr>
          <w:rFonts w:cs="Times New Roman" w:ascii="Times New Roman" w:hAnsi="Times New Roman"/>
          <w:sz w:val="28"/>
          <w:szCs w:val="28"/>
        </w:rPr>
        <w:t>Города Сербии медленно меняли свой облик. Но столица - Белград к началу ХХ века обрела уже вполне европейский вид: многоэтажные дома венского стиля, парки, сады, статуи и памятники, электрическое освещение, трамваи. Горожане лишь к концу ХIХ века переходят на европейское платье, сохраняя верность удобной кожаной обуви (опанкам) и более свободному костюму, нежели пиджачная пара и узкое с «хвостом» женское платье. Конечно шляпы и шляпки, зонтики и трости, башмаки и туфельки - это атрибуты костюма чиновников, зажиточных торговцев, буржуазии, интеллигенции. Остальные слои городского населения продолжают сохранять верность народному костюму. Но в начале ХХ века широкая волна распространения европейской моды, открытие модных лавок и универсальных магазинов, массовое производство одежды широкого потребления способствовало широкому распространению недорогого европейского костюма. В деревне городская одежда остается уделом избранных - учителей, чиновников, лавочников. Наиболее существенные изменения в быту претерпела обстановка жилища, где низкая ориентальная мебель заменялась европейскими шкафами столами и венскими стульями. В городах наряду с традиционными кафанами, играющими роль клубов, где мужчины пили кофе и крепкие спиртные напитки, появились и европеизированные рестораны, куда можно было зайти с дамой. Австрийские сербы окрыли кондитерские, где можно было выпить кофе по-венски. Появились новые формы досуга - театры, концерты, пикники, поездки на курорты и воды. В Сербии на базе природных минеральных источников открываются несколько бальнеологических куро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развития культурных процессов в Сербии обуславливалась задачами строительства самостоятельного государства, укрепления его экономического и политического положения на Балканах и в Европе в целом. Развитие системы народного образования, высшей школы, научных учреждений было государственно-политической задачей. Эти проблемы постоянно обсуждались в скупщине, их решение предусматривали программы всех политических партий страны. На культурные преобразования отводилось около 7% бюджета государства. За сравнительно короткий срок Сербское королевство добилось больших успехов в распространении грамотности, в издательском, газетном и журнальном деле. Сербская наука, во второй половине ХIХ в. в основном была ориентирована на гуманитарные дисциплины, но в начале ХХ века она обретает более универсальный и разносторонн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экономическая отсталость Черногории, скудость природных ресурсов, непрерывная борьба за существование, как в политическом, так и в бытовом смысле не способствовала развитию черногорской куль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онца века число грамотных здесь не превышало 10%. Несмотря на усилия правительства по развитию сети начальных школ.</w:t>
      </w:r>
    </w:p>
    <w:p>
      <w:pPr>
        <w:pStyle w:val="Normal"/>
        <w:spacing w:lineRule="auto" w:line="360" w:before="0" w:after="0"/>
        <w:ind w:firstLine="709"/>
        <w:jc w:val="both"/>
        <w:rPr/>
      </w:pPr>
      <w:r>
        <w:rPr>
          <w:rFonts w:cs="Times New Roman" w:ascii="Times New Roman" w:hAnsi="Times New Roman"/>
          <w:sz w:val="28"/>
          <w:szCs w:val="28"/>
        </w:rPr>
        <w:t>Наиболее яркой фигурой черногорской культуры Х1Х века был правитель Черногории, великий поэт митрополит Петр II Петрович Негош (1813-1851) Племянник черногорского митрополита Петра I Петровича, Негош в 17 лет стал правителем Черногории. Его государственно-политическая деятельность была направлена на укрепление централизма, борьбу с племенным сепаратизмом. Негош мечтал добиться независимости Черногории. Негош был необыкновенно талантлив. Довольно скромное базовое образование он постоянно пополнял чтением, изучением языков, общением с выдающимися людьми своего времени. Полиглот, он хорошо был знаком с современной ему русской и западноевропейской литературой. При Негоше в Черногории появилась типография, правда, печатались там в основном сочинения самого владыки.</w:t>
      </w:r>
    </w:p>
    <w:p>
      <w:pPr>
        <w:pStyle w:val="Normal"/>
        <w:spacing w:lineRule="auto" w:line="360" w:before="0" w:after="0"/>
        <w:ind w:firstLine="709"/>
        <w:jc w:val="both"/>
        <w:rPr/>
      </w:pPr>
      <w:r>
        <w:rPr>
          <w:rFonts w:cs="Times New Roman" w:ascii="Times New Roman" w:hAnsi="Times New Roman"/>
          <w:sz w:val="28"/>
          <w:szCs w:val="28"/>
        </w:rPr>
        <w:t>Негош - автор нескольких поэм, философских трактатов и многочисленных стихотворений. В 1845 г. он опубликовал свою философскую поэму «Лучи микрокосма», реминисценцию на тему «Божественной комедии» Данте. Шедевром в творчестве Негоша по праву считается его поэма «Горный венец» (1847). Используя в качестве фабулы эпизод из средневековой истории Черногории, Негош развивает в этом эпическом сочинения идеи свободы и независимости, братства славянских народов, призывает к борьбе за восстановление былой славы и величия черногорского государства. Эта поэма Негоша сразу же стала чрезвычайно популярна среди южных славян и была переведена на многие языки ми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1833 г. в Черногории была открыта первая начальная школа. Некоторые усилия по преодолению культурной отсталости и тотальной неграмотности в Черногории были предприняты и преемниками митрополита Негоша - князем Данилой и Николой Петровичами. Однако больших сдвигов в деле распространения грамотности в течение почти целого века в Черногории не произошло. В Цетинье работала гимназия, и даже было открыто учебное заведение для девочек под покровительством русской императрицы, но все же число грамотных в Черногории даже в начале ХХ века не превышало 10%.</w:t>
      </w:r>
    </w:p>
    <w:p>
      <w:pPr>
        <w:pStyle w:val="Normal"/>
        <w:spacing w:lineRule="auto" w:line="360" w:before="0" w:after="0"/>
        <w:ind w:firstLine="709"/>
        <w:jc w:val="both"/>
        <w:rPr/>
      </w:pPr>
      <w:r>
        <w:rPr>
          <w:rFonts w:cs="Times New Roman" w:ascii="Times New Roman" w:hAnsi="Times New Roman"/>
          <w:sz w:val="28"/>
          <w:szCs w:val="28"/>
        </w:rPr>
        <w:t>Процессы модернизации и урбанизации практически не затронули обыденной культуры. Черногорские городки не изменились, лишь в Цетинье - крошечной столице маленького черногорского государства появился десяток европейских двухэтажных домов. Полученный по решению Берлинского трактата приморский город Бар стал летней курортной резиденцией королевской семьи, и там был выстроен маленький дом-дворец. Черногорские жители, за исключением короля и нескольких его приближенных, не изменили ни своего народного костюма - весьма яркого и живописного, ни быта. Это объяснялось как бедностью края в целом, так и верностью традициям, в большей мере присущей горным народам, чем жителям равн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горская культура развивалась в контексте и под влиянием общесербской культуры. Для ХIX в. вполне естественным был такой культурно-просветительский «экспорт». Все сербы - Австрийской империи, Османской империи, Сербии и Черногории были объединены не только общностью национальных задач, но и совместными усилиями в деле развития просвещения, искусства и науки. Корифеи сербской культуры Д. Обрадович, В. Караджич, Негош - достояние общесербской, а не локальной истории и культуры.</w:t>
      </w:r>
    </w:p>
    <w:p>
      <w:pPr>
        <w:pStyle w:val="Normal"/>
        <w:spacing w:lineRule="auto" w:line="360" w:before="0" w:after="0"/>
        <w:ind w:firstLine="709"/>
        <w:jc w:val="both"/>
        <w:rPr/>
      </w:pPr>
      <w:r>
        <w:rPr>
          <w:rFonts w:cs="Times New Roman" w:ascii="Times New Roman" w:hAnsi="Times New Roman"/>
          <w:sz w:val="28"/>
          <w:szCs w:val="28"/>
        </w:rPr>
        <w:t>Важнейшие изменения в культурной жизни Хорватии первой половины ХIХ в. связаны с деятельностью участников иллирийского движения. Складывается специфическая культура «эпохи иллиризма» она включала в себя и поэтические сочинения, и музыку и особый иллирский костюм. «Иллирский костюм», должен был отличаться от венгерского и вообще европейского платья и символизировать хорватский патриотизм. В 30-е гг. ХIХ века в Загребе проводились даже особые иллирские балы. Разрабатывались идеалы особой иллирской эстетики. Важнейшими достижениями иллиров в области просвещения и культуры были: реформа языка, развитие журнального и газетного дела, открытие общественных читален. Иллиры поставили своей задачей широкую пропаганду своей программы и поэтому много внимания уделяли делу просвещения. Реформа языка, осуществленная Людевитом Гаем, способствовала развитию литературы на национальном языке, сближению сербской и хорватской культур.</w:t>
      </w:r>
    </w:p>
    <w:p>
      <w:pPr>
        <w:pStyle w:val="Normal"/>
        <w:spacing w:lineRule="auto" w:line="360" w:before="0" w:after="0"/>
        <w:ind w:firstLine="709"/>
        <w:jc w:val="both"/>
        <w:rPr/>
      </w:pPr>
      <w:r>
        <w:rPr>
          <w:rFonts w:cs="Times New Roman" w:ascii="Times New Roman" w:hAnsi="Times New Roman"/>
          <w:sz w:val="28"/>
          <w:szCs w:val="28"/>
        </w:rPr>
        <w:t>Наука и просвещение в Хорватии на первом этапе национального возрождения носили в основном прикладной характер, способствовали национальной интеграции. В это время, приходящееся на первую половину Х1Х века, основное место в научных исследованиях занимают гуманитарные науки - филология, литературоведение, история, философия. Повышенный, углубленный интерес к прошлому народа, позволял найти документальные свидетельства об «историческом праве» на независимость. Важную роль в деле становления хорватского просвещения и науки сыграла созданная в 1842 г. «Матица иллирская». Активное изучение национального языка и истории происходит как на базе Матицы, так и на открытой в Загребской учебной академии кафедры хорватского языка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кольное дело в Хорватии было поставлено несравненно лучше, чем в Сербии. Здесь уже в начале XIX в. существовали гимназии в Загребе. Осиеке, Пожеге и Вараждине. </w:t>
      </w:r>
    </w:p>
    <w:p>
      <w:pPr>
        <w:pStyle w:val="Normal"/>
        <w:spacing w:lineRule="auto" w:line="360" w:before="0" w:after="0"/>
        <w:ind w:firstLine="709"/>
        <w:jc w:val="both"/>
        <w:rPr/>
      </w:pPr>
      <w:r>
        <w:rPr>
          <w:rFonts w:cs="Times New Roman" w:ascii="Times New Roman" w:hAnsi="Times New Roman"/>
          <w:sz w:val="28"/>
          <w:szCs w:val="28"/>
        </w:rPr>
        <w:t xml:space="preserve">Во второй половине ХIХ века наука выходит на теоретический уровень, довольно сильно интернационализируется, она направлена и на решение задач технического прогресса, модернизации. В 1863 г. в Загребе была открыта хорватская академия наук, которая получила название в духе югославянских идей - Югославянская академия наук и искусств. В 1873 г. начинает работу первый университет у южных славян - Загребский университет. Университет и Академия становятся центрами науки и культуры не только для хорватов, но и для других югославянских народов Австро-Венгрии. Здесь обучались и славяне из присоединенной к Габсбургской империи Боснии и Герцегов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чалу ХIХ в. на хорватских землях уже сложилась литературная традиция. В Далмации она находилась под сильным влиянием итальянской литературы барокко и просвещения, а на территории Гражданской Хорватии и Славонии была связана с немецким просветительством и романтизмом. Наличие собственного дворянства. Интеллектуальной элиты в нескольких поколениях придавало хорватской литературной традиции классические черты литературы как искусства, а не как средства просвещения народа. Кастовость этого вида искусства, рассчитанного на избранный круг читателей, выражалась и в том, что произведения хорватской литературы создавались на латинском языке. Тесное переплетение задач национальной интеграции, политического просвещения и пропаганды национальной идеи ставили перед деятелями хорватского Национального возрождения задачу демократизации литературы. Этой просветительской деятельностью в литературе активно занялись участники иллирийского движения. Л. Гай и его сподвижники начали издавать журналы, газеты и брошюры на хорватском языке. Собственно профессиональных литераторов в это время еще не было, литература считалась изысканным хобби образованных людей. Однако именно в это время на фоне любительского писательства выдвигаются и подлинные литературные таланты.</w:t>
      </w:r>
    </w:p>
    <w:p>
      <w:pPr>
        <w:pStyle w:val="Normal"/>
        <w:spacing w:lineRule="auto" w:line="360" w:before="0" w:after="0"/>
        <w:ind w:firstLine="709"/>
        <w:jc w:val="both"/>
        <w:rPr/>
      </w:pPr>
      <w:r>
        <w:rPr>
          <w:rFonts w:cs="Times New Roman" w:ascii="Times New Roman" w:hAnsi="Times New Roman"/>
          <w:sz w:val="28"/>
          <w:szCs w:val="28"/>
        </w:rPr>
        <w:t>Одним из крупнейших хорватских поэтов ХIХ века был деятель иллирийского движения и видный политик Иван Мажуранич (1814-1890). Он начал свое литературное творчество еще в иллирских журналах в 30-е гг. Его лучшее произведение поэма «Смерть Смаил-Аги Ченгича» (1846) написано в традициях романтизма и повествует о противостоянии турок и южных славян в эпоху Османского влады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еб считался музыкальной столицей южных славян, ибо здесь традиции музыкальных обществ и организаций сильны были еще c XVII в. Хорватское музыкальное общество, возглавляемое иллирами осуществило в 1846 г. постановку первой хорватской национальной оперы Ватрослава Лисинского «Любовь и злоба». В.Лисинский (1819-1854) - автор более ста музыкальных произведений, которые он старался аранжировать в «югославянском» д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ватские города еще в период иллиризма украсились домами национальной архитектуры с символикой хорватской истории. Но чем ощутимее решались задачи национального самоопределения, тем меньше внимания уделялось этим внешним атрибутам. </w:t>
      </w:r>
    </w:p>
    <w:p>
      <w:pPr>
        <w:pStyle w:val="Normal"/>
        <w:spacing w:lineRule="auto" w:line="360" w:before="0" w:after="0"/>
        <w:ind w:firstLine="709"/>
        <w:jc w:val="both"/>
        <w:rPr/>
      </w:pPr>
      <w:r>
        <w:rPr>
          <w:rFonts w:cs="Times New Roman" w:ascii="Times New Roman" w:hAnsi="Times New Roman"/>
          <w:sz w:val="28"/>
          <w:szCs w:val="28"/>
        </w:rPr>
        <w:t>В начале века горожане Хорватии и Славонии по костюму не отличаются от других горожан Австро-Венгрии. Крестьяне дольше сохраняют приверженность национальному костюму и традиционным предметам обихода.</w:t>
      </w:r>
    </w:p>
    <w:p>
      <w:pPr>
        <w:pStyle w:val="Normal"/>
        <w:spacing w:lineRule="auto" w:line="360" w:before="0" w:after="0"/>
        <w:ind w:firstLine="709"/>
        <w:jc w:val="both"/>
        <w:rPr/>
      </w:pPr>
      <w:r>
        <w:rPr>
          <w:rFonts w:cs="Times New Roman" w:ascii="Times New Roman" w:hAnsi="Times New Roman"/>
          <w:sz w:val="28"/>
          <w:szCs w:val="28"/>
        </w:rPr>
        <w:t>Приморские города по-прежнему во многом сохраняли итальянское влияние, как в архитектуре, так и в быту, в том числе и в кухне. Именно здесь широко была представлена пища из продуктов моря, а также традиционные итальянские спагетти. Красочный женский и мужской народный костюм жителей приморья продолжал радовать глаз путешественников и курортников. Курортная специализация Далмации заставляла развивать сеть отелей и другой инфраструктуры для приема отдыхающих, а местных жителей вовлекаться в этот новый вид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Сербы, проживающие на территории Австрийской империи, составляли особый культурный ареал. Православная традиция, большой монастырский комплекс, широкие контакты с Россией придавали культурным процессам этой части югославян империи Габсбургов особый колорит. Вместе с тем общая культурная традиция империи, преобразования в области просвещения и научных учреждений, широкое распространение грамотности, газет и журналов способствовало секуляризации сербской культуры. Особое значение в становлении сербской культуры играла Воеводина. Нови Сад и Сремские Карловцы становятся в первой половине ХIХ веке культурными центрами не только сербов Австрийской империи, но и сербов проживающих на территории Османской Турции. </w:t>
      </w:r>
    </w:p>
    <w:p>
      <w:pPr>
        <w:pStyle w:val="Normal"/>
        <w:spacing w:lineRule="auto" w:line="360" w:before="0" w:after="0"/>
        <w:ind w:firstLine="709"/>
        <w:jc w:val="both"/>
        <w:rPr/>
      </w:pPr>
      <w:r>
        <w:rPr>
          <w:rFonts w:cs="Times New Roman" w:ascii="Times New Roman" w:hAnsi="Times New Roman"/>
          <w:sz w:val="28"/>
          <w:szCs w:val="28"/>
        </w:rPr>
        <w:t>Наряду с существовавшими церковными школами и семинарией, здесь работали и светские учебные заведения. Так, в 1810 г. была открыта гимназия в Нови Саде, одним из первых директоров которой стал выдающийся словацкий ученый-славист П.Й.Шафарик. При гимназии существовала солидная библиотека.</w:t>
      </w:r>
    </w:p>
    <w:p>
      <w:pPr>
        <w:pStyle w:val="Normal"/>
        <w:spacing w:lineRule="auto" w:line="360" w:before="0" w:after="0"/>
        <w:ind w:firstLine="709"/>
        <w:jc w:val="both"/>
        <w:rPr/>
      </w:pPr>
      <w:r>
        <w:rPr>
          <w:rFonts w:cs="Times New Roman" w:ascii="Times New Roman" w:hAnsi="Times New Roman"/>
          <w:sz w:val="28"/>
          <w:szCs w:val="28"/>
        </w:rPr>
        <w:t xml:space="preserve">Важнейшим событием в деле становления общесербской науки и просвещения становится создание в 1826 г. культурно-просветительской и научной организации Матицы Сербской. Матица объединила литераторов, ученых, меценатов, стремящихся к просвещению, сербского народа. Стал издаваться журнал «Летопись Матицы Сербской». Матица стала издавать учебники, журналы, художественную и научно-популярную литерату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сербский просветитель Досифей Обрадович оказал большое влияние на формирование сербской литературной школы. Именно его призыв к широкому распространению знаний, просвещению народа дал прикладное, демократическое направление в развитии сербской литературы. </w:t>
      </w:r>
    </w:p>
    <w:p>
      <w:pPr>
        <w:pStyle w:val="Normal"/>
        <w:spacing w:lineRule="auto" w:line="360" w:before="0" w:after="0"/>
        <w:ind w:firstLine="709"/>
        <w:jc w:val="both"/>
        <w:rPr/>
      </w:pPr>
      <w:r>
        <w:rPr>
          <w:rFonts w:cs="Times New Roman" w:ascii="Times New Roman" w:hAnsi="Times New Roman"/>
          <w:sz w:val="28"/>
          <w:szCs w:val="28"/>
        </w:rPr>
        <w:t>Большинство сербских поэтов и писателей первой половины ХIХ века, творчество которых вошло в общую сокровищницу сербской и югославянской культуры были родом из Воеводины - это Й.Йованович-Змай и Б.Радичевич.</w:t>
      </w:r>
    </w:p>
    <w:p>
      <w:pPr>
        <w:pStyle w:val="Normal"/>
        <w:spacing w:lineRule="auto" w:line="360" w:before="0" w:after="0"/>
        <w:ind w:firstLine="709"/>
        <w:jc w:val="both"/>
        <w:rPr/>
      </w:pPr>
      <w:r>
        <w:rPr>
          <w:rFonts w:cs="Times New Roman" w:ascii="Times New Roman" w:hAnsi="Times New Roman"/>
          <w:sz w:val="28"/>
          <w:szCs w:val="28"/>
        </w:rPr>
        <w:t>Первый у югославян театр был открыт в Нови Саде в 1861 г. Один из первых сербских драматургов Йован Стерия Попович (1806-1856) родился и получил образование в Воеводине, но много лет он провел в Сербском княжестве, где стоял у истоков создания системы школьного образования. Он способствовал открытию в Белграде Общества сербской словесности, Национальной библиотеки и Народного музея. Его драматические произведения были разнообразны, наряду с патриотическими историческими драмами - «Милош Обилич», «Стефан Дечанский», он прославился своими комедиями «Скупой», «Ворона в павлиньих перьях» и др. Сравнение героического прошлого и мелочности настоящего лежит в основе нравственных размышлений Стерии Поповича. Он иронизирует над нравами современного ему чиновничества, парвеню в сербской среде. Попович считал чрезвычайно важным воспитательное значение искусства и в этом духе строил свои талантливые пьесы.</w:t>
      </w:r>
    </w:p>
    <w:p>
      <w:pPr>
        <w:pStyle w:val="Normal"/>
        <w:spacing w:lineRule="auto" w:line="360" w:before="0" w:after="0"/>
        <w:ind w:firstLine="709"/>
        <w:jc w:val="both"/>
        <w:rPr/>
      </w:pPr>
      <w:r>
        <w:rPr>
          <w:rFonts w:cs="Times New Roman" w:ascii="Times New Roman" w:hAnsi="Times New Roman"/>
          <w:sz w:val="28"/>
          <w:szCs w:val="28"/>
        </w:rPr>
        <w:t>По уровню грамотности Словения опередила все остальные югославянские народы. В Словении к концу Х1Х века число грамотных составляло около 90% населения. На словенских землях уже в 1774 г. действовал закон об обязательном обучении мальчиков и девочек в возрасте от 6 до 12 лет, а в 1816 г. введено обязательное посещение воскресных школ детьми от 12 до 15 лет. Вместе с тем, лишь в начальных школах обучение шло на словенском языке, все последующее образование шло по-немецки. Лишь в конце ХIХ века были введены еще и утраквистские школы с преподаванием на двух языках.</w:t>
      </w:r>
    </w:p>
    <w:p>
      <w:pPr>
        <w:pStyle w:val="Normal"/>
        <w:spacing w:lineRule="auto" w:line="360" w:before="0" w:after="0"/>
        <w:ind w:firstLine="709"/>
        <w:jc w:val="both"/>
        <w:rPr/>
      </w:pPr>
      <w:r>
        <w:rPr>
          <w:rFonts w:cs="Times New Roman" w:ascii="Times New Roman" w:hAnsi="Times New Roman"/>
          <w:sz w:val="28"/>
          <w:szCs w:val="28"/>
        </w:rPr>
        <w:t>По числу издаваемых книг на родном языке на душу населения Словения занимала первое место среди всех югославянских народов. Словенские села снабжались огромным количеством научно-популярной и учебной литературы, что позволяло противостоять процессам германизации и способствовало подъему культурного уровня крестьян. Уже в 1836 г. в Любляне открывается национальная читальня.</w:t>
      </w:r>
    </w:p>
    <w:p>
      <w:pPr>
        <w:pStyle w:val="Normal"/>
        <w:spacing w:lineRule="auto" w:line="360" w:before="0" w:after="0"/>
        <w:ind w:firstLine="709"/>
        <w:jc w:val="both"/>
        <w:rPr/>
      </w:pPr>
      <w:r>
        <w:rPr>
          <w:rFonts w:cs="Times New Roman" w:ascii="Times New Roman" w:hAnsi="Times New Roman"/>
          <w:sz w:val="28"/>
          <w:szCs w:val="28"/>
        </w:rPr>
        <w:t>Газеты до 1848 г. в основном выходили на немецком языке, словенские периодические издания были нерегулярны. Лишь в 184з г. появилась общесловенская газета на национальном языке «Кметийске ин рокоделске новице» (Крестьянские и ремесленные новости). Которую редактировал словенский просветитель, врач Янез Блейвейз (1808-1881). Тираж газеты к 1848 г. составлял 1.800 экз. С 1863 г. существенную конкуренцию этому изданию составляет журнал «Напрей» («Вперед»), главными авторами которого становятся поэт Мирослав Вилхар (1818-1871) и писатель Фран Левстик (1831-1887).</w:t>
      </w:r>
    </w:p>
    <w:p>
      <w:pPr>
        <w:pStyle w:val="Normal"/>
        <w:spacing w:lineRule="auto" w:line="360" w:before="0" w:after="0"/>
        <w:ind w:firstLine="709"/>
        <w:jc w:val="both"/>
        <w:rPr/>
      </w:pPr>
      <w:r>
        <w:rPr>
          <w:rFonts w:cs="Times New Roman" w:ascii="Times New Roman" w:hAnsi="Times New Roman"/>
          <w:sz w:val="28"/>
          <w:szCs w:val="28"/>
        </w:rPr>
        <w:t>Словенская литература первой половины ХIХ века связаны с именем Франца Прешерна (1800-1849 гг.) и его соратников по начавшему выходить в 1830 г. литературному альманаху «Краньска чбелица» («Пчелка Крайны»). Они поставили целью писать свои произведения высоким художественным языком, не опускаясь до просторечия, и тем самым сделать словенский язык подлинно литературным. Ф.Прешерн - автор поистине талантливых произведений - «Здравицы», «Венка сон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нские города развивались в рамках общих процессов ускоренной модернизации Цислейтании конца ХIХ - начала ХХ вв. Здесь строились новые административные здания и соборы, широко развивался модерн в архитектуре.</w:t>
      </w:r>
    </w:p>
    <w:p>
      <w:pPr>
        <w:pStyle w:val="Normal"/>
        <w:spacing w:lineRule="auto" w:line="360" w:before="0" w:after="0"/>
        <w:ind w:firstLine="709"/>
        <w:jc w:val="both"/>
        <w:rPr/>
      </w:pPr>
      <w:r>
        <w:rPr>
          <w:rFonts w:cs="Times New Roman" w:ascii="Times New Roman" w:hAnsi="Times New Roman"/>
          <w:sz w:val="28"/>
          <w:szCs w:val="28"/>
        </w:rPr>
        <w:t>В первой половине ХIХ в. боснийско-герцеговинская культура развивалась в рамках культурных процессов Османской Турции. Реформы, которые пыталась проводить Порта, с большим опозданием достигали и этих провинций. Исламские традиции дольше всего сохраняли свое положение в сфере просвещения, искусства, обыденной культуры. Произведения искусства - ювелирные изделия, ковры, архитектура - являлись составной частью общетурецкой культуры, хотя и имели свой локальный колорит. Доктрина османизма утвердившаяся во второй половине ХIХ в. в Турции способствовала усилению общеисламских норм и критериев в культуре и искусстве. Христианское население Боснии и Герцеговины в сфере образования и культуры полностью зависело от церкви и миссионерской деятельности духовенства. Для получения среднего образования, обучения ремеслу православное население стремилось попасть в Сербию, или Воеводину, а католики учились в Хорв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етская система способствовала этно-конфессиональному размежеванию населения Боснии и Герцеговины. Вместе с тем. Вполне естественным был процесс взаимовлияния и взаимопроникновения мусульманской и христианской культур. В сфере языка это выразилось в проникновении турецких слов в сербскохорватский язык, где турцизмы составляли пятую часть. Особенно заметна эта интерференция культур в фольклоре, народных танцах и песнях, костюме, устройстве жилища. Ориентальная кухня быстро становится популярной и у христиан, которые и сейчас считают кебаб, пахлаву, сармы - своей национальной е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снии и Герцеговине после оккупации их Австро-Венгрией процессы европеизации во многом сопряжены с государственной политикой. Перестраиваются города края и венские архитекторы разрабатывают новые урбанистические критерии. Железные дороги и станции привносят свою эстетику и в архитектуру и в быт. Вместе с тем в Боснии Герцеговине очень сильны традиционалистские настроения в быту, обрядах и нравах. Унификации быта мешает конфессиональный сепаратизм, который на протяжении веков помогал сохранить национальную идентификацию мусульман и христиан. Австро-венгерское правительство в этом отношении ведет очень толерантную политику. Женщинам-мусульманкам, например, разрешено не принимать участие в открытых судебных заседаниях, разрешено многоженство. Фотографии мусульман запрещено помещать в газетах. Так как изображение лица человека противоречит традициям ис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6">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2:00Z</dcterms:created>
  <dc:creator>Саша</dc:creator>
  <dc:description/>
  <cp:keywords/>
  <dc:language>en-US</dc:language>
  <cp:lastModifiedBy>SYSTEM</cp:lastModifiedBy>
  <dcterms:modified xsi:type="dcterms:W3CDTF">2011-09-07T01:02:00Z</dcterms:modified>
  <cp:revision>2</cp:revision>
  <dc:subject/>
  <dc:title/>
</cp:coreProperties>
</file>