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Глава 1. Начало общественно - политической деятельности В.Г. Белинск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Истоки. Кружок Станкевича</w:t>
      </w:r>
    </w:p>
    <w:p>
      <w:pPr>
        <w:pStyle w:val="Normal"/>
        <w:spacing w:lineRule="auto" w:line="360" w:before="0" w:after="0"/>
        <w:rPr/>
      </w:pPr>
      <w:r>
        <w:rPr>
          <w:rFonts w:cs="Times New Roman" w:ascii="Times New Roman" w:hAnsi="Times New Roman"/>
          <w:sz w:val="28"/>
          <w:szCs w:val="28"/>
        </w:rPr>
        <w:t>1.2 Журнал "Телескоп и период "примирения с действительность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Деятельность В.Г. Белинского в 1840 – х год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Журнал "Отечественные записки" как основной этап деятельности Белинского. Поздний Белинский</w:t>
      </w:r>
    </w:p>
    <w:p>
      <w:pPr>
        <w:pStyle w:val="Normal"/>
        <w:spacing w:lineRule="auto" w:line="360" w:before="0" w:after="0"/>
        <w:rPr/>
      </w:pPr>
      <w:r>
        <w:rPr>
          <w:rFonts w:cs="Times New Roman" w:ascii="Times New Roman" w:hAnsi="Times New Roman"/>
          <w:sz w:val="28"/>
          <w:szCs w:val="28"/>
        </w:rPr>
        <w:t>2.2 Политическое завещание Белинск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Общественно–политическая деятельность В.Г. Белинского", выбранная мной для написания курсовой работы, имеет большую научную значимость в настоящее время. Литературная и общественно-политическая деятельность Виссариона Григорьевича Белинского, гениального литературного критика и теоретика, историка и политического публициста, сыграла огромную роль в истории русского освободительного движения, в строительстве русской национально-демократической культуры.</w:t>
      </w:r>
    </w:p>
    <w:p>
      <w:pPr>
        <w:pStyle w:val="Normal"/>
        <w:spacing w:lineRule="auto" w:line="360" w:before="0" w:after="0"/>
        <w:ind w:firstLine="709"/>
        <w:jc w:val="both"/>
        <w:rPr/>
      </w:pPr>
      <w:r>
        <w:rPr>
          <w:rFonts w:cs="Times New Roman" w:ascii="Times New Roman" w:hAnsi="Times New Roman"/>
          <w:sz w:val="28"/>
          <w:szCs w:val="28"/>
        </w:rPr>
        <w:t>В.И. Ленин, высоко оценив борьбу великого критика за создание передовой русской теории, назвал Белинского, наряду с Герценом и Чернышевским "предшественником русской социал-демократии", а его знаменитое "Письмо к Гоголю" характеризовал как "одно из лучших произведений бесцензурной демократической печати, сохранивших громадное, живое значение и по сию пору" (на 1914 год).</w:t>
      </w:r>
    </w:p>
    <w:p>
      <w:pPr>
        <w:pStyle w:val="Normal"/>
        <w:spacing w:lineRule="auto" w:line="360" w:before="0" w:after="0"/>
        <w:ind w:firstLine="709"/>
        <w:jc w:val="both"/>
        <w:rPr/>
      </w:pPr>
      <w:r>
        <w:rPr>
          <w:rFonts w:cs="Times New Roman" w:ascii="Times New Roman" w:hAnsi="Times New Roman"/>
          <w:sz w:val="28"/>
          <w:szCs w:val="28"/>
        </w:rPr>
        <w:t>О В. Г. Белинском писали самые значительные деятели русской литературы и общественно-политической мысли: Герцен, Тургенев, Гончаров, и др. В ряде очерков, написанных со свойственным этим писателям мастерством, перед читателем встает, как живой, облик "неистового Виссариона", бесстрашного и глубокого мыслителя, пламенного борца за Россию бу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Г. Чернышевский в своих "Очерках гоголевского периода" дал блестящую характеристику деятельности Белинского и раскрыл актуальное значение его критики на новом этапе революционного движения в России. В воспоминаниях Герцена, Гончарова, Тургенева, Анненкова, Кавелина много говорится о великой страстности Белинского, о его неподкупной честности. Однако, за исключением, может быть Герцена, ближе других подходившего к правильному пониманию идейных исканий великого критика, эти черты натуры Белинского получили у мемуаристов весьма поверхностное либеральное истолкование. Ведь Белинский был не просто энтузиастом, рыцарем абстрактных "идеалов добра и чести". "Революционер жил в Белинском"... - говорил А. В. Луначарский. В Белинском подчеркивали преимущественно подвижность, страстность, "неистовость" его натуры. Между тем в Белинском, больше чем в ком-либо из людей 40-х годов, проявились главные качества подлинного бойца: стойкость, бесстрашие и принципиальность.</w:t>
      </w:r>
    </w:p>
    <w:p>
      <w:pPr>
        <w:pStyle w:val="Normal"/>
        <w:spacing w:lineRule="auto" w:line="360" w:before="0" w:after="0"/>
        <w:ind w:firstLine="709"/>
        <w:jc w:val="both"/>
        <w:rPr/>
      </w:pPr>
      <w:r>
        <w:rPr>
          <w:rFonts w:cs="Times New Roman" w:ascii="Times New Roman" w:hAnsi="Times New Roman"/>
          <w:sz w:val="28"/>
          <w:szCs w:val="28"/>
        </w:rPr>
        <w:t>Так же необходимо отметить, что в воспоминаниях много внимания уделяется статьям Белинского эпохи примирения с "российской действительностью". И, наоборот, последний, материалистический период развития Белинского, деятельность его в качестве просветителя-демократа, могучее влияние его идей на современников и огромный общественный резонанс его знаменитого "письма к Гоголю" - все это освещено в мемуарах недостаточно. Подлинный, исторический Белинский ускользал от внимания его ближайших друзей, которые ещё не располагали необходимой исторической перспективой для правильной оценки такого гиганта мысли, каким был Бел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борьбу Белинского за передовые идеалы революционной демократии, его духовную драму, исследователи стремились нарисовать живой образ человека, чья личность неразрывно связана с эпохой, чьё мировоззрение и литературно-критическая деятельность являлись живым отзывом на современность, на требования времени. Ю. Г. Оксман в своей статье "Белинский и политические традиции декабристов" рассмотрел воздействие декабристского восстания на общественно – политические взгляды Белинского и политические концепции Белинского 2-ой половины 30х годов. В статье "Письмо В. Г. Белинского к Н. В. Гоголю как исторический документ" исследователь Ю. Г. Оксман подробнейшим образом проследил историю создания письма, расспространение его в России, проанализировал содержание и то общественно-политическое значение, которое имело оно в России.</w:t>
      </w:r>
    </w:p>
    <w:p>
      <w:pPr>
        <w:pStyle w:val="Normal"/>
        <w:spacing w:lineRule="auto" w:line="360" w:before="0" w:after="0"/>
        <w:ind w:firstLine="709"/>
        <w:jc w:val="both"/>
        <w:rPr/>
      </w:pPr>
      <w:r>
        <w:rPr>
          <w:rFonts w:cs="Times New Roman" w:ascii="Times New Roman" w:hAnsi="Times New Roman"/>
          <w:sz w:val="28"/>
          <w:szCs w:val="28"/>
        </w:rPr>
        <w:t>Большой вклад в исследование общественно – политической деятельности Белинского внёс М.Я. Поляков, в работе "Виссарион Белинский. Личность – идеи – эпоха" он освящает этапы становления личности критика, его вклад в становление идеалов демократии в стране. Он изучает идейно – творческую эволюцию и жизнь Белинского, в связи с анализом общественного движения того времени, воссоздаёт историю идейного развития Белинского и становления его эстетического учения.</w:t>
      </w:r>
    </w:p>
    <w:p>
      <w:pPr>
        <w:pStyle w:val="Normal"/>
        <w:spacing w:lineRule="auto" w:line="360" w:before="0" w:after="0"/>
        <w:ind w:firstLine="709"/>
        <w:jc w:val="both"/>
        <w:rPr/>
      </w:pPr>
      <w:r>
        <w:rPr>
          <w:rFonts w:cs="Times New Roman" w:ascii="Times New Roman" w:hAnsi="Times New Roman"/>
          <w:sz w:val="28"/>
          <w:szCs w:val="28"/>
        </w:rPr>
        <w:t>Исследователи рассматривают истоки мировоззрения Белинского в его студенческие годы и годы деятельности в "Телескопе", по – новому освещают вопрос влияния декабристского движения на его формирующиеся взгляды. Такая постановка вопроса дала возможность новой трактовки периода "примирения с действительностью". Исследование его деятельности в 40-е годы, является попыткой конкретно-исторического изучения наиболее сложных сторон его биографии, - в первую очередь развития социалистической и материалистической проблематики в петербургском кружке Белинского, связи его деятельности с общественно-литературным движением 40-х годов не только России, но и Европы.</w:t>
      </w:r>
    </w:p>
    <w:p>
      <w:pPr>
        <w:pStyle w:val="Normal"/>
        <w:spacing w:lineRule="auto" w:line="360" w:before="0" w:after="0"/>
        <w:ind w:firstLine="709"/>
        <w:jc w:val="both"/>
        <w:rPr/>
      </w:pPr>
      <w:r>
        <w:rPr>
          <w:rFonts w:cs="Times New Roman" w:ascii="Times New Roman" w:hAnsi="Times New Roman"/>
          <w:sz w:val="28"/>
          <w:szCs w:val="28"/>
        </w:rPr>
        <w:t>В результате исследования различных источников, наглядно раскрывается литературное окружение Белинского, его связь с предшественниками и современниками, отношения с петрашевцами и, наконец, отношение Белинского к традициям классической философии Запада и России. Важнейшими источниками являются: "Литературные мечтания", которые вышли в свет в 1838 году в одном из номеров журнала "Молва"; взгляд на русскую литературу 1845 – 1847 годов, являвшиеся выражением взглядов на литературу, политическую и общественную жизнь в России; "Петербург и Москва"; Письмо к Гоголю – величайшее произведение русской демократической печати, кульминация всей общественно – политической деятельности В.Г. Белинского.</w:t>
      </w:r>
    </w:p>
    <w:p>
      <w:pPr>
        <w:pStyle w:val="Normal"/>
        <w:spacing w:lineRule="auto" w:line="360" w:before="0" w:after="0"/>
        <w:ind w:firstLine="709"/>
        <w:jc w:val="both"/>
        <w:rPr/>
      </w:pPr>
      <w:r>
        <w:rPr>
          <w:rFonts w:cs="Times New Roman" w:ascii="Times New Roman" w:hAnsi="Times New Roman"/>
          <w:sz w:val="28"/>
          <w:szCs w:val="28"/>
        </w:rPr>
        <w:t>Важнейшим источником является сборник "Белинский в воспоминаниях современников", который составлен из наиболее ценных воспоминаниях о В. Г. Белинском, данных по рукописям, первопечатным или наиболее авторитетным изданиям. Наряду с воспоминаниями в собственном смысле, помещаются наиболее характерные отрывки из "Былого и дум", книги "О развитии революционных идей в России" А. И. Герцена и из "Замечательного десятилетия" П. В. Анненкова, что позволяет ярче выделить главное в Белинском — его глубочайшую идейность, страстные поиски передов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смотрение общественно – политической деятельности В.Г. Белинского. В работе я рассматриваю этапы деятельности и становления личности деятеля, истоки формирования критической мысли, начиная с учёбы в пензенской семинарии и заканчивая деятельностью в "Отечественных записках", политическое и культурное наследие общественно – политического дея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Начало общественно - политической деятельности В.Г. Белин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ки. Кружок Станкев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ерой "Отцов и детей", сын штаб-лекаря и внук сельского дьячка, Базаров с гордостью говорил дворянину Кирсанову: "Мой дед землю пахал". Роман посвящён памяти Белинского, который мог с полным правом то же сказать о своём деде - священнике села Белынь, Никифоре Трифо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ые годы Белинского типичны для людей нового, разночинного круга. Естественной средой, в которой зрели литературные и общественные интересы Белинского, была среда таких же бедняков разночинцев. И условия жизни, и трудности, которые необходимо было преодолевать, и большая близость к быту разночинного нищего люда решительно отличали начало его жизненного пути от первых лет юности Герцена, Огарёва, Станкевича и других представителей оппозиционной дворянской молодёжи. Вследствие этого понятно большое значение в юношеской биографии критика его связей с пензенскими семинаристами. Именно в этой среде начинают формироваться радикальные взгляды Белинского, в нём начинают созревать революционные идеи, стремление к кардинальным перем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когда начинает формироваться новая историческая сила - разночинная демократическая интеллигенция, - семинаристы увлекаются литературными и философскими учениями. Из среды семинаристов выходят крупные ученые, философы, литераторы. Постепенно, под влиянием русской литературы и впечатлений от крепостнической действительности, в сознании молодого Белинского крепнут и зреют идеи протеста против современно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ремени пребывания Белинского в гимназии относятся выступление на Сенатской площади 14 декабря 1825 года первых дворянских революционеров, суд и расправа над ними. Известно, какую колоссальную роль сыграли эти события в жизни молодых людей того времени – Герцена, Огарёва, Милютина и др. Вопрос о знакомстве Белинского с делом и идеологией декабристов не раз возникал в литературе. Весть о событиях 14 декабря разнеслась по стране сотнями рассказов, слухов, причудливых легенд. Массы помещичьих крестьян появились в городах. Крестьянские волнения охватили в 1826 г. большую часть России. Вспыхнули они и в Пензенской губернии. Расправа с богдановскими крестьянами была самым страшным событием, происшедшим вблизи Чембара летом 1826 года, когда Белинский прибыл домой на первые каникулы. Это не могло не привлечь его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аз исследователи пытались связать историю разгрома декабристов, наличие декабристских семей в Пензенской губернии с историей возникновения оппозиционных идей Белинского. Когда произошло восстание, Белинскому было 14 лет. "Смутное понятие в детской голове превращалось порою в почти осознанную позицию защиты декабристов. Уже через три года, семнадцатилетний Белинский и его друзья – семинаристы хорошо знали, кто были декабристы и за что они боролись". "Прямые высказывания Белинского о декабристах до нас не дошли… Было бы неправильным объяснять это молчание … боязнью цензуры…"Но декабристы имели на взгляды Белинского самое непосредственное влияние, в течение своей общественно – политической деятельности он общался и сотрудничал с декабристами и последователями декабристской идеологии.</w:t>
      </w:r>
    </w:p>
    <w:p>
      <w:pPr>
        <w:pStyle w:val="Normal"/>
        <w:spacing w:lineRule="auto" w:line="360" w:before="0" w:after="0"/>
        <w:ind w:firstLine="709"/>
        <w:jc w:val="both"/>
        <w:rPr/>
      </w:pPr>
      <w:r>
        <w:rPr>
          <w:rFonts w:cs="Times New Roman" w:ascii="Times New Roman" w:hAnsi="Times New Roman"/>
          <w:sz w:val="28"/>
          <w:szCs w:val="28"/>
        </w:rPr>
        <w:t xml:space="preserve">Будущий критик уже в третьем классе пензенской губернской гимназии проявляет интерес к литературно – философским спорам, кипевшим в 20 –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Пензенские годы стали годами самообразования, упорной учёбы. В страстных спорах с товарищами о литературе проявилась незаурядная начитанность и образованность Белинского. "Ни одна минута не проходила у Белинского даром: он или читал, или списывал что - нибудь прочитанное в тетрадь, или беседовал с деятельными людьми, или предавался в одиночку размышлениям" - таковы были, по описанию Д. П. Иванова, занятия Белинского в часы, свободные от ур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ительное развитие Белинского в 1825-1827 гг. в результате усиленной работы мысли, жадного чтения, посещения театра, общения с друзьями привело к тому, что жалкие гимназические занятия стали ощущаться им, как потеря драгоценного времени. К фактам общественной жизни, присоединились тягостные впечатления, вызванные новыми порядками в гимназии. После разгрома декабристов в школе воцарились "непривычные строгости". Вместе с неудовлетворенностью гимназическим учением в Белинском росла уверенность в своих силах и мысль о возможности их развития в иных, благоприятных условиях. Среди семинаристов, среди кончавших гимназистов были постоянные толки об университетах — Казанском и Московском. В 1828 году, по совету пензенцев – московских студентов, Виссарион решил ехать в Москву. В 1829 году Белинский стал студентом словесного отделения Московского университета. Горестное детство и отрочество разночинца, сына незначительного уездного штаб – лекаря закончилось. Белинский вступал в юность с сложившимся характером, отличавшимся чертами редкой душевной красоты и чист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ление в университетскую жизнь, еще недавно столь страстно манившую Белинского, очень скоро привело его не только к глубокому разочарованию, но и к прямому конфликту с представителями официальной науки. Наряду с прямым полицейским нажимом на учёных и науку, правительством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была разработана система практических мероприятий, имевшая своей конечной целью оказёнить науку и её деятелей, с тем , чтобы полностью подчинить их своему политическому контролю и поставить на службу монархии. Таково было официальное направление университетского образования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и, разумеется, вполне закономерно, что Белинский прекрасно понимал, что форма науки в университете 3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не имеет ничего с прогрессивной общественной и научной мыслью.</w:t>
      </w:r>
    </w:p>
    <w:p>
      <w:pPr>
        <w:pStyle w:val="Normal"/>
        <w:spacing w:lineRule="auto" w:line="360" w:before="0" w:after="0"/>
        <w:ind w:firstLine="709"/>
        <w:jc w:val="both"/>
        <w:rPr>
          <w:rFonts w:ascii="Times New Roman" w:hAnsi="Times New Roman" w:cs="Times New Roman"/>
          <w:sz w:val="28"/>
          <w:szCs w:val="34"/>
        </w:rPr>
      </w:pPr>
      <w:r>
        <w:rPr>
          <w:rFonts w:cs="Times New Roman" w:ascii="Times New Roman" w:hAnsi="Times New Roman"/>
          <w:sz w:val="28"/>
          <w:szCs w:val="34"/>
        </w:rPr>
        <w:t>Московское студенчество хранило память о вольнолюбивых традициях, укрепившихся ещё в декабрьскую эпоху и проявлявшихся не раз в первое пятилетие после разгромов декаб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ессивные тенденции в идейной жизни воспитанников Московского университета 30-х годов определялись, главным образом, разносословным составом студенчества. Социальный состав студентов был чрезвычайно пестрым, явно преобладали дети чиновников и притом главным образом чиновничьей мелкоты. Ещё в пору своего студенчества, в пьесе Дмитрий Калинин, белинский объяснял злобное отношение дворянских реакционных кругов к Московскому университету именно тем, что тот являлся своеобразной "ученой республикой", в которой уничтожались границы между сосло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говоря о Московском университете, Белинский продолжал подчеркивать его значение как воспитательного центра для всех сословий. Среди этого поколения особая и огромная роль выпала на долю Белинского. Идейная жизнь московского студенчества и для Белинского являлась той политической школой, в которой складывались познания и убеждения будущего критика. Первым шагом этой молодёжи было столкновение с действительностью, необходимость самому прочувствовать воздействие действительности общества на личность, указать ложь, рану, страдания народа – таковы побудительные мотивы идейно – общественных исканий поколения Белинского. Среди этого поколения "молодой России" особая роль выпала на долю разночинца – Белин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стание антикрепостнического протеста в массах русского народа, живые следы только что разгромленного декабристского движения, усиление самодержавно – бюрократического гнёта способствовали развитию политического свободомыслия в студенческой среде. Хотя, наряду с прямым полицейским нажимом на ученых и науку, правительством Николая I была разработана целая система практических мероприятий, имевшая своей конечной целью "оказенить" науку и её деятелей, с тем чтобы полностью подчинить их своему политическому контролю и поставить на службу монархии. при подобной установке задача университетского образования сводилась к созданию чиновников от этой "казенной науки". Однако на революционность студентов университета не могли не оказывать влияния известия о крестьянских волнениях в России. Сильное впечатление производили события на Западе. Вслед за июльской революцией 1830 года во Франции последовали революционные движения в других странах Европы. Особое развитие получают многочисленные неофициальные студенческие кру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ых дней своего вступления в Московский университет Белинский стал активным участником его неофицальной идейной жизни. Вместе со своим товарищами Петровым, Чистяковым, Григорьевым и жителями 11 номера студенческого общежития Белинский явился создателем передового кружка студенческой молодёжи, получившего наименование "Литературное общество 11 нумера". Его характерной чертой был разночинный состав его участников. Все они были выходцами из семей мелких чиновников, сельского духовенства, врачей, учителей. В обществе кипела напряжённая бурная полемика, кружок быстро откликается на события литературной и общественной жизни. В кружке от темы "России" и "родины" Белинский подошёл к важнейшему для его идейного самоопределения вопросу о трагической судьбе человека в крепостническом обществе. Этой проблеме он посвятил своё первое литературное произведение – "Дмитрий Калинин", написанное в 1830 году. Студенческая пьеса молодого Белинского с большой силой выразила юношеский революционный, демократический протест не только самого автора, но и всего кружка. В пьесе выразились все революционные, радикальные взгляды молодого автора. Тема политического избранничества, протест против крепостнического общества, против тиранства и рабства пронизывали его трагедию."Кто дал это гибельное право — одним людям порабощать своей властью волю других, подобных им существ, отнимать у них священное сокровище — свободу?" — восклицал Белинский устами своего героя. Целый ряд подобных тирад, направленных против крепостничества, делали эту трагедию разумеется совершенно нецензурною для т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юношеская драма Белинского переполнена трескучими монологами, драматическими эффектами и вообще является вполне незрелым, почти детским произведением; но тем не менее ее следует признать произведением чрезвычайной важности для характеристики всего Белинского и его дальнейшего мировоззрения. Сущность драмы не столько в постановке вопроса социального, сколько этического, философского и религиозного: мало того, что люди тираны, кровопийцы, рабовладельцы; не таким ли является и Бог, который позволяет свершиться тому, что свершилось с Дмитрием Калининым? И Дмитрий Калинин готов проклясть за это Бога: "Ты Существо Всевышнее, - восклицает Дмитрий, - скажи мне, насытилось ли Ты моими страданиями, натешилось ли моими муками, навеселилось ли моими воплями, упилось ли моими кровавыми слезами?.. Кто сделал меня преступником? Может ли слабый смертный избежать определенной ему участи? А кем определяется эта участь? О, я понимаю эту загадку!.." И Калинин решает, что "Бог наш отдал нашу несчастную землю на откуп дьяволу". С этим сталкивается точка зрения добродетельного резонера драмы, друга Дмитрия - Сурского, который отстаивает веру в благость Промысла, веру в гармоничность мира и жизни. Таким образом в юношеском произведении Белинского были предвосхищены все три основные позднейшие взгляда его на мир, на жизнь и на человека. А, именно, до конца 30-х годов Белинский все ревностнее и горячее отстаивал в своей литературной деятельности эту точку зрения добродетельного резонера Сурского, оправдывая Бога и признавая разумным все существующее. В самом начале 40-х годов Белинский потерял эту свою веру и стал повторять в своих произведениях то, что некогда вложил в уста Дмитрия Калинина. И, наконец, во второй половине 40-х годов, придя к новой вере в нового Бога, - к вере в социальность, - в новые формы общественного устройства, Белинский только развивал те социальные мотивы, которые впервые прозвучали в его юношеской драме. И таким образом Дмитрий Калинин совершенно неожиданно для Белинского заключил в себе в зачаточном виде все дальнейшее развитие мировоззрения великого кр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зурный комитет постановил пьесу запретить и рукопись её удержать в делах комитета. Товарищи Белинского в своих воспоминаниях , что профессора-цензоры обрушились на Белинского, пригрозили ему ссылкой в Сибирь, каторгой или солдатчиной; это так потрясло Белинского, что он в тот же день слег в больницу. Сперва это дело кончилось для Белинского сравнительно благополучно: "Начальство обо мне забыло и думать, - писал Белинский родителям в мае 1831 г., но тут же он прибавлял: - правда, при первом случае начальство не умедлит напомнить мне, что знает меня". И действительно, полтора года спустя Белинский был исключен из университета (в сентябре 32 г.) под предлогом "слабого здоровья и ограниченности способностей". Несомненно, что действительным предлогом было "дурное направление" Белинского, выразившееся в этой его юношеской трагедии "Дмитрий Калинин".Решение Цензурного комитета напрямую повлияло на исключение Белинского из универс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Белинского из университета – яркий факт социальной биографии его поколения. Он и сам сознаёт, что изгнание из университета – политический акт, месть за вольнолюбивые настроения. Но именно эти первые удары, сознание своей враждебности всему бюрократически-чиновническому строю, закаляют и формируют его характер.</w:t>
      </w:r>
    </w:p>
    <w:p>
      <w:pPr>
        <w:pStyle w:val="Normal"/>
        <w:spacing w:lineRule="auto" w:line="360" w:before="0" w:after="0"/>
        <w:ind w:firstLine="709"/>
        <w:jc w:val="both"/>
        <w:rPr/>
      </w:pPr>
      <w:r>
        <w:rPr>
          <w:rFonts w:cs="Times New Roman" w:ascii="Times New Roman" w:hAnsi="Times New Roman"/>
          <w:sz w:val="28"/>
          <w:szCs w:val="28"/>
        </w:rPr>
        <w:t>Важным этапом в формировании особой общественно – политической мысли Белинского стало вступление в кружок своекоштного студента Н.В. Станкевича (1813 – 1840). Ненависть к крепостному праву, помещичьему произволу и самодержавию связывала Станкевича и Белинского. Белинский сразу же внёс в беседы страстность философско – политических споров, близких к самым наболевшим и болезненным вопросам политической современности. Именно Белинскому кружок в значительной мере обязан приближением к животрепещущим проблемам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жку Станкевича – и прежде всего самому Станкевичу – принадлежит значительное место в том мучительном процессе поиска новых идейных путей, который характерен для Белинского. Он шёл своим путём, оказывая существенное влияние на весь кружок. В яростных спорах со всеми друзьями, с многими из которых он навсегда разойдётся, формировалось новое, самостоятельное мировоззрение молодого Белинского, с таким блеском и силой выраженное им в его будущих р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Журнал "Телескоп" и период "примирения с действи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ервые литературные опыты Белинского появились ещё в студенческие годы в безвестном и недолго существовавшем журнале "Листок". Московская и петербургская печать отмечали отсутствие ясной и определённой направленности "Листка". Однако журнал с каждым номером приобретал более серьёзный вид; в нём появился критический отдел, театральные рецензии, чаще печатались стихотв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леяды деятелей сороковых годов исключительную роль сыграл журнал "Телескоп". Достаточно сказать, что в нём начали литературную жизнь Белинский, Огарёв, Герцен, Гончаров, Станкевич, К. Аксаков и что рядом с ними печатались Пушкин, Чаадаев, Полежаев, Тютчев, Кольцов. Журнал Надеждина ставил перед современниками существенные вопросы. Самобытность и народность русской культуры, необходимость повсеместного распространения просвещения и, наконец, проблема изображения действительности как главная задача литературы – вот основные темы большей части статей, стихотворений, рассказов и рецензий журнала. Проблема просвещения имела исключительное значение, деятели "Телескопа", как и остальные представители русской общественной мысли не могли не обратить внимания на ограниченный и чудовищно узкий круг людей, допущенных до образования. Прогрессивное, просветительское направление "Телескопа" обратило на себя внимание властей. Уваров, ревезируя университет, отмечал в своих отчётах оппозиционность журнала. В этой связи он подверг грозному разносу не только оригинальные материалы, но и переводные статьи "Телескопа", которыми занимался Белинский. Ответом на реакционные идейные установки Уварова, на его грубые внушения и полицейские окрики были многочисленные политические выпады Надеждина как в оригинальных статьях, так особенно в переводных, против "официальной народности", казённо – полицейск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в деятельности Белинского стал его фельетон "Литературные мечтания". Именно с "Литературных мечтаний" началась широкая известность Виссариона Белинского. Статья Белинского ставила самые насущные вопросы складывающегося русского художественного реализма. Широкий философский взгляд позволил Белинскому осмыслить различные явления русской литературы и сопоставить их с историческим развитием России. История русской демократической критики начинается с этой статьи Белинского. Её сила состояла в том, что, отвечая на вопрос о характере и существе русской литературы, он объединил эстетические требования реализма и народности литературы с критикой российской действительности. Белинский осудил продажную, заказную литературную продукцию, служившую правительственной идеологии и начинавшую наводнять литературный рынок начала 1830-х годов. Осудил он и светскую "альбомную" литературу салонов и гостиных. Очень важна для русского общества была мысль о разладе между тем, что называлось тогда обществом, то есть избранным кругом образованных людей, и обширной массой народа, лишённого этого образования. "Поверьте, - пишет Белинский, - что русский народ никогда не был заклятым врагом просвещения, он всегда готов был учиться; только ему нужно было начать своё учение с азбуки, а не с философии, с училища, а не с академии".</w:t>
      </w:r>
      <w:r>
        <w:rPr>
          <w:rStyle w:val="Style20"/>
          <w:rFonts w:cs="Times New Roman" w:ascii="Times New Roman" w:hAnsi="Times New Roman"/>
          <w:sz w:val="28"/>
          <w:szCs w:val="28"/>
        </w:rPr>
        <w:t xml:space="preserve"> </w:t>
      </w:r>
      <w:r>
        <w:rPr>
          <w:rFonts w:cs="Times New Roman" w:ascii="Times New Roman" w:hAnsi="Times New Roman"/>
          <w:sz w:val="28"/>
          <w:szCs w:val="28"/>
        </w:rPr>
        <w:t>Это требование союза народа с образованной частью общества пронизывало всю литературно – философскую деятельность Белинского. "Литературные мечтания" призывали к борьбе с казённым патриотизмом во имя народной литературы. Защита прав человеческой личности, идея освобождения человека легла в основание всех философско – эстетических теорий Белинского в период деятельности в "Телескопе" и привела молодого критика к литературному открытию – к идее ре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инский в поисках силы, которая соединила бы народ и прогрессивную часть общества, пришёл к понятию литературы, выросшей на народной почве и питающейся народными преданиями. Основой такого взгляда были совершенно оригинальные и своеобразные философские и эстетические принципы, подготовленные всем ходом развития русской философской мысли и самой русск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ые мечтания" привели к резкому перелому в отношениях участников "Телескопа", но неизбежность этого назревала исподволь. Будущих столпов славянофильства совершенно не устраивали оппозиционные и реалистические мотивы в статьях "Телескопа". Особенное противодействие вызывало идейное направление статей Белинского. Литературно-политические взгляды, которые Белинский развивал в "Литературных мечтаниях" и других своих статьях в "Телескопе" и "Молве", приобрели исключительное значение и выдвинулись на первое место потому, что он начал обоснование самой передовой эстетической теории, опирающейся на идею реализма. Несмотря на идеалистические философские начала, Белинский наиболее последовательный преемник освободительных традиций и зачинатель нового этапа революционной борьбы личности, идея свободы личности. Это и позволило молодому критику сказать новое слово в литературе, отменить обветшавшие эстетические теории и критические методы, наметить перспективу нашего литературного развития и до конца разоблачить все виды реакционной феодально-дворянской идеологии.</w:t>
      </w:r>
    </w:p>
    <w:p>
      <w:pPr>
        <w:pStyle w:val="Normal"/>
        <w:spacing w:lineRule="auto" w:line="360" w:before="0" w:after="0"/>
        <w:ind w:firstLine="709"/>
        <w:jc w:val="both"/>
        <w:rPr/>
      </w:pPr>
      <w:r>
        <w:rPr>
          <w:rFonts w:cs="Times New Roman" w:ascii="Times New Roman" w:hAnsi="Times New Roman"/>
          <w:sz w:val="28"/>
          <w:szCs w:val="28"/>
        </w:rPr>
        <w:t>Статьи и рецензии Белинского 1835-1836 гг. развивали и углубляли мысли, высказанные им в "Литературных мечтаниях". Как и первая большая статья, статьи Белинского следующих двух лет были направлены прежде всего против идеологии самодержавно-крепостнического государства, нашедшей свое выражение в теории "официальной народности". Как и в "Литературные мечтания", статьи 1835-1836 гг. излагают и общественно-политические, и эстетические взгляды Белинского, выковавшиеся в постоянной, неустанной борьбе с крепостнической действительностью и её защитниками в реакционных изданиях т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огромных задач, стоявших перед человечеством, задач, для решения которых необходима была яростная борьба против защитников насилия и невежества, часто вызывала Белинского на призвание к самопожертвованию, к готовности отдать свою жизнь за свои убеждения, претерпеть ради них всякие лишения и стр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статьях Белинский неоднократно обращался к молодежи, требуя от неё выбора такой деятельности, которая приносила бы пользу родине. Особенно часто он обращался к начинающим литераторам, которые, не имея выдающегося дарования, губили свои молодые годы в погоне за литературной известностью..</w:t>
      </w:r>
    </w:p>
    <w:p>
      <w:pPr>
        <w:pStyle w:val="Normal"/>
        <w:spacing w:lineRule="auto" w:line="360" w:before="0" w:after="0"/>
        <w:ind w:firstLine="709"/>
        <w:jc w:val="both"/>
        <w:rPr/>
      </w:pPr>
      <w:r>
        <w:rPr>
          <w:rFonts w:cs="Times New Roman" w:ascii="Times New Roman" w:hAnsi="Times New Roman"/>
          <w:sz w:val="28"/>
          <w:szCs w:val="28"/>
        </w:rPr>
        <w:t>Борьбе с аристократией Белинский отвел не мало самых страстных полемических страниц в статьях 1835-1836 гг. Выпады против неё он рассыпал всюду, и все они исполнены горячей ненавистию к родовым и сословным преимуществам и защищали личные достоинства человека. "Мы уже теперь не ослепляемся знаменитостию рода, незаслуженными отличиями... Имя ничего; важно дело..." - бросает Белинский мимоходом в статье "О стихотворениях Баратынского.</w:t>
      </w:r>
    </w:p>
    <w:p>
      <w:pPr>
        <w:pStyle w:val="Normal"/>
        <w:spacing w:lineRule="auto" w:line="360" w:before="0" w:after="0"/>
        <w:ind w:firstLine="709"/>
        <w:jc w:val="both"/>
        <w:rPr/>
      </w:pPr>
      <w:r>
        <w:rPr>
          <w:rFonts w:cs="Times New Roman" w:ascii="Times New Roman" w:hAnsi="Times New Roman"/>
          <w:sz w:val="28"/>
          <w:szCs w:val="28"/>
        </w:rPr>
        <w:t>Восторгаясь, как и в "Литературных мечтаниях", в статье о Кольцове русским народным характером, поэзией русских сказок, Белинский вместе с тем вновь указывал на "простодушие младенческого ума" русского простолюдина, на то, что русский народ "еще не живет полною жизнью". но вместе с тем Белинский считал, что у русского народа "настоящее уже интересно как шаг, как переход к прекрасному будущему", что у него "это будущее еще в зародыше, ещё в зерне, но уже так богато надеждами..." В этих словах нашла выражение твердая вера Белинского в силы и будущее русск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амостоятельного редактирования "Телескопа" и "Молвы" Белинским одним из важнейших противников его стал журнал "Московский наблюдатель" и его идейный вдохновитель – С.П. Шевырёв. В журнале Шевырёва Белинский усмотрел опасные для развития отечественного искусства литературно – политические тенденции. Не случайно в одной из первых же полемических заметок он назвал "Наблюдатель" "светским жур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в 1836 году, Белинского судьба свела с М.А. Бакуниным. В размышлениях Белинского о нравственности, о лицемерной сущности общественных отношений крепостнического общества он нашел прямую поддер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 годы кружок Станкевича значительно расширился, споры приобретали всё более ожесточённый и непримиримый характер. Белинского сдерживали, заарканивали его страстный, злой от нетерпимости талант, который оскорблял эстетически уравновешенную натуру Станкевича. Начало политического и социального свободомыслия, критическое отношение к дворянскому обществу получают всё большую определённость и чёткую форму в сознании Белинского. Белинский мучительно переживал раздвоённость идеального мира и действительности. Перед Белинским стояла задача – найти теоретическое обоснование бунта против окружающего общества. Посещение Белинским усадьбы Бакуниных в Премухино, "Премухинская гармония", повлияла на формирование идеалистического решения основного противоречия между идеалом и действительностью. В Премухино происходят постоянные споры между Белинским – революционером и отцом Бакунина, убежденным монархи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1836 года Белинский закончил статью о незначительной и малоинтересной книге А. Дроздова, посвящённой вопросам морали. В этой статье он пытался решить с новых позиций важнейшие вопросы познания и нравственности. Белинский решительно отказывается от того, чтобы человек, углубляясь во внутренний мир, отгораживался от других людей. Самоусовершенствование – не самоцель, именно любовь к человечеству обязывает к нравственному самоусовершенствованию. Так Белинский приходит и к основной идее своей статьи: каждый человек должен любить человечество. Статья о Дроздове оказалась последней статьёй Белинского в "Телескопе". В 1836 году Надеждин напечатал в "Телескопе" "Философское письмо" Чаадаева. Журнал был запрещён, Надеждин сослан в Усть-Сысольск, Чаадаев объявлен сумасшедшим. Белинского приказано обыскать при въезде в Москву, но обыск ничего не дал – критик был своевременно предупреждён. Снова началось бездомное скитальчество Белинского: без денег, без журнала, без возможности где-нибудь работать. Белинский оказывается без журнального пристанища, без средств к существованию. Непримиримость и принципиальность делали положение Белинского безнадёжно тяжёлым. Он понимал, что стоило бы ему перейти на сторону продажной официальной печати – и его положение было бы обеспечено. Положение молодого критика крайне осложнялось трагическими противоречиями, проявляющимися всё более рельефно в его умственных исканиях и в его личных отношениях. Отношение в кружке Станкевича ещё более усложнялись. В эти годы Белинскому приходилось искать новые пути в осмыслении задач, стоящих перед обществом, его привлекло страстное отрицание крепостнического общества. Белинский писал о различных проблемах действительности, в первую очередь – о прямой зависимости от неё духовной жизн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роль в процессе приобщения критика к традициям русской национально-демократической культуры сыграл Н.А. Полевой – редактор "Московского телеграфа", вдохновитель литературно – политических дискуссий в субботнем кружке Н.С. Селивановского, который посещал и Белинский. Н.А. Полевой приобщил Белинского к литературным и политическим традициям предшествующего периода русской национально – демократической общественной мысли, он явился кладезем сведений о декабристах. В пору становления тех общественно – политических взглядов Белинского, которые названы "Примирением с действительностью". Селивановский расценил взгляды критика как "грубую идеологическую ошибку". Лишь в конце 1840 года Белинский начинает заново осмысливать свой разрыв с Селивановским – учеником декабристов, активным антикрепостником, когда Белинский пришёл к пониманию ошибочности своей недооценки политической борьбы за права личности человека, грубо попираемые самодержавно – крепостническим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гляды Белинского развивались не в порядке усвоения политических традиций декабристов, а в явной борьбе с ними, обусловленной прежде всего фактом поражения дворянских революционеров и необходимостью изучения причин этого поражения, - с тем, чтобы ошибки, допущенные декабристами, не были повторены их преемниками. Борьба за крестьянское освобождение, за ликвидацию крепостных отношений продолжает оставаться для Белинского основной задачей, но свержение самодержавия неразрывно связанное у декабристов с делом крестьянского освобождения, мыслиться Белинским как задача, вовсе не отвечающая на данном этапе интересам широких народных масс. Кружок Станкевича усваивает в эту пору ошибочные идеалистические представления Н.И. Надеждина и М.П. Погодина об объективной прогрессивности русского самодержавия как надклассового политического института, а не органа помещичье – дворянской диктатуры. Эта концепция связана с ещё не изжитыми в крестьянской среде монархическими иллюзиями, с верой в царя – реформатора, освободителя от крепостной неволи; а так же отвечала интересам дворянской и буржуазной общественности, пытавшими сочетать критическое отношение к крепостническому государству с отказом от революционных методов борьбы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ебывания на Кавказе 1837 года не прекращалась мучительная работа мысли, напряжённое искание истины, чтение немецких и французских мыслителей. Споры с Н.М. Сатиным, членом кружка Герцена и Огарёва, и Лермонтовым нарушили стройность его убеждений. Ключом к уяснению этих дискуссий является письмо к Д.П. Иванову: "Россия ещё дитя, для которого нужна нянька… Дать дитяти полную свободу – значит, погубить его. Дать России в теперешнем её состоянии конституцию, - значит , погубить Россию. В понятии нашего народа свобода есть воля, а воля – озорничество… Вся надежда России на просвещение, а не на перевороты, не на революции и не на конституции". С этих ошибочных философски – исторических позиций Белинский не мог объективно оценить идеологию декабристов. В эти годы Белинскому приходилось искать новые пути в осмыслении задач, стоящих перед Россией. Сопоставляя опыт Европы с жизнью России, изучая буржуазную действительность на Западе, он приходит к скептическим выводам, что конституционно – республиканский строй на примере Франции, гораздо менее свободен, нежели самодержавно – монархический строй некоторых стран Европы, например Пруссии.</w:t>
      </w:r>
    </w:p>
    <w:p>
      <w:pPr>
        <w:pStyle w:val="Normal"/>
        <w:spacing w:lineRule="auto" w:line="360" w:before="0" w:after="0"/>
        <w:ind w:firstLine="709"/>
        <w:jc w:val="both"/>
        <w:rPr/>
      </w:pPr>
      <w:r>
        <w:rPr>
          <w:rFonts w:cs="Times New Roman" w:ascii="Times New Roman" w:hAnsi="Times New Roman"/>
          <w:sz w:val="28"/>
          <w:szCs w:val="28"/>
        </w:rPr>
        <w:t>Преодоление идеализма, стремление к материалистическому миропониманию, выработка правильной революционной теории – вот в чём пафос философского развития Белинского. В крепостной России 30 – 40-х годов, в условиях тягчайшей николаевской реакции ему приходилось прокладывать новые пути, вести борьбу с реакционными идеологиями. На этой трудной дороге у него были ошибки. К числу заблуждений критика принадлежит теория "разумной действительности", приведшая его на время к примирению с действительностью, которое явилось для него результатом исканий и раздумий над путями практического изменения общества. Но в этот период Белинский не переставал замечать противоречия самодержавно – крепостнического общества, но разочаровался в субъективном принципе решения общественных вопросов и не видел реальных сил, которые могли бы противостоять действительности; он начинал задумываться над существованием объективной исторической закономерности в развитии общества.</w:t>
      </w:r>
    </w:p>
    <w:p>
      <w:pPr>
        <w:pStyle w:val="Normal"/>
        <w:spacing w:lineRule="auto" w:line="360" w:before="0" w:after="0"/>
        <w:ind w:firstLine="709"/>
        <w:jc w:val="both"/>
        <w:rPr/>
      </w:pPr>
      <w:r>
        <w:rPr>
          <w:rFonts w:cs="Times New Roman" w:ascii="Times New Roman" w:hAnsi="Times New Roman"/>
          <w:sz w:val="28"/>
          <w:szCs w:val="28"/>
        </w:rPr>
        <w:t>Великий критик, с его темпераментом революционера и борца, не мог долго оставаться на позициях примирения. Он искал в теории руководства к действию, - теория "разумной действительности, конечно, не могла стать таким руководством. В ноябре-декабре 1840 года Белинский решительно отказывается от проповедуемой им год назад взглядах. Он вспоминает это, как "страшный сон", свои недавние попытки насильственного примирения "с гнусной россейскою действительностью, этим китайским царством материальной, животной жизнью, чинолюбия, крестолюбия, деньголюбия, взяточничества, безрелигиозность, разврата, отсутствия всяких духовных интересов, торжества бесстыдной и наглой глупости, посредственности, бездарности, - где все человеческое, сколько-нибудь умное, благородное, талантливое, осуждено на угнетение страдание, где цензура превратилась в военный устав о беглых рекрутах, где свобода мыслей истреблена, ... где Пушкин жил в нищенстве и погиб жертвою подлости, а Грече и Булгарин заправляют всею литературой с помощью доносов, и живут припеваючи". В борьбе с "уродливым настоящим" видит теперь Белинский смысл сво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Деятельность В.Г. Белинского в 1840 – х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Журнал "Отечественные записки" как основной этап деятельности Белинского. "Поздний" Бел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1840 года начинается новый, наиболее значительный период в деятельности Белинского. Переход к новым философским и общественным позициям, связанный с отказом от примирения, решительно изменяет его отношение к коренным вопросам современной литературы. Идея освобождения личности становится пафосом всей его литературно – критической работы. Впервые в его статьях принципы реалистической эстетики начинают сближаться с социалистическими идеалами.</w:t>
      </w:r>
    </w:p>
    <w:p>
      <w:pPr>
        <w:pStyle w:val="Normal"/>
        <w:spacing w:lineRule="auto" w:line="360" w:before="0" w:after="0"/>
        <w:ind w:firstLine="709"/>
        <w:jc w:val="both"/>
        <w:rPr/>
      </w:pPr>
      <w:r>
        <w:rPr>
          <w:rFonts w:cs="Times New Roman" w:ascii="Times New Roman" w:hAnsi="Times New Roman"/>
          <w:sz w:val="28"/>
          <w:szCs w:val="28"/>
        </w:rPr>
        <w:t>Белинский превратил "Отечественные записки" в самый популярный и массовый журнал. На его страницах впервые появились его гениальные статьи о Пушкине, годовые обзоры, ядовитые памфлеты на славянофилов, проникновенные литературные оценки Лермонтова, Гоголя, Герцена, Тургенева и других лучших представителей русской культуры. Несмотря на исключительно тяжёлое давление цензурного процесса на журналистику, "Отечественные записки" умели обходить опасные запреты и ставили злободневные вопросы, пользуясь различными формами иносказаний. Журнал стал органом складывающейся революционно-демократической мысли. Его история – это история последовательного и неуклонного развития материализма и социализма в русской общественной мысли. Строго научная постановка литературных, философских, политических и научных проблем превратила этот журнал в университет разночинной, демократической интеллигенции. "Отечественные записки" стали подлинной трибуной Белинского, журнал превращается в его петербургский кружок, так как Белинский сам занимается подбором сотрудников журнала. Одним из ведущих членов кружка становится журналист, прозаик и поэт – породист Иван Иванович Панаев – один из ближайших друзей Белинского, с 1839 года и до самой смерти, он являлся наиболее яркой и активной фигурой кружка. С 1842 года кружок пополняется рядом новых лиц, и среди них такие первоклассные соратники Белинского, как Некрасов, Тургенев и Достоевский. Огромную роль в жизни Белинского сыграло его сотрудничество с Тургеневым. Белинский в своей рецензии на "Парашу" Тургенева называет его "сыном времени, носящим в груди все скорби и вопросы его".</w:t>
      </w:r>
    </w:p>
    <w:p>
      <w:pPr>
        <w:pStyle w:val="Normal"/>
        <w:spacing w:lineRule="auto" w:line="360" w:before="0" w:after="0"/>
        <w:ind w:firstLine="709"/>
        <w:jc w:val="both"/>
        <w:rPr/>
      </w:pPr>
      <w:r>
        <w:rPr>
          <w:rFonts w:cs="Times New Roman" w:ascii="Times New Roman" w:hAnsi="Times New Roman"/>
          <w:sz w:val="28"/>
          <w:szCs w:val="28"/>
        </w:rPr>
        <w:t>В 1844 – 1845 годы Белинский настойчиво ведёт борьбу против дворянского реакционного романтизма в жизни и в литературе. Так, в статье "Русская литература в 1845 году" критик развенчивал "поэзию праздности", дворянский усадебный романтизм. "Недовольство судьбою, брань на толпу, вечное страдание, почти всегда кропание стишков и идеальное обожание наземной девы – вот родовые признаки … "романтиков" жизни. Первый разряд их состоит больше из людей чувствующих, нежели умствующих. Их призвание – страдать, и они горды своим призванием… Для чего всё это? – Для того, что толпа любит есть, пить, веселиться, смеяться, а они во что бы то ни стало хотят быть выше толпы. Им приятно уверять себя, что в них клокочут неистовые страсти, что их юная разбита несчастьем… Они предпочитают любовь непонятную, неразделенную, любви счастливой… Разлад с действительностью – болезнь этих людей". Набрасывая тип подобного романтика, Белинский не только анализировал эволюцию литературного образа, но ставил важнейшую политическую проблему, проблему тесной связи передовой интеллигенции с действительностью. Критик видит в литературном и политическом романтизме серьёзное препятствие дальнейшему развитию революционной мысли. Среди людей, близких к Белинскому в этот период, следует назвать в первую очередь Герцена, Некрасова и Тургенева. Духовная жизнь кружка была неразрывно связана с ходом идейного развития великого критика. Здесь читаются и изучаются книги, выделенные Белинским, живо и сердечно переживаются его журнальные баталии, удачи и неудачи. Для многих молодых членов кружок стал местом порою мучительного перевоспитания, постепенного перехода к тому неумолимому отрицанию всех сторон крепостнической действительности и реакционной идеологии. Кружок активно изучает труды Гегеля. Белинскому принадлежит заслуга ранней, исторически верной и глубокой, оценки философии Гегеля, её противоречий и её величайшего открытия: диалектического метода. Белинский же сумел указать и на необходимость сочетания этого метода с социально – политическими революционными течениями, или, говоря точнее, с учениями социалистов. Белинский противопоставляет теории "официальной народности", утверждавшей идею консервации существующего строя, теорию народности революционно-демократической, постпоенную на идеи его отрицания. Белинский всё яснее осознаёт необходимость революционной борьбы, проявляет страстный интерес к общественным и политическим вопросам, и прежде всего – к проблемам социализма. В представлении Белинского, чем дальше, тем яснее идеи социализма нерасторжимо связывались с идеями революционного переустройства общества. Вот почему увлечение социализмом привело его к изучению революционных движений прошлого, и прежде всего Великой буржуазной французской революции 1789 года. Интересы Белинского сосредотачивались на изучении революционных методов борьбы с самодержавно – крепостническим обществом. Характерной чертой его воззрений была вера в отмену крепостного права, которая принесёт с собой общее благосостояние и утверждение нового, демократического ст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отметить, что последние статьи и письма Белинского отличаются суровой трезвостью. Он четко выявляет различие задач освободительной борьбы в Европе и в России: "То, что для нас, русских, ещё важные вопросы, давно уже решено в Европе, давно уже составляет там простые истиныжизни, в которых никто не сомневается, о которых никто не спорит, в которых все согласны...перенесенные на почву нашей жизни, эти вопросы те же да не те и требуют другого решения. - Теперь Европу занимают новые великие вопросы. Интересоваться ими, следить за ними нам можно и должно, ибо ничто человеческое не должно быть чуждо нам, если мы хотим быть людьми. Но в то же время для нас было бы вовсе бесплотно принимать эти вопросы как наши собственные. в них нашего только то, что применимо к нашему положению; все остальное чуждо нам и мы стали бы играть роль донкихотов, горячась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завуалированные мысли можно истолковать таким образом: до решения вопросов социализма Россия ещё не доросла, что же касается ликвидации феодализма, то она будет произведена здесь иным, чем во Франции, путем.</w:t>
      </w:r>
    </w:p>
    <w:p>
      <w:pPr>
        <w:pStyle w:val="Normal"/>
        <w:spacing w:lineRule="auto" w:line="360" w:before="0" w:after="0"/>
        <w:ind w:firstLine="709"/>
        <w:jc w:val="both"/>
        <w:rPr/>
      </w:pPr>
      <w:r>
        <w:rPr>
          <w:rFonts w:cs="Times New Roman" w:ascii="Times New Roman" w:hAnsi="Times New Roman"/>
          <w:sz w:val="28"/>
          <w:szCs w:val="28"/>
        </w:rPr>
        <w:t>В письмах Белинского к Анненкову и в последних статьях в "Современнике" им ведется осторожная пропоганда освобождения крестьян "сверху": "путь мирный и спокойный, ручающийся за достижение великой цели общего благо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та же переписка с Анненковым свидетельствует о шаткости надежд Белинского на "верхи": "друзья своих интересов и враги общественного блага", окружающие государя, "отклонят его внимание от этого вопроса и он останется нерешенным"... "Но тогда он решится сам собою, другим образом, в 1000 раз более неприятным для русского дворянства. Крестьяне сильно возбуждены; спят и видят освобождение... Когда масса спит, делайте, что хотите, все будет по-вашему; но когда она проснется — не дремлите сами, а то быть худу..."</w:t>
      </w:r>
    </w:p>
    <w:p>
      <w:pPr>
        <w:pStyle w:val="Normal"/>
        <w:spacing w:lineRule="auto" w:line="360" w:before="0" w:after="0"/>
        <w:ind w:firstLine="709"/>
        <w:jc w:val="both"/>
        <w:rPr/>
      </w:pPr>
      <w:r>
        <w:rPr>
          <w:rFonts w:cs="Times New Roman" w:ascii="Times New Roman" w:hAnsi="Times New Roman"/>
          <w:sz w:val="28"/>
          <w:szCs w:val="28"/>
        </w:rPr>
        <w:t>И все же к перспективе массового стихийного действия Белинский относится со скепсисом. Касательно народа Белинский пишет следующее: "вечно ребенок, всегда несовершеннолетен. Бывают у него минуты великой силы и великой мудрости в действии, но это минуты увлечения и энтузиазма. но и в эти редкие минуты он добр и жесток, великодушен и мстителен, человек и зверь... Это сила природная, естественная, непосредственная, великая и ничтожная, благородная и низкая, мудрая и слепая в ее торжественных проявлениях. Это — море, величественное в тишине и буре, но никогда не зависящее от самого себя, никогда не управляющее само собою: ветер его повелитель..."</w:t>
      </w:r>
    </w:p>
    <w:p>
      <w:pPr>
        <w:pStyle w:val="Normal"/>
        <w:spacing w:lineRule="auto" w:line="360" w:before="0" w:after="0"/>
        <w:ind w:firstLine="709"/>
        <w:jc w:val="both"/>
        <w:rPr/>
      </w:pPr>
      <w:r>
        <w:rPr>
          <w:rFonts w:cs="Times New Roman" w:ascii="Times New Roman" w:hAnsi="Times New Roman"/>
          <w:sz w:val="28"/>
          <w:szCs w:val="28"/>
        </w:rPr>
        <w:t>Белинский 1846-1848 гг. не рисовал в обозримом будущем решительно никаких перспектив "широкого народного движения в России". общественную самодеятельность критик отнес к отдаленным временам и связал с "уроками образованных классов"; просвещение и образование, неустанно повторял он, вырвут народ из прозябания, поднимут его "до общества", возродят его к "историческому существованию", а не "фактическому только"; путь к общественному благосостоянию - "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здоровье Белинского было расстроенно до последней степени и требовало чрезвычайных мер. И весной того же года Белинский выехал в Москву, а оттуда - на юг. Наблюдается все более четкое, ясное и последовательное развитие революционно – демократических взглядов, что приводит Белинского, а вслед за ним и Герцена к разрыву с либералами – запад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 Политическое завещание Белин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начале 1847 вся мыслящая и читающая Россия была потрясена появлением "Выбранных мест из переписки с друзьями". С удивительной и фантастической прямотой автор этой книги ратовал за устои крепостного права, самодержавия и православной церкви. Быть может, эта книга прошла бы незаметно и бесследно, но на ней стояло имя Гоголя – человека и писателя, в течении полутора десятков лет возглавлявшего наиболее передовую и мощную школу в отечественной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инский выступил с резкой статьёй против книги. Однако статья, предназначенная для печати, подлежала просмотру цензуры, и это лишало Белинского возможности во всей мере выразить в ней свои чувства и мысли. Они нашли выражение в знаменитом письме Белинского к Гоголю – письме, которому суждено было стать политическим и литературным завещанием гениального революционера, демократа, социалиста.</w:t>
      </w:r>
    </w:p>
    <w:p>
      <w:pPr>
        <w:pStyle w:val="Normal"/>
        <w:spacing w:lineRule="auto" w:line="360" w:before="0" w:after="0"/>
        <w:ind w:firstLine="709"/>
        <w:jc w:val="both"/>
        <w:rPr/>
      </w:pPr>
      <w:r>
        <w:rPr>
          <w:rFonts w:cs="Times New Roman" w:ascii="Times New Roman" w:hAnsi="Times New Roman"/>
          <w:sz w:val="28"/>
          <w:szCs w:val="28"/>
        </w:rPr>
        <w:t>Последние годы жизни Гоголя были отмечены исследователями нарастанием губительного внутреннего кризиса. Непонимание сложных исторических процессов развития Росси и Западной Европы толкнуло Гоголя к мистицизму, кризис привёл его к отказу от реализма, к трагическому осуждению собственного творчества, к созданию, наконец, "Выбранных мест из переписки с друзьями". В этой книге автор, пытаясь в условиях обострившейся литературно – политической борьбы 40-х годов занять независимое место среди славянофилов и западников., в конечном счёте пришел к измене тем идеалам, которыми проникнуты его же произведения. В своей книге он доказывает, что православная церковь и русское духовенство – одно из спасительных начал не только для России, но и для Европы. Даже о русском самодержавии он стал говорить, что оно имеет народный характер. Более того, он оправдывает закрепощение крестьян.</w:t>
      </w:r>
    </w:p>
    <w:p>
      <w:pPr>
        <w:pStyle w:val="Normal"/>
        <w:spacing w:lineRule="auto" w:line="360" w:before="0" w:after="0"/>
        <w:ind w:firstLine="709"/>
        <w:jc w:val="both"/>
        <w:rPr/>
      </w:pPr>
      <w:r>
        <w:rPr>
          <w:rFonts w:cs="Times New Roman" w:ascii="Times New Roman" w:hAnsi="Times New Roman"/>
          <w:sz w:val="28"/>
          <w:szCs w:val="28"/>
        </w:rPr>
        <w:t>Появление реакционной книги Гоголя вызвало огромное возмущение всей прогрессивной, оппозиционно настроенной части общества. "Выбранные места…" способствовали окончательному разъяснению позиций и теоретических начал обсуждавших эту книгу критиков и литераторов. Однако ясный анализ политического пафоса книги Гоголя смог дать только Белинский. Оценка, анализ и разоблачение книги Гоголя неразрывно связаны для Белинского с его борьбой против славянофильства и идеологии "официальной народности".</w:t>
      </w:r>
    </w:p>
    <w:p>
      <w:pPr>
        <w:pStyle w:val="Normal"/>
        <w:spacing w:lineRule="auto" w:line="360" w:before="0" w:after="0"/>
        <w:ind w:firstLine="709"/>
        <w:jc w:val="both"/>
        <w:rPr/>
      </w:pPr>
      <w:r>
        <w:rPr>
          <w:rFonts w:cs="Times New Roman" w:ascii="Times New Roman" w:hAnsi="Times New Roman"/>
          <w:sz w:val="28"/>
          <w:szCs w:val="28"/>
        </w:rPr>
        <w:t>Гоголь ответил Белинскому письмом на его разоблачающую критику. Белинский прочитал вызывающие строки письма Гоголя, обиженного рецензией великого критика, в Зальцбрунне. Смертельно больной Белинский в течение трёх дней написал ответ Гоголю. Это было его подлинное политическое и литературное завещание. В нём с предельной ясностью и откровенностью Белинский развил свои взгляды на исторические судьбы русского народа и литературы, крепостное право и религию. "Тут дело идёт, - писал он Гоголю, - не о моей или вашей личность, но о предмете, который гораздо выше не только меня, но даже вас; тут дело идёт о русском обществе, о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вигая реальную программу революционных преобразований, Белинский пишет: "Самые живые национальные вопросы в России теперь: уничтожение крепостного права, отменение телесного наказания, введение, по возможности, строгого выполнения хотя тех законов, которые уже есть. Это чувствует даже само правительство (которое хорошо знает, что помещики делают со своими крестьянами и сколько последние ежегодно режут первых) – что доказывается его робкими и бесплодными полумерами в пользу белых рабов и комическим заменением однохвостного кнута трёххвостою плетью".</w:t>
      </w:r>
    </w:p>
    <w:p>
      <w:pPr>
        <w:pStyle w:val="Normal"/>
        <w:spacing w:lineRule="auto" w:line="360" w:before="0" w:after="0"/>
        <w:ind w:firstLine="709"/>
        <w:jc w:val="both"/>
        <w:rPr>
          <w:rStyle w:val="Style20"/>
          <w:rFonts w:ascii="Times New Roman" w:hAnsi="Times New Roman" w:cs="Times New Roman"/>
          <w:sz w:val="28"/>
          <w:szCs w:val="28"/>
        </w:rPr>
      </w:pPr>
      <w:r>
        <w:rPr>
          <w:rFonts w:cs="Times New Roman" w:ascii="Times New Roman" w:hAnsi="Times New Roman"/>
          <w:sz w:val="28"/>
          <w:szCs w:val="28"/>
        </w:rPr>
        <w:t xml:space="preserve">Эта своеобразная программа-минимум Зальцбруннского письма, отвечая интересам крестьянских масс, очень облегчила создание широкого антикрепостнического фронта, определение ближайших задач которого явилось одним из самых больших достижений Белинского, как реального политика. Эти требования имели огромное значение для национального освободительного движения, ибо являлись прямым выражением основного содержания буржуазно – демократической революции на это этапе, когда Россия, по выражению Белинского, находилась "в апатическом полусне". В его письме к Гоголю мы не найдём открытого призыва к крестьянской революции, нереальной и несбыточной в условиях 40-х годов. Но наряду с этим следует отметить, что Белинский не возлагает никаких надежд и упований на царскую милость, в нём полностью отсутствует всякая надежда на то, что Николай </w:t>
      </w:r>
      <w:r>
        <w:rPr>
          <w:rFonts w:cs="Times New Roman" w:ascii="Times New Roman" w:hAnsi="Times New Roman"/>
          <w:sz w:val="28"/>
          <w:szCs w:val="28"/>
          <w:lang w:val="en-US"/>
        </w:rPr>
        <w:t>I</w:t>
      </w:r>
      <w:r>
        <w:rPr>
          <w:rFonts w:cs="Times New Roman" w:ascii="Times New Roman" w:hAnsi="Times New Roman"/>
          <w:sz w:val="28"/>
          <w:szCs w:val="28"/>
        </w:rPr>
        <w:t xml:space="preserve"> станет реформатором. Белинский непосредственно рисует яркую картину подлинной крепостнической России, которая "представляет собою ужасное зрелище страны, где люди торгуют людьми, не имея на это и того оправдания, каким лукаво пользуются американские плантаторы, что негр – не человек; страны, где люди сами себя называют не именами, а странными кличками: Ваньками, Стешками, Васьками, Палашками; страны, где, наконец, нет не только никаких гарантий для личности, чести и собственности, но нет даже и полицейского порядка, а есть только огромные корпорации разных служебных воров и гра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гивает Белинский в Залбцбруннском письме и вопрос о религиозном индифферентизме русского крестьянина, противопоставляя своё мнение той точки зрения, которую высказал Н.В. Гоголь в "Выбранных мест из переписки с друзьями". "Это по натуре глубоко атеистический народ. в нем ещё много суеверия, но нет и следа религиозности... Неужели вы не знаете, что наше духовенство находится во всеобщем презрении у русского общества и русского народа? Про кого русский народ рассказывает похабные сказки? про попа, попадью, попову дочку и попова работника. Кого русский народ называет: дурья порода, колыханы, жеребцы? - попов. Не есть ли поп на Руси для всех русских представитель обжорства, скупости, низкопоклонничества, бесстыдства?"</w:t>
      </w:r>
    </w:p>
    <w:p>
      <w:pPr>
        <w:pStyle w:val="Normal"/>
        <w:spacing w:lineRule="auto" w:line="360" w:before="0" w:after="0"/>
        <w:ind w:firstLine="709"/>
        <w:jc w:val="both"/>
        <w:rPr/>
      </w:pPr>
      <w:r>
        <w:rPr>
          <w:rFonts w:cs="Times New Roman" w:ascii="Times New Roman" w:hAnsi="Times New Roman"/>
          <w:sz w:val="28"/>
          <w:szCs w:val="28"/>
        </w:rPr>
        <w:t>Политическая программа Белинского, выдвинутая в письме, опирается на глубокую, строго обоснованную философско-историческую концепцию. В этом отношении письмо к Гоголю непосредственно связано с итогами той политической и философской борьбы протии славянофильства и либерального западничества, которая составляла основное содержание литературной деятельности Белинского во вторую половину40-х годов.</w:t>
      </w:r>
    </w:p>
    <w:p>
      <w:pPr>
        <w:pStyle w:val="Normal"/>
        <w:tabs>
          <w:tab w:val="clear" w:pos="708"/>
          <w:tab w:val="left" w:pos="555" w:leader="none"/>
        </w:tabs>
        <w:spacing w:lineRule="auto" w:line="360" w:before="0" w:after="0"/>
        <w:ind w:firstLine="709"/>
        <w:jc w:val="both"/>
        <w:rPr/>
      </w:pPr>
      <w:r>
        <w:rPr>
          <w:rFonts w:cs="Times New Roman" w:ascii="Times New Roman" w:hAnsi="Times New Roman"/>
          <w:sz w:val="28"/>
          <w:szCs w:val="28"/>
        </w:rPr>
        <w:t>Письмо к Гоголю лучше всего показывает, каковы были интересы, поглощавшие внимание Белинского во время его пребывания за границей. Это не значит, конечно, что он не присматривался самым пристальным образом к тому, что происходило в Европе. Однако, знакомясь с европейскими делами, он не только помнил все время о русских делах, но ясно представлял себе всю невозможность механического перенесения опыта Европы на решение проблем, стоящих перед Россией. Об этом он очень определённо писал, ещё до отъезда за границу, в статье "Русская литература в 1846 году". "Важность теоретических вопросов зависит от их отношения к действительности. То, что для нас, русских, ещё важные вопросы, давно уже решено в Европе, давно уже составляет там простые истины жизни, в которых никто не сомневается , о которых никто не спорит, в которых все согласны. И – что всего лучше – эти вопросы решены там самой жизнью, или, если теория и имела участие в их решении, то при помощи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к Гоголю являлось вызовом не только всем видам "благонамеренности" и "ограниченности" социально-политического реформизма. Оно расшатывало и подрывало самые корни официально господствующей идеологии, внедряя свое понимание и "самодержавия" и "православия", и "народности", как символов террористического режима "обскурантизма и мракобе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Белинского к Гоголю – политический и литературный документ исключительной силы и значения. Выражая настроения крепостного крестьянства, Белинский выдвигает в нём программу ближайших политический и экономический преобразований, необходимых для дальнейшего исторического развития России. В письме поставлена первоочередная задача освобождения крепостного крестьянства, ликвидация полицейского и бюрократического гнёта, укреплении законности. Все эти задачи объективно являлись наиболее полным выражением целей буржуазно – демократической революции на данном этапе национального развити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встретить в нашей стране человека, который не знал бы имени Белинского. Ещё со школьных лет в сознании всех поколений прочно вошел образ великого деятеля русского освободительного движения и литературы, самоотверженно пролагавшего пути новой культуры.</w:t>
      </w:r>
    </w:p>
    <w:p>
      <w:pPr>
        <w:pStyle w:val="Normal"/>
        <w:spacing w:lineRule="auto" w:line="360" w:before="0" w:after="0"/>
        <w:ind w:firstLine="709"/>
        <w:jc w:val="both"/>
        <w:rPr/>
      </w:pPr>
      <w:r>
        <w:rPr>
          <w:rFonts w:cs="Times New Roman" w:ascii="Times New Roman" w:hAnsi="Times New Roman"/>
          <w:sz w:val="28"/>
          <w:szCs w:val="28"/>
        </w:rPr>
        <w:t>Виссарион Григорьевич Белинский внес неоценимый вклад в историю общественной мысли, обогатил все стороны духовной жизни народа. Гениальный критик и публицист, он был так же выдающимся социологом, философом, теоретиком искусства. В его лице в литературу пришел писатель нового типа, революционный трибун, борец за освобождения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охновенные сочинения В. Г. Белинского — вечно живые, действенные образцы высокого исскуства литературной критики, сочитающие в себе тончайшее проникновение в самые сокровенные тайны художественного мастерства с широким всеобъемлющим восприятием общественного и духовного бытия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инский, как и всякий подлинно великий писатель, был наиболее полным выразителем своей эпохи, её разума и чувств. Для нас весь путь Белинского, вся его деятельность — пример органической связи писателя с коренными процессами и вопросами народного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ые национальные вопросы, поставленные Белинским перед всем антикрепостническим лагерем, надолго определили наиболее жизненные задачи литературно – общественной борьбы. Письмо к Гоголю стало итогом всего политического и литературного развития Белинского, одним из лучших произведений бесцензурной демократической печати, сохранивших живое значение по сию пору. В критике, публицистике и философии Белинского нашло гениальное воплощение здоровое и ценное ядро искреннего, решительного, боевого демократизма крестьянских масс. В его статьях и рецензиях, таким образом, отразились революционные и демократические настроения русского крестьянства.</w:t>
      </w:r>
    </w:p>
    <w:p>
      <w:pPr>
        <w:pStyle w:val="Normal"/>
        <w:spacing w:lineRule="auto" w:line="360" w:before="0" w:after="0"/>
        <w:ind w:firstLine="709"/>
        <w:jc w:val="both"/>
        <w:rPr/>
      </w:pPr>
      <w:r>
        <w:rPr>
          <w:rFonts w:cs="Times New Roman" w:ascii="Times New Roman" w:hAnsi="Times New Roman"/>
          <w:sz w:val="28"/>
          <w:szCs w:val="28"/>
        </w:rPr>
        <w:t>Исторической предпосылкой критики и эстетики Белинского была необходимость поиска новых путей после неудачи восстания декабристов. Сложным и мучительным путём шел Белинский к осознанию общедемократического протеста русского крестьянства. Предшественник полного вытеснения дворян разночинцами в освободительном движении, непримиримый враг крепостников – помещиков, предшественник русской социал-демократии, Белинский был духовным вождём передовой революционной России. Это обеспечивало Белинскому роль наставника и руководителя русской литературы 30-х и 40-х годов, роль теоретика, идеолога и вдохновителя русского критического реализма. Критика Белинского проникалась живыми интересами общественной жизни, все лучше и лучше постигала явления этой жизни, она являлась наставницей и читателя, и писателя. Белинский был бойцом за переустройство современного ему общества и за раскрепощение человеческой личности. Таким образом, исследование деятельности критика показывает живое и органическое значение его наследия для современной литературы. Величие эстетики реализма, созданной Белинским, становится особенно важным в свете различных течений в современной мировой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 свою литературную деятельность с отрицания преемственности русской литературы, Белинский, как мы видели, подошел к идее о ее преемственности и проявлении ее, как сознания русского народа и русского общества. К концу своей жизни Белинский разочаровался в утопическом социализме, разочаровался в своей былой вере в возможность самоосвобождения народа, перешел к признанию исключительной роли личности в этом освобождении, но не успел развить этих своих новых взглядов, часть которых вскоре после этого развил в своих блестящих статьях и письмах Герцен. 26 мая 1848 г. Белинский умер. Он умер "вовремя", как говорил потом об этом Грановский, потому что в руки николаевских жандармов вскоре попало распространенное во многих списках его письмо к Гоголю, за одно чтение которого, между прочим, был приговорен к смертной казни Достоевский, один из членов кружка петрашевцев. В 1849 г. управляющий III отделением канцелярии Его Величества (нынешний департамент полиции) Дубельт "яростно сожалел" о смерти Белинского, как об этом передает Кавелин ; "мы бы его сгноили в крепости" - таковы были слова Дубельта. Но смерть избавила Белинского от этого испытания. Значение Белинского громадно не только в истории русской литературы, но и в истории русской общественной мысли. Он был первым основателем истории новейшей после-петровской литературы; он был гениальным критиком, чутко улавливавшим малейшие проблески таланта в разбираемом авторе, но в то же время чутко показывавшим и слабые стороны писателей, которые до того считались "классическими". В области развития русской мысли Белинский совершил громадную работу за целые поколения; он и его друзья пережили в русской литературе громадную эпоху влияния немецкой философии, перешли к "социальности" и от нее к социализму, родоначальниками которого на русской почве являются именно Белинский и Герцен. Те мысли и положения, которые Белинский развивал в 30 - 40-х годах, разрабатывались и разрабатываются после него вот уже много десятков лет целыми группами представителей русской интеллигенции. И недаром "отцом русской интеллигенции" называют именно Белинского. Иванов-Разум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t>критик историк журнал белинский</w:t>
      </w:r>
    </w:p>
    <w:p>
      <w:pPr>
        <w:pStyle w:val="Style25"/>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Белинский В.Г. Литературные мечтания// Статьи и рецензии: в 3 т. М., 1948. Т.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25"/>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Белинский В.Г. Петербург и Москва// Статьи и рецензии: в 3 т. М., 1948. Т.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25"/>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Белинский В.Г. Параша// Статьи и рецензии: в 3 т. М., 1948. Т.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25"/>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Белинский В.Г. Русская литература в 1845 году// Статьи и рецензии: в 3 т. М., 1948. Т.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Style25"/>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Белинский В.Г. Письмо к Гоголю// Статьи и рецензии: в 3 т. М., 1948. Т.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Style25"/>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Белинский В.Г. Русская литература в 1846 году// Статьи и рецензии: в 3 т. М., 1948. Т.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Style25"/>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Белинский В.Г.Письмо к Д.П. Иванову//Полное собр. соч.Т.</w:t>
      </w:r>
      <w:r>
        <w:rPr>
          <w:rFonts w:cs="Times New Roman" w:ascii="Times New Roman" w:hAnsi="Times New Roman"/>
          <w:sz w:val="28"/>
          <w:szCs w:val="28"/>
          <w:lang w:val="en-US"/>
        </w:rPr>
        <w:t>XI</w:t>
      </w:r>
      <w:r>
        <w:rPr>
          <w:rFonts w:cs="Times New Roman" w:ascii="Times New Roman" w:hAnsi="Times New Roman"/>
          <w:sz w:val="28"/>
          <w:szCs w:val="28"/>
        </w:rPr>
        <w:t>.М.1956.</w:t>
      </w:r>
    </w:p>
    <w:p>
      <w:pPr>
        <w:pStyle w:val="Style25"/>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чаева В.С. В.Г. Белинский. Начало жизненного пути и литературной деятельности. М.,1950</w:t>
      </w:r>
    </w:p>
    <w:p>
      <w:pPr>
        <w:pStyle w:val="Style25"/>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чаева В.С. В.Г. Белинский. Жизнь и творчество. М.,1968.</w:t>
      </w:r>
    </w:p>
    <w:p>
      <w:pPr>
        <w:pStyle w:val="Style25"/>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ксман Ю.Г. Белинский и политические традиции декабристов// Декабристы в Москве. М.,1963.</w:t>
      </w:r>
    </w:p>
    <w:p>
      <w:pPr>
        <w:pStyle w:val="Style25"/>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яков М.Я. Виссарион Белинский. Личность – идеи - эпоха. М.,1960.</w:t>
      </w:r>
    </w:p>
    <w:p>
      <w:pPr>
        <w:pStyle w:val="Style25"/>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липпова Т. Феномен Белинского// Вестник высшей школы. 1990. №6.</w:t>
      </w:r>
    </w:p>
    <w:p>
      <w:pPr>
        <w:pStyle w:val="Normal"/>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sz w:val="28"/>
        <w:b w:val="false"/>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4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val="false"/>
      <w:sz w:val="28"/>
      <w:szCs w:val="28"/>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character" w:styleId="Style19">
    <w:name w:val="Текст сноски Знак"/>
    <w:qFormat/>
    <w:rPr>
      <w:rFonts w:cs="Times New Roman"/>
      <w:sz w:val="20"/>
      <w:szCs w:val="20"/>
    </w:rPr>
  </w:style>
  <w:style w:type="character" w:styleId="Style20">
    <w:name w:val="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22">
    <w:name w:val="Основной текст Знак"/>
    <w:qFormat/>
    <w:rPr>
      <w:rFonts w:ascii="Calibri" w:hAnsi="Calibri" w:cs="Calibri"/>
      <w:sz w:val="22"/>
      <w:szCs w:val="22"/>
      <w:lang w:val="en-US" w:bidi="ar-SA"/>
    </w:rPr>
  </w:style>
  <w:style w:type="character" w:styleId="11">
    <w:name w:val="Верхний колонтитул Знак1"/>
    <w:qFormat/>
    <w:rPr>
      <w:rFonts w:ascii="Calibri" w:hAnsi="Calibri" w:cs="Calibri"/>
      <w:sz w:val="22"/>
      <w:szCs w:val="22"/>
      <w:lang w:val="en-US" w:bidi="ar-SA"/>
    </w:rPr>
  </w:style>
  <w:style w:type="character" w:styleId="12">
    <w:name w:val="Нижний колонтитул Знак1"/>
    <w:qFormat/>
    <w:rPr>
      <w:rFonts w:ascii="Calibri" w:hAnsi="Calibri" w:cs="Calibri"/>
      <w:sz w:val="22"/>
      <w:szCs w:val="22"/>
      <w:lang w:val="en-US" w:bidi="ar-SA"/>
    </w:rPr>
  </w:style>
  <w:style w:type="character" w:styleId="13">
    <w:name w:val="Текст выноски Знак1"/>
    <w:qFormat/>
    <w:rPr>
      <w:rFonts w:ascii="Tahoma" w:hAnsi="Tahoma" w:cs="Tahoma"/>
      <w:sz w:val="16"/>
      <w:szCs w:val="16"/>
      <w:lang w:val="en-US" w:bidi="ar-SA"/>
    </w:rPr>
  </w:style>
  <w:style w:type="character" w:styleId="14">
    <w:name w:val="Текст сноски Знак1"/>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l?r ??Ѓfc" w:cs="Tahoma"/>
      <w:sz w:val="28"/>
      <w:szCs w:val="28"/>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5">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1:00Z</dcterms:created>
  <dc:creator>Юля</dc:creator>
  <dc:description/>
  <cp:keywords/>
  <dc:language>en-US</dc:language>
  <cp:lastModifiedBy>SYSTEM</cp:lastModifiedBy>
  <cp:lastPrinted>2008-06-08T17:08:00Z</cp:lastPrinted>
  <dcterms:modified xsi:type="dcterms:W3CDTF">2011-09-07T01:01:00Z</dcterms:modified>
  <cp:revision>2</cp:revision>
  <dc:subject/>
  <dc:title/>
</cp:coreProperties>
</file>