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Общие тенденции развития стран и народов Центральной и Восточной Европы в межвоенный период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outlineLvl w:val="0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 Политическое положение и социально-экономическое развитие стран и народов ЦВЕ после окончания I мировой войны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 Формирование территорий государств ЦВЕ после окончания I мировой войны. Проблема границ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3. Общие тенденции развития стран и народов ЦВЕ в межвоенный период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FFFFFF"/>
        </w:rPr>
      </w:pPr>
      <w:r>
        <w:rPr>
          <w:color w:val="FFFFFF"/>
        </w:rPr>
        <w:t>война граница европа нар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Политическое положение и социально-экономическое развитие стран и народов ЦВЕ после окончания I мировой войн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1914 г. на территории ЦВЕ уже существовало несколько самостоятельных малых государств – Албания, Греция, Сербия, Черногория, Болгария, Румыния. Они имели опыт относительно длительного или недавнего независимого развития. В их политической структуре присутствовали парламенты, имелись конституции. Как правило, эти конституции были составлены по образцу старых европейских государств – например, Франции или Бельгии. Все эти малые страны по своему политическому устройству являлись монархиями. В Болгарии (княжество с 1879 г, царство с 1908 г.) в 1918 – 1943 гг. правил царь Борис III из династии Саксен-Кобургов. В Румынии (княжество Молдова + Валахия с 1859 г., королевство с 1881 г.) в 1914 – 1927 гг. правил король Фердинанд I из династии Гогенцоллернов – Зигмарингенов. В Сербии (автономное княжество с 1808 г., окончательно с 1815 г., полная независимость с 1878 г., королевство с 1882 г.) в 1903 – 1921 гг. правил король Пётр I из династии Карагеоргиевичей. В Черногории (самостоятельное княжество с 1852 г., признано независимым в 1878 г., королевство с 1910 г.) в 1860 – 1918 гг. правил князь, а с 1910 г. – король Николай I из династии Петровичей-Негошей. Венгрия являлась королевством в рамках двуединой (дуалистической) монархии – Австро-Венгрии. Венгерским королём являлся австрийский император из династии Габсбургов (в 1916 – 1918 гг. это был Карл IV, как император – I). Венгрия обладала разветвлённой административной системо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ругие земли ЦВЕ находились в составе трёх империй – Романовых (Российской), Габсбургов (Австро-Венгрии) и Гогенцоллернов (Германской). В этих землях национальные политические структуры лишь начинали формироваться. Автономией обладали Хорватия и Славония в составе Венгрии и Галиция в составе Австрии. Они имели местные законосовещательные органы (сеймы и саборы), посылали своих депутатов в австрийский рейхсрат и венгерский парламент. С начала XX в. своих депутатов в Государственную Думу Российской империи посылало также Царство Польское. Однако нигде не было введено всеобщее избирательное право, существовали многочисленные цензовые ограничения и т.д. Важным компонентом государственно-политических структур становились национальные партийные системы. Они имели особенности: существовало много партий, среди них были крестьянские партии, рабочие и буржуазные партии образовались приблизительно в одно и то же время, а кое-где (в Польше) рабочие партии возникли раньше буржуазных (а не наоборот, как в странах Западной Европы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сле окончания I мировой войны в 1918 г. на развалинах трёх империй возникли новые малые государства – Чехословацкая республика, Польская республика, Венгерская республика и Королевство СХС (сербов, хорватов, словенцев). Основу их политических систем составили уже существовавшие политические институты и национальные партии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социально-экономическом отношении страны ЦВЕ в начале новейшего времени представляли собой пёструю картину. Разные страны и территории отличались неравномерностью и разноуровневостью экономического развития. Тяжёлая промышленность практически повсеместно была развита очень слабо либо отсутствовала вообще. Промышленные зоны существовали лишь в Чехии, в некоторых областях Венгрии и Польши (в Царстве Польском и юго-западных польских землях). Там уже шёл процесс концентрации промышленного и банковского капитала, но, в отличие от западных стран, не на национальной основе, а за счёт иностранного капитала. В экономике ЦВЕ большую роль играла тесная связь с западноевропейскими рынкам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ольшинстве стран всё ещё существовало помещичье землевладение, обеспечивавшее производство товарной с/х продукции. Ликвидация помещичьего землевладения в предшествующий период произошла лишь в Сербии и Болгарии (с избавлением от османского ига и с изгнанием турецких землевладельцев, которым принадлежала большая часть земель). Специализация большинства стран ЦВЕ была в основном аграрн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ояние экономики стран ЦВЕ предопределяло ситуацию в их социальной структуре. Преобладающим слоем по-прежнему оставалось крестьянство. Крестьяне составляли 70-80% населения. Новые социальные слои – буржуазия, рабочий класс и интеллигенция – ещё только формировались. Важное место в структуре общества они занимали лишь в Чехии и некоторых других землях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2. Формирование территорий государств ЦВЕ после окончания I мировой войны. Проблема границ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I мировой войне страны и народы ЦВЕ находились по разные стороны фронта. Болгария поддержала Германию и Австро-Венгрию. Венгры, чехи, словаки, часть поляков и южных славян также воевали на их стороне. Румыния же и Сербия поддержали Антанту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ницы государств ЦВЕ формировались в соответствии с итогами I мировой войны и на основе системы мирных договоров, подписанных на Парижской мирной конференции 1919 – 1920 гг. Представители всех стран ЦВЕ участвовали в работе конференции. Каждое государство стремилось расширить свою территорию за счёт соседей или распавшихся империй. Франция также выступала за территориальное расширение Польши, Чехословакии, Румынии и Сербии, стремясь превратить эти страны в своих союзников и проводников своего влияния в Восточной Европе. Наиболее решительно против этого выступала Великобритания. Всего на конференции было подписано 5 договоров. 28 июня 1919 г. был подписан Версальский мирный договор с Германией. 10 сентября 1919 г. был подписан Сен-Жерменский мирный договор с Австрией. 27 ноября 1919 г. был подписан Нейиский мирный договор с Болгарией. 4 июня 1920 г. был подписан Трианонский мирный договор с Венгрией. Наконец, последним 10 августа 1920 г. был подписан Севрский договор с султанским правительством Турции. Они закрепили границы малых стран ЦВЕ, сохранявшиеся в основных чертах вплоть до конца 1930-х гг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льша была среди новообразовавшихся государств. По Версальскому договору Германия признавала её независимым государством и передавала ей Познань, часть Западной Пруссии и часть Поморья, которая обеспечила ей выход к Балтийскому морю («Польский коридор» шириной в 70 км). Этот коридор вызвал противоречия с Германией, т. к. Восточная Пруссия оказалась отделённой от основной территории Германии. Данциг (Гданьск) был объявлен вольным городом и перешёл под управление Лиги Наций. К Польше также должны были отойти несколько районов Верхней Силезии и Восточной Пруссии. В 1920 г. прошёл плебисцит по поводу принадлежности части округов на юге и юго-западе Восточной Пруссии (в т.н. Мазурах), и население высказалось за принадлежность к Германии. В марте 1921 г. состоялся плебисцит в Верхней Силезии. Там большинство составляло немецкое население, и оно решило оставаться в составе Германии. Однако силезские поляки в 1919-21 гг. подняли 3 вооружённых восстания, и часть Верхней Силезии (около трети всей территории) перешла под управление Польши. Тем не менее, в составе Германии остались многие исконно польские земли – низовье Вислы, Поморье, Мазуры, значительная часть Силез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н-Жерменский договор с Австрией определил южную границу Польши. Австрия передавала ей провинцию Галиция. Вопрос о восточной границе Польши решён не был. На создании «большой Польши» настаивала Франция, видя в ней свою будущую союзницу, но против этого выступили США и Великобритания, боявшиеся усиления Франции в Европе. В качестве возможной восточной границы Польши министр иностранных дел Великобритании лорд Керзон предложил линию, получившую название «линии Керзона». Она была утверждена Антантой в декабре 1919 г. и проходила через Гродно – Яловку – Немиров – Брест-Литовск – Дорогуск – Устилуг – восточнее Грубешова – через Крылов – западнее Равы-Русской – восточнее Перемышля – до Карпат. Однако граница по этой линии установлена не была. Позже по Рижскому мирному договору 18 марта 1921 г. Польша присоединила западные районы Беларуси и Украи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ехословакия также была среди новообразовавшихся государств. Её независимость и границы были закреплены в 1919-20 гг. Версальским, Сен-Жерменским и Трианонским договорами. Германия передавала Чехословакии часть Верхней Силезии (Гульчинский округ). В состав Чехословакии Австрия передала Богемию и Моравию (т.е. собственно Чехию), а Венгрия – Словакию и Закарпатскую Украину (Прикарпатскую Русь). Сразу же возникла спорная территория – Тешинский округ в Верхней Силезии, принадлежавший Чехословакии, но служивший объектом притязаний Польш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Румыния числилась среди стран-победительниц в войне и поэтому получила крупные территориальные приращения, увеличившие её территорию в 2 раза. Австрия передала ей Буковину. Венгрия отказалась в пользу Румынии от Восточного Баната и Трансильвании. На этих землях, особенно в Западной Трансильвании и Буковине, проживало много венгров и немцев. Румыния также присоединила бывшее российской владение – Бессарабию. По Нейискому договору Болгария признавала за Румынией территорию Южной Добруджи, захваченную у неё Румынией ещё в 1913 г. в ходе II Балканской войн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оролевство СХС образовалось путём присоединения к Сербии и Черногории других южнославянских земель, освободившихся от австро-венгерского господства. Австрия</w:t>
      </w:r>
      <w:r>
        <w:rPr>
          <w:color w:val="333399"/>
        </w:rPr>
        <w:t xml:space="preserve"> </w:t>
      </w:r>
      <w:r>
        <w:rPr/>
        <w:t xml:space="preserve">передала СХС Далмацию, Словению, Боснию и Герцеговину, часть провинций Каринтия и Крайна. Венгрия передавала Хорватию, Славонию и Западный Банат (вместе с Бачкой и Сремом образовывавший область Воеводину). Болгария передавала королевству СХС небольшие округа вдоль своей западной границы – Струмицу, Босилеград, Цариброд и Кулу – общей площадью 2,5 тыс. кв. км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Болгария и Венгрия считались государствами, проигравшими войну, и поэтому понесли существенные территориальные потери. Так, территория Венгрии после уступок Чехословакии, Румынии и королевству СХС земель, ранее принадлежавших венгерской короне, сократилась больше чем в три раза, население – в 2,5 раза. Территория Болгарии сократилась на 10% из-за утраты земель, отошедших Румынии и королевству СХС. Кроме них, Болгария передала Греции Западную Фракию и т.о. лишилась выхода к Эгейскому морю, хотя он и был ей обещан державами Антанты (ст. 48 договора в Нейи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так, все народы ЦВЕ после войны обрели свою национальную государственность. Их новые границы были чётко определены в соответствующих мирных договорах, однако не соответствовали этнической и исторической карте и поэтому привели к образованию многочисленных противоречи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Это были в первую очередь территориальные противоречия. Появились спорные территории – Тешинская область (или Тешинская Силезия, между Чехословакией и Польшей), Судетская область (между Чехословакией и Германией), Словакия (между Чехословакией и Венгрией), Трансильвания (между Венгрией и Румынией), Далмация (между Югославией и Италией), Македония (между Югославией, Грецией и Болгарией), Добруджа (между Румынией и Болгарией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з-за перекройки карты Европы возникла проблема национальных меньшинств, т.е. этнических или языковых групп, оказавшихся вне территории своих национальных государств. Всего после окончания I мировой войны до 30 млн. чел. стали национальными меньшинствами. Например, из 27 млн. чел. населения Польши в 1921 г. треть (10,5 млн. чел.) составляли национальные меньшинства – немцы, белорусы, украинцы, литовцы, евреи. В то же время 6,5 млн. поляков жили за пределами Польши – в Чехословакии и Германии. В Чехословакии свыше трети населения (всё население – 13,5 млн. чел.) составили национальные меньшинства – немцы (23% всего населения страны; компактно проживали в Судетской области), венгры, поляки, русины. В королевстве СХС на долю национальных меньшинств приходилось 15% населения. Господствующей нацией там стали сербы (39% населения), что вызвало рост национализма у других народов. Кроме того, в королевстве СХС обострились религиозные противоречия между православными (48% населения – сербы, черногорцы, македонцы), католиками (37% населения – хорваты, словенцы) и мусульманами (11% населения – мусульмане-боснийцы и албанцы, последние составили третий по численности этнос в СХС)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рные договоры обязали все страны предоставить всем жителям равные политические и гражданские права, возможность говорить на родном языке и получать на нём образование. Гарантом этого выступала Лига Наций. Соответствующие положения были включены и в конституции всех государств ЦВЕ. Однако в полной мере они не выполнялись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3. Общие тенденции развития стран и народов ЦВЕ в межвоенный период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Окончание I мировой войны привело к краху Российской, Германской и Австро-Венгерской империй. Многолетняя национально-освободительная борьба покорённых ими народов ЦВЕ завершилась образованием на их руинах молодых независимых государств. Были факторы, ускорившие этот процесс: признание советским правительством права поляков на создание независимого государства; благоприятная позиция Антанты и особенно Франции, желавшей сориентировать страны ЦВЕ на себя; заявление США (пункт 13 в «14 пунктах Вильсона») о необходимости создания независимой Польши; исторические традиции государственности в Польше, Чехии, Венгрии, южнославянских землях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большинстве стран ЦВЕ к власти пришли буржуазно-демократические партии. Начался процесс демократизации общественно-политической сферы, хотя он во многом был непрочным и недостаточно глубоким. В 1919-21 гг. были приняты конституции, вводившие республиканский или конституционно-монархический строй, гарантировавшие основные права и свободы граждан. Этим закреплялись важные демократические приобретения в жизни народов ЦВЕ. Наиболее глубоко демократизация коснулась Чехословакии и Польш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цесс демократизации привёл к важным прогрессивным изменениям в жизни стран ЦВЕ. Однако в течение 1920-х – 30-х гг. в большинстве этих стран разразился кризис парламентской демократии, итогом которого стала замена демократических режимов авторитарными диктатурами военного или военно-монархического плана. Это не были фашистские диктатуры (мнение советской историографии), хотя в некоторых странах (Венгрия, Болгария) эти режимы были схожи с фашистскими по духу и социальной базе. Причины кризиса демократических систем в странах ЦВ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/>
        <w:t>Закрепление в конституциях многопартийности, парламентаризма, комплекса гражданских прав и свобод не могло ликвидировать многовековую авторитарную политическую культуру в обществах ЦВЕ, отсутствие исторических и во многом – ментальных демократических традиций. Сказывалось собственное средневековое прошлое этих земель и долгое пребывание в составе абсолютистских монархий Габсбургов, Романовых и Гогенцоллерн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/>
        <w:t>Буржуазно-демократические партии не смогли добиться широкой массовой поддержки своей политики. Отсутствовала прочная социальная база демократического режима (т.е. сложившийся и многочисленный средний класс). Реформы проводились узким слоем буржуазно-демократической элиты, которая ощущала сильное давление слева, со стороны коммунистических партий, и справа, со стороны консервативных сил, противодействовавших демократизации, – монархии, военных, финансовой олигархии, националистического движен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/>
        <w:t>Прогрессивные политические нововведения опирались на слабую экономическую базу. В большинстве стран ЦВЕ все межвоенные годы сохранялась нестабильная экономическая ситуация, которая снижала эффективность реформ, усиливая социальную напряжённость в обществе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/>
        <w:t>Существовали острые национальные и конфессиональные противоречия, которые не получили должного решения. Наоборот, для стран ЦВЕ были характерны жёсткие унитарные тенденции – в условиях многонациональности и поликонфессиональности (например, преобладание во всех сферах чехов в Чехословакии, православных сербов – в Королевстве СХС). Налицо были ущемление прав национальных меньшинств и рост национализма, причём как у господствовавшей национальности, так и в среде национальных меньшинст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/>
        <w:t>парламенты часто превращались в говорильню и место ожесточённой межпартийной борьбы. Это по мере нарастания комплекса проблем пробуждало желание масс видеть «твёрдую руку» у власти, способную быстро и жёстко навести порядок и установить «прямые взаимоотношения» власти и народа – без посредничества партий и политиков. В то же время, недемократические методы правления зачастую использовала и правящая элита, стремясь подавить оппозиционные и революционные настро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се эти причины привели к нарастанию авторитарных тенденций в странах ЦВЕ. Установление авторитарных диктатур привело к сворачиванию реформ и откату назад в области политического развития. Это проявилось в демонтаже или ослаблении многопартийных парламентских систем. Главными политическими идеями стали национализм, народность, социальный компромисс, патриархальные нравственные ценности. Социальная поддержка авторитарных режимов была достаточно широкой, хотя участие народа в реальной политической жизни сокращалось. Опорой авторитарных диктатур являлись военные и монархические круги, церковь, бюрократия, а не массовые партии, как в фашистских государствах. Весомую, хотя не всегда определяющую, роль играл личностный фактор (как в Польше, Венгрии, Югославии). В других странах складывались «диктатуры без диктаторов», где за власть боролись несколько враждовавших консервативных группировок. Единственной страной, которая, несмотря на некоторый рост авторитарных тенденций в политической жизни, сумела избежать установления диктаторского режима, стала Чехословакия. </w:t>
      </w:r>
    </w:p>
    <w:p>
      <w:pPr>
        <w:pStyle w:val="Normal"/>
        <w:spacing w:lineRule="auto" w:line="360"/>
        <w:ind w:firstLine="709"/>
        <w:jc w:val="both"/>
        <w:rPr>
          <w:color w:val="FFFFFF"/>
        </w:rPr>
      </w:pPr>
      <w:r>
        <w:rPr>
          <w:color w:val="FFFFFF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  <w:lvl w:ilvl="1">
      <w:start w:val="1"/>
      <w:numFmt w:val="bullet"/>
      <w:lvlText w:val="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 w:val="false"/>
      <w:bCs w:val="false"/>
    </w:rPr>
  </w:style>
  <w:style w:type="character" w:styleId="WW8Num2z3">
    <w:name w:val="WW8Num2z3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0:58:00Z</dcterms:created>
  <dc:creator>Rasputin</dc:creator>
  <dc:description/>
  <cp:keywords/>
  <dc:language>en-US</dc:language>
  <cp:lastModifiedBy>SYSTEM</cp:lastModifiedBy>
  <dcterms:modified xsi:type="dcterms:W3CDTF">2011-09-07T00:58:00Z</dcterms:modified>
  <cp:revision>2</cp:revision>
  <dc:subject/>
  <dc:title>Общие тенденции развития стран и народов Центральной и Восточной Европы в межвоенный период</dc:title>
</cp:coreProperties>
</file>