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ТЕМА</w:t>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СЛОВАКИЯ В X-XVIII ВВ</w:t>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r>
        <w:br w:type="page"/>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План</w:t>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акия в Х-XIII вв</w:t>
      </w:r>
    </w:p>
    <w:p>
      <w:pPr>
        <w:pStyle w:val="Normal"/>
        <w:widowControl w:val="false"/>
        <w:tabs>
          <w:tab w:val="clear" w:pos="708"/>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2. Словакия в XV-XVI вв</w:t>
      </w:r>
    </w:p>
    <w:p>
      <w:pPr>
        <w:pStyle w:val="Normal"/>
        <w:widowControl w:val="false"/>
        <w:tabs>
          <w:tab w:val="clear" w:pos="708"/>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3. Гуманистическое направление в культуре Словакии в XV- XVI вв</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кономическое развитие Словакии в XVIII в</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акия в Х-XII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веков Словакия была этнографическим понят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распада Великой Моравии важнейшим фактором в истории словаков стало постоянное усиление влияния венгров. К Х-му в. они овладели частью земель, населенных словаками, в Придунайской низменности. Включение словацких территорий в зону интересов венгров привело к тому, что в долинах южной Словакии славянское население было мадьяризировано или же покинуло эти места. В Х – начале XI в. западная и центральная части территории Словакии неоднократно переходили к правителям соседних Чехии и Польши. В первые десятилетия XI в. особенно во времена правления короля Стефана I, значительная часть словацких земель была присоединена к Венгерскому королевству. Захват северных областей Словакии в XII в. привел к завершению эт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цкая этническая территория компактно располагалась в Северной Венгрии и в Средние века называлась Верхней Венгрией. В основу ее административно-территориальной организации было положено деление на комитаты (отдельная область королевского домена) или жупы. Претерпев определенные изменения, эта система просуществовала до 1922 г., причем из 16 комитатов на рубеже ХХ века только 4 имели словацкий моноэтнический состав, а в 6-ти словаки составляли больш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романского стиля, для которого были характерны массивные каменные храмы со стенами, украшенными фресками, постепенно со второй четверти XIII в. уступают место готике. Хотя оригинальная архитектурная школа в Словакии в XIV в. не сложилась, местное зодчество отличается заметным своеобразием. Во второй половине XIV в. словацкие мастера возводят ряд церквей с опорной готической системой сводов. Наиболее известное сооружение – собор св. Елизаветы в Кошице. Его строительство продолжалось с конца XIV до середины XV в. Городские ратуши, многочисленные каменные дома городской знати и мещан украшают города. Широкий размах получает возведение вписанных в пейзаж замков местных аристокр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архитектуре прослеживается влияние пражской школы, то в настенной живописи особенно в среднесловацких шахтерских центрах заметно воздействие итальянских мастеров. На словацкий “прекрасный стиль” оказали влияние чешская, а затем с начала XV в. венская живописная традиция. Особенно ярко в готике проявилась Спишская область. Широкую популярность приобрела деревянная пластика алтарного убранства. На протяжении XIV столетия анонимные вторы совершенствуют свою технику, отказываются от статичного положения фигур, создают все более лирические и выразительные образы мад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кия в XV-XV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V в. Словакия стала ареной династической борьбы между Габсбургами, польскими Ягеллонами и венгерскими магнатами за Венгерскую корону. Значительной частью территории Словакии овладел чешский магнат католик Ян Искра из Брандыса. Вместе с ним в Словакию пришло несколько тысяч бывших гуситских воинов, по-прежнему исповедовавших гуситскую идеологию. Искра опирался на патрициат городских центров добычи руды и выплавки металла, использовал антифеодальные настроения “братриков” - словацких последователей таборитского течения в гуситском движении. Он выступал как представитель и защитник интересов вдовы Альбрехта II, а затем ее малолетнего сына Владислава. Ему удалось настолько укрепить свои позиции, что венгерский правитель Янош Хуньяди вынужден был передать ему управление рядом словацких г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авлением венгерских магнатов в 1453 г. Искра оставил Венгрию, а его войско в большинстве своем перешло на сторону братриков. Их укрепленные лагеря стали центрами антифеодального движения словацкого крестьянства. Размах выступлений армии братриков, организованной по образцу таборитов, был настолько широк, что для их подавления венгерские магнаты были вынуждены обратиться за помощью к Искре. Однако и после нескольких понесенных поражений братрики сохраняли свою силу и во второй половине 50-х годов вступают в династическую борь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ую попытку укрепить королевскую власть предпринял Матьяш Корвин, которому удалось сломить сопротивление крупных магнатов. Удачей завершились и переговоры с Яном Искрой, получившим титул барона, крупное денежное вознаграждение и земельное владение в Трансильвании. </w:t>
      </w:r>
    </w:p>
    <w:p>
      <w:pPr>
        <w:pStyle w:val="Normal"/>
        <w:widowControl w:val="false"/>
        <w:spacing w:lineRule="auto" w:line="360" w:before="0" w:after="0"/>
        <w:ind w:firstLine="709"/>
        <w:jc w:val="both"/>
        <w:rPr/>
      </w:pPr>
      <w:r>
        <w:rPr>
          <w:rFonts w:cs="Times New Roman" w:ascii="Times New Roman" w:hAnsi="Times New Roman"/>
          <w:sz w:val="28"/>
          <w:szCs w:val="28"/>
        </w:rPr>
        <w:t>После смерти Корвина в королевстве вновь пришли к власти магнаты, а все земли, входившие в него, оказались в глубоком внутриполитическом и экономическом кризисе. Упадок городов, ухудшение положения подданных, опустошение ряда районов страны вызывали массовое недовольство населения. В ответ законы, ограничивающие свободу передвижения крестьян, были дополнены актом о преследовании за укрытие бег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514 г. в королевстве вспыхнуло восстание Дожи, поражение которого позволило законным путем лишить крестьян личной свободы. Восстание горняков Банской Быстрицы и присоединившихся к нему других шахтерских центров в 1525 - 1526 гг., заявивших о себе как о последователях идей плебейской реформации, по своему размаху и организованности было самым мощным социальным выступлением в этом регионе после гуситского дв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Фердинанда I на венгерский престол стало началом образования в 1526 г. многонациональной монархии Габсбургов, включавшей Хорватию, Славонию, задунайскую часть Венгрии и Словакии. При этом территория Словакии стала местом постоянных военных сражений с Османской империей, прочно утвердившейся в центральной части Венгерского королевства. Расширение хозяйств венгерских феодалов и как следствие ухудшение положения словацкого крестьянства, упадок городов, кризис словацких центров добычи и выплавки металлов сопровождались попытками реализовать абсолютистские централистские настроения Габсбургов . </w:t>
      </w:r>
    </w:p>
    <w:p>
      <w:pPr>
        <w:pStyle w:val="Normal"/>
        <w:widowControl w:val="false"/>
        <w:spacing w:lineRule="auto" w:line="360" w:before="0" w:after="0"/>
        <w:ind w:firstLine="709"/>
        <w:jc w:val="both"/>
        <w:rPr/>
      </w:pPr>
      <w:r>
        <w:rPr>
          <w:rFonts w:cs="Times New Roman" w:ascii="Times New Roman" w:hAnsi="Times New Roman"/>
          <w:sz w:val="28"/>
          <w:szCs w:val="28"/>
        </w:rPr>
        <w:t>Лишь в последней трети XV в. Банска Быстрица становится самым крупным в Венгерском королевстве центром по добыче руды и выплавке серебра и меди. Благодаря хорошей организации , механизации производственного процесса и венгерским и немецким инвестициям , в конце XV в. Словакия превращается в один из главных производителей меди в Европе. Оживление хозяйственной деятельности городов ведет к увеличению числа словацких рабочих , ремесленников и торговцев .</w:t>
      </w:r>
    </w:p>
    <w:p>
      <w:pPr>
        <w:pStyle w:val="Normal"/>
        <w:widowControl w:val="false"/>
        <w:spacing w:lineRule="auto" w:line="360" w:before="0" w:after="0"/>
        <w:ind w:firstLine="709"/>
        <w:jc w:val="both"/>
        <w:rPr/>
      </w:pPr>
      <w:r>
        <w:rPr>
          <w:rFonts w:cs="Times New Roman" w:ascii="Times New Roman" w:hAnsi="Times New Roman"/>
          <w:sz w:val="28"/>
          <w:szCs w:val="28"/>
        </w:rPr>
        <w:t>После захвата османами южных районов Словакии начинают интенсивно осваиваться ее центральная и северная части. По мере распространения товарных отношений растет производство продукции на рынок. Королевским городам Словакии удалось сохранить свои привилегии до начала XVII в. Заметно выросло политическое значение городского сословия в сейме.</w:t>
      </w:r>
    </w:p>
    <w:p>
      <w:pPr>
        <w:pStyle w:val="Normal"/>
        <w:widowControl w:val="false"/>
        <w:spacing w:lineRule="auto" w:line="360" w:before="0" w:after="0"/>
        <w:ind w:firstLine="709"/>
        <w:jc w:val="both"/>
        <w:rPr/>
      </w:pPr>
      <w:r>
        <w:rPr>
          <w:rFonts w:cs="Times New Roman" w:ascii="Times New Roman" w:hAnsi="Times New Roman"/>
          <w:sz w:val="28"/>
          <w:szCs w:val="28"/>
        </w:rPr>
        <w:t>Широкий отклик в Словакии получило лютеранство. Борьба за сословные привилегии, свободу вероисповедания создавали благоприятную почву для распространения реформационных и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уманистическое направление в культуре Словакии в XV- XV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V в . в Словакию проникают гуманистические веяния. Их носителями были члены королевского двора, церковные иерархи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никновение в Словакию идей гуманизма, рост городских центров, укрепление роли бюргерства в социальной структуре общества обусловили появление новых элементов в духовной жизни словаков. Заметное воздействие на развитие культуры оказывают гуситское движение и Реформация. В словацкую среду гуситские идеи привносили участники гуситских походов, а также возвращавшиеся из Пражского университета студенты. Одним из них являлся каноник в Нитре Ян Вавринец из Рачиц, автор нескольких полемических трактатов в защиту Яна Гуса. </w:t>
      </w:r>
    </w:p>
    <w:p>
      <w:pPr>
        <w:pStyle w:val="Normal"/>
        <w:widowControl w:val="false"/>
        <w:spacing w:lineRule="auto" w:line="360" w:before="0" w:after="0"/>
        <w:ind w:firstLine="709"/>
        <w:jc w:val="both"/>
        <w:rPr/>
      </w:pPr>
      <w:r>
        <w:rPr>
          <w:rFonts w:cs="Times New Roman" w:ascii="Times New Roman" w:hAnsi="Times New Roman"/>
          <w:sz w:val="28"/>
          <w:szCs w:val="28"/>
        </w:rPr>
        <w:t>Вхождение Словакии и чешских земель в состав одного государственного образования, которым правили представители династий Люксембургов, Ягеллонов и Габсбургов, этническая и языковая близость усиливают влияние чешской культуры, чешского языка и чешской книжности на территории Словакии. Помимо монастырей книжная культура получает распространение в городах. Чешский язык, наряду с широко использовавшейся латынью, становится языком литературных сочинений. Язык Кралицкой библии, "библитчина", постепенно утверждается как язык письменности словаков, на нем издавались и официальные распоряжения короля. Однако общий уровень образования даже среди духовенства был невы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ие и ренессансные идеи проникают в сферу образования. В период правления Матиаша Корвина в 1467 г. был основан университет в Братиславе - Академия Истрополитана. Он стал одним из центров деятельности итальянских гуманистов и архитекторов, которых специально приглашал король в Венгерское королевство. Появляются новые городские и церковные школы, первые типографии, распространяется книжная продук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торой половине XV - начале XVI в. королевскими городами ведется активное строительство храмов, городских ратуш, оборонительных стен и башен. Патрициатом возводятся особняки по примеру замков в магнатских усадьб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тектуре, изобразительном искусстве преобладает поздняя готика. Международную известность имела кошицкая архитектурная и скульптурная мастерска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оительство храмов стало инспирирующим началом для других направлений. Расцвет станковой готической живописи приходится на последнюю треть XV - начало XVI в. Наиболее значительным памятником этого времени является алтарь св. Екатерины в г. Банска-Штявница, близкий по живописной манере немецкому Ренессанс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дающимся среди многочисленных резчиков по дереву был мастер Павел из Левочи. Своеобразны и чрезвычайно живы созданные им скульптурные композиции главного алтаря в церкви св. Якуба в Левоче. По своей художественной ценности, масштабности и выразительности этот памятник признан одним из крупнейших во всей послеготической пластике Центральной Евро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ссансные городские постройки, у которых вся верхняя часть стены украшена многофигурными композициями, замки с характерными для этого времени мощными угловыми башнями и внутренними аркадными двориками типичны для словацкой архитектуры XVI в. В этом столетии в Словакии получает развитие светская и духовная поэзия на латинском языке. В исторических песнях, любовной лирике звучит тема борьбы против осм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лутора столетий Словакия вынуждена была противостоять давлению османов. После захвата в 1562 г. южной части Словакии, поскольку границы османских завоеваний постоянно отодвигались на север, словацкие территории стали центром политической жизни Венгерского королевства. Противостояние венгерских феодалов абсолютистским и централизаторским устремлениям Габсбургов, попыткам укрепить позиции католической церкви зачастую приобретало формы заговоров и восстаний. Большинство из них произошло на территории Словакии. Концентрация венгерской шляхты, покинувшей родовые поместья, захваченные турками, необходимость содержания многочисленной армии для защиты границ монархии имели весьма противоречивые последствия. Они не только способствовали интенсификации сельского хозяйства, но и усиливали давление правительства, дворянства, местных чиновников на словацкое крестьянство. Все это вело к тому, что крестьяне покидали земли феодалов и уходили или в пограничные районы, или в горные массивы, где организовывались в многочисленные вооруженные отряды, становились ударной силой большинства сословных восстаний XVII начала XVIII ве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ые события Тридцатилетней войны также затронули Словакию. Большая часть словацких земель была занята войсками трансильванского князя Ракоци, противостоящего Габсбургам и объединившегося с армией шведов во время осады города Брно в 1645 г. Согласно Линдскому миру ряд словацких комитатов был передан Ракоци в пожизненное владение. В ходе австро-турецких войн 1660-1664 и 1683-1699 годов часть Словакии находилась под временной властью султана.</w:t>
      </w:r>
    </w:p>
    <w:p>
      <w:pPr>
        <w:pStyle w:val="Normal"/>
        <w:widowControl w:val="false"/>
        <w:spacing w:lineRule="auto" w:line="360" w:before="0" w:after="0"/>
        <w:ind w:firstLine="709"/>
        <w:jc w:val="both"/>
        <w:rPr/>
      </w:pPr>
      <w:r>
        <w:rPr>
          <w:rFonts w:cs="Times New Roman" w:ascii="Times New Roman" w:hAnsi="Times New Roman"/>
          <w:sz w:val="28"/>
          <w:szCs w:val="28"/>
        </w:rPr>
        <w:t>В 1678 г. на территории Словакии развернулось одно из крупнейших сословных выступлений против Габсбургов венгерских магнатов, опиравшихся на поддержку Османской империи. Поражение турок в 1683 г. усугубило положение восставших, ускорило их разгром. В результате имущество шляхты было конфисковано, тысячи жителей Словакии оказались в османском рабстве, экономика была разрушена. На возвращенных из-под власти Порты территориях Габсбурги начали проводить политику Контрреформации. В ее рамках конфисковывались земли у местных магнатов-протестантов для передачи во владения иностранному дворян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03 г. магнаты во главе с Ференци II Ракоци подняли новое восстание, вылившееся в антигабсбургскую войну. Оно охватило Словакию, Трансильванию и собственно Венгрию. После нескольких поражений правительственных войск Габсбурги были низложены. Только в 1711 г. был заключен мирный договор, согласно которому династия Габсбургов была признана в Венгерском королевстве навечно. Одновременно было распущено повстанческое войск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Сатмарского мира Словакия перестала был центром политической, общественной и культурной жизни Венгерского королевства. Она постепенно превращается в политическую периферию, которую покидали магнаты и подданные-венгры. Подобный отток привел к усилению словацкого элемента в этом регионе. Вместе с тем восстания, войны с османами, эпидемия холеры привели к тому, что многие районы Словакии обезлюдели. Опустошение земель усугубляло экономический кризис. В крайне тяжелом положении находилось крестьянство, в полной мере испытывавшее на себе самые жестокие методы эксплуатации, выполнявшее практически не регламентированную барщину, другие многочисленные повинности. Пытаясь ослабить недовольство сельского населения, Мария Терезия в 1767 г. издала Земельный акт - урбарий, распространявшийся на все Венгерское королевство, по которому обязанности крестьян определялись исходя из их имущественного положения. Крестьянство видело выход из крайне трудного положения в переселении в малонаселенные районы, покинутые осм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ческое развитие Словакии в XVIII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вещенный абсолютизм. Реформы Иосифа 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медленно проходило экономическое обновление Словакии. Нахождение словацких земель в эпицентре военных действий предопределяло ориентацию ремесленного производства на военные нужды. Постепенно в условиях восстановившегося мира оживляется торговля, появляются первые мануфактуры. Наиболее известными и долговечными стали созданные мужем Марии Терезии предприятия по производству ситца и майол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летнее правление Марии Терезии (1740-1780) явилось эпохой централизации монархии Габсбургов. Однако Венгерскому королевству удалось отстоять свои автономные права. Вместе с тем путем проведения ряда таможенных и торговых акций началось превращение этой части государства в сырьевую базу. Так, в 1771 г. в Словакии, как и во всем королевстве, было запрещено открытие новых мануфакт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значение для возрождения экономики Словакии имела добыча драгоценных металлов. Применение новой технологии, предложенное словацкими мастерами из Банской Штявницы, вывело словацкое производство на европейский уровень. Технические достижения использовались на всех рудниках центральной и восточной Словакии. Не случайно этот период в развитии горнодобывающей отрасли получил название "золотой век". </w:t>
      </w:r>
    </w:p>
    <w:p>
      <w:pPr>
        <w:pStyle w:val="Normal"/>
        <w:widowControl w:val="false"/>
        <w:spacing w:lineRule="auto" w:line="360" w:before="0" w:after="0"/>
        <w:ind w:firstLine="709"/>
        <w:jc w:val="both"/>
        <w:rPr/>
      </w:pPr>
      <w:r>
        <w:rPr>
          <w:rFonts w:cs="Times New Roman" w:ascii="Times New Roman" w:hAnsi="Times New Roman"/>
          <w:sz w:val="28"/>
          <w:szCs w:val="28"/>
        </w:rPr>
        <w:t>Курс на реформы, которые начала Мария Терезия, был продолжен ее сыном Иосифом II. Важнейшим для Венгерского королевства стал Патент 1785 г., которым были закреплены отмена личной крепостной зависимости и право крестьян на свободный выход из поместий. Другой знаменательный акт просвещенного абсолютизма - Патент о веротерпимости (1781 г.), предоставлявший всем верующим право свободного отправления культа, -привел к улучшению положения словацких протест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нуренной войнами и междоусобицами Словакии XVII и особенно XVIII в. усиливается влияние католической церкви. Утверждению католицизма противодействовали широко распространенное в XVII в. у словаков лютеранство и противостояние всей политике Габсбургов венгерского магнатства, с оружием в руках отстаивавшего свои привилегии. Борьба за вероисповедание оказывала огромное влияние на культурную жизнь в Словакии. Бесспорным успехом политики Контрреформации стало открытие в 1636 г. иезуитского университета в Трнаве, просуществовавшего около полутора веков. Контрреформация перешла в наступление в конце XVII в., что особенно отразилось на барочном искусстве. Господство монументального стиля, пышность интерьеров характерны как для культовых построек, так и для дворцовых комплексов и замков, застройки богатых городских кварталов. Большим разнообразием отличается искусство XVII-XVIII вв. Особенностью его развития в Словакии является то, что значительная часть работ - это произведения анонимных эивописцев, резчиков по дереву и скульпторов. Их произведения возникли как реакция на различные художественные течения, проникавшие на территорию Словакии. В портретой живописи, оформлении алтарей, продукции мастеров золотых дел, весьма популярном жанре того времени, эпитафиях, и др. происходит синтез новых идей с местными традициями, наблюдается слияние разных эстетических тенденций в рамках одного направления. Новые имена появляются среди литераторов, писавших на чешском языке и на латыни. Широкую известность имело творчество ученого, деятеля словацкой и венгерской культуры Матея Бела (1684-1749). Получив образование в Галле, Бел стал священником. Сначала он был директором евангелической школы в Банской Быстрице, а затем в 1714 г. ректором лицея в Братиславе. Бел, писавший на латинском, венгерском, немецком и чешском языках, был признан не только в Венгерском королевстве, но и в Европе. Он являлся членом Лондонской, Берлинской, Санкт-Петербургской академий, некоторых других научных обществ. В своем главном труде "Исторические и географические сведения о современной Венгрии", вышедшем в 1735-1742 гг. в четырех томах, ученый предпринял попытку критического анализа источников. Он рассматривал словаков как потомков славян, населивших Великую Моравию. Утверждение этого словацкого патриота об автохтонности словаков, так же, как и высокая оценка им литературных качеств словацкого языка сыграли заметную роль в становлении словацкого национального самос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сприятия идей Просвещения в Словакии немало сделал Адам Франтишек Коллар (1718-1783). Будучи директором придворной библиотеки в Вене, советником Марии Терезии, он участвовал в проведении и разработке школьной реформы, включавшей в программу изучение родного языка и истории. Издатель научно-популярного журнала, сочинений гуманистов, автор книги "О начале и постоянном использовании законодательной власти" (1764), он приобрел широкую известность тем, что выступил против освобождения от налогов церкви и дворянства. Вся его деятельность способствовала формированию словацкой патриотической традиции. </w:t>
      </w:r>
    </w:p>
    <w:p>
      <w:pPr>
        <w:pStyle w:val="Normal"/>
        <w:widowControl w:val="false"/>
        <w:spacing w:lineRule="auto" w:line="360" w:before="0" w:after="0"/>
        <w:ind w:firstLine="709"/>
        <w:jc w:val="both"/>
        <w:rPr/>
      </w:pPr>
      <w:r>
        <w:rPr>
          <w:rFonts w:cs="Times New Roman" w:ascii="Times New Roman" w:hAnsi="Times New Roman"/>
          <w:sz w:val="28"/>
          <w:szCs w:val="28"/>
        </w:rPr>
        <w:t>Призыв Коллара и его современников любить родной язык, быть патриотом своего Отечества был услышан новым поколением. В конце XVIII в. наблюдается подъем национальной культуры, подготовленный йозефинскими реформами. Упразднение ордена иезуитов и вытеснение их из сферы контроля над культурными процессами, школьная реформа, ориентированная на создание системы всеобщего начального обучения во всей монархии Габсбургов, реформа университетов и др. создают условия для развития культуры эпохи национального Возрождения.</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ru-RU" w:bidi="ar-SA"/>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0:00Z</dcterms:created>
  <dc:creator>Саша</dc:creator>
  <dc:description/>
  <cp:keywords/>
  <dc:language>en-US</dc:language>
  <cp:lastModifiedBy>SYSTEM</cp:lastModifiedBy>
  <dcterms:modified xsi:type="dcterms:W3CDTF">2011-09-07T00:50:00Z</dcterms:modified>
  <cp:revision>2</cp:revision>
  <dc:subject/>
  <dc:title/>
</cp:coreProperties>
</file>