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bCs w:val="false"/>
          <w:color w:val="000000"/>
        </w:rPr>
        <w:t>Содержание</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 ТЕОРЕТИЧЕСКИЕ АСПЕКТЫ ФОРМИРОВАНИЯ РАСХОДОВ БЮДЖЕТ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1 Понятие и сущность бюджет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2 История возникновения бюджет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 СОДЕРЖАНИЕ СИСТЕМЫ РАСХОДОВ БЮДЖЕТ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1 Классификация расходов бюджет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1.1 Расходы федерального бюджет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1.2 Расходы местного бюджет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 АНАЛИЗ СТРУКТУРЫ РАСХОДОВ БЮДЖЕТА ЗА 2007-2009г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4. СОВЕРШЕНСТВОВАНИЕ ЭФФЕКТИВНОСТИ РАСХОДОВАНИЯ БЮДЖЕТ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рилож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необходим каждому государству для удовлетворения его объективных потребностей в денежном фонде, служащем в выполнении экономической, социальной и политической функции. Бюджет любого государства включает одни и те же категории: налоги, займы, доходы, расходы и т.д., содержание которых не изменяется при переходе от одной общественно-экономической формации к другой. Данное обстоятельство позволяет определить бюджет как экономическую категорию и центральное звено системы финансов для осуществления задач и функций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ное внедрение казначейской системы исполнения федерального бюджета привело к централизации доходов и средств федерального бюджета на счетах казначейских органов, переходу к единому счету федерального казначейства в целях рационального управления кассовыми средствами федераль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оссийской бюджетной системы, несомненно, будет полезно использование широкого опыта других государств, уже создавших у себя достаточно успешно функционирующие бюджетные орг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научный подход, знание и изучение всех факторов, определяющих финансовую политику, служи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е закономерностям общественного развития, постоянный учет выводов финансовой те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назначение всех бюджетов – финансовое обеспечение выполнения функций, возложенных на органы власти. В зависимости от характера этих функций формируется система бюджет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й работы является анализ расходов бюджета, как одного из инструментов воздействия государства на различные отрасли экономики; анализ изменений в составе и структуре расходов.</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этого необходимо решить следующие задач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теоретические аспекты расходов бюджета;</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труктуру экономического содержания расходов;</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изменение в составе и структуре расходов;</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значить тенденции повышения эффективности расходов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numPr>
          <w:ilvl w:val="0"/>
          <w:numId w:val="3"/>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ТЕОРЕТИЧЕСКИЕ АСПЕКТЫ ФОРМИРОВАНИЯ РАСХОДОВ БЮДЖЕТА</w:t>
      </w:r>
    </w:p>
    <w:p>
      <w:pPr>
        <w:pStyle w:val="Heading2"/>
        <w:keepNext w:val="false"/>
        <w:keepLines w:val="false"/>
        <w:widowControl w:val="false"/>
        <w:spacing w:lineRule="auto" w:line="360" w:before="0" w:after="0"/>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numPr>
          <w:ilvl w:val="1"/>
          <w:numId w:val="4"/>
        </w:numP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нятие и сущность бюджета</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w:t>
      </w:r>
      <w:r>
        <w:rPr>
          <w:rFonts w:cs="Times New Roman" w:ascii="Times New Roman" w:hAnsi="Times New Roman"/>
          <w:iCs/>
          <w:sz w:val="28"/>
          <w:szCs w:val="28"/>
        </w:rPr>
        <w:t xml:space="preserve">государственный бюджет. </w:t>
      </w:r>
      <w:r>
        <w:rPr>
          <w:rFonts w:cs="Times New Roman" w:ascii="Times New Roman" w:hAnsi="Times New Roman"/>
          <w:sz w:val="28"/>
          <w:szCs w:val="28"/>
        </w:rPr>
        <w:t>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оответствии с бюджетным кодексом Российской Федерации от 31 июля 1998 г. №145-ФЗ, принятым 23 января 2003 г. И одобренным советом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Бюджет </w:t>
      </w:r>
      <w:r>
        <w:rPr>
          <w:rFonts w:cs="Times New Roman" w:ascii="Times New Roman" w:hAnsi="Times New Roman"/>
          <w:sz w:val="28"/>
          <w:szCs w:val="28"/>
        </w:rPr>
        <w:t>—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й экономических задач, т.е. для выполнения государством возложенных на него функ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юджет как основной финансовый план государства дает органам власти </w:t>
      </w:r>
      <w:r>
        <w:rPr>
          <w:rFonts w:cs="Times New Roman" w:ascii="Times New Roman" w:hAnsi="Times New Roman"/>
          <w:iCs/>
          <w:sz w:val="28"/>
          <w:szCs w:val="28"/>
        </w:rPr>
        <w:t xml:space="preserve">реальную </w:t>
      </w:r>
      <w:r>
        <w:rPr>
          <w:rFonts w:cs="Times New Roman" w:ascii="Times New Roman" w:hAnsi="Times New Roman"/>
          <w:sz w:val="28"/>
          <w:szCs w:val="28"/>
        </w:rPr>
        <w:t>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юджет как экономическая категория представляет собой систему экономических (денежных) отношений, возникновение и реализация которых связана с формированием, распределением и использованием бюджетных фондов разного уров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териальном смысле бюджет представляет собой централизованный денежный фонд, формируемый на том или ином уровне для обеспечения функций соответствующих органов государственной или местной в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 как правовая категория является основным финансовым планом образования, распределения и использования централизованного денежного фонда соответствующей территории, утверждаемый соответствующими представительными органами государственной или местной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Утвержденный в установленном законом порядке бюджет выступает как основной государственный финансово-плановый акт или основной финансово-плановый акт местного уровня. Он базируется на показателе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ются налоговой системой и бюджетно-финансовой политикой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 Российской Федерации является важнейшим звеном финансовой системы страны. 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widowControl w:val="false"/>
        <w:numPr>
          <w:ilvl w:val="1"/>
          <w:numId w:val="4"/>
        </w:numP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тория возникновения бюджет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финансов свидетельствует, что бюджет не был присущ государству на всех стадиях его развития. Долгое время государство вообще не имело бюджета. Во всех европейских государствах, в том числе и России, собирались доходы и проводились расходы, т.е. на юридических нормах существовала система доходов и расходов. Полностью бюджет сформировался тогда, когда государство в свою финансовую деятельность ввело плановое начало — стало составлять систему доходов и расходов на определённый пери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алата общин в Англии 14-15 вв. утверждала субсидию королям, то перед окончанием заседания канцлер казначейства (министр финансов) открыл портфель, в котором хранилась бумага с соответствующим законопроектом. Это действие условно называлось открытием бюджета. С конца 17 в. бюджетом стал называться документ, который содержал, утверждаемый парламентом, план доходов и расходов государства. Этот документ также называли «росписью денежных доходов и расходов государства», «сметой доходов и расходов государства», «государственной роспись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Глубокие перемены, произошедшие в конце 18 - начале 19 вв. в политике, социальных отношениях и в сфере экономики, повлекли за собой коренные перемены в государственном порядке. Одним из общих признаков новых условий государственной жизни было быстрое увеличение государственных расходов и долгов. Вначале этот рост казался явлением исключительным. Финансисты начала 19 века считали, что с наступлением спокойных времён бюджет уменьшится, однако рост бюджетов превзошёл все ожидания. В связи с этим возник вопрос о необходимости планомерной деятельности государства, и средством такой планомерности стал государственный бюджет. Он представлял собой государственную роспись доходов и расходов в цифровом выражении. Бюджет превратился в необходимое условие развития государственного хозяй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дчёркивая такой признак бюджета, как плановость, исследователи определили его как финансовый или хозяйственный план государства. Заслуга немецкого финансиста </w:t>
      </w:r>
      <w:r>
        <w:rPr>
          <w:rFonts w:cs="Times New Roman" w:ascii="Times New Roman" w:hAnsi="Times New Roman"/>
          <w:bCs/>
          <w:sz w:val="28"/>
          <w:szCs w:val="28"/>
        </w:rPr>
        <w:t xml:space="preserve">Шанца </w:t>
      </w:r>
      <w:r>
        <w:rPr>
          <w:rFonts w:cs="Times New Roman" w:ascii="Times New Roman" w:hAnsi="Times New Roman"/>
          <w:sz w:val="28"/>
          <w:szCs w:val="28"/>
        </w:rPr>
        <w:t>заключается в том, что он первым отметил плановую природу бюджета. В своей конструкции Шанц не только показал значение баланса бюджета, но дал картину самого бюджетного процесса. Тождественность бюджета и хозяйственного плана встречаются и у российских учёных - И.А. Озерова, М.Д. Загряцко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ак и любой другой план, государственный бюджет должен составляться на определённый период. Во многих государствах таким периодом был избран один год, который получил название финансового. В большинстве стран он соответствует календарному году (Россия, Италия, Франция и др.), а в некоторых начинается 1 апреля и заканчивается 31 марта (Великобритания, Япония), или длится с 1 июля по 30 июня (Канада), с 1 октября по 30 сентября (США), с 1 марта по 28 февраля (Турция). Отличие финансового года от календарного объясняется исторически сложившейся практикой, сроками созыва сессий парла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рядок становления «государственной росписи», или «сметы доходов и расходов», ведёт начало с 1863 г. До этого времени бюджетного права в России не существовало, т.к. бюджетная практика отрицала все его принцип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евральской революции при Временном правительстве расходы производились с использованием кредитов. До середины 1918 г. продолжали действовать кредиты, ассигнованные по сметам 1917 г. Буквально с первых дней 1918г. был издан первый нормативный акт советского бюджетного пра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бюджетного устройства государства были сформулированы в Конституции РСФСР 1918 г., в которой 5 раздел так и назывался «Бюджетное право». Конституция 1918 г. установила федеративное устройство РСФСР, а именно единый госбюджет, включавший в себя государственные доходы и расхо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1 г. с переходом к новой экономической политике (НЭП) Декретом ВЦИК о мерах по упорядочению финансового хозяйства от 10 октября 1921 г. бюджет был восстановлен в своих правах. Самым крупным успехом этого курса была финансовая реформа. В её ходе был восстановлен Государственный банк, появились кооперативные банки, кредитные и страховые товарищества, частные банки на концессионной основе. Восстановилась система налогов, пошлин и платежей за пользование транспортом, введена устойчивая валюта - червоне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ыходом в 1924 г. Конституции СССР были внесены изменения в банковскую систему РФ. В 1925 г. продналог был заменён денежным налогом. Деньги в России вновь стали товаром. После проведения денежных реформ бюджет приобретал значение твёрдого и реального финансового плана.</w:t>
      </w:r>
    </w:p>
    <w:p>
      <w:pPr>
        <w:pStyle w:val="Normal"/>
        <w:widowControl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t>бюджет экономический расход</w:t>
      </w:r>
      <w:r>
        <w:br w:type="page"/>
      </w:r>
    </w:p>
    <w:p>
      <w:pPr>
        <w:pStyle w:val="Heading1"/>
        <w:keepNext w:val="false"/>
        <w:keepLines w:val="false"/>
        <w:widowControl w:val="false"/>
        <w:numPr>
          <w:ilvl w:val="0"/>
          <w:numId w:val="4"/>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 СИСТЕМЫ РАСХОДОВ БЮДЖЕТА</w:t>
      </w:r>
    </w:p>
    <w:p>
      <w:pPr>
        <w:pStyle w:val="Heading2"/>
        <w:keepNext w:val="false"/>
        <w:keepLines w:val="false"/>
        <w:widowControl w:val="false"/>
        <w:spacing w:lineRule="auto" w:line="360" w:before="0" w:after="0"/>
        <w:ind w:left="709" w:hanging="0"/>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Next w:val="false"/>
        <w:keepLines w:val="false"/>
        <w:widowControl w:val="false"/>
        <w:numPr>
          <w:ilvl w:val="1"/>
          <w:numId w:val="4"/>
        </w:numPr>
        <w:spacing w:lineRule="auto" w:line="360" w:before="0" w:after="0"/>
        <w:ind w:left="0"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Классификация расходов бюджета</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Расходы бюджета, будучи компонентом общей финансовой категории бюджета, - представляют собой затраты, возникающие в связи с выполнением государством своих функций. </w:t>
      </w:r>
      <w:r>
        <w:rPr>
          <w:rFonts w:cs="Times New Roman" w:ascii="Times New Roman" w:hAnsi="Times New Roman"/>
          <w:iCs/>
          <w:smallCaps/>
          <w:sz w:val="28"/>
          <w:szCs w:val="28"/>
        </w:rPr>
        <w:t xml:space="preserve">Эти </w:t>
      </w:r>
      <w:r>
        <w:rPr>
          <w:rFonts w:cs="Times New Roman" w:ascii="Times New Roman" w:hAnsi="Times New Roman"/>
          <w:iCs/>
          <w:sz w:val="28"/>
          <w:szCs w:val="28"/>
        </w:rPr>
        <w:t xml:space="preserve">затраты выражают </w:t>
      </w:r>
      <w:r>
        <w:rPr>
          <w:rFonts w:cs="Times New Roman" w:ascii="Times New Roman" w:hAnsi="Times New Roman"/>
          <w:sz w:val="28"/>
          <w:szCs w:val="28"/>
        </w:rPr>
        <w:t>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роли и значения бюджетных расходов в экономической жизни общества их классифицируют по определенным призна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Российской Федерации используется единая бюджетная классификация Российской Федерации, утвержденная Федеральным законом от 15 августа 1996 г. № 115-ФЗ "О бюджетной классификации РФ" и Законом РФ от 8 августа 2001 г. "О внесении изменений и дополнений в Федеральный закон "О бюджетной классификации Российской Федерации" № 127-ФЗ</w:t>
      </w:r>
      <w:bookmarkStart w:id="0" w:name="1"/>
      <w:bookmarkEnd w:id="0"/>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ная классификация Российской Федерации — это группировка доходов и расходов бюджетов всех уровней бюджетной системы РФ, а также источников финансирования дефицитов бюджетов. Она обеспечивает сопоставимость показателей бюджетов всех уровней бюджетной системы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ая классификация включает в свой соста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лассификацию доходов бюдже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ункциональную классификацию расходов бюдже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Экономическую классификацию расходов бюдже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едомственную классификацию расходов федерального бюдж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лассификацию источников внутреннего финансирования дефицитов бюдже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лассификацию внешнего финансирования дефицита федерального бюдж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лассификацию видов государственных внутренних долгов Российской Федерации субъектов Российской Федерации, унитарных образов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Классификацию видов государственного внешнего долга Российской Федерации и государственных внешних активов Российской Федерации.</w:t>
      </w:r>
    </w:p>
    <w:p>
      <w:pPr>
        <w:pStyle w:val="Normal"/>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Функциональная классификация расходов бюдж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ональная классификация расходов бюджетов РФ является группировкой расходов бюджетов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изациями государственной власти РФ и органами государственной власти субъектов РФ, на финансирование осуществления отдельных государственных полномочий, передаваемых на иные уровни власти. Отдельно выделяются расходы на содержание Президента РФ и полномочных представителей Президента РФ, Совета Федерации, Правительства РФ, Прокуратуры, судов, фундаментальных исследова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м уровнем функциональной классификации расходов бюджетов РФ являются разделы, определяющие расходование бюджетных средств: на государственное и местное управление, средств на выполнение функций государства, государственное управление и др. Функциональная классификация расходов бюджетов включает следующие раздел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сударственное управление и местное самоуправл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дебная вла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ждународная деятель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циональная обор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оохранительная деятельность и обеспечение безопасности госуда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ундаментальные исследования и содействие научно-техническому прогресс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мышленность, энергетика и строитель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е хозяйство и рыболов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храна окружающей природной среды и природных ресурсов, гидрометеорология, картография и геодез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нспорт, дорожное хозяйство, связь и информат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рыночной инфраструк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илищно-коммунальное хозяй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упреждение и ликвидация последствий чрезвычайных ситуаций и стихийных бедств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з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льтура, искусство и кинематограф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ства массовой информ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дравоохранение и физическая культу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ая полит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служивание государственного дол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полнение государственных запасов и резер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ая помощь бюджетам других уров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илизация и ликвидация вооружений, включая выполнение международных догов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мобилизационная подготовка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исследование и использование космического простран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прочие расхо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 xml:space="preserve">целевые бюджетные фонды. </w:t>
      </w:r>
    </w:p>
    <w:p>
      <w:pPr>
        <w:pStyle w:val="Normal"/>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Экономическая и ведомственная классификация расходов бюдж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еск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 Классификация включает следующие раздел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текущие расход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капитальные расход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питальный ремон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иобретение земл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едоставление креди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ая классификация расходов федерального бюджета, бюджетов других уровней является группировкой расходов, отражающей распределение бюджетных средств по главным распорядителям средств бюджетов, по разделам, подразделам, целевым статьям и видам расходов функциональной классификации расходов бюджетов РФ, предметным статьям и элементам расходов экономической классификации расходов бюджетов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keepNext w:val="false"/>
        <w:keepLines w:val="false"/>
        <w:widowControl w:val="false"/>
        <w:numPr>
          <w:ilvl w:val="2"/>
          <w:numId w:val="4"/>
        </w:numPr>
        <w:spacing w:lineRule="auto" w:line="360" w:before="0" w:after="0"/>
        <w:ind w:left="0" w:firstLine="709"/>
        <w:jc w:val="both"/>
        <w:rPr/>
      </w:pPr>
      <w:r>
        <w:rPr>
          <w:rFonts w:cs="Times New Roman" w:ascii="Times New Roman" w:hAnsi="Times New Roman"/>
          <w:b w:val="false"/>
          <w:color w:val="000000"/>
          <w:sz w:val="28"/>
          <w:szCs w:val="28"/>
        </w:rPr>
        <w:t>Расходы федерального бюдже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оответствии с действующим в Российской Федерации законодательством исключительно из федерального бюджета финансируются следующие виды расход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деятельности Президента Российской Федерации, Федерального собрания Российской Федерации, </w:t>
      </w:r>
      <w:r>
        <w:rPr>
          <w:rFonts w:cs="Times New Roman" w:ascii="Times New Roman" w:hAnsi="Times New Roman"/>
          <w:iCs/>
          <w:sz w:val="28"/>
          <w:szCs w:val="28"/>
        </w:rPr>
        <w:t xml:space="preserve">Счетной </w:t>
      </w:r>
      <w:r>
        <w:rPr>
          <w:rFonts w:cs="Times New Roman" w:ascii="Times New Roman" w:hAnsi="Times New Roman"/>
          <w:sz w:val="28"/>
          <w:szCs w:val="28"/>
        </w:rPr>
        <w:t>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онирование федеральной судебной системы;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ждународной деятельности в общефедеральных интерес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ундаментальные исследования и содействие научно-техническому прогрессу;</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ддержка железнодорожного, воздушного и морского транспорта; государственная поддержка атомной энергетики; ликвидация последствий чрезвычайных ситуаций и стихийных бедствий федерального масштаба; исследование и использование космического пространства; содержание учреждений, находящихся в федеральной собственности или в ведении органов государственной власти Российской Федерации; формирование федеральной собственности; обслуживание и погашение государственного долга Российской Федерации; 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 пополнение государственных запасов драгоценных металлов и драгоценных камней, государственного материального резерва; проведение выборов и референдумов Российской Федерации; федеральная инвестиционная программа; 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 обеспечение осуществления отдельных государственных полномочий, передаваемых на другое уровни власти; финансовая поддержка субъектов Российской Федерации; официальный статистический учет и т.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роме 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1,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ддержка отраслей промышленност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оохранительн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противопожарной безопасност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учно-исследовательские, опытно-конструкторские и проектно-изыскательские работы, обеспечивающие научно-технический прогресс;</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оциальной защиты насе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едупреждения и ликвидации последствий чрезвычайных ситуаций и стихийных бедствий межрегионального масштаб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рыночной инфраструкту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звития федеративных и национальных отноше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средств массовой информ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ая помощь другим бюджет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пецификой федерального бюджета является финансирование общегосударственных расходов на оборону, международную деятельность, фундаментальные научные исследования. Через федеральный бюджет проходит финансирование 100% общегосударственных расходов на оборону и международную деятельность, 93% - на фундаментальные научные исследования, 76% -на правоохранительную деятельность, 89% - на предупреждение и ликвидацию чрезвычайных ситуаций и последствий стихийных бедствий [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объем средств расходов федерального бюджета занимают ассигнования на национальную оборону, вместе с расходами на правоохранительную деятельность и обеспечение безопасности они составляют примерно 1/3 всех бюджетных расход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торое место (14%) занимают расходы на социально-культурные мероприятия. В объеме общегосударственных расходов на высшее образование средства федерального бюджета превышают 90%, профессионально-техническое и среднее специальное образование - примерно 50%, на социальную политику - около 50%, культуру и искусство более-2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место в расходах федерального бюджета занимают все возрастающие ассигнования на обслуживание государственного долга (более 9%).</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Затраты на поддержку отраслей народного хозяйства составляют примерно 8% всех расходов. В то же время в общегосударственных расходах на промышленность, энергетику, строительство, расходы федерального бюджета превышают 40%, на сельское хозяйство - свыше 3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является важным инструментом межрегионального перераспределения общегосударственных средств. За счет федеральных налогов формируется Фонд финансовой поддержки регионов, из федерального бюджета субъектам Российской Федерации выделяются дотации и субвенции.</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keepLines w:val="false"/>
        <w:widowControl w:val="false"/>
        <w:numPr>
          <w:ilvl w:val="2"/>
          <w:numId w:val="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ходы местного бюдже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В соответствии с Бюджетным кодексом РФ исключительно из местных бюджетов финансируются следующие функциональные виды расход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органов местного самоуправ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муниципальной собственности и управление е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муниципальных органов охраны общественного поряд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одержание и развитие муниципального жилищно-коммунального хозяй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дорожное строительство и содержание дорог местного знач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и озеленение территорий муниципальных образова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утилизации и переработки бытовых отходов (за исключением радиоактивны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мест захоронения, находящихся в ведении муниципальных орган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отивопожарной безопас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рана окружающей природной среды на территориях муниципальных образова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еализация целевых программ, принимаемых органами местного самоуправл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служивание и погашение муниципального долг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евое дотирование насе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муниципальных архив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униципальных выборов и местных референдумов;</w:t>
      </w:r>
    </w:p>
    <w:p>
      <w:pPr>
        <w:pStyle w:val="Heading1"/>
        <w:keepNext w:val="false"/>
        <w:keepLines w:val="false"/>
        <w:widowControl w:val="false"/>
        <w:numPr>
          <w:ilvl w:val="0"/>
          <w:numId w:val="4"/>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АНАЛИЗ СТРУКТУРЫ РАСХОДОВ БЮДЖЕТА ЗА 2007 2009гг.</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bookmarkStart w:id="1" w:name="HL_0"/>
      <w:bookmarkStart w:id="2" w:name="HL_0"/>
      <w:bookmarkEnd w:id="2"/>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Федерального казначейства доходы консолидированного бюджета в 2007г. составили 11763,3 млрд. рублей или 35,7% ВВП по сравнению с 35,3% ВВП в 2006 году. Расходы консолидированного бюджета составили 9928,9 млрд. рублей или 30,1% ВВП по сравнению с 27,5% ВВП в 2006 году. Таким образом, кассовый</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профицит консолидированного бюджета составил 1834,3 млрд. рублей (5,6% ВВП по сравнению с 7,8% ВВП в предыдущем году). При этом первичный</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профицит консолидированного бюджета достиг 2009,5 млрд. рублей или 6,1% ВВП по сравнению с 8,6% в 2006 году (Таблица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7 году Минфин России, как и ранее, придерживался политики опережающего финансирования бюджетных расходов, поэтому основная часть расходов каждого квартала финансировалась в его первом месяце. Главная цель такой политики – обеспечение более равномерного расходования средств в течение года и предотвращение возникновения пика расходов в ноябре-декабре. Тем не менее, положительные результаты пока ограничены. В первые 10 месяцев динамика расходов в целом походила на результаты 2006, 2004 и 2003, хотя и была немного более плавной. В последние же два месяца года наблюдался существенный всплеск расходов, причем в ноябре он был значительно сильнее, а в декабре немного меньше, чем в предыдущие год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ссовые расходы федерального бюджета в 2007 году составили 5983,0 млрд. рублей или 18,1% ВВП, что на 2,1 п.п. ВВП выше расходов в 2006 году. При этом непроцентные</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расходы увеличились на 2,3 п.п. и составили 17,7% ВВП (без учета единократных перечислений в институты развития – 17,1% ВВП), а расходы на обслуживание долга сократились на 0,2 п.п. до 0,4% ВВ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ункциональной классификации наибольший объем непроцентных расходов в 2007 году пришелся на межбюджетные трансферты (5,8% ВВП, из которых 3,2% ВВП составили трансферты внебюджетным фондам и 2,6% ВВП – финансовая помощь регионам), расходы на национальную оборону, национальную безопасность и правоохранительную деятельность (в общем объеме 4,5% ВВП), расходы на общегосударственные вопросы (2,0%) и национальную экономику (2,1%). Расходы по остальным направлениям не превысили 1,0% ВВП (Таблица 5,6).</w:t>
      </w:r>
    </w:p>
    <w:p>
      <w:pPr>
        <w:pStyle w:val="Normal"/>
        <w:widowControl w:val="false"/>
        <w:spacing w:lineRule="auto" w:line="360" w:before="0" w:after="0"/>
        <w:ind w:firstLine="709"/>
        <w:jc w:val="both"/>
        <w:rPr/>
      </w:pPr>
      <w:bookmarkStart w:id="3" w:name="HL_0"/>
      <w:bookmarkEnd w:id="3"/>
      <w:r>
        <w:rPr>
          <w:rFonts w:cs="Times New Roman" w:ascii="Times New Roman" w:hAnsi="Times New Roman"/>
          <w:sz w:val="28"/>
          <w:szCs w:val="28"/>
          <w:lang w:eastAsia="ru-RU"/>
        </w:rPr>
        <w:t xml:space="preserve">Общий результат исполнения консолидированного бюджета регионов в 2007 году можно охарактеризовать вполне положительно. В целом по году бюджет был практически сбалансированным. Просроченная кредиторская задолженность регионов продолжила сокращаться. Вместе с тем, темп роста расходов регионов превышал темп роста их доходов, однако, по результатам года расходы в процентах ВВП лишь догнали доходы. Основными направлениями роста расходов были социальная сфера, национальная экономика и ЖКХ, причём в двух последних направлениях, значительную часть составляют расходы на инфраструктуру (Диаграмма 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7 года регионы нарастили как текущие, так и капитальные расходы по сравнению с предыдущим годом (Таблица 5,10). При этом темп роста капитальных расходов (11% от уровней 2006 года в процентах от ВВП) был заметно выше темпа роста текущих расходов (7% от уровней прошлого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40% роста расходов региональных бюджетов были обусловлены наращиванием социальных расходов и, прежде всего, расходов на социальную политику, образование и здравоохранение. Вместе с тем заметно возросли расходы на национальную экономику. Их вклад в общий рост расходов регионов практически равен вкладу всей социальной сферы. Следует отметить, что почти половину расходов на национальную экономику составляют расходы на транспорт и дорожное хозяйство. Третьим источником роста расходов региональных бюджетов были расходы на ЖКХ, которые ответственны за оставшуюся часть общего роста расходов (Таблица 5,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бюджетов регионами было в 2007 году неоднородным. Так 37 регионов исполнили свои консолидированные бюджеты с общим дефицитом в 91,4 млрд. рублей, в то время как общий профицит остальных регионов составил 125,9 млрд. рублей. Более половины суммарного дефицита региональных бюджетов сосредоточены в трёх регионах: Московской и Тюменской областях и в Ханты-Мансийском АО. Однако лишь в Тюменской области из этих трёх регионов дефицит бюджета превосходит 10% бюджетных доходов, составляя 14,3 % доходов. В целом следует отметить, что и дефициты и профициты бюджетов отдельных регионов невелики и лишь в единичных случаях превосходят 10% доходов бюджетов.</w:t>
      </w:r>
    </w:p>
    <w:p>
      <w:pPr>
        <w:pStyle w:val="Normal"/>
        <w:widowControl w:val="false"/>
        <w:spacing w:lineRule="auto" w:line="360" w:before="0" w:after="0"/>
        <w:ind w:firstLine="709"/>
        <w:jc w:val="both"/>
        <w:rPr/>
      </w:pPr>
      <w:r>
        <w:rPr>
          <w:rFonts w:cs="Times New Roman" w:ascii="Times New Roman" w:hAnsi="Times New Roman"/>
          <w:sz w:val="28"/>
          <w:szCs w:val="28"/>
        </w:rPr>
        <w:t>По итогам за 2008 г. Консолидированный бюджет России был исполнен с пофицитом в размере 2014,2 млрд. руб., или 4,8% ВВП (</w:t>
      </w:r>
      <w:r>
        <w:rPr>
          <w:rFonts w:cs="Times New Roman" w:ascii="Times New Roman" w:hAnsi="Times New Roman"/>
          <w:bCs/>
          <w:sz w:val="28"/>
          <w:szCs w:val="16"/>
          <w:lang w:eastAsia="ru-RU"/>
        </w:rPr>
        <w:t>Таблица 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ходы консолидированного бюджета расширенного правительства составили 13989,2 млрд. руб., или 33,7% ВВП. При этом наиболее значительный рост расходов консолидированного бюджета имеет место по расходам на национальную экономику - они увеличились на 44,6%.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к же наиболее значительно по сравнению с 2007 г. увеличились расходы на сельское хозяйство и рыболовство - на 62,8%. Существенно возросли и расходы на дорожное </w:t>
      </w:r>
      <w:r>
        <w:rPr>
          <w:rFonts w:cs="Times New Roman" w:ascii="Times New Roman" w:hAnsi="Times New Roman"/>
          <w:iCs/>
          <w:sz w:val="28"/>
          <w:szCs w:val="28"/>
        </w:rPr>
        <w:t xml:space="preserve">хозяйство и транспорт - на </w:t>
      </w:r>
      <w:r>
        <w:rPr>
          <w:rFonts w:cs="Times New Roman" w:ascii="Times New Roman" w:hAnsi="Times New Roman"/>
          <w:sz w:val="28"/>
          <w:szCs w:val="28"/>
        </w:rPr>
        <w:t xml:space="preserve">59,3% в общей сумме. Расходы на прикладные научные исследования в области национальной экономики увеличились на 20,0%. Расходы на социально-культурные мероприятия по итогам 2008 г. составили 7132,4 млрд. руб., или 17,2% ВВП. По сравнению с 2007 г. эти расходы увеличились на 22,5%.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оходы федерального бюджета по итогам 2008 г. сложились в сумме 9274,1 млрд. руб., или 22,3 % ВВП. По сравнению с предшествующим годом поступления в федеральный бюджет увеличились на 19,2% (на 5,1% в реальном исчислении). Расходы федерального бюджета в 2008 г. составили 7566,6 млрд. руб., или 18,3% ВВП. По сравнению с аналогичным периодом 2007 г. расходы федерального бюджета возросли на 20,4% (на 11.5% с поправкой на темпы инфля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федерального бюджета по расходам на дорожное хозяйство составило 119,6%, а по расходам на связь и информатику -160,5%. На этом фоне исполнение расходов федерального бюджета по разделам социально-культурных мероприятий на 112,7% выглядит относительно незначительным.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межбюджетных трансфертов составил всего 105,9% от утвержденных значений. Основную роль в структуре расходов федерального бюджета играют трансферты государственным внебюд жетным фондам - на их долю по итогам 2008 г. пришлось 20,9% всех расходов. Еще 14,5% расходов составляют трансферты другим бюджетам (бюджетам субъектов Федерации и некоторым муниципальным образованиям).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высокая доля расходов на национальную экономику -13,6%, почти столько же составляют и расходы на национальную оборон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цит федерального бюджета по итогам 2008 г. сложился в сумме 1707,5 млрд. руб. (4,1% ВВП). По сравнению с предшествующим годом общий профицит федерального бюджета сократился и составил всего 95,1% предшествующего год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оходы консолидированных бюджетов субъектов РФ по итогам 2008 г. сложились в сумме 6199,11 млрд. руб. (14,9% ВВП). Собственные доходы (без учета федеральной финансовой помощи) составили 5066,49 млрд. руб., или 12,2% ВВП. Федеральная финансовая помощь в целом по всем субъектам Федерации составляет </w:t>
      </w:r>
      <w:r>
        <w:rPr>
          <w:rFonts w:cs="Times New Roman" w:ascii="Times New Roman" w:hAnsi="Times New Roman"/>
          <w:bCs/>
          <w:sz w:val="28"/>
          <w:szCs w:val="28"/>
        </w:rPr>
        <w:t xml:space="preserve">18,3% </w:t>
      </w:r>
      <w:r>
        <w:rPr>
          <w:rFonts w:cs="Times New Roman" w:ascii="Times New Roman" w:hAnsi="Times New Roman"/>
          <w:sz w:val="28"/>
          <w:szCs w:val="28"/>
        </w:rPr>
        <w:t>доходов. Общие расходы субфедеральных бюджетов в 2008 г. составили 6253,54 млрд. руб. (15,1% ВВП) и покрывались собственными доходами на 8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уммарный дефицит консолидированных бюджетов субъектов Федерации по итогам 2008 г. составил </w:t>
      </w:r>
      <w:r>
        <w:rPr>
          <w:rFonts w:cs="Times New Roman" w:ascii="Times New Roman" w:hAnsi="Times New Roman"/>
          <w:bCs/>
          <w:sz w:val="28"/>
          <w:szCs w:val="28"/>
        </w:rPr>
        <w:t xml:space="preserve">54,42 </w:t>
      </w:r>
      <w:r>
        <w:rPr>
          <w:rFonts w:cs="Times New Roman" w:ascii="Times New Roman" w:hAnsi="Times New Roman"/>
          <w:sz w:val="28"/>
          <w:szCs w:val="28"/>
        </w:rPr>
        <w:t>млрд. руб. Консолидированные бюджеты 45 субъектов Федерации были сведены с дефицитом. Наиболее значительными масштабы дефицита (оцененного относительно расходов) сложились в Ненецком автономном округе (10% расходов), Архангельской области (9,5% расходов) и Ульяновской области (8,5%). Еще 10 регионов имеют дефицит более 7% расходов. В их число входят, в частности, Саратовская, Омская. Смоленская, Ярославская, Московская, Брянская и Челябинская области, Чувашская Республика, Республика Мордовия и Камчатский кра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09 г консолидированный бюджет России исполнен с общим профицитом в размере 226,4 млрд. руб. (2,8% ВВП) (</w:t>
      </w:r>
      <w:r>
        <w:rPr>
          <w:rFonts w:cs="Times New Roman" w:ascii="Times New Roman" w:hAnsi="Times New Roman"/>
          <w:bCs/>
          <w:sz w:val="28"/>
          <w:szCs w:val="16"/>
          <w:lang w:eastAsia="ru-RU"/>
        </w:rPr>
        <w:t>Таблица 2,3,4</w:t>
      </w:r>
      <w:r>
        <w:rPr>
          <w:rFonts w:cs="Times New Roman" w:ascii="Times New Roman" w:hAnsi="Times New Roman"/>
          <w:sz w:val="28"/>
          <w:szCs w:val="28"/>
        </w:rPr>
        <w:t>). Таким образом, по итогам первых трех месяцев федеральный бюджет был сведен с дефицитом в размере 29,7 млрд. руб. Общий профицит консолидированного бюджета России по сравнению с аналогичным периодом 2008 г. сократился и составил всего 22,7% прошлогоднего показат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консолидированного бюджета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09 г. сложились в сумме 3033,5 млрд. руб. (36,9% ВВП). По сравнению с аналогичным периодом 2008 г. они сократились и составили всего 90,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ходы консолидированного бюджета расширенного правительства в </w:t>
      </w:r>
      <w:r>
        <w:rPr>
          <w:rFonts w:cs="Times New Roman" w:ascii="Times New Roman" w:hAnsi="Times New Roman"/>
          <w:bCs/>
          <w:sz w:val="28"/>
          <w:szCs w:val="28"/>
          <w:lang w:val="en-US"/>
        </w:rPr>
        <w:t>I</w:t>
      </w:r>
      <w:r>
        <w:rPr>
          <w:rFonts w:cs="Times New Roman" w:ascii="Times New Roman" w:hAnsi="Times New Roman"/>
          <w:bCs/>
          <w:sz w:val="28"/>
          <w:szCs w:val="28"/>
        </w:rPr>
        <w:t xml:space="preserve"> квартале 2009 г. составили 2807,1 млрд. руб., или 34,1% ВВП. По сравнению с аналогичным периодом прошлого года расходы бюджетной системы увеличились на 20,2%, что с поправкой на темпы инфляции означает их рост на 6,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Финансирование расходов консолидированного бюджета по ключевым разделам Бюджетной классификации было выше прошлогодних значений. Так, расходы на национальную экономику увеличились на 44.1 % и составили 14% всех расходов консолидированного бюджета расширенного правительства. Основную часть этих расходов составляют расходы федерального бюджета - на его долю приходится 64% всех расходов данного раздела. Обращает на себя внимание, что если в 2006 г. основной объем этой категории расходов приходился на бюджеты субъектов Федерации (68%), то в текущем году - на федеральный бюдж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группе расходов на национальную экономику наиболее значительно увеличились расходы на сельское хозяйство - в 3,7 раза по сравнению с прошлогодними значениями. Значительно возросли расходы на транспорт (на 60%), и на прикладные научные исследования в области национальной экономики (на 68,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ходы на национальную оборону по итогам </w:t>
      </w:r>
      <w:r>
        <w:rPr>
          <w:rFonts w:cs="Times New Roman" w:ascii="Times New Roman" w:hAnsi="Times New Roman"/>
          <w:bCs/>
          <w:sz w:val="28"/>
          <w:szCs w:val="28"/>
          <w:lang w:val="en-US"/>
        </w:rPr>
        <w:t>I</w:t>
      </w:r>
      <w:r>
        <w:rPr>
          <w:rFonts w:cs="Times New Roman" w:ascii="Times New Roman" w:hAnsi="Times New Roman"/>
          <w:bCs/>
          <w:sz w:val="28"/>
          <w:szCs w:val="28"/>
        </w:rPr>
        <w:t xml:space="preserve"> квартала 2009 г. увеличились на 25,1% по сравнению с прошлогодними показателями - также как и расходы на национальную безопасность и правоохранительную деятельность (на 25,2%). На долю этих двух групп расходов приходится 7,9% и 9,3% общей суммы расходов консолидированного бюджета, соответственно. Расходы на финансирование социально-культурных мероприятий увеличились на 18,4% по сравнению с аналогичным периодом прошлого года. Пока еще отстает от уровня предшествующего года финансирование расходов на общегосударственные нужды. Так, за три месяца 2009 г. расходы по данному разделу составили 99,6% прошлогодних знач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сходы федерального бюджета по состоянию на 1 апреля 2009 г. составили 1762,4 млрд. руб., или 21,4% ВВП. По сравнению с аналогичным периодом прошлого года расходы федерального бюджета увеличились на 29,9%, что в реальном исчислении означает их рост на 14,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ходы на национальную экономику в составе федерального бюджета в </w:t>
      </w:r>
      <w:r>
        <w:rPr>
          <w:rFonts w:cs="Times New Roman" w:ascii="Times New Roman" w:hAnsi="Times New Roman"/>
          <w:bCs/>
          <w:sz w:val="28"/>
          <w:szCs w:val="28"/>
          <w:lang w:val="en-US"/>
        </w:rPr>
        <w:t>I</w:t>
      </w:r>
      <w:r>
        <w:rPr>
          <w:rFonts w:cs="Times New Roman" w:ascii="Times New Roman" w:hAnsi="Times New Roman"/>
          <w:bCs/>
          <w:sz w:val="28"/>
          <w:szCs w:val="28"/>
        </w:rPr>
        <w:t xml:space="preserve"> квартале 2009 г. были профинансированы на 20,3% годовых назначений. При этом расходы на сельское хозяйство были профинансированы на 57,7% от установленных на год объемов. Расходы на национальную оборону были профинансированы на 16,3% от годовых назначений, а расходы на национальную безопасность и правоохранительную деятельность - на 19,6%.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Доходы консолидированных бюджетов субъектов Российской Федерации в </w:t>
      </w:r>
      <w:r>
        <w:rPr>
          <w:rFonts w:cs="Times New Roman" w:ascii="Times New Roman" w:hAnsi="Times New Roman"/>
          <w:bCs/>
          <w:sz w:val="28"/>
          <w:szCs w:val="28"/>
          <w:lang w:val="en-US"/>
        </w:rPr>
        <w:t>I</w:t>
      </w:r>
      <w:r>
        <w:rPr>
          <w:rFonts w:cs="Times New Roman" w:ascii="Times New Roman" w:hAnsi="Times New Roman"/>
          <w:bCs/>
          <w:sz w:val="28"/>
          <w:szCs w:val="28"/>
        </w:rPr>
        <w:t xml:space="preserve"> квартале 2009 г. сложились в сумме 1219,3 млрд. руб., или 14,8% ВВП. Собственные доходы (без учета федеральной финансовой помощи) составили 935,3 млрд. руб., или 11,4% ВВП. Федеральная финансовая помощь составляет в целом по всем субъектам Федерации 23,3% до ходов, поступления налога на прибыль организаций - 21,3%, а налога на доходы физических лиц - 27,8%. </w:t>
      </w:r>
      <w:r>
        <w:rPr>
          <w:rFonts w:cs="Times New Roman" w:ascii="Times New Roman" w:hAnsi="Times New Roman"/>
          <w:sz w:val="28"/>
          <w:szCs w:val="28"/>
        </w:rPr>
        <w:t>Общие расходы субфедеральных бюджетов за рассматриваемый период составили 1051,3 млрд. руб. (12,7% ВВП) покрывались собственными доходами на 8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numPr>
          <w:ilvl w:val="0"/>
          <w:numId w:val="4"/>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ВЕРШЕНСТВОВАНИЕ ЭФФЕКТИВНОСТИ РАСХОДОВАНИЯ БЮДЖЕТА</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оссийской Федерации с 2004 г. начала действовать бюджетная реформа. Она имеет следующую цель: повысить эффективность и экономичность расходов бюджетов всех уровней, т.к. по оценкам Минфина России, около З0% всех бюджетных средств на данный момент расходуются неэффектив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актуальной задача оценки эффективности расходов становится на фоне разграничения расходных обязательст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расходных полномочий трех уровней бюджетной системы должно не только создать условия для эффективного использования финансовых ресурсов, но и определить зоны ответственности вла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России была проведена сложная работа по более четкому разграничению расходных полномочий и ответственности между бюджетами всех уровней бюджетной системы. Осуществлена комплексная инвентаризация существующих нормативно-правовых актов, которые содержат регламентацию обязательств и полномочий по расходам. На этой основе сформирована базовая схема закрепления расходных полномочий и ответственности каждого уровня власти за предоставление и финансирование необходимых бюджетных услуг. Уточнены расходные полномочия каждого уровня бюджетной системы. Реформирован механизм распределения Фонда финансовой поддержки регионов. Определены основы инвестиционной поддержки субъектов Федерации. Разработаны методики формирования и использования Фонда регионального развития и Фонда развития региональных финансов, а также методика оценки кредитоспособности регионов. Проведена работа по реформированию межбюджетных отношений на уровне «регион — местные органы власти», а также по созданию соответствующего методического обеспечени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астоящее время в российской экономике проявились новые факторы, активно воздействующие на развитие расходных полномочий уровней власти и предопределяющие их дальнейшую эволюцию. К этим факторам относя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изменения в финансовых потребностях регионов и муниципалитетов в результате дифференциации в темпах их экономического развит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роявление под воздействием мирового финансового кризиса неустойчивости развития российских регион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отсутствие четкости в законодательном разграничении расходных полномоч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дисбаланс в расходных полномочиях уровней власти в результате изменения бюджетного законодатель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увеличение роли дотаций и субвенций в финансовой помощи, оказываемой из федерального бюджета региональным бюджетам, при одновременном снижении значения субсиди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значительного расхождения темпов экономического роста финансовые возможности конкретных регионов оказались различными. Это обострило проблему сильной дифференциации регионального развития. В перспективе экономический рост может поддерживаться как за счет предоставления регионам дополнительных ресурсов для реализации инвестиционных проектов, так и за счет разработки и осуществления общефедеральных инвестиционных программ. При правильном сочетании инвестиции могут распределяться по территории страны с учетом требований сбалансированной региональной политики, т.е. в целях выравнивания регионального развития и стимулирования экономического роста в депрессивных регионах. </w:t>
      </w:r>
    </w:p>
    <w:p>
      <w:pPr>
        <w:pStyle w:val="Normal"/>
        <w:widowControl w:val="false"/>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 xml:space="preserve">В условиях влияния мирового финансового кризиса на развитие российских регионов наиболее актуальной становится проблема воздействия расходных полномочий уровней власти на активизацию экономических процессов. Широкие расходные полномочия региональных и местных властей в сфере развития инфраструктуры могут создавать своеобразную «подушку безопасности» на случай возникновения локальной экономической неустойчивости при кризисных ситуациях. Региональные и местные </w:t>
      </w:r>
      <w:r>
        <w:rPr>
          <w:rFonts w:cs="Times New Roman" w:ascii="Times New Roman" w:hAnsi="Times New Roman"/>
          <w:iCs/>
          <w:sz w:val="28"/>
          <w:szCs w:val="28"/>
        </w:rPr>
        <w:t xml:space="preserve">власти </w:t>
      </w:r>
      <w:r>
        <w:rPr>
          <w:rFonts w:cs="Times New Roman" w:ascii="Times New Roman" w:hAnsi="Times New Roman"/>
          <w:sz w:val="28"/>
          <w:szCs w:val="28"/>
        </w:rPr>
        <w:t xml:space="preserve">способны более оперативно, чем федеральные власти, реагировать на формирование таких </w:t>
      </w:r>
      <w:r>
        <w:rPr>
          <w:rFonts w:cs="Times New Roman" w:ascii="Times New Roman" w:hAnsi="Times New Roman"/>
          <w:iCs/>
          <w:sz w:val="28"/>
          <w:szCs w:val="28"/>
        </w:rPr>
        <w:t xml:space="preserve">явлений [19,22].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 1 января 2005 г. в Бюджет и кодекс РФ включено понятие «расходные обязательства», под которыми понимаются обусловленные законом или иным нормативным актом обязанности Российской Федерации, субъекта Федерации, муниципального образования предоставлять бюджетополучателям средства соответствующего бюджета. «Расходные полномочия» характеризуют потенциал действий по изменению структуры расходов в будущем периоде. Это понятие особенно важно при анализе возможностей бюджетной политики регионов и муниципалитетов на долгосрочную перспективу. Речь идет о том, что в определенных случаях деятельность федеральной власти должна сочетаться с деятельностью субъектов Федерации. Предполагается, что передача регулирования данной сферы в ведение лишь одного из уровней власти снизит правовую защищенность интересов граждан. Это, в частности, касается социальной зашиты. На федеральном уровне должны обеспечиваться минимальные для всей страны социальные стандарты. На региональном и местном уровнях могут устанавливаться дополнительные стандарты.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минимальных социальных стандартов необходимо учитывать одно важное обстоятельство. Существует реальная вероятность того, что на практике не всегда удастся применять стабильные показатели этих нормативов. Иными словами, они неизбежно будут зависеть от реальных возможностей бюджетной системы. Например, падение мировых цен на нефть резко снизит доходы консолидированного бюджета, а это потребует соответствующей корректировки расходов. Поэтому законодательно целесообразно установить следующую норму - минимальные социальные стандарты, определяемые в соответствующем законе, должны носить ориентировочный характер и фиксироваться на среднесрочный период. Фактические социальные стандарты следует ежегодно определять при принятии закона о федеральном бюджет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научных работ по проблемам межбюджетных отношений предлагается обеспечить детальное разделение полномочий между уровнями власти, вплоть до определения конкретных объектов финансирования. Такая постановка вопроса фактически предполагает ликвидацию сферы совместного ведения Федерации и ее субъектов. Но, как отмечалось выше, наличие данной сферы продиктовано ее особым значением для защиты прав граждан. Конституцией РФ им гарантируется равная доступность для населения услуг здравоохранения и образования, а также социальная защита. Следовательно, обеспечение интересов граждан в данной сфере в конкретном субъекте Федерации должно сочетаться с наличием уровня услуг, одинакового для всех субъектов Федерации. Эта задача не может быть решена при объектном закреплении расходных полномочий. Она решается использованием минимальных социальных стандартов, общих для всех регион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ом мире бюджет – это не только экономическая основа для осуществления традиционных функций государства (поддержание обороноспособности, безопасности, регулирование экономики, обеспечение социальных гарантий) сколько важнейший институт финансовой политики регулирования экономики и социальных процес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образие конкретных видов бюджетных расходов обусловлено целым рядом факторов: природой и функциями государства, уровнем социально – экономического развития страны, разветвленностью связей бюджета с народным хозяйством, административным устройством государства, формами предоставления бюджетных средств и т.п. Сочетание тех или иных факторов порождает ту или иную систему расходов бюджета любого государства на определенном этапе социально – экономического развит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ые принципы расходования бюджетных средств - строгое их регламентирование по назначению и времени, а так же их эффективное использование. В современных условиях принципы планирования и финансирования в соответствии с достигаемыми результатами внедряются во многих субъектах РФ. Однако большинство методик направлено на оценку эффективности использования средств на уровне отдельных министерств и ведомств. На уровне же получателей бюджетных средств, процесс планирования и финансирования по-прежнему в основном базируется на принципе «от достигнутого», что не гарантирует эффективности использования выделяемых ресурсов, сточки зрения реализации комплекса целей государственной политики и максимального удовлетворения потребностей населени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Style20"/>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 xml:space="preserve">Бюджетный кодекс Российской Федерации </w:t>
      </w:r>
      <w:r>
        <w:rPr>
          <w:rFonts w:cs="Times New Roman" w:ascii="Times New Roman" w:hAnsi="Times New Roman"/>
          <w:sz w:val="28"/>
          <w:szCs w:val="28"/>
        </w:rPr>
        <w:t>http://www.gatchina.ru/business/advokat/kodex04/st04.htm</w:t>
      </w:r>
      <w:r>
        <w:rPr>
          <w:rFonts w:cs="Times New Roman" w:ascii="Times New Roman" w:hAnsi="Times New Roman"/>
          <w:bCs/>
          <w:sz w:val="28"/>
          <w:szCs w:val="28"/>
        </w:rPr>
        <w:t xml:space="preserve"> </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lang w:eastAsia="ru-RU"/>
        </w:rPr>
        <w:t>Справочная правовая система «Консультант плюс» 2009г. Бюджетный кодекс Российской Федерации</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Экономико - правовая библиотека </w:t>
      </w:r>
      <w:r>
        <w:rPr>
          <w:rFonts w:cs="Times New Roman" w:ascii="Times New Roman" w:hAnsi="Times New Roman"/>
          <w:kern w:val="2"/>
          <w:sz w:val="28"/>
          <w:szCs w:val="28"/>
          <w:lang w:eastAsia="ru-RU"/>
        </w:rPr>
        <w:t>http://vuzlib.net/beta3/html/1/1628/1712/</w:t>
      </w:r>
      <w:r>
        <w:rPr>
          <w:rFonts w:cs="Times New Roman" w:ascii="Times New Roman" w:hAnsi="Times New Roman"/>
          <w:bCs/>
          <w:kern w:val="2"/>
          <w:sz w:val="28"/>
          <w:szCs w:val="28"/>
          <w:lang w:eastAsia="ru-RU"/>
        </w:rPr>
        <w:t xml:space="preserve"> </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bCs/>
          <w:sz w:val="28"/>
          <w:szCs w:val="28"/>
          <w:lang w:eastAsia="ru-RU"/>
        </w:rPr>
        <w:t xml:space="preserve">Бюджетная система Российской Федерации. Государственные финансы. </w:t>
      </w:r>
      <w:r>
        <w:rPr>
          <w:rFonts w:cs="Times New Roman" w:ascii="Times New Roman" w:hAnsi="Times New Roman"/>
          <w:bCs/>
          <w:sz w:val="28"/>
          <w:szCs w:val="28"/>
          <w:lang w:val="en-US" w:eastAsia="ru-RU"/>
        </w:rPr>
        <w:t>http://www.budgetrf.ru/Publications/Magazines/ EEG/EEG200802191056/EEG200802191056_p_005.htm</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г о финансах</w:t>
      </w:r>
      <w:r>
        <w:rPr>
          <w:rFonts w:cs="Times New Roman" w:ascii="Times New Roman" w:hAnsi="Times New Roman"/>
          <w:sz w:val="28"/>
          <w:szCs w:val="28"/>
        </w:rPr>
        <w:t xml:space="preserve"> http://www.amfinances.ru/685 </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lang w:eastAsia="ru-RU"/>
        </w:rPr>
        <w:t>Библиотека «Полка букиниста»</w:t>
      </w:r>
      <w:r>
        <w:rPr>
          <w:rFonts w:cs="Times New Roman" w:ascii="Times New Roman" w:hAnsi="Times New Roman"/>
          <w:sz w:val="28"/>
          <w:szCs w:val="28"/>
        </w:rPr>
        <w:t xml:space="preserve"> А.М. Бабич, Л.Н. Павлова. Государственные и муниципальные финансы http://polbu.ru/babich_finance/ch22_all.html</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rPr>
        <w:t xml:space="preserve"> </w:t>
      </w:r>
      <w:r>
        <w:rPr>
          <w:rFonts w:cs="Times New Roman" w:ascii="Times New Roman" w:hAnsi="Times New Roman"/>
          <w:bCs/>
          <w:sz w:val="28"/>
          <w:szCs w:val="28"/>
        </w:rPr>
        <w:t>Доходы и расходы бюджета.</w:t>
      </w:r>
      <w:r>
        <w:rPr>
          <w:rFonts w:cs="Times New Roman" w:ascii="Times New Roman" w:hAnsi="Times New Roman"/>
          <w:sz w:val="28"/>
          <w:szCs w:val="28"/>
        </w:rPr>
        <w:t xml:space="preserve"> </w:t>
      </w:r>
      <w:r>
        <w:rPr>
          <w:rFonts w:cs="Times New Roman" w:ascii="Times New Roman" w:hAnsi="Times New Roman"/>
          <w:bCs/>
          <w:sz w:val="28"/>
          <w:szCs w:val="28"/>
        </w:rPr>
        <w:t xml:space="preserve">Учебные материалы по специальности «Финансы и Кредит» </w:t>
      </w:r>
      <w:r>
        <w:rPr>
          <w:rFonts w:cs="Times New Roman" w:ascii="Times New Roman" w:hAnsi="Times New Roman"/>
          <w:sz w:val="28"/>
          <w:szCs w:val="28"/>
        </w:rPr>
        <w:t>http://kankrin.ru/byudzhetnaya-sistema-rossiyskoy-federatsii/dohody-i-rashody-byudzheta-rf.html</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ир в цифрах. Исполнение консолидированного бюджета http://www.e-stat.ru/index.php?id=1034</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 xml:space="preserve">Федеральная служба государственной статистики. Исполнение консолидированного бюджета. </w:t>
      </w:r>
      <w:r>
        <w:rPr>
          <w:rFonts w:cs="Times New Roman" w:ascii="Times New Roman" w:hAnsi="Times New Roman"/>
          <w:bCs/>
          <w:sz w:val="28"/>
          <w:szCs w:val="28"/>
          <w:lang w:val="en-US" w:eastAsia="ru-RU"/>
        </w:rPr>
        <w:t>http://www.gks.ru/bgd/regl/b09_ 01/IssWWW.exe/Stg/d08/2-6-11.htm</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iCs/>
          <w:sz w:val="28"/>
          <w:szCs w:val="28"/>
        </w:rPr>
        <w:t xml:space="preserve">Финансы и кредит </w:t>
      </w:r>
      <w:r>
        <w:rPr>
          <w:rFonts w:cs="Times New Roman" w:ascii="Times New Roman" w:hAnsi="Times New Roman"/>
          <w:sz w:val="28"/>
          <w:szCs w:val="28"/>
          <w:lang w:eastAsia="ru-RU"/>
        </w:rPr>
        <w:t xml:space="preserve">http://www.bibliotekar.ru/biznes-19/4.htm </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iCs/>
          <w:sz w:val="28"/>
          <w:szCs w:val="28"/>
        </w:rPr>
      </w:pPr>
      <w:r>
        <w:rPr>
          <w:rFonts w:cs="Times New Roman" w:ascii="Times New Roman" w:hAnsi="Times New Roman"/>
          <w:bCs/>
          <w:kern w:val="2"/>
          <w:sz w:val="28"/>
          <w:szCs w:val="28"/>
          <w:lang w:eastAsia="ru-RU"/>
        </w:rPr>
        <w:t xml:space="preserve">финлидер </w:t>
      </w:r>
      <w:r>
        <w:rPr>
          <w:rFonts w:cs="Times New Roman" w:ascii="Times New Roman" w:hAnsi="Times New Roman"/>
          <w:kern w:val="2"/>
          <w:sz w:val="28"/>
          <w:szCs w:val="28"/>
          <w:lang w:eastAsia="ru-RU"/>
        </w:rPr>
        <w:t>http://finleader.ru/plan1.html</w:t>
      </w:r>
      <w:r>
        <w:rPr>
          <w:rFonts w:cs="Times New Roman" w:ascii="Times New Roman" w:hAnsi="Times New Roman"/>
          <w:bCs/>
          <w:kern w:val="2"/>
          <w:sz w:val="28"/>
          <w:szCs w:val="28"/>
          <w:lang w:eastAsia="ru-RU"/>
        </w:rPr>
        <w:t xml:space="preserve"> </w:t>
      </w:r>
    </w:p>
    <w:p>
      <w:pPr>
        <w:pStyle w:val="Style20"/>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Государственные финансы // Российская экономика: прогнозы и тенденции 2009 №2, с. 9-11.</w:t>
      </w:r>
    </w:p>
    <w:p>
      <w:pPr>
        <w:pStyle w:val="Style20"/>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iCs/>
          <w:sz w:val="28"/>
          <w:szCs w:val="28"/>
        </w:rPr>
        <w:t>Государственные финансы // Российская экономика: прогнозы и тенденции</w:t>
        <w:tab/>
        <w:t>2009 №3, с. 9-11.</w:t>
      </w:r>
    </w:p>
    <w:p>
      <w:pPr>
        <w:pStyle w:val="Style20"/>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iCs/>
          <w:sz w:val="28"/>
          <w:szCs w:val="28"/>
        </w:rPr>
        <w:t>Государственные финансы // Российская экономика: прогнозы и тенденции</w:t>
        <w:tab/>
        <w:t>2009 № 4, с. 9-10.</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Государственные финансы // Российская экономика: прогнозы и тенденции 2009 №5, с.8-10.</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Государственные финансы // Российская экономика: прогнозы и тенденции</w:t>
        <w:tab/>
        <w:t>2009 №6, с. 9-11.</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Государственные финансы // Российская экономика: прогнозы и тенденции</w:t>
        <w:tab/>
        <w:t>2008 №9, с. 10-12.</w:t>
      </w:r>
    </w:p>
    <w:p>
      <w:pPr>
        <w:pStyle w:val="Style20"/>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iCs/>
          <w:sz w:val="28"/>
          <w:szCs w:val="28"/>
        </w:rPr>
        <w:t>Государственные финансы // Российская экономика: прогнозы и тенденции</w:t>
        <w:tab/>
        <w:t>2008 № 10, с. 9-11.</w:t>
      </w:r>
    </w:p>
    <w:p>
      <w:pPr>
        <w:pStyle w:val="Style20"/>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iCs/>
          <w:sz w:val="28"/>
          <w:szCs w:val="28"/>
        </w:rPr>
        <w:t>Методика оценки результативности расходования бюджетных средств// Финансы и кредит. 2009 № 17, с.2-8.</w:t>
      </w:r>
    </w:p>
    <w:p>
      <w:pPr>
        <w:pStyle w:val="Style20"/>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iCs/>
          <w:sz w:val="28"/>
          <w:szCs w:val="28"/>
        </w:rPr>
        <w:t>Целевые программы как инструмент управления государственными финансами// Финансы. 2009 №4, с. 15-17.</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Ермасова, Н.Б. Бюджетная система РФ /Н.Б. Урмасова. – М.: Высшее образование, 2009. – 715 с.</w:t>
      </w:r>
    </w:p>
    <w:p>
      <w:pPr>
        <w:pStyle w:val="Style20"/>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Пшенникова Е.И. Бюджет и бюджетный процесс в Российской Федерации: Учеб. Пособие. – 2-е изд., - СПб.: Изд-во С.-Петерб. Ун-та, 2004. 196 с.</w:t>
      </w:r>
    </w:p>
    <w:p>
      <w:pPr>
        <w:pStyle w:val="Heading1"/>
        <w:keepNext w:val="false"/>
        <w:keepLines w:val="false"/>
        <w:widowControl w:val="false"/>
        <w:tabs>
          <w:tab w:val="clear" w:pos="708"/>
          <w:tab w:val="left" w:pos="567" w:leader="none"/>
        </w:tabs>
        <w:spacing w:lineRule="auto" w:line="360" w:before="0" w:after="0"/>
        <w:jc w:val="both"/>
        <w:rPr>
          <w:rFonts w:ascii="Times New Roman" w:hAnsi="Times New Roman" w:cs="Times New Roman"/>
          <w:b w:val="false"/>
          <w:b w:val="false"/>
          <w:bCs w:val="false"/>
          <w:iCs/>
          <w:color w:val="000000"/>
          <w:sz w:val="28"/>
          <w:szCs w:val="28"/>
          <w:lang w:eastAsia="ru-RU"/>
        </w:rPr>
      </w:pPr>
      <w:r>
        <w:rPr>
          <w:rFonts w:cs="Times New Roman" w:ascii="Times New Roman" w:hAnsi="Times New Roman"/>
          <w:b w:val="false"/>
          <w:bCs w:val="false"/>
          <w:iCs/>
          <w:color w:val="000000"/>
          <w:sz w:val="28"/>
          <w:szCs w:val="28"/>
          <w:lang w:eastAsia="ru-RU"/>
        </w:rPr>
      </w:r>
      <w:r>
        <w:br w:type="page"/>
      </w:r>
    </w:p>
    <w:p>
      <w:pPr>
        <w:pStyle w:val="Heading1"/>
        <w:keepNext w:val="false"/>
        <w:keepLines w:val="false"/>
        <w:widowControl w:val="false"/>
        <w:tabs>
          <w:tab w:val="clear" w:pos="708"/>
          <w:tab w:val="left" w:pos="567" w:leader="none"/>
        </w:tabs>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рилож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 xml:space="preserve">Диаграмма </w:t>
      </w:r>
      <w:r>
        <w:rPr>
          <w:rFonts w:cs="Times New Roman" w:ascii="Times New Roman" w:hAnsi="Times New Roman"/>
          <w:sz w:val="28"/>
          <w:szCs w:val="28"/>
          <w:lang w:val="en-US" w:eastAsia="en-US"/>
        </w:rPr>
        <w:drawing>
          <wp:inline distT="0" distB="0" distL="0" distR="0">
            <wp:extent cx="4986020" cy="280035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7" t="-13" r="-7" b="-13"/>
                    <a:stretch>
                      <a:fillRect/>
                    </a:stretch>
                  </pic:blipFill>
                  <pic:spPr bwMode="auto">
                    <a:xfrm>
                      <a:off x="0" y="0"/>
                      <a:ext cx="4986020" cy="2800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блица 1: Расходы федерального бюджета по основным статьям функциональной классификации</w:t>
      </w:r>
    </w:p>
    <w:tbl>
      <w:tblPr>
        <w:tblW w:w="8930" w:type="dxa"/>
        <w:jc w:val="left"/>
        <w:tblInd w:w="279" w:type="dxa"/>
        <w:tblLayout w:type="fixed"/>
        <w:tblCellMar>
          <w:top w:w="0" w:type="dxa"/>
          <w:left w:w="108" w:type="dxa"/>
          <w:bottom w:w="0" w:type="dxa"/>
          <w:right w:w="108" w:type="dxa"/>
        </w:tblCellMar>
      </w:tblPr>
      <w:tblGrid>
        <w:gridCol w:w="2884"/>
        <w:gridCol w:w="1193"/>
        <w:gridCol w:w="1040"/>
        <w:gridCol w:w="1037"/>
        <w:gridCol w:w="1037"/>
        <w:gridCol w:w="1739"/>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ВВП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лрд. рублей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факт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закон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закон с поправками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всего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83,0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63,5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31,4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государственные вопросы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2,1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8,2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2,1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 государственного долга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1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8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1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ая оборона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1,9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2,0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9,1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ая безопасность и правоохранительная деятельность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7,0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2,9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4,8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ая экономика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2,6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7,2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0,2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лищно-коммунальное хозяйство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4,9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0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6,2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а окружающей среды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4,6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9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1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льтура, кинематография и средства массовой информации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0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8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8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 и спорт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5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6,4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6,7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ая политика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0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5,6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6,4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0,1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44,3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9,7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м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6,2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4,0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5,8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бюджетным фондам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3,9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0,4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4,0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Н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5,0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8,8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9,1 </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16"/>
          <w:lang w:eastAsia="ru-RU"/>
        </w:rPr>
        <w:t xml:space="preserve">Таблица 2: Исполнение консолидированного бюджета Российской Федерации и бюджетов государственных внебюджетных фондов </w:t>
      </w:r>
      <w:r>
        <w:rPr>
          <w:rFonts w:cs="Times New Roman" w:ascii="Times New Roman" w:hAnsi="Times New Roman"/>
          <w:sz w:val="28"/>
          <w:szCs w:val="16"/>
          <w:lang w:eastAsia="ru-RU"/>
        </w:rPr>
        <w:t xml:space="preserve">млрд. </w:t>
      </w:r>
      <w:r>
        <w:rPr/>
        <w:t>рублей</w:t>
      </w:r>
    </w:p>
    <w:tbl>
      <w:tblPr>
        <w:tblW w:w="8788" w:type="dxa"/>
        <w:jc w:val="left"/>
        <w:tblInd w:w="282" w:type="dxa"/>
        <w:tblLayout w:type="fixed"/>
        <w:tblCellMar>
          <w:top w:w="105" w:type="dxa"/>
          <w:left w:w="105" w:type="dxa"/>
          <w:bottom w:w="105" w:type="dxa"/>
          <w:right w:w="105" w:type="dxa"/>
        </w:tblCellMar>
      </w:tblPr>
      <w:tblGrid>
        <w:gridCol w:w="1969"/>
        <w:gridCol w:w="2216"/>
        <w:gridCol w:w="2216"/>
        <w:gridCol w:w="2387"/>
      </w:tblGrid>
      <w:tr>
        <w:trPr>
          <w:trHeight w:val="334" w:hRule="atLeast"/>
        </w:trPr>
        <w:tc>
          <w:tcPr>
            <w:tcW w:w="19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Доходы</w:t>
            </w:r>
          </w:p>
        </w:tc>
        <w:tc>
          <w:tcPr>
            <w:tcW w:w="2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Расходы</w:t>
            </w:r>
          </w:p>
        </w:tc>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рофицит, дефицит(-)</w:t>
            </w:r>
          </w:p>
        </w:tc>
      </w:tr>
      <w:tr>
        <w:trPr>
          <w:trHeight w:val="133" w:hRule="atLeast"/>
        </w:trPr>
        <w:tc>
          <w:tcPr>
            <w:tcW w:w="878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008г.</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5</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4,5</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1,0</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феврал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6,9</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2,8</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4,1</w:t>
            </w:r>
          </w:p>
        </w:tc>
      </w:tr>
      <w:tr>
        <w:trPr>
          <w:trHeight w:val="23" w:hRule="atLeast"/>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I квартал</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3334,2</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2335,9</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998,4</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апрел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54,8</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61,9</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93,0</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май</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10,7</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57,3</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3,4</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I полугодие</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7543,7</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5515,5</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2028,1</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Январь-июл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9700,1</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6626,2</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3073,8</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август</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39,7</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34,0</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5,6</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Январь-сентябр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12178,9</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8741,5</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3437,4</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октябр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85,2</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50,6</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34,6</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ноябр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43,2</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63,2</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0,0</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Год</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16003,9</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13991,8</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2012,1</w:t>
            </w:r>
          </w:p>
        </w:tc>
      </w:tr>
      <w:tr>
        <w:trPr>
          <w:trHeight w:val="231" w:hRule="atLeast"/>
        </w:trPr>
        <w:tc>
          <w:tcPr>
            <w:tcW w:w="878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009г.</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9,9</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7,0</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2,9</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феврал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9,6</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2,2</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4</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I квартал</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3033,5</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2807,1</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226,4</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апрел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56,3</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40,7</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май</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48,2</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10,9</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6</w:t>
            </w:r>
          </w:p>
        </w:tc>
      </w:tr>
      <w:tr>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I полугодие</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6042,7</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6619,7</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577,0</w:t>
            </w:r>
          </w:p>
        </w:tc>
      </w:tr>
      <w:tr>
        <w:trPr>
          <w:trHeight w:val="23" w:hRule="atLeast"/>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Январь-июль</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7353,7</w:t>
            </w:r>
          </w:p>
        </w:tc>
        <w:tc>
          <w:tcPr>
            <w:tcW w:w="22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7929,1</w:t>
            </w:r>
          </w:p>
        </w:tc>
        <w:tc>
          <w:tcPr>
            <w:tcW w:w="23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575,4</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Таблица 3: Структура консолидированного бюджета Российской федерации и бюджетов государственных внебюджетных фондов </w:t>
      </w:r>
      <w:r>
        <w:rPr/>
        <w:t>в январе-июле 2009 года</w:t>
      </w:r>
    </w:p>
    <w:tbl>
      <w:tblPr>
        <w:tblW w:w="9214" w:type="dxa"/>
        <w:jc w:val="left"/>
        <w:tblInd w:w="140" w:type="dxa"/>
        <w:tblLayout w:type="fixed"/>
        <w:tblCellMar>
          <w:top w:w="60" w:type="dxa"/>
          <w:left w:w="60" w:type="dxa"/>
          <w:bottom w:w="60" w:type="dxa"/>
          <w:right w:w="60" w:type="dxa"/>
        </w:tblCellMar>
      </w:tblPr>
      <w:tblGrid>
        <w:gridCol w:w="4193"/>
        <w:gridCol w:w="1104"/>
        <w:gridCol w:w="1104"/>
        <w:gridCol w:w="1220"/>
        <w:gridCol w:w="1593"/>
      </w:tblGrid>
      <w:tr>
        <w:trPr>
          <w:trHeight w:val="445" w:hRule="atLeast"/>
        </w:trPr>
        <w:tc>
          <w:tcPr>
            <w:tcW w:w="419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0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Млрд. рублей</w:t>
            </w:r>
          </w:p>
        </w:tc>
        <w:tc>
          <w:tcPr>
            <w:tcW w:w="110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В % к итогу</w:t>
            </w:r>
          </w:p>
        </w:tc>
        <w:tc>
          <w:tcPr>
            <w:tcW w:w="28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Справочно январь-июль 2008г.</w:t>
            </w:r>
          </w:p>
        </w:tc>
      </w:tr>
      <w:tr>
        <w:trPr/>
        <w:tc>
          <w:tcPr>
            <w:tcW w:w="419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млрд.рублей</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в % к </w:t>
              <w:br/>
              <w:t>итогу</w:t>
            </w:r>
          </w:p>
        </w:tc>
      </w:tr>
      <w:tr>
        <w:trPr>
          <w:trHeight w:val="56" w:hRule="atLeast"/>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оходы</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7353,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970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00</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Расходы</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7929,1</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6626,2</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00</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 них на: </w:t>
              <w:br/>
              <w:t xml:space="preserve">общегосударственные вопросы </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2,1</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7,2</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 на обслуживание государственного и муниципального долга</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3</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оборону</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2,8</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8,7</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безопасность и правоохранительную деятельность</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2,5</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5</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экономику</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5,2</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9,6</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из нее на: топливно-энергетический комплекс </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льское хозяйство и рыболовство</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0</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6</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ранспорт </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8</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жное хозяйство</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2,8</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4</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язь и информатику</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кладные научные исследования в области </w:t>
              <w:br/>
              <w:t>национальной экономики</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4</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вопросы в области национальной экономики</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2</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лищно-коммунальное хозяйство</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7,5</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3,0</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rHeight w:val="94" w:hRule="atLeast"/>
        </w:trPr>
        <w:tc>
          <w:tcPr>
            <w:tcW w:w="41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культурные мероприятия</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14,9</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4</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3,9</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16"/>
          <w:lang w:eastAsia="ru-RU"/>
        </w:rPr>
        <w:t xml:space="preserve">Таблица 4: Распределение расходов консолидированного бюджета Российской Федерации и бюджетов государственных небюджетных фондов по уровням бюджетной системы в январе-июле 2009 года </w:t>
      </w:r>
      <w:r>
        <w:rPr/>
        <w:t>млрд.рублей</w:t>
      </w:r>
    </w:p>
    <w:tbl>
      <w:tblPr>
        <w:tblW w:w="9417" w:type="dxa"/>
        <w:jc w:val="left"/>
        <w:tblInd w:w="-2" w:type="dxa"/>
        <w:tblLayout w:type="fixed"/>
        <w:tblCellMar>
          <w:top w:w="60" w:type="dxa"/>
          <w:left w:w="60" w:type="dxa"/>
          <w:bottom w:w="60" w:type="dxa"/>
          <w:right w:w="60" w:type="dxa"/>
        </w:tblCellMar>
      </w:tblPr>
      <w:tblGrid>
        <w:gridCol w:w="1250"/>
        <w:gridCol w:w="964"/>
        <w:gridCol w:w="775"/>
        <w:gridCol w:w="1083"/>
        <w:gridCol w:w="973"/>
        <w:gridCol w:w="825"/>
        <w:gridCol w:w="997"/>
        <w:gridCol w:w="1150"/>
        <w:gridCol w:w="1400"/>
      </w:tblGrid>
      <w:tr>
        <w:trPr/>
        <w:tc>
          <w:tcPr>
            <w:tcW w:w="12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Федеральный бюджет</w:t>
            </w:r>
          </w:p>
        </w:tc>
        <w:tc>
          <w:tcPr>
            <w:tcW w:w="7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Бюджеты государственных внебюджетных фондов</w:t>
            </w:r>
          </w:p>
        </w:tc>
        <w:tc>
          <w:tcPr>
            <w:tcW w:w="108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Консолидированные бюджеты субъектов Российской Федерации</w:t>
            </w:r>
          </w:p>
        </w:tc>
        <w:tc>
          <w:tcPr>
            <w:tcW w:w="97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Бюджеты территориальных государственных внебюджетных фондов</w:t>
            </w:r>
          </w:p>
        </w:tc>
        <w:tc>
          <w:tcPr>
            <w:tcW w:w="437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Справочно январь-июль 2008г.</w:t>
            </w:r>
          </w:p>
        </w:tc>
      </w:tr>
      <w:tr>
        <w:trPr/>
        <w:tc>
          <w:tcPr>
            <w:tcW w:w="12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федеральный бюджет</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бюджеты государственных внебюджетных фондов</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консолидированные бюджеты субъектов Российской Федерации</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бюджеты территориальных государственных внебюджетных фондов</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оходы</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805,8</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840,3</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397,9</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11,9</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5676,8</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645,6</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678,9</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11,9</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Расходы</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4698,8</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770,3</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155,5</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06,7</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557,9</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450,5</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936,0</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94,9</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из них на: общегосударственные вопросы </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5,7</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2,7</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4,3</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9</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из них на обслуживание государственного и муниципального долга</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7</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оборону</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1,4</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7,4</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безопасность и правоохранительную деятельность</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1,1</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4</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5,4</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1</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экономику</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7,8</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4</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6,2</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3,4</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из нее на: топливно-энергетический комплекс</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льское хозяйство и рыболовство</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3</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7</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ранспорт </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7</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6</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1</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жное хозяйство</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0</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4</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язь и информатику</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кладные научные исследования в области национальной экономики</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7</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9</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вопросы в области национальной экономики</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7,8</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4</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6</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5</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лищно-коммунальное хозяйство</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6</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5,0</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3,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культурные мероприятия</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4,3</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7,2</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1,7</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2</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0,9</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5,8</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0,0</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7</w:t>
            </w:r>
          </w:p>
        </w:tc>
      </w:tr>
      <w:tr>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 бюджетам государственных внебюджетных фондов</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4,8</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7</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0</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8</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4" w:hRule="atLeast"/>
        </w:trPr>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рофицит, дефицит (-) </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893,1</w: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70,0</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42,4</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5,2</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118,9</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95,0</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742,8</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7,0</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Таблица 4: </w:t>
      </w:r>
      <w:r>
        <w:rPr/>
        <w:t xml:space="preserve">Исполнение расходной части федерального бюджета </w:t>
      </w:r>
    </w:p>
    <w:tbl>
      <w:tblPr>
        <w:tblW w:w="9072" w:type="dxa"/>
        <w:jc w:val="left"/>
        <w:tblInd w:w="282" w:type="dxa"/>
        <w:tblLayout w:type="fixed"/>
        <w:tblCellMar>
          <w:top w:w="60" w:type="dxa"/>
          <w:left w:w="60" w:type="dxa"/>
          <w:bottom w:w="60" w:type="dxa"/>
          <w:right w:w="60" w:type="dxa"/>
        </w:tblCellMar>
      </w:tblPr>
      <w:tblGrid>
        <w:gridCol w:w="4770"/>
        <w:gridCol w:w="1423"/>
        <w:gridCol w:w="801"/>
        <w:gridCol w:w="2078"/>
      </w:tblGrid>
      <w:tr>
        <w:trPr>
          <w:trHeight w:val="176" w:hRule="atLeast"/>
        </w:trPr>
        <w:tc>
          <w:tcPr>
            <w:tcW w:w="47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2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Утвержденные бюджетные назначения на 2009г.</w:t>
            </w:r>
            <w:r>
              <w:rPr>
                <w:rFonts w:cs="Times New Roman" w:ascii="Times New Roman" w:hAnsi="Times New Roman"/>
                <w:iCs/>
                <w:sz w:val="20"/>
                <w:szCs w:val="20"/>
                <w:vertAlign w:val="superscript"/>
                <w:lang w:eastAsia="ru-RU"/>
              </w:rPr>
              <w:t>1)</w:t>
            </w:r>
          </w:p>
        </w:tc>
        <w:tc>
          <w:tcPr>
            <w:tcW w:w="28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Фактическое исполнение в январе-июле 2009г.</w:t>
            </w:r>
          </w:p>
        </w:tc>
      </w:tr>
      <w:tr>
        <w:trPr>
          <w:trHeight w:val="1062" w:hRule="atLeast"/>
        </w:trPr>
        <w:tc>
          <w:tcPr>
            <w:tcW w:w="47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млрд. рублей</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в % к утвержденным бюджетным назначениям на 2009г.</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Расходы</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9778,4</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4698,8</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48,1</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из них на: общегосударственные вопросы </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8,8</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5,7</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9</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 на обслуживание государственного и муниципального долга</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1</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8</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оборону</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6,2</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1,4</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3</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безопасность и правоохранительную деятельность</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6,0</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1,1</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8</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ую экономику</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1,9</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7,8</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9</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из нее на: топливно-энергетический комплекс</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3</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льское хозяйство и рыболовство</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2</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3</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8</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ранспорт </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5</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7</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1</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жное хозяйство</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6</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6</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язь и информатику</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6</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прикладные научные исследования в области национальной экономики</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1</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7</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7</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вопросы в области национальной экономики</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8,4</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7,8</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9</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лищно-коммунальное хозяйство</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5</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6</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9</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культурные мероприятия</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2,6</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4,3</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2</w:t>
            </w:r>
          </w:p>
        </w:tc>
      </w:tr>
      <w:tr>
        <w:trPr/>
        <w:tc>
          <w:tcPr>
            <w:tcW w:w="47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14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56,9</w:t>
            </w:r>
          </w:p>
        </w:tc>
        <w:tc>
          <w:tcPr>
            <w:tcW w:w="8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0,1</w:t>
            </w:r>
          </w:p>
        </w:tc>
        <w:tc>
          <w:tcPr>
            <w:tcW w:w="20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rHeight w:val="23" w:hRule="atLeast"/>
        </w:trPr>
        <w:tc>
          <w:tcPr>
            <w:tcW w:w="9072"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1) Данные приведены в соответствии с уточненной бюджетной росписью.</w:t>
            </w:r>
          </w:p>
        </w:tc>
      </w:tr>
    </w:tbl>
    <w:p>
      <w:pPr>
        <w:pStyle w:val="Normal"/>
        <w:widowControl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notePr>
        <w:numFmt w:val="decimal"/>
      </w:footnotePr>
      <w:type w:val="nextPage"/>
      <w:pgSz w:w="11906" w:h="16838"/>
      <w:pgMar w:left="1701" w:right="851" w:gutter="0" w:header="3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sz w:val="16"/>
          <w:szCs w:val="28"/>
        </w:rPr>
        <w:t>Бюджетный кодекс Российской Федерации</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ассовый профицит - положительное сальдо</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ервичный профицит - Представляет собой первую стадию профицита бюджета.</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оцентные расходы – Сумма, указанная, за счет заемных средств. Проценты рассчитываются как процент от суммы задолженности за каждый период врем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eastAsia="Times New Roman" w:cs="Times New Roman"/>
      </w:rPr>
    </w:lvl>
    <w:lvl w:ilvl="2">
      <w:start w:val="1"/>
      <w:numFmt w:val="decimal"/>
      <w:lvlText w:val="%1.%2.%3."/>
      <w:lvlJc w:val="left"/>
      <w:pPr>
        <w:tabs>
          <w:tab w:val="num" w:pos="0"/>
        </w:tabs>
        <w:ind w:left="1080" w:hanging="720"/>
      </w:pPr>
      <w:rPr>
        <w:rFonts w:eastAsia="Times New Roman" w:cs="Times New Roman"/>
      </w:rPr>
    </w:lvl>
    <w:lvl w:ilvl="3">
      <w:start w:val="1"/>
      <w:numFmt w:val="decimal"/>
      <w:lvlText w:val="%1.%2.%3.%4."/>
      <w:lvlJc w:val="left"/>
      <w:pPr>
        <w:tabs>
          <w:tab w:val="num" w:pos="0"/>
        </w:tabs>
        <w:ind w:left="1440" w:hanging="1080"/>
      </w:pPr>
      <w:rPr>
        <w:rFonts w:eastAsia="Times New Roman" w:cs="Times New Roman"/>
      </w:rPr>
    </w:lvl>
    <w:lvl w:ilvl="4">
      <w:start w:val="1"/>
      <w:numFmt w:val="decimal"/>
      <w:lvlText w:val="%1.%2.%3.%4.%5."/>
      <w:lvlJc w:val="left"/>
      <w:pPr>
        <w:tabs>
          <w:tab w:val="num" w:pos="0"/>
        </w:tabs>
        <w:ind w:left="1800" w:hanging="1440"/>
      </w:pPr>
      <w:rPr>
        <w:rFonts w:eastAsia="Times New Roman" w:cs="Times New Roman"/>
      </w:rPr>
    </w:lvl>
    <w:lvl w:ilvl="5">
      <w:start w:val="1"/>
      <w:numFmt w:val="decimal"/>
      <w:lvlText w:val="%1.%2.%3.%4.%5.%6."/>
      <w:lvlJc w:val="left"/>
      <w:pPr>
        <w:tabs>
          <w:tab w:val="num" w:pos="0"/>
        </w:tabs>
        <w:ind w:left="1800" w:hanging="1440"/>
      </w:pPr>
      <w:rPr>
        <w:rFonts w:eastAsia="Times New Roman" w:cs="Times New Roman"/>
      </w:rPr>
    </w:lvl>
    <w:lvl w:ilvl="6">
      <w:start w:val="1"/>
      <w:numFmt w:val="decimal"/>
      <w:lvlText w:val="%1.%2.%3.%4.%5.%6.%7."/>
      <w:lvlJc w:val="left"/>
      <w:pPr>
        <w:tabs>
          <w:tab w:val="num" w:pos="0"/>
        </w:tabs>
        <w:ind w:left="2160" w:hanging="1800"/>
      </w:pPr>
      <w:rPr>
        <w:rFonts w:eastAsia="Times New Roman" w:cs="Times New Roman"/>
      </w:rPr>
    </w:lvl>
    <w:lvl w:ilvl="7">
      <w:start w:val="1"/>
      <w:numFmt w:val="decimal"/>
      <w:lvlText w:val="%1.%2.%3.%4.%5.%6.%7.%8."/>
      <w:lvlJc w:val="left"/>
      <w:pPr>
        <w:tabs>
          <w:tab w:val="num" w:pos="0"/>
        </w:tabs>
        <w:ind w:left="2160" w:hanging="1800"/>
      </w:pPr>
      <w:rPr>
        <w:rFonts w:eastAsia="Times New Roman" w:cs="Times New Roman"/>
      </w:rPr>
    </w:lvl>
    <w:lvl w:ilvl="8">
      <w:start w:val="1"/>
      <w:numFmt w:val="decimal"/>
      <w:lvlText w:val="%1.%2.%3.%4.%5.%6.%7.%8.%9."/>
      <w:lvlJc w:val="left"/>
      <w:pPr>
        <w:tabs>
          <w:tab w:val="num" w:pos="0"/>
        </w:tabs>
        <w:ind w:left="2520" w:hanging="2160"/>
      </w:pPr>
      <w:rPr>
        <w:rFonts w:eastAsia="Times New Roman"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Cambria" w:hAnsi="Cambria" w:cs="Times New Roman"/>
      <w:b/>
      <w:i/>
      <w:color w:val="4F81BD"/>
    </w:rPr>
  </w:style>
  <w:style w:type="character" w:styleId="5">
    <w:name w:val="Заголовок 5 Знак"/>
    <w:qFormat/>
    <w:rPr>
      <w:rFonts w:ascii="Cambria" w:hAnsi="Cambria" w:cs="Times New Roman"/>
      <w:color w:val="243F60"/>
    </w:rPr>
  </w:style>
  <w:style w:type="character" w:styleId="Style10">
    <w:name w:val="Название книги"/>
    <w:qFormat/>
    <w:rPr>
      <w:rFonts w:cs="Times New Roman"/>
      <w:b/>
      <w:smallCaps/>
      <w:spacing w:val="5"/>
    </w:rPr>
  </w:style>
  <w:style w:type="character" w:styleId="Style11">
    <w:name w:val="Сильная ссылка"/>
    <w:qFormat/>
    <w:rPr>
      <w:rFonts w:cs="Times New Roman"/>
      <w:b/>
      <w:smallCaps/>
      <w:color w:val="C0504D"/>
      <w:spacing w:val="5"/>
      <w:u w:val="single"/>
    </w:rPr>
  </w:style>
  <w:style w:type="character" w:styleId="Style12">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Знак Знак Char Char Знак Знак Char Char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Абзац списка"/>
    <w:basedOn w:val="Normal"/>
    <w:qFormat/>
    <w:pPr>
      <w:spacing w:before="0" w:after="200"/>
      <w:ind w:left="720" w:hanging="0"/>
      <w:contextualSpacing/>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8:00Z</dcterms:created>
  <dc:creator>Ольга</dc:creator>
  <dc:description/>
  <cp:keywords/>
  <dc:language>en-US</dc:language>
  <cp:lastModifiedBy>SYSTEM</cp:lastModifiedBy>
  <cp:lastPrinted>2009-10-31T23:42:00Z</cp:lastPrinted>
  <dcterms:modified xsi:type="dcterms:W3CDTF">2011-09-07T00:48:00Z</dcterms:modified>
  <cp:revision>2</cp:revision>
  <dc:subject/>
  <dc:title/>
</cp:coreProperties>
</file>