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орія фінансів Джона Кейн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жон Кейнс розробив нову теорію фінансів , яка передбачає активне втручання держави в економічне життя з метою збалансування економі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зв’язку з цим Кейнсом була висунута теорія ефективного попиту. На його думку, ефективний попит – це попит, який виражає рівновагу між споживанням та виробництвом, доходом і зайнятіст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відміну від Сея</w:t>
      </w:r>
      <w:r>
        <w:rPr>
          <w:color w:val="000000"/>
          <w:sz w:val="28"/>
          <w:szCs w:val="2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ий стверджував, що сукупний попит дорівнює сукупній пропозиції, тобто виробництво саме формує дохід </w:t>
      </w:r>
      <w:r>
        <w:rPr>
          <w:b/>
          <w:bCs/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забезпечує попит, Кейнс вказував, що доходи рівні попиту, а частіше і більше його. В зв'язку з тим, що ціни змінюються не дуже швидко і, як правило, не встигають врівноважити попит і пропозицію необхідне втручання держави в ці процеси.</w:t>
      </w:r>
      <w:r>
        <w:rPr>
          <w:color w:val="000000"/>
          <w:sz w:val="28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ейнс стверджував, що не пропозиція створює попит, а попит створює пропозиці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носно ідей про необхідність досягнення ефективного попиту дана теорія фінансів «Фіскальна антициклічна теорія» спочатку розглядалася як складова частина теорії зайнятості і доходу, а фінансова політика - як невід’ємна частина економічної політи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Кейнс і його послідовники вважають, що держава повинна втручатись в циклічний розвиток економіки за допомогою державних витрат, зростання яких розглядається як фактор реалізації національного дох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а повинна впливати на особисте та інвестиційне споживання шляхом регулювання рівня процентної ставки або здійснюючи інвестиції в різні сфери економіки. На думку Кейнса, збільшення інвестицій приводить до розширення виробництва і скорочення безробіття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скальна антициклічна теорія фінанс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а теорія полягає у тому, що шляхом змін в державних доходах, а особливо у витратах можливо досягти рівноваги в економічному розвитку тому, що зростання державних витрат забезпечує економічні умови для збалансованості попиту та пропозиції на довгострокову перспективу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орія мультиплікат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орія базується на тому, що державні доходи для стабілізації економічного розвитку мають мультиплікуючий ефект в зв’язку з тим, що державні витрати створюють первинний попит та первинну зайнятість, підвищують купівельний попит населення, розширюють канали збуту підприємства, стає вигідно здійснювати інвестиції. При цьому величина мультиплікатора залежить від галузі, в яку були вкладені державні кош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думку кейнсіанців , вони вивели на то час мультиплікат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льтиплікатор характеризує залежність приросту національного доходу від приросту інвестицій і збільшується у випадку, якщо споживачі використовують приріст доходів для збільшення споживання і навпаки, зменшується , якщо посилюється схильність споживачів до нагромадження і заощадження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орія функціонування фінансів Лернера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lang w:val="uk-UA"/>
        </w:rPr>
        <w:t>фінанси теорія мультиплікатор неокласичн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ряд може вплинути на зайнятість за допомогою здійснення продажу і закупівель кредитних операцій, а також шляхом виплати субсидій одним особам і стягування податків з інш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раховані заходи сприяють збільшенню обсягів виробництва і рівню зайнятості тільки в періоди кри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 час зростання економіки дана теорія неприйнятна тому, що стримує зростання виробниц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дефіцитного фінансування як один із засобів регулювання економі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ою ідеєю і наслідком концепції Кейнса є положення про необхідність зростання державних витрат за рахунок державної позики. Відповідно до даної теорії ринок позикових капіталів став використовуватися для досягнення ефективного попиту. А дефіцит державного бюджету став одним із заходів регенерації економі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нкольн вказував на те , що старе правило суспільних фінансів групується на припущенні , що бюджет повинен бути щорічно збалансованим. Нові правила передбачають, що бюджет повинен фінансувати економіку. У такий спосіб, на думку багатьох економістів, дефіцит фінансування в період кризи економіки сприяє росту зайнятості і доходу.</w:t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думку кейнсіанців сприятливий вплив на попит робить збільшення державного боргу, тому що він призводить до утворення додаткових фінансових активів у формі державних облігації. При даному принципі державний борг виступає як обов'язкова умова і необов'язковий елемент рівномірного економічного зростання, однак державні облігації свідчать про те, що капітали взяті в борг вже витрачені. Таким чином зростання виплат по боргам відсотків є однією з причин дефіцитності бюджету і викликає потребу в нових позиках. Використання принципу дефіцитного фінансування викликає на практиці виникнення нових соціально-економічних труднощів, підвищує податковий прес або податкове навантаження на робітників. Відповідно до принципу дефіцитного фінансування виникла теорія бюджетного накопичення і теорія компенсування з бюджету. Згідно з даними теоріями бюджет повинен мати постійний хронічний дефіци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еорія циклічного балансуванн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иклічне балансування полягає в пристосуванні бюджету до економічного циклу. На думку економістів кейнсіанської школи політика державних витрат по можливості повинна бути узгоджена з фондами економічного циклу. При цьому загальна сума доходу за роки циклу не повинна дорівнювати сумі витрат. У випадку виникнення періоду кризи дефіциту бюджету його потрібно покривати бюджетними надлишками, які утворились в період підйому економіки. З погляду кейнсіанців даний механізм циклічного балансування дасть можливість державі проводити економічний контроль за усіма фазами циклу. На перший план в даній теорії висунулося положення про введення анти циклічної політики і вирішення проблеми зайнятості. Причинами неспроможності даної теорії на практиці послужило те що циклічний рух виробництва визначає можливості і межі анти циклічної бюджетної політики, а не навпаки, як стверджували кейнсіанці. Виходячи з цього на практиці неможливо досягти вирівнювання бюджету в ході економічного циклу, тому що з розвитком економіки підвищуються тенденції до росту дефіциту бюджету. У більшості країн розмір дефіциту в багато разів перевищує бюджетні надлиш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орія бюджетного стабілізуванн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я теорія ґрунтується на теорії Кейнса про роль фінансів у розширеному відтворенні. Саме Кейнс вперше визначив податки, як бюджетні стабілізатори, що автоматично реагують на циклічні коливання, забезпечуючи гнучкість економічної і фінансової систем. Відповідно до даної теорії бюджет являє собою вбудований стабілізатор, за допомогою якого досягається стабільність економіки, а також рівновага в господарстві. При цьому бюджет визначає групу стабілізаторів такі як: податки, державні витрати, позики, соціальні виплати, що впливають на співвідношення витрат і надходжень, які ідуть у механізм вбудованого стабілізат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Концепція неокласичного синтез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уть відбита в роботі американського економіста Самуельсона. Дана концепція Передбачає рівновагу в умовах неповної зайнятості, що враховує грошовий фактор. Сутність </w:t>
      </w:r>
      <w:r>
        <w:rPr>
          <w:i/>
          <w:iCs/>
          <w:color w:val="000000"/>
          <w:sz w:val="28"/>
          <w:szCs w:val="28"/>
          <w:lang w:val="uk-UA"/>
        </w:rPr>
        <w:t xml:space="preserve">синтезу: </w:t>
      </w:r>
      <w:r>
        <w:rPr>
          <w:color w:val="000000"/>
          <w:sz w:val="28"/>
          <w:szCs w:val="28"/>
          <w:lang w:val="uk-UA"/>
        </w:rPr>
        <w:t>в залежності від стану економіки передбачається використання або кейнсіанських рекомендацій держ. регулювання, або концепції неокласиків, які передбачають регулювання економіки за допомогою фіскальної і грошово-кредитної політики. На думку Самуельсона за допомогою фіскальної і грошово-кредитної політики система змішаного підприємництва може не тільки уникнути кризи, але й розраховувати на економічне зростання. При цьому попит повинен не тільки регулюватися шляхом застосування державних витрат і податків, але й шляхом зміни чи маніпулювання облікової відсоткової ставки, а також проведення операцій на відкритому рин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>Протиріччя кейнсіанської теорії. Фактори, що обумовили неспроможність регулювання економіки на кейнсіанській основі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иріччя кейнсіанської теорії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Заохочення ефективного попиту шляхом зростання державних витрат носить тимчасовий характ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ростання інвестицій і позик сприяє розширенню міжнародної діяльності, але в той же час призводить до відставання темпів зростання зайнятост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Фінансування державних витрат за рахунок позик веде до збільшення перерозподілу нац. доходу, т.ч. погашення боргів і виплата відсотків по них здійснюється за рахунок податків на них, загострюючи при цьому протиріччя в суспільств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актори, що обумовили неспроможність регулювання економіки на кейнсіанській основі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Ріст цін на паливо і сировину, погіршення економічної кон'юнктури ускладнили умови розширеного відтворе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Поглиблення міжнародного поділу праці, заохочення попиту викликало інфляцію; проведення антиінфляційної політики негативно відзначилось на попиті та зайнятост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.Розширення державного втручання в економіку призвело до зростання державного апарату управління і витрат на його утрима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.ч. теорія фінансів, висунута школою кейнсіанців, відповідала екстенсивному типу розвитку економі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еокласична теорія фінансі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еокласична теорія фінансів починає свій розвиток з 50-х рр. Теорії даної школи засновані на концепції факторів виробництва згідно з якими вартість продуктів створюється трьома факторам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Капітал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Праце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.Земле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фективність державних витрат розглядається з точки зору досягнення раціонального співвідношення між цими факторами. Згідно з даними теоріями передбачається перехід від екстенсивного типу розвитку економіки до інтенсивн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нцепція </w:t>
      </w:r>
      <w:r>
        <w:rPr>
          <w:b/>
          <w:color w:val="000000"/>
          <w:sz w:val="28"/>
          <w:szCs w:val="28"/>
          <w:lang w:val="uk-UA"/>
        </w:rPr>
        <w:t>Лаффе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облива увага в неокласичній теорії фінансів приділяється податкам. Представники даної школи повернулися до оцінки податків даної англійською класичною політекономією, яка свідчить про те, що кожний податок - поганий. На їх думку, податки, які стягуються державою призводять до необґрунтованих витрат і втрати частини національного дохо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гідно з кейнсіанською теорією регулювання економіки податки є важелем економічної і фінансової стабілізації, а також засобом антициклічної політики. Неокласики вказують на необхідність зниження рівня податків з метою підтримки інвестицій і активізації ринкового механізму. Вони стверджують, що податкова політика повинна бути спрямована на стимулювання економічного росту в довгостроковому періоді. З цією метою вони пропонують знизити ставки податків, змінити структуру податкової системи, прогресивну шкалу по прибутковому податку замінити пропорційною. Т.ч. на їхню думку буде створена нейтральна для розвитку економіки податкова систе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ффер вперше обґрунтував залежність між ростом податкових ставок і доходи бюдже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більшення податкових ставок супроводжується зростанням бюджетних доходів, однак існує межа, за якою починається заборонена зона шкали оподаткування. Ставка податку в забороненій зоні призводить до скорочення державних доходів. Т.ч. зміст полягає в тому, що зниження податкових ставок має стимулюючий вплив на виробництво, тому що високі ставки податків призводять до зменшення обсягів випуску продукції, доходи падають і податкова база звужується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8:00Z</dcterms:created>
  <dc:creator>FuckYouBill</dc:creator>
  <dc:description/>
  <cp:keywords/>
  <dc:language>en-US</dc:language>
  <cp:lastModifiedBy>SYSTEM</cp:lastModifiedBy>
  <dcterms:modified xsi:type="dcterms:W3CDTF">2011-09-07T00:48:00Z</dcterms:modified>
  <cp:revision>2</cp:revision>
  <dc:subject/>
  <dc:title>Теорія фінансів Джона Кейнса</dc:title>
</cp:coreProperties>
</file>