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и, осуществляемые в форме капитальных вложений</w:t>
      </w:r>
    </w:p>
    <w:p>
      <w:pPr>
        <w:pStyle w:val="Style17"/>
        <w:widowControl w:val="false"/>
        <w:numPr>
          <w:ilvl w:val="1"/>
          <w:numId w:val="3"/>
        </w:numPr>
        <w:tabs>
          <w:tab w:val="clear" w:pos="708"/>
          <w:tab w:val="left" w:pos="284" w:leader="none"/>
          <w:tab w:val="left" w:pos="426"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классификация форм и видов инвестиций</w:t>
      </w:r>
    </w:p>
    <w:p>
      <w:pPr>
        <w:pStyle w:val="Style17"/>
        <w:widowControl w:val="false"/>
        <w:numPr>
          <w:ilvl w:val="1"/>
          <w:numId w:val="3"/>
        </w:numPr>
        <w:tabs>
          <w:tab w:val="clear" w:pos="708"/>
          <w:tab w:val="left" w:pos="0"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екты, субъекты инвестиций, осуществляемых в форме капитальных вложений</w:t>
      </w:r>
    </w:p>
    <w:p>
      <w:pPr>
        <w:pStyle w:val="Style17"/>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капитальных вложений</w:t>
      </w:r>
    </w:p>
    <w:p>
      <w:pPr>
        <w:pStyle w:val="Style17"/>
        <w:widowControl w:val="false"/>
        <w:numPr>
          <w:ilvl w:val="1"/>
          <w:numId w:val="4"/>
        </w:numPr>
        <w:tabs>
          <w:tab w:val="clear" w:pos="708"/>
          <w:tab w:val="left" w:pos="284" w:leader="none"/>
          <w:tab w:val="left" w:pos="426"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чники и методы финансирования капитальных вложений</w:t>
      </w:r>
    </w:p>
    <w:p>
      <w:pPr>
        <w:pStyle w:val="Style17"/>
        <w:widowControl w:val="false"/>
        <w:numPr>
          <w:ilvl w:val="1"/>
          <w:numId w:val="4"/>
        </w:numPr>
        <w:tabs>
          <w:tab w:val="clear" w:pos="708"/>
          <w:tab w:val="left" w:pos="284" w:leader="none"/>
          <w:tab w:val="left" w:pos="426"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ия открытия финансирования капитальных вложений</w:t>
      </w:r>
    </w:p>
    <w:p>
      <w:pPr>
        <w:pStyle w:val="Style17"/>
        <w:widowControl w:val="false"/>
        <w:numPr>
          <w:ilvl w:val="0"/>
          <w:numId w:val="1"/>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нвестиционной деятельности РФ, осуществляемой в форме капитальных вложений</w:t>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мевший место в последние годы рост валового внутреннего продукта (ВВП) свидетельствует о подъеме российской экономики. Однако важно, чтобы рост ВВП в экономике страны был обусловлен развитием производств, выпускающих высокотехнологичную и конкурентоспособную продукцию, обеспечивающую спрос на внутреннем рынке и выход на внешний. Важнейшим фактором для решения этой задачи является увеличение масштабов инвестиций и повышение их эффекти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ыночных реформ в стране произошли значительные изменения в организации и осуществлении инвестиционной деятельности, наряду с государственными инвестициями и инвесторами появились частные и иностранные. Соответственно стали предъявляться новые, повышенные требования к эффективности инвестиционных проектов, формированию источников их финансового обеспечения и оптимизации последних. Под влиянием внутренней и внешней конкуренции неотъемлемым элементом развития бизнеса стали инновации. Был сформирован и функционирует фондовый рынок, что позволяет предприятиям мобилизовать ресурсы или инвестировать их в финансовые инструменты. Однако ключевым вопросом инвестирования остается вложение инвестиций в основные фонды предприятия. Именно инвестиции в развитие, усовершенствование, своевременное обслуживание или замену основных средств дает предприятию возможность для повышения эффективности производства, расширения рынка сбыта, увеличения производственных мощностей и качества производимой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курсовой работы обусловлена тем, что анализ инвестиций, осуществляемых в форме капитальных вложений, дает возможность определить наличие необходимых ресурсов и возможные направления их привлечения для повышения эффективности деятельности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урсовой работы - изучить такой вид инвестиций, как капитальные вложения, их классификацию, источники, объекты и субъекты инвестирования, условия открытия финансирования капитальных влож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вестиции, осуществляемые в форме капитальных вложений</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1.1 Понятие, классификация форм и видов инвести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инвестициями</w:t>
      </w:r>
      <w:r>
        <w:rPr>
          <w:rFonts w:cs="Times New Roman" w:ascii="Times New Roman" w:hAnsi="Times New Roman"/>
          <w:sz w:val="28"/>
          <w:szCs w:val="28"/>
        </w:rPr>
        <w:t xml:space="preserve"> согласно Федеральному закону «Об инвестиционной деятельности в Российской Федерации, осуществляемой в форме капитальных вложений» понимают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А </w:t>
      </w:r>
      <w:r>
        <w:rPr>
          <w:rFonts w:cs="Times New Roman" w:ascii="Times New Roman" w:hAnsi="Times New Roman"/>
          <w:b/>
          <w:sz w:val="28"/>
          <w:szCs w:val="28"/>
        </w:rPr>
        <w:t>инвестиционная деятельность</w:t>
      </w:r>
      <w:r>
        <w:rPr>
          <w:rFonts w:cs="Times New Roman" w:ascii="Times New Roman" w:hAnsi="Times New Roman"/>
          <w:sz w:val="28"/>
          <w:szCs w:val="28"/>
        </w:rPr>
        <w:t>, в свою очередь, - это вложение инвестиций и осуществление практических действий в целях получения прибыли и (или) достижения иного полезного эффе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ными словами</w:t>
      </w:r>
      <w:r>
        <w:rPr>
          <w:rFonts w:cs="Times New Roman" w:ascii="Times New Roman" w:hAnsi="Times New Roman"/>
          <w:b/>
          <w:sz w:val="28"/>
          <w:szCs w:val="28"/>
        </w:rPr>
        <w:t>, капитальные вложения</w:t>
      </w:r>
      <w:r>
        <w:rPr>
          <w:rFonts w:cs="Times New Roman" w:ascii="Times New Roman" w:hAnsi="Times New Roman"/>
          <w:sz w:val="28"/>
          <w:szCs w:val="28"/>
        </w:rPr>
        <w:t xml:space="preserve">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существляются в различных формах. С целью систематизации анализа и планирования инвестиций они могут быть сгруппированы по определенным классификационным признакам. Классификация инвестиций определяется, таким образом, выбором критерия, положенного в ее основу. Базисным типологическим признаком при классификации инвестиций выступает объект вложения сред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объектам вложения средств</w:t>
      </w:r>
      <w:r>
        <w:rPr>
          <w:rFonts w:cs="Times New Roman" w:ascii="Times New Roman" w:hAnsi="Times New Roman"/>
          <w:sz w:val="28"/>
          <w:szCs w:val="28"/>
        </w:rPr>
        <w:t xml:space="preserve"> выделяют реальные и финансовые 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инвестиции выступают как совокупность вложений в реальные экономические активы: материальные ресурсы (элементы физического капитала, прочие материальные активы) и нематериальные активы (научно-техническая, интеллектуальная продукция и т.д.). Важнейшей составляющей реальных инвестиций являются инвестиции, осуществляемые в форме капитальных вложений, которые в экономической литературе называют также реальными инвестициями в узком смысле слова, или капиталообразующими инвестиц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инвестиции включают вложения средств в различные финансовые активы — ценные бумаги, паи и долевые участия, банковские депозиты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цели инвестирования</w:t>
      </w:r>
      <w:r>
        <w:rPr>
          <w:rFonts w:cs="Times New Roman" w:ascii="Times New Roman" w:hAnsi="Times New Roman"/>
          <w:sz w:val="28"/>
          <w:szCs w:val="28"/>
        </w:rPr>
        <w:t xml:space="preserve"> выделяют прямые и портфельные (непрямые) 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нвестиции выступают как вложения в уставные капиталы предприятий (фирм, компаний)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на получение дох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Как правило, портфельные инвестиции являются вложениями в приобретение принадлежащих различным эмитентам ценных бумаг, других актив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реальные и финансовые инвестиции рассматривают как соответственно прямые и портфельные. При этом в одних случаях под прямыми инвестициями понимают непосредственное вложение средств в производство, а под портфельными — приобретение ценных бумаг, т.е. критерием классификации служит в этом случае характеристика объекта инвестированияВ других случаях смешение различных групп инвестиций происходит вследствие отсутствия четкого критерия, используемого при их классификации. Как отмечалось выше, выделение реальных и финансовых инвестиций осуществляется в зависимости от объекта вложения средств, в то время как в основе разделения инвестиций на прямые и портфельные используется качественно иной критерий — цель инвест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ямые инвестиции, представляющие собой вложения, направленные на установление непосредственного контроля и управления объектом инвестирования, могут осуществляться не только в реальные экономические активы, но и в финансовые инструменты. Возможность управления объектом инвестирования достигается через приобретение контрольного пакета акций, другие формы контрольного участия. Портфельные инвестиции представляют собой вложения, ориентированные на получение текущего дох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реальные и финансовые инвестиции, с одной стороны, и прямые и портфельные инвестиции, с другой, выступают как различные по типологии группы инвести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срокам вложений</w:t>
      </w:r>
      <w:r>
        <w:rPr>
          <w:rFonts w:cs="Times New Roman" w:ascii="Times New Roman" w:hAnsi="Times New Roman"/>
          <w:sz w:val="28"/>
          <w:szCs w:val="28"/>
        </w:rPr>
        <w:t xml:space="preserve"> выделяют краткосрочные, среднесрочные и долгосрочные 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раткосрочными инвестициями понимаются обычно вложения средств на период до одного года. Данные инвестиции носят, как правило, спекулятивный характер. Среднесрочные инвестиции представляют собой вложения средств на срок от одного года до трех лет, долгосрочные инвестиции — на срок свыше трех л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формам собственности</w:t>
      </w:r>
      <w:r>
        <w:rPr>
          <w:rFonts w:cs="Times New Roman" w:ascii="Times New Roman" w:hAnsi="Times New Roman"/>
          <w:sz w:val="28"/>
          <w:szCs w:val="28"/>
        </w:rPr>
        <w:t xml:space="preserve"> на инвестиционные ресурсы выделяют частные, государственные, иностранные и совместные (смешанные) 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частными (негосударственными) инвестициями понимают вложения средств частных инвесторов: граждан и предприятий негосударственной формы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вестиции — это вложения, осуществляемые государственными органами власти и управления, а также предприятиями государственной формы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остранным инвестициям относят вложения средств иностранных граждан, фирм, организаций, государ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вместными (смешанными) инвестициями понимают вложения, осуществляемые отечественными и зарубежными экономическими субъект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региональному признаку</w:t>
      </w:r>
      <w:r>
        <w:rPr>
          <w:rFonts w:cs="Times New Roman" w:ascii="Times New Roman" w:hAnsi="Times New Roman"/>
          <w:sz w:val="28"/>
          <w:szCs w:val="28"/>
        </w:rPr>
        <w:t xml:space="preserve"> различают инвестиции внутри страны и за рубеж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национальные) инвестиции включают вложения средств в объекты инвестирования внутри данной стр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за рубежом (зарубежные инвестиции) понимаются как вложения средств в объекты инвестирования, размещенные вне территориальных пределов данной стр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отраслевому признаку</w:t>
      </w:r>
      <w:r>
        <w:rPr>
          <w:rFonts w:cs="Times New Roman" w:ascii="Times New Roman" w:hAnsi="Times New Roman"/>
          <w:sz w:val="28"/>
          <w:szCs w:val="28"/>
        </w:rPr>
        <w:t xml:space="preserve"> выделяют инвестиции в различные отрасли экономики: промышленность (топливная, энергетическая, химическая, нефтехимическая, пищевая, легкая, деревообрабатывающая и целлюлозно-бумажная, черная и цветная металлургия, машиностроение и металлообработка и др.), сельское хозяйство, строительство, транспорт и связь, торговля и общественное питание и п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рискам</w:t>
      </w:r>
      <w:r>
        <w:rPr>
          <w:rFonts w:cs="Times New Roman" w:ascii="Times New Roman" w:hAnsi="Times New Roman"/>
          <w:sz w:val="28"/>
          <w:szCs w:val="28"/>
        </w:rPr>
        <w:t xml:space="preserve"> различают агрессивные, умеренные и консервативные инвестиции. Данная классификация тесно связана с выделением соответствующих типов инвес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ые инвестиции характеризуются высокой степенью риска. Они характеризуются высокой прибыльностью и низкой ликвид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ые инвестиции отличаются средней (умеренной) степенью риска при достаточной прибыльности и ликвидности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ивные инвестиции представляют собой вложения пониженного риска, характеризующиеся надежностью и ликвидност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ажность задач выяснения роли инвестиций в воспроизводственном процессе обусловливает необходимость введения такого классификационного критерия, как </w:t>
      </w:r>
      <w:r>
        <w:rPr>
          <w:rFonts w:cs="Times New Roman" w:ascii="Times New Roman" w:hAnsi="Times New Roman"/>
          <w:b/>
          <w:sz w:val="28"/>
          <w:szCs w:val="28"/>
        </w:rPr>
        <w:t>сфера вложений</w:t>
      </w:r>
      <w:r>
        <w:rPr>
          <w:rFonts w:cs="Times New Roman" w:ascii="Times New Roman" w:hAnsi="Times New Roman"/>
          <w:sz w:val="28"/>
          <w:szCs w:val="28"/>
        </w:rPr>
        <w:t>, в соответствии с которым можно выделить производственные и непроизводственные инвестиции. Определяющее значение для экономической системы имеют производственные инвестиции, обеспечивающие воспроизводство и прирост индивидуального и общественного капит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инвестиций, осуществляемых в форме капита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имеются и другие классификации инвестиций, отражающие, как правило, детализацию их основных форм. В частности, инвестиции, осуществляемые в форме капитальных вложений, подразделяют на следующие ви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оборонительные инвестиции, направленные на снижение риска по приобретению сырья, комплектующих изделий, на удержание уровня цен, на защиту от конкурентов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наступательные инвестиции, обусловленные поиском новых технологий и разработок, с целью поддержания высокого научно-технического уровня производимой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социальные инвестиции, целью которых является улучшение условий труда персон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обязательные инвестиции, необходимость в которых связана с удовлетворением государственных требований в части экологических стандартов, безопасности продукции, иных условий деятельности, которые не могут быть обеспечены за счет только совершенствования менеджмен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представительские инвестиции, направленные на поддержание престижа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правленности действий выделяю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начальные инвестиции (нетто-инвестиции), осуществляемые при приобретении или основании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экстенсивные инвестиции, направленные на расширение производственного потенци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реинвестиции, под которыми понимают вложение высвободившихся инвестиционных средств в покупку или изготовление новых средств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брутто-инвестиции, включающие нетто-инвестиции и реинвести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анализе применяется и иная группировка инвестиций, осуществляемых в форме капитальных влож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инвестиции, направляемые на замену оборудования, изношенного физически и/или мораль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инвестиции на модернизацию оборудования. Их целью является прежде всего сокращение издержек производства или улучшение качества выпускаемой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инвестиции в расширение производства. Задачей такого инвестирования является увеличение возможностей выпуска товаров для ранее сформировавшихся рынков в рамках уже существующих производств при расширении спроса на продукцию или переход на выпуск новых видов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инвестиции на диверсификацию, связанные с изменением номенклатуры продукции, производством новых видов продукции, организацией новых рынков сбы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стратегические инвестиции, направленные на внедрение достижений научно-технического прогресса, повышение степени конкурентоспособности продукции, снижение хозяйственных рисков. Посредством стратегических инвестиций реализуются структурные изменения в экономике, развиваются ключевые импортозамещающие производства или конкурентоспособные экспортно-ориентированные отрас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1.2 Объекты, субъекты инвестиций, осуществляемых в форме капита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Объектами</w:t>
      </w:r>
      <w:r>
        <w:rPr>
          <w:rFonts w:cs="Times New Roman" w:ascii="Times New Roman" w:hAnsi="Times New Roman"/>
          <w:sz w:val="28"/>
          <w:szCs w:val="28"/>
        </w:rPr>
        <w:t xml:space="preserve">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инвестирование в объекты, создание и использование которых не отвечает требованиям экологических, санитарно - 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дних случаях одноименное имущество, имущественные права являются инвестицией, в других - выступают в качестве объектов инвестиционной деятельности. Например, пакет акций можно передать в качестве вклада в уставный капитал общества с ограниченной ответственностью (акции - инвестиция). Приобретая акции акционерного общества, получаем акции - объект инвестиционн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Субъектами</w:t>
      </w:r>
      <w:r>
        <w:rPr>
          <w:rFonts w:cs="Times New Roman" w:ascii="Times New Roman" w:hAnsi="Times New Roman"/>
          <w:sz w:val="28"/>
          <w:szCs w:val="28"/>
        </w:rPr>
        <w:t xml:space="preserve">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нвесторы 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w:t>
      </w:r>
      <w:r>
        <w:rPr>
          <w:rFonts w:cs="Times New Roman" w:ascii="Times New Roman" w:hAnsi="Times New Roman"/>
          <w:b/>
          <w:sz w:val="28"/>
          <w:szCs w:val="28"/>
        </w:rPr>
        <w:t>Инвесторами</w:t>
      </w:r>
      <w:r>
        <w:rPr>
          <w:rFonts w:cs="Times New Roman" w:ascii="Times New Roman" w:hAnsi="Times New Roman"/>
          <w:sz w:val="28"/>
          <w:szCs w:val="28"/>
        </w:rPr>
        <w:t xml:space="preserve">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Заказчики</w:t>
      </w:r>
      <w:r>
        <w:rPr>
          <w:rFonts w:cs="Times New Roman" w:ascii="Times New Roman" w:hAnsi="Times New Roman"/>
          <w:sz w:val="28"/>
          <w:szCs w:val="28"/>
        </w:rPr>
        <w:t xml:space="preserve">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ами могут быть инвесторы. 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дрядчики</w:t>
      </w:r>
      <w:r>
        <w:rPr>
          <w:rFonts w:cs="Times New Roman" w:ascii="Times New Roman" w:hAnsi="Times New Roman"/>
          <w:sz w:val="28"/>
          <w:szCs w:val="28"/>
        </w:rPr>
        <w:t xml:space="preserve"> -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льзователи</w:t>
      </w:r>
      <w:r>
        <w:rPr>
          <w:rFonts w:cs="Times New Roman" w:ascii="Times New Roman" w:hAnsi="Times New Roman"/>
          <w:sz w:val="28"/>
          <w:szCs w:val="28"/>
        </w:rPr>
        <w:t xml:space="preserve">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инвестиционной деятельности вправе совмещать функции двух субъектов и более, если иное не установлено договором и (или) государственным контрактом, заключаемым между ними.</w:t>
      </w:r>
    </w:p>
    <w:p>
      <w:pPr>
        <w:pStyle w:val="Normal"/>
        <w:widowControl w:val="false"/>
        <w:tabs>
          <w:tab w:val="clear" w:pos="708"/>
          <w:tab w:val="left" w:pos="993"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инвестирование капитальный вложение регулир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Источники финансирования капитальных вложений</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Источники и методы финансирования капита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капитальных вложений тесно связаны с финансово-кредитным механизмом инвестиционной сферы, где происходит их практическая реализ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овложения в основные средства финансируются на территории РФ за сч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обственных финансовых ресурсов и внутрихозяйственных резервов инвесторов (чистой прибыли; амортизационных отчислений; сбережений граждан и юридических лиц; средств, выплачиваемых органами страхования в виде возмещения потерь от стихийных бедствий, аварий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заемных финансовых средств инвесторов (банковских кредитов, облигационных займов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привлеченных финансовых средств инвесторов (средств, полученных от эмиссии акций, паевых "и иных взносов физических и юридических лиц в уставный капита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денежных средств, централизованных добровольными союзами (объединениями) предприятий и финансово-промышленными групп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редств федерального бюджета, предоставляемых на безвозмездной и возмездной основах; средств бюджетов субъектов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редств внебюджетных фондов (например, дорожного фон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средств иностранных инвес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собственных средств инвесторов входят прибыль и амортизационные отчис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ибыль</w:t>
      </w:r>
      <w:r>
        <w:rPr>
          <w:rFonts w:cs="Times New Roman" w:ascii="Times New Roman" w:hAnsi="Times New Roman"/>
          <w:sz w:val="28"/>
          <w:szCs w:val="28"/>
        </w:rPr>
        <w:t xml:space="preserve"> образуется как разница между выручкой от реализации продукции (работ и услуг) и ее полной себестоим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платы налогов и других платежей из прибыли в бюджет у предприятий остается чистая прибыль. Часть ее предприятие вправе направить на капитальные вложения производственного и социального характера, а также на природоохранные мероприятия. Эта часть прибыли может использоваться на инвестиции в составе фонда накопления или другого аналогичного фонда, создаваемого на предприят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крупным источником финансирования инвестиций в основные средства предприятий являются амортизационные отчисления (как составная часть фонда возмещения). В процессе эксплуатации основные средства постепенно изнашиваются, т. е. утрачивают свои первоначальные физические свойства, в результате понижается их реальная балансовая стоим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физический (материальный) износ и стоимостный износ, включающий, кроме денежного выражения физического износа, определенную величину морального износа. Стоимостный износ возмещается путем накапливания средств, включаемых в себестоимость продукции (работ, услуг) в форме амортизационных отчислений. Величина последних зависит от балансовой стоимости основных средств и установленных норм их амортизации. Сумма амортизационных отчислений должна быть достаточной для сооружения или приобретения новых объектов взамен выбывающих из эксплуа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ый износ не начисляется по полностью амортизированным объектам, даже если они продолжают нормально функционировать (за исключением зданий и сооружений). В большинстве случаев нормы амортизации были определены по группам основных средств, состоявших из множества инвентарных объектов. При наличии у предприятия оборудования, на которое отсутствуют установленные нормы, амортизация начисляется по нормам на аналогичные объек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средств им было разрешено применять метод ускоренной амортизации машин и оборудования. Ускоренная амортизация является целевым методом более быстрого по сравнению с нормативными сроками службы основных средств и полного перенесения их балансовой стоимости на издержки производства и обра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праве применять метод ускоренной амортизации в отношении основных средств, используемых для увеличения выпуска вычислительной техники, новых прогрессивных видов материалов и оборудования, расширения экспорта продукции, а также в случаях, когда осуществляется массовая замена изношенной и морально устаревшей техники на новую, более производительну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едении ускоренной амортизации предприятия используют равномерный (линейный) метод ее начисления. При этом утвержденная по соответствующему инвентарному объекту норма годовых амортизационных отчислений повышалась, но не более чем в два раза. Необходимость применения механизма ускоренной амортизации в большем размере согласовывалась с финансовыми органами субъектов РФ. Решение о применении механизма ускоренной амортизации в месячный срок доводилось предприятиями до соответствующих налоговых орга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существленные ускоренным методом, использовались предприятиями по целевому назначению. В случае их нецелевого использования дополнительная сумма амортизации, которая соответствовала расчету по ускоренному методу, включалась в налогооблагаемую базу и подлежала налогообложению в соответствии с действующим законодательст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собственных источников финансирования капитальных вложений предприятие вправе привлекать долгосрочные кредиты банков, а также средства, мобилизуемые на рынке ценных бума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инансирование государственных централизованных капиталовложений может осуществляться также за счет бюджетных средств, предоставляемых на безвозвратной и возвратной основе. Государство осуществляет регулирование инвестиционной деятельности путем поддержки федеральных целевых строительных программ, направляя па их финансирование бюджетные сре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ства федерального бюджета, которые предоставляются на возвратной основе для финансирования государственных централизованных капитальных вложений, выделяются Минфину России Центральным банком России. Минфин России направляет указанные заемные средства застройщикам через коммерческие банки в соответствии с заключенными с этими банками договорами. Перечень коммерческих банков, которые осуществляют операции по финансированию заемщиков (застройщиков), устанавливается Правительственной комиссией по вопросам кредитной политики по представлению Минфина России, а также с учетом мнения Центрального банка России. Полученные коммерческими банками от Минфина России средства федерального бюджета выделяются заемщикам (застройщикам) на договорной осно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заемщиками (застройщиками) средств федерального бюджета, предоставленных на возвратной основе, осуществляется в сроки, определяемые заключенными договорами. Министерство финансов РФ возвращает кредит (вместе с начисленными процентами) Центральному банку России. Проценты за пользование средствами федерального бюджета, предоставляемыми на возвратной основе, начисляются с даты их выдачи заемщикам в соответствии с заключенными договорами. Процентная ставка устанавливается в договоре между Минфином России и Центральным банком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капитальных вложений за счет собственных средств инвесторов производится по договоренности сторон. Партнеры по строительству самостоятельно определяют порядок внесения заказчиками (застройщиками) собственных средств на счета в банки для финансирования капиталовложений и взаиморасчетов. Формы оплаты строительно-монтажных работ, поставок материальных, энергетических ресурсов и услуг для строительства объектов определяются договорами подряда (контрактами). Они заключаются заказчиками (застройщиками) и подрядчиками на весь период строите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и формирования инвестиционных ресурсов рассматриваются обычно пять основных методов финансирования инвестиционных программ и прое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1. самофинансирова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акционирование (выпуск собственных ак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едитное финансиров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инвестиционный лизинг и селен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комбинированное (смешанное) финансир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ым является метод самофинансирования (самоинвестирования). Для определения доли собственных средств в общем объеме инвестиций можно использовать коэффициент самофинанс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сф = Сс/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с — собственные средства предприятия (чистая прибыль и амортизационные отчисления), р.; И — общая сумма инвести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амофинансирования заключается в том, что за счет чистой прибыли и амортизационных отчислений предприятие обеспечивает возмещение затрат по расширенному воспроизводству и реализации социальных программ коллекти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ирование как метод финансирования инвестиций обычно используется для реализации крупномасштабных проектов при отраслевой или региональной диверсификации инвестиционной деятельности (например, в нефтегазовом комплексе Росс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редитное финансирование обычно выступает в двух формах: в виде получения долгосрочных банковских ссуд на реализацию конкретных проектов и облигационных займо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Лизинг и инвестиционный селенг используются при недостатке собственных средств для реальных инвестиций, а также при капитальных вложениях в проекты с небольшим периодом эксплуатации или с высокой степенью изменяемости технологии. Лизинг позволяет предприятию-лизингополучателю быстро приобретать необходимое ему оборудование, не отвлекая единовременно из своего оборота значительные финансовые ресурсы. </w:t>
      </w:r>
      <w:r>
        <w:rPr>
          <w:rFonts w:cs="Times New Roman" w:ascii="Times New Roman" w:hAnsi="Times New Roman"/>
          <w:b/>
          <w:sz w:val="28"/>
          <w:szCs w:val="28"/>
        </w:rPr>
        <w:t>Инвестиционный селенг</w:t>
      </w:r>
      <w:r>
        <w:rPr>
          <w:rFonts w:cs="Times New Roman" w:ascii="Times New Roman" w:hAnsi="Times New Roman"/>
          <w:sz w:val="28"/>
          <w:szCs w:val="28"/>
        </w:rPr>
        <w:t xml:space="preserve"> — новая форма привлечения денежных ресурсов, используемая рядом компаний в России. Он представляет собой специфическую форму обязательства, состоящую в передаче собственником (юридическим лицом или гражданином) прав на пользование и распоряжение его имуществом на срок за определенную плату. В качестве такого имущества могут выступать как внеоборотные активы (здания, сооружения, оборудование), так и оборотные активы (денежные средства, ценные бумаги и др.). При этом собственник остается владельцем переданного в наем имущества и может по первому требованию возвратить е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енг является эффективным методом финансирования различных сфер хозяйственной деятельности, включая и инвестиционную. С помощью селенга оказывается финансовая помощь компаниям, испытывающим острый дефицит в различных видах ресурсов, включая и денежные средства. Поэтому в зарубежной практике селенг превратился в один из важных методов финансирования инвестиций в различных сферах предпринимательск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финансирование основано на различных комбинациях указанных методов и может быть реализовано во всех формах инвест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Условия открытия финансирования капита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и планирование капитальных вложений — важные условия открытия процедуры их финансирования. Капитальные вложения планируются как в целом по стране, так и по отраслям и предприятиям. В освоении крупных капитальных вложений могут участвовать ряд организаций: заказчик, подрядчик, генеральный проектировщик и организации-поставщ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ядчик — это организация, подготавливающая и обеспечивающая строительство для себя или для будущего потребителя. Организация-поставщик заключает договор о поставках для строительства. Генеральным проектировщиком является организация, уполномоченная на проведение проектных работ и заключившая договор о разработке проектной докумен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является предварительный проект капитальных вложений. Он должен содержать наименование строящегося объекта, схему привязки к местности, обоснование и цель строительства, требования к эффективности и комплексную характеристику технико-экономического уровня строительства. Сюда относятся предполагаемая технология производства, общие расходы на строительство и дополнительные капиталовложения, требуемое количество работников, технико-экономическая характеристика продукции, потребность в сырье, энергии и воде, потребность в транспорте в связи с местоположением данного объекта. Важной частью предварительного проекта является оценка влияния сооружаемого объекта на окружающую среду. В предварительном проекте указываются сроки подготовки проектной документации, начала строительства и ввода объекта в эксплуата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проект составляет основу для разработки проектного задания, в котором капитальные вложения конкретно распределяются и обосновываются по отдельным статьям расходов и функциям. В проектном задании определяются требования к техническому, экономическому и архитектурному уровням строительства и указываются его сроки. В составе проектного задания содержится экономическая часть, в которой должна быть отражена общая эффективность строите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зработки проектного задания необходимо согласовать его отдельные пункты с контролирующими органами. Это, в частности, вопросы производственной гигиены, пожарной безопасности, охраны труда и техники безопасности, охраны окружающей среды и т.п. Проектное задание должно быть согласовано с государственными комитетами соответствующего уров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окументация делится на пояснительную записку и рабочий проект. Для небольших строек может быть разработан проект, состоящий из одной части, имеющей структуру пояснительной записки, в которой указаны подробности рабочего проекта. В этих случаях разрабатывается простейшая проектная документация, ограничивающаяся описанием хода работ, необходимыми чертежами, перечнем материалов и смето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 Государственное регулирование инвестиционной деятельности РФ, осуществляемой в форме капита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государственным регулированием инвестиционной деятельности</w:t>
      </w:r>
      <w:r>
        <w:rPr>
          <w:rFonts w:cs="Times New Roman" w:ascii="Times New Roman" w:hAnsi="Times New Roman"/>
          <w:sz w:val="28"/>
          <w:szCs w:val="28"/>
        </w:rPr>
        <w:t xml:space="preserve"> понимаются определённые в законодательном порядке формы и методы административного и экономического характера, используемые органами управления всех уровней для осуществления инвестиционной политики, обеспечивающей государственные задачи социально-экономического развития страны и её регионов, повышения эффективности инвестиций, обеспечения безопасных условий для вложений в различные инвестиционные объект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России регулируется как общим государственным законодательством, так и системой специальных нормативных а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имеют такие законы, как Конституция РФ, Гражданский и налоговый кодексы, законы об акционерных обществах, о собственности, о приватизации, о внешнеэкономической деятельности, о тарифном контроле и валютном регулировании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также приняты специальные законы, постановления, нормативные акты, которые регулируют непосредственно инвестиционный процесс. К ним следует отнести Закон "Об инвестиционной деятельности, осуществляемой в форме капитальных вложений" от 25.02.99 г. Данный закон определяет правовые, экономические и социальные условия инвестиционной деятельности; объекты и субъекты инвестиционной деятельности, защиту прав, интересов и имущества субъектов инвестиционной деятельности вне зависимости от форм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государственное регулирование осуществля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государственными инвестиционными программ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ым управлением государственными инвестиц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м системы налогов с дифференцированием налоговых ставок и льг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финансовой помощи в виде дотаций, субсидий, субвенций, бюджетных ссуд на развитие отдельных территорий, отраслей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м финансовой и кредитной политики, политики ценообразования (в том числе выпуском в обращение ценных бумаг), амортизационной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ем за соблюдением государственных норм и стандар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монопольными мерами, приватизацией объектов государственной собственности, в том числе объектов незавершенного строите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тизой инвестиционных прое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спользует как административные, так и экономические методы воздействия на инвестиционную деятельность в стра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ямые) методы регулирования предполагают прямое воздействие на субъекты инвестиционной деятельности; государство обладает правом и возможностью осуществлять принуждение по отношению к другим субъектам экономики, используя регламенты, запреты, ограничения, разрешения. В качестве инструментов подобного воздействия выступают законодательные и нормативные акты. Например, законом устанавливается, что все инвестиционные проекты подлежат экологической экспертиз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тоды воздействия государства это методы, с помощью которых государство воздействует на субъекты инвестиционной деятельности путём стимулирования принятия инвестиционных решений как в интересах самих субъектов, так и в интересах всего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государство сочетает административные и экономические методы для достижения целей в области инвестирования. Активизация инвестиционной деятельности во многом зависит от проведения финансовой, кредитной, амортизационной, ценовой, налоговой, валютной, инвестиционной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ономическим методам относятся: установление ставки рефинансирования, налоговых льгот и скидок, дифференциация налоговых ставок, тарифов и ставок платежей за такие инвестиционные ресурсы как земля, природные ресурс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нвестиционной деятельности осуществляется органами государственной власти РФ и органами государственной власти субъектов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б инвестиционной деятельности, осуществляемой в форме капитальных вложений, предусматриваются следующие формы государственного регул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развития инвестиционной деятельности путё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я системы налогов, механизма начис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и и использования амортизационных отчисл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субъектам инвестиционной деятельности специальных налоговых режимов, не носящих индивидуального характе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ы интересов инвес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субъектам инвестиционной деятельности льготных условий пользования землёй и др. природными ресурсами, не противоречащих законодательству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и развития сети информационно-аналитических центров, осуществляющих регулярное проведение рейтинговых оценок субъекта инвестиционн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антимонопольных м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возможностей использования залогов при осуществлении кредит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финансового лизинг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переоценок основных фондов в соответствии с темпами инфля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возможностей формирования субъектами инвестиционной деятельности собственных инвестицион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ямое участие государства в инвестиционной деятельности путё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утверждения и финансирования инвестиционных проектов, осуществляемых в РФ совместно с иностранными государствами, а также инвестиционных проектов, финансируемых за счёт средств бюджетов всех уров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ечня строек и объектов технического перевооружения для федеральных государственных нужд и финансирования их за счёт средств федерального бюдже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на конкурсной основе государственных гарантий по инвестиционным проектам за счёт средств федерального бюджета и средств бюджета субъектов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я на конкурсной основе средств федерального и регионального бюджетов для финансирования инвестиционных проектов. Размещение этих средств осуществляется на возвратной и срочной основах с уплатой процентов, определяемых законами о бюджетах, либо на условиях закрепления в государственной соответствующей части акций создаваемого акционерного общества, которые реализуются через определённый срок на РЦБ с направлением средств от реализации в соответствующие бюдже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экспертизы инвестиционных прое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ы российских организаций от поставок морально устаревших, материалоёмких, энергоёмких и ненаукоёмких технологий, оборудования, конструкций, материал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и утверждения стандартов (норм и правил) и осуществления контроля за их соблюден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а облигационных займов, гарантированных целевых займ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концессий российским и иностранным инвесторам по итогам торгов (аукционов и конкур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гарантирует всем субъектам инвестиционной деятельности независимо от форм собств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беспечение равных прав при осуществлении инвестиционн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сность при обсуждении инвестиционных прое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обжалования в судебном порядке любых решений, действий (бездействия) органов государственной власти, органов местного самоуправления и их должностных л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прав субъекта инвестиционной деятельности. В случаях принятия законов, устанавливающих для субъектов инвестиционной деятельности иные правила, чем те, которые действовали при заключении договоров между ними, условия этих договоров сохраняют свою силу, за исключением случаев, когда законом установлена, что его действие распространяется на отношения, возникающие из ранее заключенных догов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у капитальных в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о, что капитальные вложения могут быть национализированы только при условии предварительного и равноценного возмещения государством убытков, причинённых субъектам инвестиционной деятельности. Они могут быть реквизированы только в порядке и на условиях, которые определены Гражданским кодексом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орм защиты инвестиций является их страхование. Оно осуществляется в соответствии с законодательством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осударственное регулирование инвестиционной деятельности</w:t>
      </w:r>
      <w:r>
        <w:rPr>
          <w:rFonts w:cs="Times New Roman" w:ascii="Times New Roman" w:hAnsi="Times New Roman"/>
          <w:sz w:val="28"/>
          <w:szCs w:val="28"/>
        </w:rPr>
        <w:t xml:space="preserve"> представляет собой совокупность государственных подходов и решений, закрепленных законодательством, организационно-правовых форм, в рамках которых инвестор осуществляет свою деятельность.</w:t>
      </w:r>
    </w:p>
    <w:p>
      <w:pPr>
        <w:pStyle w:val="Normal"/>
        <w:widowControl w:val="false"/>
        <w:tabs>
          <w:tab w:val="clear" w:pos="708"/>
          <w:tab w:val="left" w:pos="993" w:leader="none"/>
        </w:tabs>
        <w:spacing w:lineRule="auto" w:line="360" w:before="0" w:after="0"/>
        <w:ind w:firstLine="709"/>
        <w:jc w:val="both"/>
        <w:rPr/>
      </w:pPr>
      <w:r>
        <w:rPr/>
        <w:t>Регулирование выражается в прямом управлении государственными инвестициями: системе налогов с дифференцированием налоговых ставок и налоговых льгот, финансовой помощи в виде дотаций, субсидий, бюджетных ссуд, льготных кредитов, в финансовой и кредитной политике, ценообразовании, выпуске в обращение ценных бумаг, амортизационной политике.</w:t>
      </w:r>
    </w:p>
    <w:tbl>
      <w:tblPr>
        <w:tblW w:w="5000" w:type="pct"/>
        <w:jc w:val="left"/>
        <w:tblInd w:w="-5" w:type="dxa"/>
        <w:tblLayout w:type="fixed"/>
        <w:tblCellMar>
          <w:top w:w="0" w:type="dxa"/>
          <w:left w:w="108" w:type="dxa"/>
          <w:bottom w:w="0" w:type="dxa"/>
          <w:right w:w="108" w:type="dxa"/>
        </w:tblCellMar>
      </w:tblPr>
      <w:tblGrid>
        <w:gridCol w:w="2338"/>
        <w:gridCol w:w="2618"/>
        <w:gridCol w:w="2497"/>
        <w:gridCol w:w="190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егулирование финансовых инвестиций</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ание условий инвестирования средств за пределы государ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ое регулирование инвестиционной деятель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ание сфер и объектов инвестир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 государственного регулирования инвестиционной деятель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ование участия инвесторов в приватиз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тиза инвестиционных проектов</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эффективной амортизационной поли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ьготное кредитов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финансовой помощи</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государственного регулирования инвестиционн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форм и методов государственного регулирования инвестиционной деятельности заключается в следующ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регулирование инвестиционной деятельности, осуществляемой в форме капитальных вложений, ведется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регулирование инвестиционной деятельности может осуществляться с использованием форм и методов в соответствии с законодательством Российской Федер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существляемые в форме капитальных вложений, играют очень важную роль в жизни каждого предприятия. Основной возможностью улучшения финансового состояния предприятия являются именно вложения в основные средства организации. Благодаря инвестициям в развитие, усовершенствование, своевременное обслуживание или замену основных средств дает предприятию возможность для повышения эффективности производства, расширения рынка сбыта, увеличения производственных мощностей и качества производимой продукции. Это в конечном итоге может увеличить объем и ассортимент продукции, расширить клиентскую базу, сократить сроки поставки сырья, сроки производства, доставки продукции и, как следствие, увеличить прибыль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учесть, что для всех этих положительных эффектов от капитальных вложений, необходим всесторонний экономический анализ проекта, который будет ответом на вопрос: сможет ли руководство предприятия контролировать увеличение производства? Ведь концентрация производства может привести к потере управления производством, снижению производительности труда, значительному ущербу в социальном развитии и нарушениям природной среды. Поэтому перед реализацией проекта необходимо не только анализировать ее положительные моменты, но и обращать внимание на управленческие, организационные и оптимизационные возможности управляющих проектом орга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экономических реформ в нашей стране свидетельствует о том, что управляющей системе нужно оградить основные источники финансирования реальной экономики от чрезмерного налогообложения, от инфляционных процессов (прибыль и амортизацию) путем принятия в стране соответствующих законодательных а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потребительское отношение к основным фондам, использование их «на износ» должно не только осуждаться, следует предъявлять к собственнику фондов санкции вплоть до национализации предприятий с последующей передачей их в надежные ру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нципиально новые безотходные и экологически чистые технологии часто «не вписываются» в действующие предприятия и поэтому требуется выход на новые площадки. Поэтому нужно использовать форму «новое строительство», конечно, при высокой эффективности инвести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изучать положительный и отрицательный опыт организации производства в предшествующие периоды нашей экономики. Лучшее из этого опыта следует полнее использовать в практике развития производительных сил России.</w:t>
      </w:r>
    </w:p>
    <w:p>
      <w:pPr>
        <w:pStyle w:val="Normal"/>
        <w:widowControl w:val="false"/>
        <w:tabs>
          <w:tab w:val="clear" w:pos="708"/>
          <w:tab w:val="left" w:pos="993" w:leader="none"/>
          <w:tab w:val="left" w:pos="4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едеральный закон от 25.02.1999 N 39-ФЗ (ред. от 23.07.2010) "Об инвестиционной деятельности в Российской Федерации, осуществляемой в форме капитальных вложений" (принят ГД ФС РФ 15.07.1998)</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икоть И.И. Финансирование и кредитование инвестиций: учебное пособие / И.И. Кикоть. - Минск: 2003. - 256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авчук Т.К. Финансирование и кредитование инвестиций: учебное пособие для вузов / ред. Т.К. Савчук. - Минск: Белорус. гос. экон. ун-т , 2009. - 221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дшиваленко Г.П. Инвестиции: учебник / ред. Г.П. Подшиваленко. - 2-е изд., стер. - М.: КноРус , 2009. - 485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васенко А.Г. Инвестиции: источники и методы финансирования / А.Г. Ивасенко; Я.И. Никонова. - 3-е изд., перераб. и доп. - М.: Омега-Л , 2009. - 261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С. Нешитой Инвестиции: учебник для ВУЗов / А.С. Нешитой. - 6-е изд., перераб. и испр. - М.: Дашков и К' , 2007. - 371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узнецов Б.Т. Инвестиции: учебное пособие для вузов / Б.Т. Кузнецов. - М.: ЮНИТИ-ДАНА, 2006. - 679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рнеева Ю.В. Инвестиции: учебное пособие для вузов по специальности 080105 "Финансы и кредит": (новые образовательные технологии) / Ю.В. Корнеева; Рос. ун-т кооп., Чебоксар. кооп. ин-т . - Чебоксары [б. и.], 2006. - 229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валев В.В. Инвестиции: учебник / ред. В.В. Ковалев; ред. В.В. Иванов; ред. В.А. Лялин . - 2-е изд., перераб. и доп. - М.: Проспект , 2007. - 584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Бочаров В.В. Инвестиции / В.В. Бочаров. - 2-е изд. - СПб. [и др.]: Питер , 2008. - 380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асимов Ю.Ф. Финансы и инвестиции / Ю.Ф. Касимов. - М.: Анкил , 2008. - 231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алдайцев С.В. Инвестиции: учебник / С.В. Валдайцев; [и др.]; ред. В.В. Ковалев ; ред. В.В. Иванов; ред. В.А. Лялин. - М.: Проспект, 2004. - 440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Янковский К.П. Инвестиции / К.П. Янковский. - СПб. [и др.]: Питер , 2006. - 221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Игошин Н.В. Инвестиции. Организация, управление, финансирование: учебник для вузов / Н.В. Игошин . - 3-е изд., перераб. и доп. - М.: ЮНИТИ-ДАНА, 2005. - 447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Инвестиции» : учебник / кол. авторов; под ред. Г.П. Подшиваленко. -- М.: КНОРУС, 2008. - 496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Экономическая энциклопедия на сайте – www.mega.km.ru</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Официальный сайт Центрального банка РФ – www.cbr.ru</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Все о бизнесе – www.ru-biznes.ru</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Финансы и кредит – www.finkredit.com</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Банки и финансы – www.buzdalin.ru</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нтернет-портал «Экономический кризис.ру» – www.economic-crisis.ru</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нформационный Интернет-портал Банки.ру – www.banki.ru</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6:00Z</dcterms:created>
  <dc:creator>LAN_OS</dc:creator>
  <dc:description/>
  <cp:keywords/>
  <dc:language>en-US</dc:language>
  <cp:lastModifiedBy>SYSTEM</cp:lastModifiedBy>
  <dcterms:modified xsi:type="dcterms:W3CDTF">2011-09-07T00:46:00Z</dcterms:modified>
  <cp:revision>2</cp:revision>
  <dc:subject/>
  <dc:title/>
</cp:coreProperties>
</file>