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pPr>
      <w:r>
        <w:rPr>
          <w:rFonts w:cs="Times New Roman" w:ascii="Times New Roman" w:hAnsi="Times New Roman"/>
          <w:sz w:val="28"/>
          <w:szCs w:val="28"/>
        </w:rPr>
        <w:t>1. Теоретические основы налога на добычу полезных ископаем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я возникновения налога на добычу полезных ископаем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Правовой статус налога на добычу полезных ископаем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Методические аспекты налогообложения добычи полезных ископаем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Поэлементная характеристика налога на добычу полезных ископаем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Роль налога на добычу полезных ископаемых в налоговой системе</w:t>
      </w:r>
    </w:p>
    <w:p>
      <w:pPr>
        <w:pStyle w:val="Style17"/>
        <w:spacing w:lineRule="auto" w:line="360"/>
        <w:jc w:val="both"/>
        <w:rPr/>
      </w:pPr>
      <w:r>
        <w:rPr>
          <w:rFonts w:cs="Times New Roman" w:ascii="Times New Roman" w:hAnsi="Times New Roman"/>
          <w:sz w:val="28"/>
          <w:szCs w:val="28"/>
        </w:rPr>
        <w:t>3. Динамика поступления налога на добычу полезных ископаемых в доходную часть бюджета России, проблемы и пути совершенствования налог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1 Анализ поступлений в доходную часть бюджета России и бюджета Курской обла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2 Проблемы и пути совершенствования налог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pPr>
      <w:r>
        <w:rPr>
          <w:rFonts w:cs="Times New Roman" w:ascii="Times New Roman" w:hAnsi="Times New Roman"/>
          <w:sz w:val="28"/>
          <w:szCs w:val="28"/>
        </w:rPr>
        <w:t>Список использованных источник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и за пользование природными ресурсами составляют довольно многочисленную группу налогов, сборов и иных обязательных платежей. Особенности расчета ресурсных платежей связаны, в первую очередь, с содержанием и назначением конкретного вида природных ресурсов, а также с механизмом предоставления их в пользование и составом информационных ресурс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любое государство обращается не только к фискальным приоритетам в вопросе взимания ресурсных платежей, но и учитывает регулирующую функцию этих платежей. Ведь многие природные ископаемые являются исчерпаемыми и невозобновляемыми. В этих условиях ресурсные платежи должны выполнять роль регулятора рационального использования природных ресурсов, сокращения вредного воздействия на окружающую среду и проведения природоохранных мероприят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растает важность правильного расчета платежей за добычу природными ископаемыми, их уплаты и представления соответствующей отчетности. Лицензирование природопользования предполагает возможность привлечения не только к финансовой, но и к административной ответственности при несоблюдении условий, связанных с платностью природных ресурс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регулирует правоотношения между государством и организациями и индивидуальными предпринимателями, которым предоставлен в пользование участок не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налог является центральным элементом новой системы налогообложения природных ресурсов, заменившим взимавшиеся с разработчиков недр платежи на воспроизводство минерально-сырьевой базы и за право пользования недрами, а также акцизы на нефть и га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 это один из наиболее важных платежей, уплачиваемых недропользователем в бюджет Российской Федерации. Порядок расчета горной ренты, величина ее изъятия государством влияет как на экономику отдельных предприятий недропользователей, так и на всю экономику России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вышесказанного следует важность взимания налога на полезные ископаемые для экономики государства. Отсюда тема курсовой работы представляется актуальн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работы - сущность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показать принципы построения и проблемы функционирования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сторию возникновения и теоретические основы применения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поэлементную характеристику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динамику поступления, проблемы и пути совершенствования налога на добычу полезных ископаемых на примере добычи тверд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исследования явились труды российских ученых - специалистов области налогообложения, исследующих проблемы по изучаемой те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темой использовался анализ правовых документов и научных публикаций.</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стория возникновения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ее действовавшей (до введения налога на добычу полезных ископаемых) системе налогообложения при пользовании недрами применялись три налоговых платежа: плата за пользование недрами, отчисления на воспроизводство минерально-сырьевой базы (ОВМСБ), акциз на нефть и стабильный газовый конденсат [21,с.245-34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и за пользование недрами взимались в форме разовых взносов и/или регулярных платежей в течение срока реализации предоставленного права. Регулярные платежи определялись как доля от стоимости добытого минерального сырья с учетом сверхнормативных потерь при добыче полезных ископаемых. Порядок и условия взимания платежей за пользование недрами, критерии определения ставок устанавливались Правительством РФ по каждому месторождению в отдельности. Окончательные размеры этих платежей уточнялись при предоставлении лицензии на пользование недрами. Кроме того, при определенных условиях недропользователям предоставлялся достаточно широкий спектр льгот в виде освобождения от уплаты вышеуказанных платежей. Отчисления на воспроизводство минерально-сырьевой базы направлялись на финансирование геологоразведочных работ в районах добычи полезных ископаемых. ОВМСБ, аккумулировавшиеся в бюджетах различных уровней и передававшиеся добывающим предприятиям, использовались только по целевому назначению, а порядок их использования определялся Правительством РФ и органами исполнительной власти субъектов Федерации. Размеры отчислений на воспроизводство минерально-сырьевой базы устанавливались Федеральным Собранием РФ по представлению Правительства РФ по каждому месторождению индивидуально с учетом его особе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можно сделать следующие выводы:</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платежей за пользование недрами определялся с учетом экономико-географических условий, размера участка, вида полезного ископаемого, его количества качества, продолжительности работ, степени изученности территории, горнотехнических условий освоения, разработки месторождения и степени риска и устанавливался по каждому месторождению индивидуально. Таким образом в размере платежей за пользование недрами учитывалась рентная составляющая;</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число недропользователей освобождалось от платежей за пользование недрами, что создавало дополнительный экономический эффект при недродобыче в нестандартных условиях;</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МСБ носили целевой характер и направлялись исключительно на расширение минерально-сырьевой базы, в том числе и путем передачи их части добывающим предприятиям, самостоятельно проводящим работы по геологическому изучению недр.</w:t>
      </w:r>
    </w:p>
    <w:p>
      <w:pPr>
        <w:pStyle w:val="Style17"/>
        <w:spacing w:lineRule="auto" w:line="360"/>
        <w:ind w:firstLine="709"/>
        <w:jc w:val="both"/>
        <w:rPr/>
      </w:pPr>
      <w:r>
        <w:rPr>
          <w:rFonts w:cs="Times New Roman" w:ascii="Times New Roman" w:hAnsi="Times New Roman"/>
          <w:sz w:val="28"/>
          <w:szCs w:val="28"/>
        </w:rPr>
        <w:t>Однако существовали и такие негативные моменты, сопутствовавшие плате за пользование недрами, как возможности прямого получения (минуя бюджет) недропользователями части отчислений на воспроизводство минерально-сырьевой базы, что усложняло контроль за использованием этих средств, а также неденежного исполнения обязанности по уплате платежей за пользование недрами. Реформаторы налоговой системы посчитали, что действовавший на тот момент механизм взимания и использования ОВМСБ недостаточно эффективен и не позволяет решать задачи возмещения затрат государства на поиск и разведку месторождений полезных ископаемых, обеспечения эффективного контроля целевого использования отчислений, оставляемых предприятиям, самостоятельно выполняющим геологоразведочные работы. Поэтому было принято решение отменить ОВМСБ. Однако действенного механизма целевого финансирования затрат на геологоразведочные работы так и не было созда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ведения НДПИ операции по реализации добытой нефти, включая стабильный газовый конденсат, а также добытого природного газа подлежали обложению акцизами в соответствии с гл. 22 «Акцизы» Н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овавшее до 2002г законодательство РФ, включавшее раздел платности пользования недрами, носило рамочный характер и не давало достаточно четкого определения основных элементов налогообложения при исчислении специальных налогов при пользовании недр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водимой в России налоговой реформы для соблюдения баланса интересов государства и налогоплательщиков (недропользователей) была подготовлена глава 26 «Налог на добычу полезных ископаемых» НК РФ, которая вступила в силу 1 января 2002г в соответствии с Федеральным законом от 8 августа 2001г №126-ФЗ. Одновременно были отменены отчисления на воспроизводство минерально-сырьевой базы, регулярные платежи за добычу полезных ископаемых и акциз на нефть (последний – в связи с особым порядком исчисления НДПИ по нефти). В результате механизм налогообложения добычи полезных ископаемых, регулируемый налоговым кодексом РФ, был сведен к НДПИ и акцизу на природный газ. Одновременно в Закон «О недрах» 1999г были внесены изменения, устанавливающие с 1 января 2002г новую систему платежей за пользование недрами, включающую разовые платежи за пользование недрами при наступлении определенных событий, оговоренных в лицензии; регулярные платежи за пользование недрами; плату за геологическую информацию о недрах; сбор за участие в конкурсе (аукционе); сбор за выдачу лиценз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6 неоднократно изменялась, дополнялась. Федеральным законом от 31 декабря 2001г №198-ФЗ были внесены изменения, касающиеся определения подлежащего налогообложению природного горючего газа и попутного газа из нефтяных (газонефтяных, нефтегазовых) и нефтегазоконденсатных месторожд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4г в связи с изменением механизма налогообложения добычи природного газа (адвалорная ставка НДПИ была заменена специфической налоговой ставкой) был отменен акциз на природный га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денных реформ налогообложения добычи полезных ископаемых стало создание фискально-ориентированной системы налогообложения, обеспечивающей существенный рост налоговых поступлений[17,с. 315-3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авовой статус налог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латежи, взимание которых так или иначе связано с взаимодействием человека и природы, независимо от их налогового статуса можно подразделить на экологические и природоресурсные платежи. Если объектом экологических платежей является вредное воздействие человека на природу, то объектом природоресурсных платежей являются отношения по использованию различного рода природных ресурсов (земли, лесов, вод, недр и пр.), а также результат такого использования. В контексте приведенного деления налог на добычу полезных ископаемых следует отнести к группе платежей за природопользование, поскольку объектом данного налога является добыча полезных ископаемых (статья 336 НК РФ), которая является одним из видов пользования недрами (статья 6 Закона РФ «О недрах» от 21 февраля 1992 г. № 23951 (в редакции Федерального закона от 03 марта 1995 г. № 27-ФЗ)[3].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латежей за природопользование имеет весьма неопределенный правовой статус, поскольку не дает четких оснований для отнесения указанных платежей к налогам, сборам или гражданско-правовым платежам. Однако, применительно к налогу на добычу полезных ископаемых значимость указанной проблематики существенно снижается, поскольку указанный налог ориентирован на обложение стоимости добытых полезных ископаемых (статьи 336–338 НК РФ) и не является условием предоставления государством права пользования недрами. С учетом изложенного можно сказать, что налог на добычу полезных ископаемых является именно налоговым платежом, поскольку отвечает законодательно установленным признакам налога (статья 8 НК РФ), в частности: индивидуальная безвозмездность, обязательный (принудительный) характер, поступление в бюджет, односторонний характер. После вступления в силу изменений, внесенных в текст главы 26 НК РФ Законом № 57-ФЗ применительно к порядку уплаты налога на добычу полезных ископаемых (а именно – после 01.01.2003 г.) налог на добычу полезных ископаемых уплачивается единовременно по итогам налогового периода (статья 344 НК РФ (с изменениями, внесенными Законом № 57ФЗ)). Следовательно, авансовый характер у данного обязательного платежа отсутствует[15,с. 178-180]. </w:t>
      </w:r>
    </w:p>
    <w:p>
      <w:pPr>
        <w:pStyle w:val="Style17"/>
        <w:spacing w:lineRule="auto" w:line="360"/>
        <w:ind w:firstLine="709"/>
        <w:jc w:val="both"/>
        <w:rPr/>
      </w:pPr>
      <w:r>
        <w:rPr>
          <w:rFonts w:cs="Times New Roman" w:ascii="Times New Roman" w:hAnsi="Times New Roman"/>
          <w:sz w:val="28"/>
          <w:szCs w:val="28"/>
        </w:rPr>
        <w:t xml:space="preserve">Глава 26 НК РФ «Налог на добычу полезных ископаемых» введена Федеральным законом от 08 августа 2001 №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Следующим этапом при определении правового характера налога на добычу полезных ископаемых является отнесение его к группе прямых или косвенных налогов. Косвенные налоги взимаются в процессе расходования материальных благ (в процессе потребления), тогда как прямые налоги – в процессе приобретения и накопления материальных благ. Источник уплаты прямых налогов формируется у налогоплательщика, тогда как источник уплаты косвенных налогов поступает налогоплательщику в составе иных платежей (как правило, цены). Анализ всех признаков прямых налогов позволяет сделать вывод, что именно к данной группе налог на добычу полезных ископаемых и относится. Во-первых, предметом налога на добычу полезных ископаемых является имущество – полезные ископаемые, а не денежные средства. Во-вторых, связь с исполнением по сделке (реализацией), которое, как правило, выступает объектом косвенных налогов, отсутствует, однако в наличии прямая связь с предметом налогообложения. В-третьих, взимается данный налог непосредственно в виде денежного платежа в бюджет (отсутствует завуалированный характер налогового изъятия). В-четвертых, источник уплаты налога формируется у налогоплательщика. В-пятых, бремя уплаты налога не перелагается на третьих лиц. В свою очередь, относясь к группе прямых налогов, налог на добычу полезных ископаемых является налогом личным, поскольку взимается он исходя из стоимости добытых полезных ископаемых в течение налогового периода (статьи 338 и 343 НК РФ).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ершение характеристики правового статуса налога на добычу полезных ископаемых следует указать, что данный налог относится к числу налогов неокладных, т. е. налогов, которые самостоятельно рассчитываются налогоплательщиком, что прямо следует из статьи 52, пункта 1 статьи 338 и статьи 343 НК РФ[19,с. 115-1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pPr>
      <w:r>
        <w:rPr>
          <w:rFonts w:cs="Times New Roman" w:ascii="Times New Roman" w:hAnsi="Times New Roman"/>
          <w:sz w:val="28"/>
          <w:szCs w:val="28"/>
        </w:rPr>
        <w:t>2. Методические аспекты налогообложения добычи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оэлементная характеристика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налогом на добычу полезных ископаемых признаются:</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добытые из недр за пределами территории РФ,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налогообложения:</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ытые (собранные) минералогические. Палеонтологические и другие геологические коллекционные материалы;</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1].</w:t>
      </w:r>
    </w:p>
    <w:p>
      <w:pPr>
        <w:pStyle w:val="Style17"/>
        <w:spacing w:lineRule="auto" w:line="360"/>
        <w:ind w:firstLine="709"/>
        <w:jc w:val="both"/>
        <w:rPr/>
      </w:pPr>
      <w:r>
        <w:rPr>
          <w:rFonts w:cs="Times New Roman" w:ascii="Times New Roman" w:hAnsi="Times New Roman"/>
          <w:sz w:val="28"/>
          <w:szCs w:val="28"/>
        </w:rPr>
        <w:t>Налогоплательщики подлежат постановке на учет в качестве налогоплательщика налога на добычу полезных ископаемых по месту нахождения участка недр, предоставленного налогоплательщику в пользование в соответствии с законодательством РФ в течении 30 календарных дней с момента государственной регистрации лицензии (разрешения) на пользование участком недр[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добытому полезному ископаемому[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В случае если определение количества добытых полезных ископаемых прямым методом невозможно, применяется косвенный мет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добытых полезных ископаемых определяется налогоплательщиком самостоятельно одним из следующих способов:</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ложившихся у налогоплательщика за соответствующий налоговый период цен реализации без учета субсидий;</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ложившихся у налогоплательщика за соответствующий налоговый период цен реализации добытого полезного ископаемого;</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расчетной стоимости добыт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месяц[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по видам полезных ископаемых представлены в Таблице 1[8,с. 86].</w:t>
      </w:r>
    </w:p>
    <w:p>
      <w:pPr>
        <w:pStyle w:val="Style17"/>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логообложение добыча полезных ископаемых</w:t>
      </w:r>
    </w:p>
    <w:p>
      <w:pPr>
        <w:pStyle w:val="Style17"/>
        <w:spacing w:lineRule="auto" w:line="360"/>
        <w:ind w:firstLine="709"/>
        <w:jc w:val="both"/>
        <w:rPr/>
      </w:pPr>
      <w:r>
        <w:rPr/>
        <w:t>Таблица 1 Налоговые ставки по видам полезных ископаемых</w:t>
      </w:r>
    </w:p>
    <w:tbl>
      <w:tblPr>
        <w:tblW w:w="9072" w:type="dxa"/>
        <w:jc w:val="center"/>
        <w:tblInd w:w="0" w:type="dxa"/>
        <w:tblLayout w:type="fixed"/>
        <w:tblCellMar>
          <w:top w:w="0" w:type="dxa"/>
          <w:left w:w="108" w:type="dxa"/>
          <w:bottom w:w="0" w:type="dxa"/>
          <w:right w:w="108" w:type="dxa"/>
        </w:tblCellMar>
      </w:tblPr>
      <w:tblGrid>
        <w:gridCol w:w="2126"/>
        <w:gridCol w:w="20"/>
        <w:gridCol w:w="10"/>
        <w:gridCol w:w="6916"/>
      </w:tblGrid>
      <w:tr>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логовая ставка</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ид полезного ископаемого</w:t>
            </w:r>
          </w:p>
        </w:tc>
      </w:tr>
      <w:tr>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0%</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0 руб</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и добыче полезных ископаемых в части нормативных потерь полезных ископаемых;</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попутного газа;</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подземных вод, содержащих полезные ископаемые, при строительстве и эксплуатации подземных сооружений;</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полезных ископаемых при разработке некондиционных (остаточных запасов пониженного качества) или ранее списанных запасов полезных ископаемых;</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полезных ископаемых, остающихся во вскрышных, вмещающих породах или в отходах перерабатывающих производств в связи с отсутствием в РФ промышленной технологии их извлечения;</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минеральных вод, используемых налогоплательщиком исключительно в лечебных и курортных целях без их непосредственной реализации;</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подземных вод, используемых налогоплательщиком исключительно в сельскохозяйственных целях;</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сверхвязкой нефти. Добываемой из участков недр, содержащих нефть вязкостью более 200мПа х с (в пластовых условиях).</w:t>
            </w:r>
          </w:p>
        </w:tc>
      </w:tr>
      <w:tr>
        <w:trPr>
          <w:trHeight w:val="1051" w:hRule="atLeas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и добыче калийных солей</w:t>
            </w:r>
          </w:p>
        </w:tc>
      </w:tr>
      <w:tr>
        <w:trPr>
          <w:trHeight w:val="492" w:hRule="atLeast"/>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w:t>
            </w:r>
          </w:p>
          <w:p>
            <w:pPr>
              <w:pStyle w:val="1"/>
              <w:rPr/>
            </w:pPr>
            <w:r>
              <w:rPr/>
              <w:t>- торфа;</w:t>
            </w:r>
          </w:p>
          <w:p>
            <w:pPr>
              <w:pStyle w:val="1"/>
              <w:rPr/>
            </w:pPr>
            <w:r>
              <w:rPr/>
              <w:t>- угля каменного, угля бурого, антрацита и горючих сланцев;</w:t>
            </w:r>
          </w:p>
          <w:p>
            <w:pPr>
              <w:pStyle w:val="1"/>
              <w:rPr/>
            </w:pPr>
            <w:r>
              <w:rPr/>
              <w:t>- апатит-нефелиновых, апатитовых и фосфоритовых руд</w:t>
            </w:r>
          </w:p>
          <w:p>
            <w:pPr>
              <w:pStyle w:val="1"/>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 кондиционных руд черных металл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w:t>
            </w:r>
          </w:p>
          <w:p>
            <w:pPr>
              <w:pStyle w:val="1"/>
              <w:rPr/>
            </w:pPr>
            <w:r>
              <w:rPr/>
              <w:t>- сырья радиоактивных металлов;</w:t>
            </w:r>
          </w:p>
          <w:p>
            <w:pPr>
              <w:pStyle w:val="1"/>
              <w:rPr/>
            </w:pPr>
            <w:r>
              <w:rPr/>
              <w:t>- горно-химического неметаллического сырья (за исключением калийных солей, апатит-нефелиновых, апатитовых и фосфоритовых руд);</w:t>
            </w:r>
          </w:p>
          <w:p>
            <w:pPr>
              <w:pStyle w:val="1"/>
              <w:rPr/>
            </w:pPr>
            <w:r>
              <w:rPr/>
              <w:t>- неметаллического сырья, используемого в основном в строительной индустрии;</w:t>
            </w:r>
          </w:p>
          <w:p>
            <w:pPr>
              <w:pStyle w:val="1"/>
              <w:rPr/>
            </w:pPr>
            <w:r>
              <w:rPr/>
              <w:t>- соли природной и чистого хлористого натрия;</w:t>
            </w:r>
          </w:p>
          <w:p>
            <w:pPr>
              <w:pStyle w:val="1"/>
              <w:rPr/>
            </w:pPr>
            <w:r>
              <w:rPr/>
              <w:t>- подземных промышленных и термальных вод;</w:t>
            </w:r>
          </w:p>
          <w:p>
            <w:pPr>
              <w:pStyle w:val="1"/>
              <w:rPr/>
            </w:pPr>
            <w:r>
              <w:rPr/>
              <w:t>- нефелинов, бокситов.</w:t>
            </w:r>
          </w:p>
        </w:tc>
      </w:tr>
      <w:tr>
        <w:trPr>
          <w:trHeight w:val="1964" w:hRule="atLeast"/>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w:t>
            </w:r>
          </w:p>
          <w:p>
            <w:pPr>
              <w:pStyle w:val="1"/>
              <w:rPr/>
            </w:pPr>
            <w:r>
              <w:rPr/>
              <w:t>- горнорудного неметаллического сырья;</w:t>
            </w:r>
          </w:p>
          <w:p>
            <w:pPr>
              <w:pStyle w:val="1"/>
              <w:rPr/>
            </w:pPr>
            <w:r>
              <w:rPr/>
              <w:t>- битуминозных пород;</w:t>
            </w:r>
          </w:p>
          <w:p>
            <w:pPr>
              <w:pStyle w:val="1"/>
              <w:rPr/>
            </w:pPr>
            <w:r>
              <w:rPr/>
              <w:t>- концентратов и других полупродуктов, содержащих золото;</w:t>
            </w:r>
          </w:p>
          <w:p>
            <w:pPr>
              <w:pStyle w:val="1"/>
              <w:rPr/>
            </w:pPr>
            <w:r>
              <w:rPr/>
              <w:t>- иных полезных ископаемых, не включенных в другие группировки.</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tcPr>
          <w:p>
            <w:pPr>
              <w:pStyle w:val="1"/>
              <w:rPr>
                <w:lang w:val="en-US"/>
              </w:rPr>
            </w:pPr>
            <w:r>
              <w:rPr/>
              <w:t>6,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w:t>
            </w:r>
          </w:p>
          <w:p>
            <w:pPr>
              <w:pStyle w:val="1"/>
              <w:rPr/>
            </w:pPr>
            <w:r>
              <w:rPr/>
              <w:t>- концентратов и других полупродуктов, содержащих драгоценные металлы (за исключением золота);</w:t>
            </w:r>
          </w:p>
          <w:p>
            <w:pPr>
              <w:pStyle w:val="1"/>
              <w:rPr/>
            </w:pPr>
            <w:r>
              <w:rPr/>
              <w:t>- драгоценных металлов, являющихся полезными компонентами многокомпонентной комплексной руды (за исключением золота);</w:t>
            </w:r>
          </w:p>
          <w:p>
            <w:pPr>
              <w:pStyle w:val="1"/>
              <w:rPr/>
            </w:pPr>
            <w:r>
              <w:rPr/>
              <w:t>- кондиционного продукта пьезооптического сырья, особо чистого кварцевого сырья и камнесамоцветного сырья.</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 минеральных вод</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w:t>
            </w:r>
          </w:p>
          <w:p>
            <w:pPr>
              <w:pStyle w:val="1"/>
              <w:rPr/>
            </w:pPr>
            <w:r>
              <w:rPr/>
              <w:t>- кондиционных руд цветных металлов (за исключением нефелинов и бокситов);</w:t>
            </w:r>
          </w:p>
          <w:p>
            <w:pPr>
              <w:pStyle w:val="1"/>
              <w:rPr/>
            </w:pPr>
            <w:r>
              <w:rPr/>
              <w:t>- редких металлов, как образующих собственные месторождения, так и являющихся попутными компонентами в рудах других полезных ископаемых;</w:t>
            </w:r>
          </w:p>
          <w:p>
            <w:pPr>
              <w:pStyle w:val="1"/>
              <w:rPr/>
            </w:pPr>
            <w:r>
              <w:rPr/>
              <w:t>- многокомпонентных комплексных руд, а также полезных компонентов многокомпонентной руды, за исключением драгоценных металлов;</w:t>
            </w:r>
          </w:p>
          <w:p>
            <w:pPr>
              <w:pStyle w:val="1"/>
              <w:rPr/>
            </w:pPr>
            <w:r>
              <w:rPr/>
              <w:t>- природных алмазов и других драгоценных и полудрагоценных камней.</w:t>
            </w:r>
          </w:p>
        </w:tc>
      </w:tr>
      <w:tr>
        <w:trPr>
          <w:trHeight w:val="960" w:hRule="atLeast"/>
        </w:trPr>
        <w:tc>
          <w:tcPr>
            <w:tcW w:w="2126"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1"/>
              <w:rPr/>
            </w:pPr>
            <w:r>
              <w:rPr/>
              <w:t>При добыче газового конденсата из всех видов месторождений углеводородного сырья.</w:t>
            </w:r>
          </w:p>
        </w:tc>
      </w:tr>
      <w:tr>
        <w:trPr/>
        <w:tc>
          <w:tcPr>
            <w:tcW w:w="2156" w:type="dxa"/>
            <w:gridSpan w:val="3"/>
            <w:tcBorders>
              <w:top w:val="single" w:sz="4" w:space="0" w:color="000000"/>
              <w:left w:val="single" w:sz="4" w:space="0" w:color="000000"/>
              <w:bottom w:val="single" w:sz="4" w:space="0" w:color="000000"/>
              <w:right w:val="single" w:sz="4" w:space="0" w:color="000000"/>
            </w:tcBorders>
          </w:tcPr>
          <w:p>
            <w:pPr>
              <w:pStyle w:val="1"/>
              <w:rPr/>
            </w:pPr>
            <w:r>
              <w:rPr/>
              <w:t>419 рублей за 1 тонну</w:t>
            </w:r>
          </w:p>
        </w:tc>
        <w:tc>
          <w:tcPr>
            <w:tcW w:w="6916" w:type="dxa"/>
            <w:tcBorders>
              <w:top w:val="single" w:sz="4" w:space="0" w:color="000000"/>
              <w:left w:val="single" w:sz="4" w:space="0" w:color="000000"/>
              <w:bottom w:val="single" w:sz="4" w:space="0" w:color="000000"/>
              <w:right w:val="single" w:sz="4" w:space="0" w:color="000000"/>
            </w:tcBorders>
          </w:tcPr>
          <w:p>
            <w:pPr>
              <w:pStyle w:val="1"/>
              <w:rPr/>
            </w:pPr>
            <w:r>
              <w:rPr/>
              <w:t>При добыче нефти обезвоженной, обессоленной и стабилизированной</w:t>
            </w:r>
          </w:p>
        </w:tc>
      </w:tr>
      <w:tr>
        <w:trPr/>
        <w:tc>
          <w:tcPr>
            <w:tcW w:w="2156" w:type="dxa"/>
            <w:gridSpan w:val="3"/>
            <w:tcBorders>
              <w:top w:val="single" w:sz="4" w:space="0" w:color="000000"/>
              <w:left w:val="single" w:sz="4" w:space="0" w:color="000000"/>
              <w:bottom w:val="single" w:sz="4" w:space="0" w:color="000000"/>
              <w:right w:val="single" w:sz="4" w:space="0" w:color="000000"/>
            </w:tcBorders>
          </w:tcPr>
          <w:p>
            <w:pPr>
              <w:pStyle w:val="1"/>
              <w:rPr/>
            </w:pPr>
            <w:r>
              <w:rPr/>
              <w:t>147 рублей за 1000 кубических метров</w:t>
            </w:r>
          </w:p>
        </w:tc>
        <w:tc>
          <w:tcPr>
            <w:tcW w:w="6916"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ри добыче газа горючего природного из всех видов месторождений углеводородного сырья.</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 добытым полезным ископаемым исчисляется как соответствующая налоговой ставке процентная доля налоговой базы. Сумма налога исчисляется по итогам каждого налогового периода по каждому добытому полезному ископаемому. Налог полежит уплате по месту нахождения каждого участка недр, предоставленного налогоплательщику в пользование в соответствии с законодательством РФ.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редставления налоговой декларации у налогоплательщика возникает начиная с того налогового периода, в котором начата фактическая добыча полезных ископаемых. Налоговая декларация представляется налогоплательщиком в налоговые органы по месту нахождения (месту жительства) налогоплательщика. Декларация представляется не позднее последнего числа месяца, следующего за истекшим налоговым периодом[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исчисления и уплаты налога установлены при выполнении соглашений о разделе продукции.</w:t>
      </w:r>
    </w:p>
    <w:p>
      <w:pPr>
        <w:pStyle w:val="Style17"/>
        <w:spacing w:lineRule="auto" w:line="360"/>
        <w:ind w:firstLine="709"/>
        <w:jc w:val="both"/>
        <w:rPr/>
      </w:pPr>
      <w:r>
        <w:rPr>
          <w:rFonts w:cs="Times New Roman" w:ascii="Times New Roman" w:hAnsi="Times New Roman"/>
          <w:sz w:val="28"/>
          <w:szCs w:val="28"/>
        </w:rPr>
        <w:t>Налогоплательщиками в данном случае являются инвесторы по соглашениям о разделе продукции, за исключением тех случаев, когда выполнение работ по соглашению о разделе продукции, в том числе добычу полезных ископаемых, осуществляет оператор по соглашению. В этих случаях исчисление и уплата налога должны производиться оператором, который выступает в качестве уполномоченного представителя налогоплательщ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в общеустановленном порядке, т. е. как стоимость добытых полезных ископаемых, но с учетом особенностей, которые установлены в соглашении о разделе продукции для определенной стоимости добытых полезных ископаемых. При этом стоимость определяется по каждому соглашению о разделе продукции и деятельности, не связанной с выполнением соглашения о разделе проду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оглашения применяются установленные налоговые ставки, но с коэффициентом 0,5. При этом они не могут изменяться в течении всего срока действия соответствующего соглашения. Кроме того, НК РФ введена оговорка, в соответствии с которой при выполнении соглашений, заключенных до вступления в действие налога на добычу полезных ископаемых, применяются условия исчисления и уплаты налога, установленные в соглашении о разделе продукции, с учетом норм российского законодательства о налогах и сборах, действовавших на дату подписания соответствующего соглашения[20,с. 214-216].</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оль налога на добычу полезных ископаемых в налоговой систе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Налог на добычу полезных ископаемых был включен в российскую налоговую систему в 2001г и вступил в действие с 1 января 2002г. Впервые за годы существования налоговой системы с принятием гл. 26 НК РФ была упорядочена система налогообложения недропользования, четко разделены налоговые и неналоговые платежи за природные ресурсы. Условия исчисления и уплаты налога на добычу полезных ископаемых основаны на действовавшем до его введения порядке функционирования платы за пользование недрами с включением в ставку налога половины ставки отчислений на воспроизводство минерально-сырьевой базы, а также ставку акциза за сырую нефть. Данный налог был введен в целях совершенствования и упрощения системы налогообложения пользования природными ресурсами, расширения практики применения рентных принципов налогообложения в этой сфере. Поэтому одновременно с введением этого налога отменена действовавшая плата за пользование недрами, отчисления на воспроизводство минерально-сырьевой базы и акциз на нефть и газ.</w:t>
      </w:r>
    </w:p>
    <w:p>
      <w:pPr>
        <w:pStyle w:val="Style17"/>
        <w:spacing w:lineRule="auto" w:line="360"/>
        <w:ind w:firstLine="709"/>
        <w:jc w:val="both"/>
        <w:rPr/>
      </w:pPr>
      <w:r>
        <w:rPr>
          <w:rFonts w:cs="Times New Roman" w:ascii="Times New Roman" w:hAnsi="Times New Roman"/>
          <w:sz w:val="28"/>
          <w:szCs w:val="28"/>
        </w:rPr>
        <w:t>Кроме того, введение налога на добычу полезных ископаемых позволяет в определенной мере решить проблему правильной оценки факторов ценообразования для целей налогового контроля, в том числе трансфертных цен в нефтяном секторе экономики. Дело в том, что сложившаяся система реализации нефти для дальнейшей переработки вертикально интегрированными компаниями позволяла в широких масштабах использовать трансфертные цены, которые значительно ниже рыночных, что приводило к потере доходов бюджетов всех уровней, в частности, за счет уменьшения поступлений платы за пользование недрами при нефтедобыче, размер которых напрямую зависел от уровня цен реализации. Введение налога на добычу полезных ископаемых было направлено также на решение задач экономического принуждения природопользователей к бережному и экономному использованию природных ресурсов. Поступления данного налога должны были стать основным источником для финансирования общегосударственных мероприятий по воспроизводству и сохранению окружающей природной среды. Изменение порядка налогообложения недропользования позволяет обеспечить снижение налогового бремени без потерь доходов бюджетной системы, что должно положительно сказываться на создании благоприятного инвестиционного климата[20,с. 224-22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специальной главы второй части НК РФ вопросы платности пользования природными ресурсами были включены не в законодательство о налогах и сборах, а в законодательство о природопользовании. При этом важнейшее положение налогообложения природопользования имели рамочный характер и не давали четкого определения основных элементов налогообложения при исчислении налогов, взимаемых при пользовании природными ресурсами. При этом все важнейшие элементы налогообложения природопользования, в том числе определение объекта обложения, налоговая база, ставка налога, налоговые льготы и некоторые другие, устанавливались межведомственными инструкциями. По отдельным же платежам, например таких, как плата за пользование недрами, ставка налога регулировалась в лицензионных соглашениях, т. е. определялись органами исполнительной власти совместно с налогоплательщиком. Вместе с тем, согласно ст.17 части первой НК РФ, вступившей в силу с 1 января 1999г, налог считается установленным лишь в том случае, когда определены законодательно налогоплательщики и все элементы налогообложения. Таким образом, налоги, связанные с использованием природных ресурсов, три года фактически являлись незаконн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дательство о недропользовании допускает внесение налогов в бюджет не только в денежной, но и в натуральной форме, т. е. добытыми полезными ископаемыми, что также противоречит основным положениям Н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о налоге на добычу полезных ископаемых все фискальное и регулирующее значение налогообложения природопользования возросло[11,с. 15-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налогообложения добычи полезных ископаемых в настоящее время остаются основным источником доходов бюджетной системы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поступает в доходную часть федерального бюджета, бюджета субъекта Федерации. Сумма налога по всем добытым полезным ископаемым. За исключением углеводородного сырья и общераспространенных полезных ископаемым, распределяются следующим обра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0% - в доходы федераль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 - в доходы бюджетов субъектов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алог на добычу полезных ископаемых в виде углеводородного сырья (за исключением газа горючего природного) распределяется следующим обра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5% суммы налога – в доход федераль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 суммы налога – в доходы субъек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быче общераспространенных полезных ископаемых полная сумма налога подлежит уплате в доходную часть бюджета субъек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добытие любых полезных ископаемых осуществляется на континентальном шельфе или в исключительной экономической зоне РФ, а также при добыче полезных ископаемых из недр за пределами российской территории, на территориях, находящихся под российской юрисдикцией или же арендуемых у иностранных государств, то вся сумма налога зачисляется в федеральный бюджет[20,с. 319].</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намика поступления налога на добычу полезных ископаемых в доходную часть бюджета России, проблемы и пути совершенств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Анализ поступления налога на добычу полезных ископаемых в доходную часть бюджета России и бюджета Курской области за 2007-2009г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Открытое акционерное общество «Стройматериалы», находящееся в г.Курске занимается производством и продажей белого кирпича строительного. Эти строительные материалы предприятие производит из добываемых полезных ископаемых, таких как мел и песок. ОАО является плательщиком налога на добычу полезных ископаемых. Налоговым периодом для налога является календарный месяц. Из помесячных деклараций составлены декларации по налогу за 2007г, 2008г и 2009г, они приведены в Приложении А. Проанализируем начисление налога на предприятии за 2007-2009г (Таблица 2 Приложение Б). Как видно из таблицы предприятием в 2007г было начислено 4554,2 тыс рублей налога на добычу полезных ископаемых, в 2008г – 4404,3 тыс руб. в 2009г – 4682,1 тыс руб. В 2008г по сравнению с 2007г было начислено налога меньше на 149,9 тыс руб, что в долях составляет 0,97, так как предприятие стало выпускать меньше продукции из за снижения спроса на продукцию. В 2009г предприятие стало наращивать свое производство и налога по сравнению с 2008г было начислено на 277,8 тыс руб больше (1,0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за три года согласно платежным документам была полностью уплачена в бюдж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облемы и пути совершенствования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В результате введения налога на добычу полезных ископаемых в 2002 г. его поступления превысили поступления платежей при добыче полезных ископаемых в 2001 г. на 71,6%, при этом прирост был достигнут только благодаря налогу с углеводородного сырья, а по твердым полезным ископаемым сумма НДПИ в 2002 г. составила немногим более половины суммы отмененных платежей.</w:t>
      </w:r>
      <w:r>
        <w:rPr>
          <w:rFonts w:cs="Times New Roman" w:ascii="Times New Roman" w:hAnsi="Times New Roman"/>
          <w:sz w:val="28"/>
        </w:rPr>
        <w:t xml:space="preserve"> </w:t>
      </w:r>
      <w:r>
        <w:rPr>
          <w:rFonts w:cs="Times New Roman" w:ascii="Times New Roman" w:hAnsi="Times New Roman"/>
          <w:sz w:val="28"/>
          <w:szCs w:val="28"/>
        </w:rPr>
        <w:t>Но поступление налога с каждым годом увеличивается. Так, в 2009 году бюджет получил от организаций 1 708 млрд. руб., что по сравнению с 2008 г. больше на 42,6%, а по сравнению с 2007 г. - на 46,9%.</w:t>
      </w:r>
      <w:r>
        <w:rPr>
          <w:rFonts w:cs="Times New Roman" w:ascii="Times New Roman" w:hAnsi="Times New Roman"/>
          <w:sz w:val="28"/>
        </w:rPr>
        <w:t xml:space="preserve"> </w:t>
      </w:r>
      <w:r>
        <w:rPr>
          <w:rFonts w:cs="Times New Roman" w:ascii="Times New Roman" w:hAnsi="Times New Roman"/>
          <w:sz w:val="28"/>
          <w:szCs w:val="28"/>
        </w:rPr>
        <w:t>В то же время основу экономики значительного числа субъектов Российской Федерации составляет продукция предприятий, добывающих уголь, металлические и иные твердые полезные ископаемые, и платежи при добыче полезных ископаемых являются одними из основных доходных источников консолидированных бюджетов данных субъектов. Однако в регионах приоритетной добычи твердых полезных ископаемых в указанном периоде доля поступлений платежей при добыче в общей величине налогов сократилась. Сокращение налоговых поступлений по твердым полезным ископаемым произошло под влиянием таких факторов, как уменьшение налоговых ставок по твердым полезным ископаемым в среднем на 30 - 40%, изменение объекта налогообложения по отдельным видам минерального сырья, распространение затратного метода оценки налоговой базы[9,с.74-7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пределения добытого полезного ископаемого как такового может быть решена, если ответить на вопрос об определении той стадии добычи и переработки минерального сырья, момент окончания которой является моментом определения объекта налогообложения в целях налога на добычу полезных ископаемых[10,с.1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К РФ определяет добытое полезное ископаемое как продукцию горнодобывающей промышленности и разработки карьеров, которая заключена в минеральном сырье и подлежит извлечению либо извлечена из минерального сырья и соответствует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одукция, которая добывается на месторождении конкретного вида минерального сырья, должна быть идентифицирована по двум критериям: во-первых, как продукция горнодобывающей промышленности и разработки карьеров, во-вторых, как продукция, полученная в результате осуществления деятельности по добыче полезных ископаемых и разработке карье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применения расчетного метода оценки налоговой базы, помимо бюджетных потерь, является чрезмерная налоговая нагрузка на компании, которые несут более высокие затраты на добычу, в особенности в случае разработки худших по качеству запасов полезных ископаемых. Кроме того, содержание перечня и порядок признания расходов, принимаемых в качестве налоговой базы, вызывает неоднозначные толкования[12,с.23-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оптимизации налоговых обязательств, а именно для снижения выручки от реализации добытых полезных ископаемых и, соответственно, налоговой базы происходило разделение производственных комплексов по добыче и переработке полезных ископаемых между различными лицами. Кроме того, сохраняется тенденция утверждения стандартов или технических условий организации (предприятия) на полезные ископаем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тоимость добытых твердых полезных ископаемых в целях НДПИ в 2002 г. по сравнению с 2001 г. снизилась на 16%, или на 42 млрд. руб. Несмотря на то что в последующие годы происходило увеличение стоимости по ряду твердых полезных ископаемых, рост поступлений был не таким существенным и в целом не соответствовал динамике добычи тверд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определения объекта налогообложения, а также проблемы, связанные с оценкой стоимости добытых полезных ископаемых, уже длительное время отмечаются экспертами в качестве оснований для корректировки механизма налогообложения добычи тверд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пределение полезного ископаемого существуют различные, иногда совершенно противоположные точки зрения, в том числе с позиции государства и с позиции налогоплательщика. Пленум ВАС РФ в Постановлении от 18.12.2007 N 64 по сути рекомендовал признавать полезным ископаемым извлеченное из недр необработанное минеральное сырье. Вместе с тем такой подход лишает налог на добычу полезных ископаемых экономического смысла[7,с.19-2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тмеченных проблем вопросы вызывает также толкование понятий "многокомпонентная комплексная руда", "полезные компоненты многокомпонентной комплексной ру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днозначным является подход к налогообложению попутных компонентов, полезных ископаемых, добываемых из техногенных месторождений. Ряд вопросов связан с толкованием методов определения количества добытого полезного ископаемого, определенные проблемы вызывает продолжительность налогового периода, в частности при применении нулевой налоговой ставки к нормативным потерям полезного ископаемого[11,с.15-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азвитие налога в среднесрочной перспекти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е проблемы практики применения положений гл. 26 "Налог на добычу полезных ископаемых" НК РФ по твердым полезным ископаемым могут быть решены либо в рамках точечных поправок в НК РФ, либо путем изменения концепции налогообложения с учетом действительного рентного потенциала тверд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логообложения добычи твердых полезных ископаемых неоднократно определялось основными направлениями налоговой политики Российской Федерации на среднесрочную перспективу. В частности, предусматривалась возможность введения с 2007 г. специфических ставок налога на добычу полезных ископаемых по полезным ископаемым, не относящимся к углеводородному сыр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решений по данному вопросу не принято, с одной стороны, вероятно, ввиду приоритетов законодателя в пользу углеводородного сырья, с другой стороны - по причине закрепления в упомянутом акте ВАС РФ позиции об определении объекта налогообложения, которая в той или иной степени устраивает налогоплательщ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рактика применения дифференцированного налогообложения добычи нефти, основанного на специфических ставках, а также перспективы введения налога на дополнительный доход от добычи углеводородного сырья позволяют отметить потенциальную готовность реформирования налогообложения тверд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механизма налогообложения добычи с использованием специфических ставок позволит обеспечить соответствие налога требованиям современного уровня экономического развития, упростить налоговое администрирование и упростить порядок исполнения обязанности по исчислению нало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обходимость совершенствования налогообложения полезных ископаемых, не относящихся к углеводородному сырью, в первую очередь угля, обратил внимание Президент Российской Федерации в Бюджетном послании Федеральному Собранию Российской Федерации "О бюджетной политике в 2009 - 2011 годах". При этом предлагается переход на специфические налоговые ставки и указывается на необходимость снижения налоговых ставок для метанообильных участков недр и углей, склонных к самовозгор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го критерия дифференцированного налогообложения может использоваться классификация по видам угля, которая обусловлена существованием различных рынков угля и существенным отличием цен на антрацит, уголь коксующийся, уголь бурый, уголь энергетическ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личину рентного дохода оказывает влияние значительное количество факторов горно-геологического, технологического и экономико-географического характера, среди которых выделяются общие для всех видов полезных ископаемых факторы и специфические факторы для отдельн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величины налоговых ставок целесообразно использовать данные о текущей налоговой нагрузке. При этом определение значений специфических налоговых ставок должно основываться на информации о ценах на продукцию угольной отрасли в зависимости от категории угля - рядовой или обогащенный уголь. Ценовое различие в продукции угледобывающего производства может быть использовано непосредственно при установлении различных налоговых ставок для угля рядового и обогащенного либо при установлении налоговых ставок на обогащенный уголь и последующем применении понижающего коэффициента в случае, если проектом разработки месторождения предусмотрено получение рядового уг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экспорт угля составляет не более 30% добытых объемов, соответственно, отсутствуют экономические основания корректировать налоговую ставку на уровень динамики мировых цен на уголь, как это осуществляется при определении ставки налога на добычу полезных ископаемых при добыче нефти. В то же время допустима корректировка налоговых ставок на коэффициент-дефлятор, характеризующий внутреннюю динамику цен на уго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ь характеризуется специфическими признаками, обусловленными степенью безопасности ведения работ по добыче данного вида полезного ископаемого, а именно метанообильностью участков недр и склонностью пластов к самовозгоранию. Безопасность работ в условиях влияния данных факторов требует существенных дополнительных затрат, соответственно, при увеличении степени влияния конкретного фактора величина налоговых изъятий должна быть ниж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можно введение одного коэффициента, характеризующего степень опасности при проведении работ на метанообильных участках недр и на участках недр, содержащих угли, склонные к самовозгоранию. Данный коэффициент должен устанавливаться для каждого налогоплательщика или группы налогоплательщиков в порядке, определяемом Правительством Российской Федерации, с учетом уровня влияния того или иного фактора на величину затрат по добыче угля.</w:t>
      </w:r>
    </w:p>
    <w:p>
      <w:pPr>
        <w:pStyle w:val="Style17"/>
        <w:spacing w:lineRule="auto" w:line="360"/>
        <w:ind w:firstLine="709"/>
        <w:jc w:val="both"/>
        <w:rPr/>
      </w:pPr>
      <w:r>
        <w:rPr>
          <w:rFonts w:cs="Times New Roman" w:ascii="Times New Roman" w:hAnsi="Times New Roman"/>
          <w:sz w:val="28"/>
          <w:szCs w:val="28"/>
        </w:rPr>
        <w:t>В 2007 - 2009 гг. было подготовлено несколько законопроектов, которые предусматривают введение специфических налоговых ставок по углю и дифференциацию налогообложения добытого угля: два законопроекта подготовлены депутатами Государственной Думы РФ, один законопроект - Министерством финансов Российской Федерации. Указанные законопроекты предусматривают введение специфических налоговых ставок на добываемый уголь и предусматривают использование критериев метанообильности и склонности углей к самовозгоранию в качестве основания для уменьшения налоговых изъятий</w:t>
      </w:r>
      <w:r>
        <w:rPr>
          <w:rFonts w:cs="Times New Roman" w:ascii="Times New Roman" w:hAnsi="Times New Roman"/>
          <w:sz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конопроекты, подготовленные депутатами, предполагают достаточно сложный механизм идентификации видов угля, введение дополнительных коэффициентов к налоговой ставке по географическому признаку, создавая неравные условия пользования недрами для лиц, осуществляющих добычу угля, и для лиц, добывающих рудные полезные ископаемые, горно-химическое сырье и иные виды минерального сырья в этих же географических условиях. Механизм определения коэффициентов, учитывающих степень метанообильности и склонности угля к самовозгоранию, предлагаемый означенными законопроектами, допускает возможность субъективного подхода к определению значений коэффици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указанных законопроектов, правительственный законопроект предусматривает индексацию налоговых ставок на ежегодный коэффициент-дефлятор, который характеризует динамику цен на уголь, более четко раскрывает механизм налогового вычета, определяемого с использованием регламентированного порядка утверждения показателя безопасности тру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а практике механизм налогового вычета приведет к существенному усложнению налогового администрирования по следующим основаниям: во-первых, сохранение права на полный вычет расходов в течение трех лет вызовет необходимость раздельного учета затрат по налоговым периодам; во-вторых, определение конкретного состава затрат подзаконным актом может привести к неоднозначному толкованию конкретных видов расходов и последующим судебным спор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иных видов твердых полезных ископаемых реформирование налогообложения добычи должно быть осуществлено, в первую очередь, в отношении металлов, имеющих экспортно ориентированный характер. В частности, в отношении твердых полезных ископаемых может быть рассмотрена возможность введения налога на дополнительные доходы по аналогии с предлагаемым к введению НДД в нефтяной отрасли[10,с.112-1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является центральным элементом системы налогообложения природных ресурсов. Налог на добычу полезных ископаемых - это один из наиболее важных платежей, уплачиваемых недропользователем в бюджет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и за пользование природными ресурсами составляют довольно многочисленную группу налогов, сборов и иных обязательных платежей. Особенности расчета ресурсных платежей связаны, в первую очередь, с содержанием и назначением конкретного вида природных ресурсов, а также с механизмом предоставления их в пользование и составом информационных ресурс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ставленная в начале курсовой работы, выполнена в полном объеме – рассмотрены принципы построения и проблемы функционирования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ы такие задачи ка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а история возникновения и теоретические основы применения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а поэлементная характеристика налога на добычу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а динамика поступления, проблемы и пути совершенствования налога на добычу полезных ископаемых на примере добычи твердых полезных ископаем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налог является центральным элементом новой системы налогообложения природных ресурсов, заменившим взимавшиеся с разработчиков недр платежи на воспроизводство минерально-сырьевой базы и за право пользования недрами, а также акцизы на нефть и газ</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szCs w:val="28"/>
        </w:rPr>
        <w:t>В результате введения налога на добычу полезных ископаемых в 2002 г. его поступления превысили поступления платежей при добыче полезных ископаемых в 2001 г. на 71,6%, при этом прирост был достигнут только благодаря налогу с углеводородного сырья, а по твердым полезным ископаемым сумма НДПИ в 2002 г. составила немногим более половины суммы отмененных платежей.</w:t>
      </w:r>
      <w:r>
        <w:rPr>
          <w:rFonts w:cs="Times New Roman" w:ascii="Times New Roman" w:hAnsi="Times New Roman"/>
          <w:sz w:val="28"/>
        </w:rPr>
        <w:t xml:space="preserve"> </w:t>
      </w:r>
      <w:r>
        <w:rPr>
          <w:rFonts w:cs="Times New Roman" w:ascii="Times New Roman" w:hAnsi="Times New Roman"/>
          <w:sz w:val="28"/>
          <w:szCs w:val="28"/>
        </w:rPr>
        <w:t>Но поступление налога с каждым годом увеличивается. Так, в 2009 году бюджет получил от организаций 1 708 млрд. руб., что по сравнению с 2008 г. больше на 42,6%, а по сравнению с 2007 г. - на 46,9%.</w:t>
      </w:r>
      <w:r>
        <w:rPr>
          <w:rFonts w:cs="Times New Roman" w:ascii="Times New Roman" w:hAnsi="Times New Roman"/>
          <w:sz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экономики значительного числа субъектов Российской Федерации составляет продукция предприятий, добывающих уголь, металлические и иные твердые полезные ископаемые, и платежи при добыче полезных ископаемых являются одними из основных доходных источников консолидированных бюджетов данных субъек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логообложения добычи твердых полезных ископаемых неоднократно определялось основными направлениями налоговой политики Российской Федерации на среднесрочную перспективу. В частности, предусматривалась возможность введения с 2007 г. специфических ставок налога на добычу полезных ископаемых по полезным ископаемым, не относящимся к углеводородному сырью. До настоящего времени решений по данному вопросу не принято. Существует много элементов, которые следует доработать в налогообложении недропользования.</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Налоговый кодекс Часть 2 Глава 26</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Министерство по налогам и сборам РФ. Письмо о порядке уплаты налога на добычу полезных ископаемых от 01 июля 2004 г. N 21-2-05/74</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 Закон Российской Федерации от 21.02.92 N 2395-1 «О недра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 Методические рекомендации по применению главы 26 «Налог на добычу полезных ископаемых» НК РФ утверждены приказом МНС России от 02.04.2002 № БГ-3-21/170</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5. Письмо МНС России от 23.04.2002 г. № НА-6-21/524 «О налоге на добычу полезных ископаем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6. Письмо МНС России от 22.03.2002 г. № АС-6-21/337 «О направлении Методических указаний по осуществлению налогового контроля за налогоплательщиками налога на добычу полезных ископаемых»</w:t>
      </w:r>
    </w:p>
    <w:p>
      <w:pPr>
        <w:pStyle w:val="Style17"/>
        <w:spacing w:lineRule="auto" w:line="360"/>
        <w:jc w:val="both"/>
        <w:rPr/>
      </w:pPr>
      <w:r>
        <w:rPr>
          <w:rFonts w:cs="Times New Roman" w:ascii="Times New Roman" w:hAnsi="Times New Roman"/>
          <w:sz w:val="28"/>
          <w:szCs w:val="28"/>
        </w:rPr>
        <w:t xml:space="preserve">7. Грызлова Е.В. </w:t>
      </w:r>
      <w:r>
        <w:rPr>
          <w:rFonts w:cs="Times New Roman" w:ascii="Times New Roman" w:hAnsi="Times New Roman"/>
          <w:iCs/>
          <w:sz w:val="28"/>
          <w:szCs w:val="28"/>
        </w:rPr>
        <w:t>О вопросах реформирования налогообложения нефтедобычи//Официальные материалы для бухгалтера. Комментарии и консультации, 2008, N 4, с.19 – 23</w:t>
      </w:r>
    </w:p>
    <w:p>
      <w:pPr>
        <w:pStyle w:val="Style17"/>
        <w:spacing w:lineRule="auto" w:line="360"/>
        <w:jc w:val="both"/>
        <w:rPr/>
      </w:pPr>
      <w:r>
        <w:rPr>
          <w:rFonts w:cs="Times New Roman" w:ascii="Times New Roman" w:hAnsi="Times New Roman"/>
          <w:iCs/>
          <w:sz w:val="28"/>
          <w:szCs w:val="28"/>
        </w:rPr>
        <w:t xml:space="preserve">8. </w:t>
      </w:r>
      <w:r>
        <w:rPr>
          <w:rFonts w:cs="Times New Roman" w:ascii="Times New Roman" w:hAnsi="Times New Roman"/>
          <w:sz w:val="28"/>
          <w:szCs w:val="28"/>
        </w:rPr>
        <w:t>Пудыч Ю.В. Эффективность правового регулирования взимания налога на добычу полезных ископаемых // Налоговый Вестник, 2007, февраль, с. 86-88</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9. Салина А.И. Налогообложение добычи полезных ископаемых // Налоговый вестник, 2007, август, с. 74-75</w:t>
      </w:r>
    </w:p>
    <w:p>
      <w:pPr>
        <w:pStyle w:val="Style17"/>
        <w:spacing w:lineRule="auto" w:line="360"/>
        <w:jc w:val="both"/>
        <w:rPr/>
      </w:pPr>
      <w:r>
        <w:rPr>
          <w:rFonts w:cs="Times New Roman" w:ascii="Times New Roman" w:hAnsi="Times New Roman"/>
          <w:sz w:val="28"/>
          <w:szCs w:val="28"/>
        </w:rPr>
        <w:t xml:space="preserve">10. Фадеев Д.Е. </w:t>
      </w:r>
      <w:r>
        <w:rPr>
          <w:rFonts w:cs="Times New Roman" w:ascii="Times New Roman" w:hAnsi="Times New Roman"/>
          <w:iCs/>
          <w:sz w:val="28"/>
          <w:szCs w:val="28"/>
        </w:rPr>
        <w:t>Актуальные вопросы развития налоговой системы//Налоговый вестник.2010, 288 с.</w:t>
      </w:r>
    </w:p>
    <w:p>
      <w:pPr>
        <w:pStyle w:val="Style17"/>
        <w:spacing w:lineRule="auto" w:line="360"/>
        <w:jc w:val="both"/>
        <w:rPr/>
      </w:pPr>
      <w:r>
        <w:rPr>
          <w:rFonts w:cs="Times New Roman" w:ascii="Times New Roman" w:hAnsi="Times New Roman"/>
          <w:iCs/>
          <w:sz w:val="28"/>
          <w:szCs w:val="28"/>
        </w:rPr>
        <w:t xml:space="preserve">11. Юмаев М.М. </w:t>
      </w:r>
      <w:r>
        <w:rPr>
          <w:rFonts w:cs="Times New Roman" w:ascii="Times New Roman" w:hAnsi="Times New Roman"/>
          <w:sz w:val="28"/>
          <w:szCs w:val="28"/>
        </w:rPr>
        <w:t>Налогообложение добычи основных видов минерального сырья: проблемы и направления совершенствования//Официальные материалы для бухгалтера. Комментарии и консультации, 2009, N 12, с. 15-16</w:t>
      </w:r>
    </w:p>
    <w:p>
      <w:pPr>
        <w:pStyle w:val="Style17"/>
        <w:spacing w:lineRule="auto" w:line="360"/>
        <w:jc w:val="both"/>
        <w:rPr/>
      </w:pPr>
      <w:r>
        <w:rPr>
          <w:rFonts w:cs="Times New Roman" w:ascii="Times New Roman" w:hAnsi="Times New Roman"/>
          <w:sz w:val="28"/>
          <w:szCs w:val="28"/>
        </w:rPr>
        <w:t>12. Юхимова Я.Я. Налог на добычу полезных ископаемых и его реформирование //Диссертация кандидата экономических наук.,М.: Б.и., 2008, 34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Александров И.М. Налоги и налогообложение: Учебник. – 6-е изд., перераб. и доп. – М.: Издательско-торговая корпорация Дашков и Ко, 2006 – 318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4. Вещунова Н.Л. Налоги Российской Федерации – Спб.: Питер, 2006. – 416 с.: ил.</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5. Дуканич Л.В. Налоги и налогообложение Серия «Учебники и учебные пособия». Ростов н/Д: Феникс, 2000 – 416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6. Налоги и налогообложение: учебник для студентов вузов, обучающихся по специальностям «Финансы и кредит», « Бухгалтерский учет, анализ и аудит», «Мировая экономика» / [И.А. Майбуров и др.]; под ред. И.А. Майбурова – 2-е изд., перераб. и доп. – М.: ЮНИТИ – ДАНА, 2008 – 511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7. Налогообложение природопользования: учебное пособие / С.В. Барулин, Ю.Н. Солнышкова. – М.: Экономистъ, 2008 – 285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8. Налоги и налогообложение. 5-е изд. / Под ред. М.В. Романовского, О.В. Врублевской. – Спб.: Питер, 2006 – 496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9. Миляков Н.В. Налоги и налогообложение: Курс лекций – 3-е изд., перераб. и доп. – М.: ИНФРА – М,2002 – 320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0. Пансков В.Г. Налоги и налоговая система Российской Федерации: Учебник – М.: Фин. и статистика, 2006 – 464 с.: ил.</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Шувалов Е.Б., Налоги и налогообложение, учебное пособие / Московская финансово-промышленная академия – М., 2005 – 563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Интернет ресурс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Таблица 2 Начисленная сумма налога на добычу полезных ископаемых ОАО «Стройматериалы» за 2007-2009 г (тыс.</w:t>
      </w:r>
      <w:r>
        <w:rPr/>
        <w:t xml:space="preserve"> руб)</w:t>
      </w:r>
    </w:p>
    <w:tbl>
      <w:tblPr>
        <w:tblW w:w="9072" w:type="dxa"/>
        <w:jc w:val="center"/>
        <w:tblInd w:w="0" w:type="dxa"/>
        <w:tblLayout w:type="fixed"/>
        <w:tblCellMar>
          <w:top w:w="0" w:type="dxa"/>
          <w:left w:w="108" w:type="dxa"/>
          <w:bottom w:w="0" w:type="dxa"/>
          <w:right w:w="108" w:type="dxa"/>
        </w:tblCellMar>
      </w:tblPr>
      <w:tblGrid>
        <w:gridCol w:w="1574"/>
        <w:gridCol w:w="1075"/>
        <w:gridCol w:w="1076"/>
        <w:gridCol w:w="1208"/>
        <w:gridCol w:w="1076"/>
        <w:gridCol w:w="944"/>
        <w:gridCol w:w="1076"/>
        <w:gridCol w:w="1043"/>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1"/>
              <w:rPr/>
            </w:pPr>
            <w:r>
              <w:rPr/>
              <w:t>Месяц</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1"/>
              <w:rPr/>
            </w:pPr>
            <w:r>
              <w:rPr/>
              <w:t>2008г</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1"/>
              <w:rPr/>
            </w:pPr>
            <w:r>
              <w:rPr/>
              <w:t>2009г</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Абсол.</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Относ.</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Абсол.</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Относ.</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1. Январ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9,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59,9</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29,7</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88,5</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8,6</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2. Феврал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62,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59,9</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2,7</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9</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89,3</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9,4</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3. Март</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76,3</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62</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4,3</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6</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89,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7,9</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b/>
                <w:b/>
              </w:rPr>
            </w:pPr>
            <w:r>
              <w:rPr/>
              <w:t>4. Апрел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75,5</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59,9</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5,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6</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91,3</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1,4</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9</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5. Май</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67,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60,9</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6,7</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90,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6. Июн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0,3</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62,2</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8,1</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5</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90,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8,7</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7. Июл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5,1</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59,9</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25,2</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3</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93,3</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3,4</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9</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8. Август</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3,7</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67,9</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5,8</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6</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93,7</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5,5</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9. Сентябр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4,4</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71,5</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2,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90,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9,4</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10. Октябр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3,4</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67,3</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6,1</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6</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89,8</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2,5</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11. Ноябр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4,5</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85,7</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03</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86,8</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0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12. Декабрь</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380,8</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386,7</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1</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386,8</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0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1"/>
              <w:rPr/>
            </w:pPr>
            <w:r>
              <w:rPr/>
              <w:t>Итого за год</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4554,2</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4404,3</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 149,9</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1"/>
              <w:rPr/>
            </w:pPr>
            <w:r>
              <w:rPr/>
              <w:t>4682,1</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77,8</w:t>
            </w:r>
          </w:p>
        </w:tc>
        <w:tc>
          <w:tcPr>
            <w:tcW w:w="1043" w:type="dxa"/>
            <w:tcBorders>
              <w:top w:val="single" w:sz="4" w:space="0" w:color="000000"/>
              <w:left w:val="single" w:sz="4" w:space="0" w:color="000000"/>
              <w:bottom w:val="single" w:sz="4" w:space="0" w:color="000000"/>
              <w:right w:val="single" w:sz="4" w:space="0" w:color="000000"/>
            </w:tcBorders>
          </w:tcPr>
          <w:p>
            <w:pPr>
              <w:pStyle w:val="1"/>
              <w:rPr/>
            </w:pPr>
            <w:r>
              <w:rPr/>
              <w:t>1,06</w:t>
            </w:r>
          </w:p>
        </w:tc>
      </w:tr>
    </w:tbl>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bCs/>
      <w:sz w:val="24"/>
      <w:szCs w:val="24"/>
      <w:lang w:val="ru-RU" w:bidi="ar-SA"/>
    </w:rPr>
  </w:style>
  <w:style w:type="character" w:styleId="Style16">
    <w:name w:val="Ниж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Стиль1"/>
    <w:basedOn w:val="Style17"/>
    <w:qFormat/>
    <w:pPr>
      <w:spacing w:lineRule="auto" w:line="36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360"/>
      <w:ind w:firstLine="709"/>
      <w:contextualSpacing/>
      <w:jc w:val="both"/>
    </w:pPr>
    <w:rPr>
      <w:rFonts w:ascii="Arial" w:hAnsi="Arial" w:cs="Arial"/>
      <w:bCs/>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0:00Z</dcterms:created>
  <dc:creator>User</dc:creator>
  <dc:description/>
  <cp:keywords/>
  <dc:language>en-US</dc:language>
  <cp:lastModifiedBy>SYSTEM</cp:lastModifiedBy>
  <dcterms:modified xsi:type="dcterms:W3CDTF">2011-09-07T00:40:00Z</dcterms:modified>
  <cp:revision>2</cp:revision>
  <dc:subject/>
  <dc:title>Содержание</dc:title>
</cp:coreProperties>
</file>