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ОССИЙСКИЙ ГОСУДАРСТВЕННЫЙ ГУМАНИТАРНЫЙ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ИНСТИТУТ ЭКОНОМИКИ, УПРАВЛЕНИЯ И ПРА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нансов и креди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4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iCs/>
          <w:sz w:val="28"/>
          <w:szCs w:val="44"/>
        </w:rPr>
      </w:pPr>
      <w:r>
        <w:rPr>
          <w:bCs/>
          <w:iCs/>
          <w:sz w:val="28"/>
          <w:szCs w:val="44"/>
        </w:rPr>
        <w:t>Финансовое планирование и прогнозирова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iCs/>
          <w:sz w:val="28"/>
          <w:szCs w:val="44"/>
        </w:rPr>
      </w:pPr>
      <w:r>
        <w:rPr>
          <w:bCs/>
          <w:iCs/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  <w:t>Вариант №2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  <w:szCs w:val="44"/>
        </w:rPr>
        <w:t>студента</w:t>
      </w:r>
      <w:r>
        <w:rPr>
          <w:bCs/>
          <w:sz w:val="28"/>
          <w:szCs w:val="36"/>
        </w:rPr>
        <w:t xml:space="preserve"> </w:t>
      </w:r>
      <w:r>
        <w:rPr>
          <w:bCs/>
          <w:sz w:val="28"/>
          <w:szCs w:val="44"/>
        </w:rPr>
        <w:t>5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44"/>
        </w:rPr>
        <w:t>курса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(5-ЛЕТНЕГО </w:t>
      </w:r>
      <w:r>
        <w:rPr>
          <w:bCs/>
          <w:sz w:val="28"/>
          <w:szCs w:val="28"/>
        </w:rPr>
        <w:t>СРОКА ОБУЧЕНИЯ)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32"/>
        </w:rPr>
      </w:pPr>
      <w:r>
        <w:rPr>
          <w:bCs/>
          <w:sz w:val="28"/>
          <w:szCs w:val="40"/>
        </w:rPr>
        <w:t>Лукашевич Евгения Валерьевн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Научный руководитель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преп. И.Е. Макеш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2011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ариант №2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1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ь проект плана расходов Федерального бюджета на государственное управление на планируемый год. Исходная информация приведена в таблице. Для разработки плана расходов использовать метод скользящей средней. Интервал сглаживания - 3 г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а расходов на управление на планируемый 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12"/>
        <w:gridCol w:w="1012"/>
        <w:gridCol w:w="1013"/>
        <w:gridCol w:w="1012"/>
        <w:gridCol w:w="640"/>
        <w:gridCol w:w="584"/>
        <w:gridCol w:w="1723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4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оля расходов на судебную власть в общем объеме расходов, %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плана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го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 го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его, тыс. руб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власт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ов Федерального бюджет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447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изведем сглаживание ряда динамики по формулам</w:t>
      </w:r>
    </w:p>
    <w:p>
      <w:pPr>
        <w:pStyle w:val="Normal"/>
        <w:widowControl w:val="false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85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32200" cy="85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568700" cy="85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гнозное значение расходов на государственное управление составит 1,097 тыс. руб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сглаживания ряда динамики приведены в таблице 1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</w:t>
      </w:r>
      <w:r>
        <w:rPr/>
        <w:t>Результаты сглаживания ряда динамики</w:t>
      </w:r>
    </w:p>
    <w:tbl>
      <w:tblPr>
        <w:tblW w:w="6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170"/>
        <w:gridCol w:w="2893"/>
      </w:tblGrid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уровень ряда, человек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лаженный уровень ряда, тыс. руб.</w:t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3</w:t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7</w:t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7</w:t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2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рогноз выпуска товарной продукции на предприятии в 2007г., используя метод экстраполяции динамического ряда (метод наименьших квадратов). Известны данные о выпуске товарной продукции за последние 5 лет (в тыс. штук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9г. — 26,8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0г. — 28,7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1г. — 30,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2г. — 31,2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3г. — 33,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ия объема выпуска товарной продукции по годам близка к линейной зависимости, которая выражается формулой, т.е. выглядит как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= а + b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у — объем ТП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 — годы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— параметр, характеризующий влияние основных фактор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 — параметр, характеризующий влияние вспомогательных факторов на выпуск продук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Составим линейное уравнение регрес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drawing>
          <wp:inline distT="0" distB="0" distL="0" distR="0">
            <wp:extent cx="1181100" cy="310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нормальных уравнений в общем ви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drawing>
          <wp:inline distT="0" distB="0" distL="0" distR="0">
            <wp:extent cx="2397125" cy="1290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нормальных уравнений с вычисленными коэффициент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mallCaps/>
          <w:sz w:val="28"/>
          <w:szCs w:val="28"/>
        </w:rPr>
        <w:t>5</w:t>
      </w:r>
      <w:r>
        <w:rPr>
          <w:smallCaps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>a + 1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*b = </w:t>
      </w:r>
    </w:p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  <w:szCs w:val="28"/>
          <w:lang w:val="en-US"/>
        </w:rPr>
      </w:pPr>
      <w:r>
        <w:rPr>
          <w:smallCap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ист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1850" cy="516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ное уравнение регрессии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ставим прогноз на 2007 год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mallCaps/>
          <w:sz w:val="28"/>
          <w:szCs w:val="28"/>
        </w:rPr>
        <w:drawing>
          <wp:inline distT="0" distB="0" distL="0" distR="0">
            <wp:extent cx="3799205" cy="366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3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на 2007г. прогнозирует следующие показател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жи – 200млн. руб.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бестоимость продаж – 70% объема продаж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ерческие расходы – 10% объема продаж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гашения дебиторской задолженности – 20 дней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но-материальные запасы – 30 дней оборота по себестоимост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оры – 15 дней оборота по себестоимост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редства – 70 млн. руб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бестоимость продаж и коммерческие расходы включают отчисления на износ в размере 10% основных средст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ьте прогнозный баланс и определите общую сумму средств, необходимых в конце года для финансирования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мечание:</w:t>
      </w:r>
      <w:r>
        <w:rPr>
          <w:sz w:val="28"/>
          <w:szCs w:val="28"/>
        </w:rPr>
        <w:t xml:space="preserve"> при подготовке прогноза Вы должны определить и сообщить все допущения, которые были сделаны (например, в случае невозможности подготовить прогноз продаж, Вам придется допустить, что прогноз продаж базируется на данных прошлого периода, скорректированных на предполагаемый процент).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гноз баланс финансирование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прогнозный отчет о прибылях и убытк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7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1636"/>
        <w:gridCol w:w="1040"/>
      </w:tblGrid>
      <w:tr>
        <w:trPr>
          <w:trHeight w:val="275" w:hRule="atLeast"/>
        </w:trPr>
        <w:tc>
          <w:tcPr>
            <w:tcW w:w="7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гнозный отчет о прибылях и убытках</w:t>
            </w:r>
          </w:p>
        </w:tc>
      </w:tr>
      <w:tr>
        <w:trPr>
          <w:trHeight w:val="275" w:hRule="atLeast"/>
        </w:trPr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ъем продаж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75" w:hRule="atLeast"/>
        </w:trPr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бестоимость продаж (70% от объема продаж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орговые, общефирменные и административные расходы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0</w:t>
            </w:r>
          </w:p>
        </w:tc>
      </w:tr>
      <w:tr>
        <w:trPr>
          <w:trHeight w:val="275" w:hRule="atLeast"/>
        </w:trPr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перационная прибыль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</w:tr>
    </w:tbl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прогнозный балан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359"/>
        <w:gridCol w:w="909"/>
        <w:gridCol w:w="765"/>
      </w:tblGrid>
      <w:tr>
        <w:trPr>
          <w:trHeight w:val="258" w:hRule="atLeast"/>
        </w:trPr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гнозный баланс</w:t>
            </w:r>
          </w:p>
        </w:tc>
      </w:tr>
      <w:tr>
        <w:trPr>
          <w:trHeight w:val="258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ные средства (70 - 7)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ас (70/365 х 30)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биторы (200/365 х 20)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ы (70/365 х 15)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оротный капитал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7</w:t>
            </w:r>
          </w:p>
        </w:tc>
      </w:tr>
      <w:tr>
        <w:trPr>
          <w:trHeight w:val="258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ребуемые финансовые средства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умму средств, необходимых в конце года для финансирования предприятия составляет 57 млн. руб.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"/>
    <w:basedOn w:val="Normal"/>
    <w:qFormat/>
    <w:pPr>
      <w:widowControl w:val="false"/>
      <w:autoSpaceDE w:val="false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37:00Z</dcterms:created>
  <dc:creator>1</dc:creator>
  <dc:description/>
  <cp:keywords/>
  <dc:language>en-US</dc:language>
  <cp:lastModifiedBy>SYSTEM</cp:lastModifiedBy>
  <dcterms:modified xsi:type="dcterms:W3CDTF">2011-09-07T00:37:00Z</dcterms:modified>
  <cp:revision>2</cp:revision>
  <dc:subject/>
  <dc:title>(5)Финансовое планирование и прогнозирование (все три)</dc:title>
</cp:coreProperties>
</file>