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Министерство образования и науки Республике Казахстан</w:t>
      </w:r>
    </w:p>
    <w:p>
      <w:pPr>
        <w:pStyle w:val="Normal"/>
        <w:widowControl w:val="false"/>
        <w:jc w:val="center"/>
        <w:rPr/>
      </w:pPr>
      <w:r>
        <w:rPr>
          <w:szCs w:val="28"/>
          <w:lang w:val="ru-RU"/>
        </w:rPr>
        <w:t>Карагандинский государственный технический университет</w:t>
      </w:r>
    </w:p>
    <w:p>
      <w:pPr>
        <w:pStyle w:val="Normal"/>
        <w:widowControl w:val="false"/>
        <w:jc w:val="center"/>
        <w:rPr/>
      </w:pPr>
      <w:r>
        <w:rPr>
          <w:szCs w:val="28"/>
          <w:lang w:val="ru-RU"/>
        </w:rPr>
        <w:t>Кафедра социально-гуманитарных дисциплин</w:t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keepNext w:val="fals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ая работа №1</w:t>
      </w:r>
    </w:p>
    <w:p>
      <w:pPr>
        <w:pStyle w:val="Normal"/>
        <w:widowControl w:val="false"/>
        <w:jc w:val="center"/>
        <w:rPr/>
      </w:pPr>
      <w:r>
        <w:rPr>
          <w:szCs w:val="28"/>
          <w:lang w:val="ru-RU"/>
        </w:rPr>
        <w:t>по Истории Казахстана</w:t>
      </w:r>
    </w:p>
    <w:p>
      <w:pPr>
        <w:pStyle w:val="Normal"/>
        <w:widowControl w:val="false"/>
        <w:jc w:val="center"/>
        <w:rPr/>
      </w:pPr>
      <w:r>
        <w:rPr>
          <w:szCs w:val="28"/>
          <w:lang w:val="ru-RU"/>
        </w:rPr>
        <w:t xml:space="preserve">Тема: </w:t>
      </w:r>
      <w:r>
        <w:rPr>
          <w:b/>
          <w:bCs/>
          <w:szCs w:val="28"/>
          <w:lang w:val="ru-RU"/>
        </w:rPr>
        <w:t xml:space="preserve">Царские реформы в Казахстане во второй половине </w:t>
      </w:r>
      <w:r>
        <w:rPr>
          <w:b/>
          <w:bCs/>
          <w:szCs w:val="28"/>
          <w:lang w:val="en-US"/>
        </w:rPr>
        <w:t>XIX</w:t>
      </w:r>
      <w:r>
        <w:rPr>
          <w:b/>
          <w:bCs/>
          <w:szCs w:val="28"/>
          <w:lang w:val="ru-RU"/>
        </w:rPr>
        <w:t xml:space="preserve"> в.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роникновение капиталистических отношений</w:t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Выполнила:</w:t>
      </w:r>
    </w:p>
    <w:p>
      <w:pPr>
        <w:pStyle w:val="Contents1"/>
        <w:widowControl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ст-ка гр. Э-07у</w:t>
      </w:r>
    </w:p>
    <w:p>
      <w:pPr>
        <w:pStyle w:val="Normal"/>
        <w:widowControl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Мусатаева Диана</w:t>
      </w:r>
    </w:p>
    <w:p>
      <w:pPr>
        <w:pStyle w:val="Normal"/>
        <w:widowControl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>шифр 017</w:t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Караганда 2007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caps w:val="false"/>
          <w:smallCaps w:val="false"/>
          <w:szCs w:val="28"/>
        </w:rPr>
        <w:t>Содержание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cs="Times New Roman"/>
          <w:b/>
          <w:b/>
          <w:szCs w:val="28"/>
          <w:lang w:val="en-US" w:eastAsia="en-US"/>
        </w:rPr>
      </w:pPr>
      <w:r>
        <w:rPr>
          <w:rFonts w:cs="Times New Roman"/>
          <w:b/>
          <w:szCs w:val="28"/>
          <w:lang w:val="en-US" w:eastAsia="en-US"/>
        </w:rPr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ind w:left="0" w:hanging="0"/>
        <w:rPr>
          <w:szCs w:val="28"/>
          <w:lang w:val="ru-RU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 Административные, судебные и аграрные реформы в Казахстане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ind w:left="0" w:hanging="0"/>
        <w:rPr>
          <w:szCs w:val="28"/>
          <w:lang w:val="ru-RU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 Проникновение капиталистических отношений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ind w:left="0" w:hanging="0"/>
        <w:rPr>
          <w:szCs w:val="28"/>
          <w:lang w:val="ru-RU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3. Рост торгово-ростовщического капитала, ярмарки в Казахстан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rPr>
          <w:szCs w:val="28"/>
          <w:lang w:val="ru-RU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cs="Times New Roman"/>
          <w:szCs w:val="28"/>
          <w:lang w:val="ru-RU" w:eastAsia="en-US"/>
        </w:rPr>
      </w:pPr>
      <w:r>
        <w:rPr>
          <w:rFonts w:cs="Times New Roman"/>
          <w:szCs w:val="28"/>
          <w:lang w:val="ru-RU" w:eastAsia="en-US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1. Административные, судебные и аграрные реформы в Казахстане</w:t>
      </w:r>
    </w:p>
    <w:p>
      <w:pPr>
        <w:pStyle w:val="Normal"/>
        <w:widowControl w:val="false"/>
        <w:ind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Завершение присоединения Казахстана совпало с реформами в самой России. Отмена крепостного права, меры, направленные на развитие капиталистических общественных отношений, не могли не затронуть Казахстана. Он испытывал на себе активный процесс колонизации. Чтобы придать ему целенаправленный и систематический характер, царское правительство решило создать в Казахстане административное управление, приближенное к российской системе и максимально отвечающее интересам метрополии. Главной задачей реформы было "добиться постепенного слияния киргизских степей с прочими частями. России". Например, в труде "Россия. Полное географическое описание нашего Отечества" под редакций П. Семенова в </w:t>
      </w:r>
      <w:r>
        <w:rPr>
          <w:szCs w:val="28"/>
          <w:lang w:val="en-US"/>
        </w:rPr>
        <w:t>XVIII</w:t>
      </w:r>
      <w:r>
        <w:rPr>
          <w:szCs w:val="28"/>
          <w:lang w:val="ru-RU"/>
        </w:rPr>
        <w:t xml:space="preserve"> томе "Киргизский край" говорилось: "Киргизы далеки от русского народа. Если они свободно будут кочевать по степным просторам, то их подчинение нам будет пустое слово". Таким образом, с момента присоединения Старшего жуза встал вопрос о создании новой системы управления колониальной территорией путем слияния ее с Россией. Главная причина реформ - это интенсивная колонизация казахских земель, освоение богатых источников сырья и рынка сбыта. Также Россия стремилась создать на основе Казахстана плацдарм для своего дальнейшего продвижения на территорию Средней Азии. Для подготовки реформ в 1865 году была образована специальная Степная комиссия, в которую вошли представители министерства внутренних дел, военного министерства, местные представители. В задачи" комиссии входила выработка проекта реформ. В 1865— 1866 годах был составлен проект по управлению казахской степью, оформленный в виде двух документов. 11 июля 1867 года Александр 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подписал "Временное положение об управлении в Семиреченской и Сырдарьинской областях", а 21 октября 1868 года "Временное положение об управлении в степных областях Оренбургского и Западно-Сибирского генерал-губернаторства"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Cs w:val="28"/>
          <w:lang w:val="ru-RU"/>
        </w:rPr>
        <w:t>Согласно реформе вся территория Казахстана делилась на три генерал-губернаторства: Туркестанское, Оренбургское и Западносибирское. По сути дела, территория Казахстана оказалась практически разделенной по жузам. Причем центры управления были соответственно в Ташкенте, Оренбурге, Омске, которые со временем оказались за пределами Казахстана, Вся полнота военной и гражданской власти, сосредотачивалась в руках генерал-губернатора, а туркестанский генерал-губернатор вдобавок имел право вести дипломатические переговоры с Китаем и Ираном. Система управления носила военный характер. Генерал-губернаторства состояли из областей. В Оренбургское генерал-губернаторство входили Уральская и Тургайская; в Западносибирское - Акмолинская и Семипалатинская; в Туркестанское - Семиреченская и Сырдарьинская. Территория бывшего Букеевского ханства в 1872 году была включена в состав Астраханской губернии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Cs w:val="28"/>
          <w:lang w:val="ru-RU"/>
        </w:rPr>
        <w:t xml:space="preserve">Особое значение придавалось полуострову Мангышлак, так как он имел важное военно-стратегическое значение. Через Каспий с ним граничила Россия, на юге </w:t>
      </w:r>
      <w:r>
        <w:rPr>
          <w:iCs/>
          <w:szCs w:val="28"/>
          <w:lang w:val="ru-RU"/>
        </w:rPr>
        <w:t xml:space="preserve">- </w:t>
      </w:r>
      <w:r>
        <w:rPr>
          <w:szCs w:val="28"/>
          <w:lang w:val="ru-RU"/>
        </w:rPr>
        <w:t>Хива, на западе - Кавказ. По "Временному положению 1868 года" полуостров был выделен в Мангышлакское, приставство в составе Уральской области Оренбургского генерал-губернаторства. Здесь, в отличие от других мест, волостные управители, аульные старшины назначались колониальной администрацией, а, в других частях Казахстана они хотя бы формально избирались. По предложению оренбургского генерал-губернатора учреждались должности двух помощников мангышлакского пристава "из киргиз для сохранения спокойствия и удобства в управлении" с жалованием,400 руб. серебром каждому. К тому же здесь жили непокорные адайцы. На этот счет можно привести такой факт: генерал-адъютант, Н. Крыжановский доносил царю: «… адаевцы до настоящего времени только насильно подчинялись нашему подданству и не только русская власть к ним не могла проникнуть, но даже султан - правитель Западной части не решался идти к этим инородцам, несмотря на то, что в его распоряжении состоял казачий отряд из 150 человек. В течение 20 лет адаевцы платили дань неисправно и произвольно и только в 10 тыс. кибиток, тогда, как положительно известно, что адаевский род состоит, по крайней мере, из числа кибиток вдвое больше". М. Олкотт в своей книге "Казахи" подчеркивала, что "адаевцы проявили себя как непокорные субъекты"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льнейшая судьба полуострова Мангышлак такова. 2 февраля 1870 года под угрозой восстания специальным указом Мангышлакское приставство из Уральской области было передано в ведение командующего Дагестанской областью и было введено военное правление. По принятому в марте 1874 года "Временному положению об управлении Закаспийским краем" Мангышлакское приставство передавалось в Закаспийский военный отдел в составе Кавказского военного округа. 6 мая 1881 года императорским указом была образована Закаспийская область, в нее вошли Кавказский военный округ. Ахалтекинский оазис (часть Туркмении) и Мангышлакский уезд. Так Мангышлак оказался вообще оторванным от Казахстан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бластные правления подчинялись военным губернаторам, которые являлись командующими военными округами и одновременно наказными атаманами казачьих войск, расположенных на территории области. Это Оренбургское, Уральское, Сибирское и Семиреченское казачьи войска. Областные правления состояли из трех отделов: распорядительного, хозяйственного и судебного. Председателем правления был вице-губернатор, он имел советников, отделы правления возглавляли старшие советники. Пограничные области - Семиреченская и Сырдарьинская занимались пограничными делами. Области делились на уезды, их было 34. Уезды возглавляли уездные начальники офицеры, которые назначались генерал-губернатором по представлению военных губернаторов областей. Уездный начальник имел помощников - старшего и младшего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Уездному начальнику подчинялись полиция, военные части. Уезды делились на волости по территориальному принципу. Волости делились на административные аулы, состоявшие из хозяйственных аулов. В административные аулы входило от 100 до 200 кибиток; в волости - от 1 тыс. до 2 тыс., иногда до 3 тыс. кибиток. Волостные управители и аульные старшины избирались каждые три года тайным голосованием и утверждались вышестоящим начальством. Султаны обеспечивались пожизненной пенсией и освобождались от всяких налого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реформе судебное устройство в Казахстане имело несколько уровней. Сохранились суды биев и казиев на основе адата и шариата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ни функционировали на уровне аула. Уездный, военный суды действовали на основе общеимперских законов и занимались такими делами, как государственная измена, сопротивление властям, порча государственного имущества, убийство должностных лиц и т. п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Реформы устанавливали ежегодный денежный покибиточный сбор на скотоводов, в Туркестанском генерал-губернаторстве 2 руб. 75 коп; в Оренбургском и Западносибирском - 3 руб. Для оседлого земледельческого населения сохранялся традиционный налог — одна десятая часть урожая натурой или деньгами. Устанавливались различные повинности по содержанию местной администрации, почтовых дорог, мостов, школ, больниц, обеспечение подводами военных частей и т. п. Перепись кибиток проводилась каждые три года. Ограничивались права Мусульманского духовенства, например, выборного муллу, утверждал губернатор. Согласно реформе, в уездных городах предполагалось открыть одну общую школу и медпункт. Положения 1867-1868 годов были "временными", поскольку царское правительство рассчитывало ввести их в течение двух лет. Однако они встретили решительное сопротивление со стороны местного населения, понимавшего, что эта реформа окончательно превращает Казахстан в колонию Российской империи, и этот процесс растянулся на 20 лет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Самым тяжким последствием реформы было объявление земли Казахстана государственной собственностью Российской империи. А 26 марта 1893 года вышел царский указ, согласно которому государственной собственностью России становились и воды Каспийского моря. Территориальный принцип административного устройства нарушал традиционное землепользование, тяжелым бременем легли налоги и повинности, ущемлялась в своих правах и местная знать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Казахи отказались принимать новые порядк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2. Проникновение капиталистических отношений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  <w:t>реформа казахстан торговля промышленность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Капиталистические отношения оказывали существенное влияние на развитие торговли. Основным объектом торговли являлся скот. Например, из Акмолинского, Каркаралинского, Сарысуского уездов ежегодно в Россию перегонялось до 60 тыс. голов крупного рогатого скота и до 200 тыс. голов овец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Cs w:val="28"/>
          <w:lang w:val="ru-RU"/>
        </w:rPr>
        <w:t xml:space="preserve">Кроме того, в конце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ека из Казахстана стал вывозиться хлеб - зерно, мука. Крупными центрами торговли хлебом стали Уральск, Оренбург, Семипалатинск, куда хлеб свозили из Кустанайского, Актюбинского, Уральского, Тургайского уездов. Часть хлеба вывозилась в Фергану, Ташкент, Бухару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Cs w:val="28"/>
          <w:lang w:val="ru-RU"/>
        </w:rPr>
        <w:t xml:space="preserve">Проникновение капиталистических отношений в Казахстан влекло за собой разложение кочевого и полукочевого скотоводства и традиционных отношений в ауле. К концу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ека кочевое хозяйство сохранилось в степных районах по Сырдарье, в Центральном Казахстане, в Бетпак-Дале, на Мангышлаке, в Семипалатинской и Акмолинской областях. Скотоводческое хозяйство стало приспосабливаться к нуждам рынка. Например, в связи со спросом на говядину и ограничением кочевий уменьшилось количество лошадей и соответственно увеличилось поголовье крупного рогатого скота. Сужение сферы скотоводства способствовало увеличению доли земледелия в экономике края. Усиливалась социальная дифференциация казахского общества. Разорившиеся скотоводы, лишившись возможности кочевать. пополняли ряды жатаков - источник сельских и промышленных наемных рабочих. Особенно сильным было жатачество в северных и восточных уездах Казахстана. Так, в Кокчетавском уезде жатаки составляли 4,6 %, а в Атбасарском - от 5,3 до 7,9 % общего количества казахских хозяйств. Жатаки нанимались на работу к баям, зажиточным переселенцам, на промыслы и промышленные предприятия. Они все больше и больше теряли связь с аулом. Наем рабочей силы в большинстве случаев производился вербовщиками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С развитием промышленности формировался местный отряд наемных рабочих. Например, в горной промышленности Казахстана в 1855 году было 1353 рабочих; в 1865 году - 1848; в 1875 году - 4156; в 1885 году- 7750; в 1895 году - 8960; в 1900 году- 11 225. Основная масса квалифицированных рабочих прибывала из России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Cs w:val="28"/>
          <w:lang w:val="ru-RU"/>
        </w:rPr>
        <w:t xml:space="preserve">Казахи же в подавляющем большинстве были заняты на самых тяжелых, низкооплачиваемых работах, на некоторых предприятиях они составляли 60-70 % от общего числа занятых. Широко использовался дешевый женский и детский труд. Например, на рудниках доля детского труда (до 16 лет) составляла в конце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ека 14 %. Средняя заработная плата рабочих в промышленности Казахстана была в два - три раза ниже, чем на аналогичных предприятиях России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Cs w:val="28"/>
          <w:lang w:val="ru-RU"/>
        </w:rPr>
        <w:t>Рабочие выражали протест в связи, со своим тяжелым положением, это были пассивные формы - неявки на работу, побеги с предприятий. Не явившихся и беглецов возвращали силой, заставляли работать, а в 90-е годы их подвергали аресту до трех месяцев. Затем рабочие, перешли к активным формам протеста - стачкам и забастовкам.</w:t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  <w:lang w:val="ru-RU"/>
        </w:rPr>
        <w:t>Одна из первых забастовок произошла на Мариинских золотых приисках Кокчетавского горного округа в октябре 1849 года, когда рабочих этого прииска, вооружившись кайлами, лопатами, ломами, топорами, прекратили работу и потребовали у управляющего расчета, В 1887, 1891 годах произошли волнения рабочих на золотых приисках Усть-Каменогорского уезда Семипалатинской области. Такие выступления подавлялись силой, бастующих пороли розгами. Штрафовали, увольняли. Рабочие, выступившие на Зыряновских медных рудниках 5 марта 1898 года, требовали увеличения заработной платы, улучшения условий труда. В 1893,1895,1899 годах прошли забастовки, рабочих Западносибирской железной дороги. Это были первые выступления наемных рабочих Казахстана за свои пра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. Рост торгово-ростовщического капитала, ярмарки в Казахстане</w:t>
      </w:r>
    </w:p>
    <w:p>
      <w:pPr>
        <w:pStyle w:val="Normal"/>
        <w:widowControl w:val="false"/>
        <w:ind w:firstLine="709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остепенное вовлечение Казахского края в сферу капиталистических отношений внесло немало изменений в экономическую жизнь населения, в частности, в формы и содержание торговли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нутренняя торговля осуществлялась в двух формах: меновой и денежной. Если последняя производилась преимущественно русско-украинским крестьянским населением и казачьими станицами, разбросанными по всему краю, то меновая — преимущественно кочевниками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В силу географической расположенности центрами меновой торговли по-прежнему являлись бывшие окружные приказы в Среднем жузе, прилинейные экономические очаги в Младшем жузе, вновь создаваемые города, многолюдные селения Жетысу и Южного Казахстана, которым отводилась посредническая роль между кочевниками и оседлыми жителями в условиях явной тенденции к ослаблению хозяйственной изолированности казахского аула. «Обмен сырых продуктов киргизских степей, а частью изделий среднеазиатской промышленности на продукты русской производительности составляли главный объект меновой торговли. При этом обороты таких традиционных центров обменного торга, как Оренбург, Троицк, Петропавловск, Верный, Семипалатинск еще в конце 50-х годов достигали солидных размеров и доходили до несколько миллионов рублей. С проведением административных реформ 60-х годов, активизацией правительственной политики расширения хозяйственного освоения богатых природными ресурсами Центрального и Северного Казахстана возникают новые центры оживления экономической жизни, в частности, Акмола, Павлодар, Каркаралинск, Баянаул, Казалинск, Жаркент. Обменная торговля осуществлялась не в самом городе, как это было в истории Петропавловска, Оренбурга, Семипалатинска до середины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, а на значительном расстоянии, за пределами упомянутых поселений. К примеру, в Акмолинске торговля скотом располагалась в 1-2 верст за городом, в южной стороне; большие массы скота в интересах получения свежего корма «обыкновенно» паслись на довольно почтительном расстоянии от городской черты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>Становление промышленности по переработке животноводческого сырья, известное разделение сферы деятельности на таких предприятиях ускоряло появление в городе, или в непосредственной близости крупных поселений, аналогий современных базаров, с условиями, функционирования которых скотопромышленник был досконально знаком. Так, в том же Акмолинске животноводческое сырье сосредоточивалось на кожевенном базаре, где размещались склады для хранения товаров; а в обширном дворе располагались амбары; в других же городах, например, в Павлодаре, торговцы в погоне за прибылью, поддерживая постоянные по сезонам хозяйственные контакты с близко расположенными казахскими аулами, доставляли те товары, потребности в которых номадов росли из года в год — сукно, бархат, ситец, шерстяные изделия, железная, медная посуда, сахар, чай и т.п.</w:t>
      </w:r>
      <w:r>
        <w:rPr>
          <w:szCs w:val="28"/>
          <w:vertAlign w:val="subscript"/>
          <w:lang w:val="ru-RU"/>
        </w:rPr>
        <w:t>.</w:t>
      </w:r>
      <w:r>
        <w:rPr>
          <w:szCs w:val="28"/>
          <w:lang w:val="ru-RU"/>
        </w:rPr>
        <w:t xml:space="preserve"> Когда р. Иртыш в середине ноября покрывалась льдом, из степи на верблюдах приходило «множество киргизов для продолжения так называемой сатовки»; у горожан они приобретали, вернее обменивали большей частью муку. Остальная часть торговых сделок продолжала производиться на городской Николаевской ярмарке, и сумма оборота ее еще в конце 60-х годов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 достигала внушительных размеров - до 250 000 рублей. Сравнительно небольшие масштабы торговли во вновь зарождающихся экономических центрах Степного Казахстана были понятны и вполне закономерны ввиду реальной конкуренции со стороны таких гигантов торговли, как Петропавловск и Семипалатинск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южных регионах ввиду недостаточной хозяйственной оживленности и в целом сохранения более устойчивой замкнутости аульной общины, новые хозяйственные поселения во внутренней торговле достигли поразительных успехо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Центром торгово-экономической жизни «Русского Туркестана» стал г. Казалинск, по своим показателям опередив Перовск, Туркестан, Чимкент. Через него в Россию вывезено товаров на сумму 3561300 руб. Ввоз на территорию области - 1100000, вывоз из нее — до 400000 руб. Свидетельством бурного подъема торговли явилось развитие г. Жаркента, об оборотах которого можно судить по собранным местной таможней сведениям за 1898 год: мануфактурная, оптовая торговля на сумму 26 000 руб., то же самое — розничная на 480 000 руб., в ассортименте товаров: бакалейные - на 121000 руб., галантерейные — 55 000, смешанные — 220000, мелочные — 6000; железные - 80000, мясные в розничной торговле — 119100, продукты животноводства — 23 000; более того, на городском базаре, торговых точках казахами продано лошадей - 4165 голов, на 83 360 руб., другого скота — 3448 — 51720, ишаков - 515 - 2060, баранов и коз - 34264 - 102792 руб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Зримый рост внутренней торговли отмечен также по уездным центрам Тургайской области. Торговые обороты в 1896 году по г. Актюбинску доходили до 300000 руб., по г. Иргизу и поселку Карабутак - 500 000, по г. Тургаю — 200 000, во всех оседлых пунктах — 1 612 154 руб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йонах, где большое распространение получило земледелие, хотя выращенный хлеб употреблялся в основном для «своих надобностей», однако некоторый избыток, к примеру, по Усть-Каменогорскому уезду, поступал на рынок, или обменивался казахами; при этом они реализовывали хлеб по 30—40 коп. за пуд; местное население Аягузского и Кокпектинского округов, кочевавшее около Тарбагатайских гор, от избытка урожая снабжало русских за деньги и в обмен на вещи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метных успехов в торговле достиг Иссык-Кульский уезд в составе Семиреченской области: за 1883 год - через Нарын-Каракол прошло 209 караванов, везших товары на сумму — 471 586 руб. Постоянно росла продажа казахами скота на городских рынках, базарах: динамику ее можно проследить по Сырдарьинской области: в 1886 г. наличного скота (в тыс.) - 2456,2, продано - 206,8; в 1893 году - 9 988;6 - 615,6; в 1895 году-5 185,2- 1645,0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нутренняя торговля все более охватывала глубинные степные районы, все чаще переходя в денежную форму, значительно обогащала казну в виде специальных средств, взимавшихся с торговых свидетельств. Так, по той же Сырдарьинской области в 1891 году денежный сбор за торговлю составил 59927 руб., в 1892 году - 59 280, в 1894 году - 60 482,86, в 1895 году - 70607,13, в 1896 году - 81 903,25.Заметно выросло число торговцев, обосновавшихся в относительно крупных поселениях. Об этом говорят данные за 1898 г.: в Павлодаре купцов 1 гильдии — 1 человек, 11- 63; в Усть-Каменогорске - 1 — 1, 11 - 35; в Семипалатинске - 1 - 4, 11 - 92; в Каркаралах вообще купцов - 21, в Зайсане - 32, в Омске - 1 - 5,11 - 73, Верном - 1 - 6,11 - 56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Несмотря на значительные масштабы внутренней торговли, «убийственное состояние» дорог заставляло торговцев перевозить клади в основном двумя традиционными способами: арбовым (тележным) и вьючным; нормальный груз, накладываемый на верблюда - 16 пудов, на сильное же животное при отправлении в недалекий путь —17-18, обычный же верблюжий вьюк, к примеру, в Туркестанском районе, равнялся 8 пудам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С давних пор территориальная близость Казахстана с Монголией, Синьцзяном открывала широкие возможности для расширения внешней торговли с зарубежными странами. Транзитная роль казахской степи в развитии торговли России с Монголией способствовала усилению посреднических функций пограничных районо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1860 г. в Урге (Улан-Батор) была учреждена первая русская коммерческая фирма, с которой вскоре установили контакты купцы Усть-Каменогорска через такие селения, как Ульбинская, Алтайская, Бухтарминская. В Монголию пролегал Бухтарминский тракт, через который и доставляли товары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звитию русско-монгольской торговли через Казахстан во многом содействовала московская компания «Савва Морозов и его сыновья» В 1872 г. по ее инициативе был снаряжен караван с товарами на сумму 45 000 руб. «на 92 верблюдах и 30 лошадях»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ако, поощрительные меры России относительно развития торговли с Монголией не приносили желаемых результатов. В 1873 г., по сведениям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>Ургинского консульства, вывоз товаров из Бийска в Монголию не превышал суммы в 16 700 руб., и бийский маршрут «не подавал надежды на улучшение».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lang w:val="ru-RU"/>
        </w:rPr>
        <w:t>В данной связи основной объем русско-монгольской торговли стал провозиться через Зайсан, Семипалатинск и Усть-Каменогорск, хотя в самом Бийске проживало немало купцов из Казахстана, торговавших «на окраинах Западной Монголии». В результате принятых мер, торговля с Монголией через города и таможни Казахстана заметно превышала вывоз товаров из Бийска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По Петербургскому договору 1881 г. с Китаем Россия добилась права на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 xml:space="preserve"> беспошлинную торговлю на всей территории Монголии и учреждение консульств в Кобдо и Улясутае. Товары из России в Монголию доставлялись по четырем маршрутам: 1 — из Усть-Каменогорска и Семипалатинска на Кобдо; 2 - из Бийска по Чуйскому тракту на Кобдо и Улясутай; 3 — из Минусинска в Урянхай; 4 - через Забайкалье и Амурский край на Кяхту. Таким образом, один из маршрутов вел купеческие караваны в торговые центры Монголии, пролегал через Усть-Каменогорск и Семипалатинск, что имело стимулирующее значение как для российских купцов, проживающих в этих городах или приезжавших из центральных губерний, так и для казахских торговцев, производивших торг через доверенных лиц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виду зависимости Монголии от маньчжуро-цинских правителей и отсутствия официальных договорных основ, регулирующих экономические взаимосвязи Казахстана с Монголией, торговля не могла достигнуть сколько-нибудь желаемых результато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им из условий развития торговли Казахстана с соседним Китаем явилась смежность территории, а также подписание Петербургского договора 1881 г. между Цинской империей и Россией. Такие города и поселения, как Верный, Семипалатинск, Зайсан, а также Катон-Карагайский, Хоргосский и другие таможенные пункты по-прежнему сохраняли значение торговых центро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первой половине 1882 г. только лишь в Семипалатинске разным лицам было выдано 335 листов (против 32 в 1881 г.) для вывоза в Китай товаров на сумму 305 464 руб. 36коп. (против 255 198 руб в 1881 г.). Заметно возросло и число российских торговцев в городах Синьцзяна, большая часть которых вела торговлю в Чугучаке и годовые обороты которых достигали 200 000 руб. Оживлением была охвачена торговля в Кульдже. «Российский элемент» заметен и значителен и по количеству природных ресурсов русских торговцев, и по их капиталам», - записано в отчете степного генерал-губернатора за 1882 год. Российские подданные вывозили из Цинского Китая кожу, шерсть, серебро в слитках и особенно чай. 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о ведениям российского консула в Кульдже, представленным в Азиатский Апартамент Министерства иностранных дел, в 1882 г. ими вывезено из Синьцзяна: 12 000 овчин, конских и вербльюжих кож, 45 000 мерлушек, 600 пудов конских волос, 400 пудов козьего пуха, 8500 пудов обыкновенной шерсти, Шкур лисиц, 200 соболей.</w:t>
      </w:r>
      <w:r>
        <w:rPr>
          <w:szCs w:val="28"/>
          <w:vertAlign w:val="superscript"/>
          <w:lang w:val="ru-RU"/>
        </w:rPr>
        <w:t xml:space="preserve"> 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Несмотря на соперничество и происки англичан, торговые связи России с Синьцзяном через Жетысу и Восточный Казахстан набирали темпы, и в этом немаловажная роль принадлежала казахским торговцам, обстоятельно изучавшим условия торговли в китайских пределах: с 1 января по 1 мая 1891 г. в Синьцзян было отправлено 29 караванов, часть которых принадлежала казахским купцам. 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, Богыш Шаянбаев с четырьмя работниками вез товар на 6400 руб., кокпектинский купец Т. Жандыбаев — мануфактурные товары и кожи на 2660 руб., семипалатинский купец Мухамед Шакиров - разные мелкие товары и железные изделия на 7899 руб., Жетыков — разнообразные товары на 1150 руб., а в 1891 г. казахскими и другими торговцами импортировано из Синьцзяна (через Сергиопольский участок Семиреченской области) товаров на 283 824 руб. 32 коп., экспорт же через этот район составил 327 109 руб 15 коп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торговле с городами Цинской империи принимали участие крестьяне и казаки Урджара, Маканчи и других населенных пунктов. Они вывозили преимущественно пшеницу. С 1 января по апрель 1891 г. через укрепление Вахты и селение Захарьевск в Синьцзян проследовали 106 торговцев, из них 65 крестьян и казаков. В 1895 г. было ввезено значительное количество китайских товаров. Так, через Зайсанскую таможню - на 315 475 руб. 64 коп., через Алкабек — 119 203 руб., Катон-Карагай — 42 666 руб; всего на 560 206 руб. 25 коп.; вывезено же (через названные пункты) товаров на 607 554 руб. 45 коп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В 80-х годах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ека наметилась тенденция роста торговых контактов с Синьцзяном через Семиреченский край. По сведениям начальника Жаркентского таможенного участка с 15 мая по 15 июня 1893 г. через Каркаринскую ярмарку в Западный Китай проследовал 171 торговец, стоимость вывоза составляла 435 433 руб. К числу проданного скота начальник участка прибавляет 629 лошадей на сумму 12 300 руб., крупного рогатого скота -400 голов - 4000 руб., 500 овец на 12000 руб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Главной статьей китайского экспорта в Казахстан становится чай. Казахи, как основные потребители китайского чая, проявляли постоянную заинтересованность в привозе этого товара по всей приграничной полосе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ако изоляционистская политика цинского двора в сочетании с произволом маньчжурских чиновников негативно сказывались на расширении торговых контактов. Но и тот незначительный объем казахско-китайской торговли России с Цинской империей через приграничные пункты оказался весьма важным в оживлении традиционных караванных путей и благотворно сказывался на установлении дружеских, деловых контактов между городами Казахстана, России, Китая и Монголии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Ярмарки. Составной частью определяющих факторов экономического развития Казахстана явились ярмарки, которые, как и в середине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, осуществляли посреднические функции между кочевым и сельским населением. Чем же можно объяснить стабильность ярмарочной торговли. Прежде всего, недостаточным развитием путей сообщения, препятствовавшим установлению более устойчивых торговых контактов между главным» поставщиками скота — казахами и скотопромышленниками; во-вторых, это объясняется сложившимися традициями ярмарочной торговли, с условиями которой кочевник был достаточно знаком; в-третьих, как отмечалось статистике той эпохи, кочевым образом жизни коренных обитателей степи; в-четвертых, на ярмарке можно было приобрести товары широкого потребления, в которых кочевое население испытывало острую нужду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Крупными ярмарками, притягивавшими к себе торговцев из России, среднеазиатских владений Сибири, Алтая, Южного Урала, а также Цинской империи, Монголии, разных регионов Казахстана были: Куяндинская-Ботовская — в Каркаралинском уезде, Константиновская-Еленовская в Акмолинском, Петровская — в Атбасаре, Уильская — в Актюбинском, одноименная — в Аулие-Ате, Таиныши-Кульская — в Петропавловском, Карка-ринская — в Верненском, Джаркентская — в г. Жаркенте, Чарская — в Семипалатинском уезде и др. По количеству ярмарок, разделявшихся на летние и осенние, Акмолинская область занимала ведущее положение — 40, затем следует Семипалатинская (к концу 90-х годов) — 14 ярмарок.Самая крупная ярмарка пореформенного периода — Куяндинская (или Ботовская по имени ее основателя) была учреждена в 1848 г., размещалась в 52 верстах от Каркаралинска, действовала с 1 июня по 1 июля, занимала площадь до двух верст. На ярмарке функционировали отделение Государственного банка, почта, телеграф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Одной из крупных, правда, открытых в самом конце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, явилась Каркаринская, которая начала действовать по указу «государя императора» с 29 января 1893 г. на р. Каркара Семиреченской области, время функционирования — с 15 мая по 15 июля, первоначально с «освобождением торгующих на оной от платежных пошлин». Изучив ассортимент товаров, доставляющихся купцами на ярмарки независимо от региональной принадлежности, можно было бы разделить предметы торговли на следующие категории: скот, сырье, обработанные на месте «произведения» животноводства — кожи, овчины, шерсти, волос, войлок и т.п.; товары европейского происхождения — халаты, деревянная посуда, мука, чай, сахар, свечи, мыло, фарфоровые и железные изделия; азиатские товары — халаты, ковры, шелковые и бумажные материи, седельные наборы, сушеные плоды. Говоря о времени функционирования ярмарок, следует иметь в виду почти редкое совпадение фактического начала и конца их деятельности, зависевшее от целого ряда факторов и, главным образом, от того, в каких условиях провел зиму скот и успел ли после зимовки оправиться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се же источники единодушно обращают внимание на скот, как на доминирующий товар продажи и покупки почти на всех степных ярмарках. Приведем сравнительные данные по двум относительно крупным ярмаркам Акмолинской области: Таиныши-Кульской и Константиновской. В 1871 г. для продажи было пригнано скота: в первую — лошадей 5000, крупного рогатого скота 30 000, баранов 78 000; во вторую - лошадей 880, крупного рогатого скота 1232, баранов 76 746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сопоставлении доходов по ярмаркам бросается в глаза быстрый рост продажи мелкого скота, в основном для местного потребления: Чарская ярмарка только от продажи скота в 1891 г. выручила 151 940 руб., Екатерининская в станице Сельярской Семипалатинского уезда — 91 090 руб., Нарынско-Сергиопольская в 1900 г. - 28 000 руб.</w:t>
      </w:r>
    </w:p>
    <w:p>
      <w:pPr>
        <w:pStyle w:val="Normal"/>
        <w:widowControl w:val="false"/>
        <w:ind w:firstLine="709"/>
        <w:rPr>
          <w:szCs w:val="28"/>
          <w:vertAlign w:val="superscript"/>
          <w:lang w:val="ru-RU"/>
        </w:rPr>
      </w:pPr>
      <w:r>
        <w:rPr>
          <w:szCs w:val="28"/>
          <w:lang w:val="ru-RU"/>
        </w:rPr>
        <w:t>Ввиду предназначенности ярмарок, прежде всего для номадов, располагавшие достоверной информацией об условиях их деятельности, местонахождении, генерал-губернаторы, следившие за исполнением инструкций правительства, не поощряли перевода сезонных ярмарок или изменения их месторасположения «без особенных чрезвычайных причин ... и не допускалось заменить по произволу...»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Ярмарки привлекали кочевников - жителей дальних аулов не только возможностью приобретать отсутствующие в волостях продукты, изделия фабрично-заводской промышленности, заводить тамырство (знакомства), но и как известные временные поселения для демонстрации лучших музыкальных и спортивных традиций народа: курес (борьба), байге (конские бега) гимнастические упражнения, поэтические состязания — айтысы акынов оживляли жизнь приезжих. Здесь собирались замечательные ремесленники, златорукие народные ювелиры (зергеры), талантливые композиторы - Ахансере, Балуан Шолак, Жаяу Муса Байжанулы; чуть позже покорила степь знаменитая певица Майра Уаликызы Шамсутдинова и т.п. В молодые годы известную Куяндинскую ярмарку часто посещал выдающийся певец Амре Кашаубаев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Итак, в 80-90-х годах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ека ярмарки все более втягивали Казахстан в систему рыночных отношений, использовали в товарных отношениях значительную часть скота, неуклонно существенно меняя всю структуру торговли, еще более оживляя экономическую жизнь степи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слы и промышленность. Непривычные условия жизни, вызванные проникновением капитализма во все сферы жизни аула, побудили номадов с учетом природно-географических условий заниматься сенокошением, рыболовством, охотой, огородничеством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>Накашивая довольно много сена, казахи с прибылью продавали его оренбургским, петропавловским гуртовщикам, возделывали капусту и картофель. К примеру, в Перовске местное население, выращивая капусту, выгодно продавало ее русским жителям; пуд картофеля стоил 20—40 коп. С 1888 г. в южных уездах Семипалатинской области, где плодородная почва вообще благоприятствовала огородничеству, казахи под влиянием переселенцев начали выращивать арбузы и дыни: в Усть-Каменогорском уезде 5469 штук, в Семипалатинском - 3054, в Павлодарском - 2030, в Зайсанском — 180; всего по области 10733 штук.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lang w:val="ru-RU"/>
        </w:rPr>
        <w:t>В южных регионах огородничество процветало повсеместно как продолжение старинной традиции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Среди местных видов промысла следует отметить «зверопромышленность», о чем, в частности, можно судить по количеству проданных на ярмарках шкур зверей. Так, в 1897 г. на Константиновской ярмарке звериных шкур было продано: волчьих - 3700, лисьих — 2500, корсачьих - 7000, барсучьих - 11 000, куниц - 1100, всего на сумму 59 325 руб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Чрезвычайное обилие продуктов животноводства, таких как шерсть, волос, сало и прочее, а также это сырье в обработанном виде, например, войлок, армячина, волосяные веревки, стимулировало развитие аульных, своеобразных, покибиточных промыслов, изделия которых также сбывались на ярмарках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южных районах из отборной шерсти изготавливали белые головные уборы (ак калпак), с характерной остроконечной формой с поднятыми вверх разрезами, с полями спереди, составлявших непременный атрибут летней одежды номада, предохранявший от знойной жары юга. Доверенные лица оренбургских купеческих фирм организовывали в Аулие-Ате скупку и мойку скупленной шерсти, которая затем отправлялась на сибирские суконные фабрики; только в 1887 году шерсти был закуплено более 7000 пудов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Одним из широко распространенных промыслов являлось рыболовство. Аральское море с двумя полноводными тогда артериями привлекало переселенцев рыбными богатствами, этот промысел сосредоточивался на полуострове Кок-Арал; рыболовством в основном занимались жители Каза-линского, Перовского уездов, а также в долине Иргиз, на озере Камыш-Балык. Рыбный промысел в низовьях р. Сырдарьи начался еще в 60-х годах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, когда первые колонисты-казаки организовали небольшую рыболовную компанию; в 1861 г. было добыто 3000 пудов, в 1862 г. - 2600; сырдарьинские балыки успешно конкурировали с уральскими и волжскими' икра продавалась в Москве. Рыболовством также занимались уральские казаки; вяленый лещ в количестве нескольких миллионов штук, вылавливаемый в низовьях Сырдарьи, транспортировался в европейскую Россию, находя устойчивый и довольно прибыльный сбыт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. Составной частью разно отраслевой экономики колониального Казахстана являлась местная промышленность, неравномерный, переходный, прежде всего мелкотоварный уровень и сущность которой породили ряд диаметрально противоположных суждений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В смысле современного понимания этой отрасли, заводы и фабрики той эпохи по величине производительности, объему выпускаемой продукции, скорее всего можно было бы отнести к разряду ремесленных заведений. Карликовые по своим размерам, несложному устройству, а также по количеству занятых на них рабочих эти «заводы» явились, по существу, примитивными зачатками промышленности, начавшей вбирать в себя общепринятые свойства лишь в самом конце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— начале </w:t>
      </w:r>
      <w:r>
        <w:rPr>
          <w:szCs w:val="28"/>
          <w:lang w:val="en-US"/>
        </w:rPr>
        <w:t>XX</w:t>
      </w:r>
      <w:r>
        <w:rPr>
          <w:szCs w:val="28"/>
          <w:lang w:val="ru-RU"/>
        </w:rPr>
        <w:t xml:space="preserve"> в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ыми очагами первых предприятий по обработке животноводческого сырья явились Акмолинская и Семипалатинская области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По данным, собранным местными учреждениями, первые очаги таких заведений возникли еще в середине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 в Акмолинской области. В 1888 г. в Семипалатинской области находилось 63 «завода» — 13 кожевенных, 9 мыловаренных, 1 винокуренный, 1 салотопенный, 23 кирпичных, 2 пивоваренных и 4 прочих с 262 рабочими, с общей выработанной продукцией на 230 147 руб. К тому же предприятия по обработке животноводческого сырья в основном располагались в уездных центрах, постоянно притягивая к новым экономическим процессам степных обитателей. При этом по мере увеличения пуска в оборот сырья производительность отдельных предприятий, в основном связанных с обустройством крупных поселений, достигла значительного масштаба. В 1890 г. объем производства только двух кирпичных заводов в Усть-Каменогорске составлял 20 тыс. штук обожженого, сырцового кирпича, в то же время в Зайсане действовало 3 кожевенных, 1 шубный заводы, в Павлодаре - 2 салотопенных, 2 мыловаренных, 2 кирпичных, пивоваренного заводов; в Кокпектах, в Семипалатинске, Павлодаре находилось 13 салотопенных, свечных, 23 кожевенных, овчинных «заводов».</w:t>
      </w:r>
    </w:p>
    <w:p>
      <w:pPr>
        <w:pStyle w:val="Normal"/>
        <w:widowControl w:val="false"/>
        <w:ind w:firstLine="709"/>
        <w:rPr>
          <w:szCs w:val="28"/>
          <w:vertAlign w:val="superscript"/>
          <w:lang w:val="ru-RU"/>
        </w:rPr>
      </w:pPr>
      <w:r>
        <w:rPr>
          <w:szCs w:val="28"/>
          <w:lang w:val="ru-RU"/>
        </w:rPr>
        <w:t xml:space="preserve">С 80-х годов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 обрабатывающая промышленность начала набирать темпы роста и в Сырдарьинской области за 1887 г. итоговая сумма «фабрично заводских и кустарных заведений» достигла 1 482 500 руб.; к этому следует причислить стоимость выпущенной продукции по хлопковому производству - до 860 000 руб., шелковому - 450 000, табаководству - 20 000, рыболовству и т.п., всего в 1 720 000 руб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Материалы по Сырдарьинской области позволяют дифференцировать удельный вес принадлежности предприятий местным этническим группам русским жителям принадлежало 30 разно профильных предприятий, с годовым оборотом в 839 000 руб. (данные включают по городам: Ташкент Ходжент, Чимкент, Аулие-Ата, Казалинск); добыча каменного угля до 60 000 руб., хлопководство, табаководство; всего на 1 079 000 руб., что составляет 34% всей промышленности области, в то же время русское население составляло 1,5% общего числа жителей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севере, где основная территория входила в состав Тургайской области, в 1898 г. насчитывалось 272 «промышленных заведения», сумма произведенных товаров - 99 090 руб. Обращает на себя внимание обрабатывающий характер производства: кожевенные, овчинные, салотопенные, мыловаренные - 42, мельницы, маслобойные - 202; медеплавильный -1, нефтяной - 1 завод, по числу доходности ведущее положение принадлежало мельницам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К концу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 в связи с бурным подъемом индустриальной мощи центральных губерний России, Урала, Западной Сибири и испытывая воздействие промышленного роста в смежных регионах, обширный край не мог оставаться вне происходящих перемен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Постепенно формирующийся промышленный облик чрезвычайно богатого природными ресурсами Казахстана в первую очередь определялся горнозаводской отраслью. Громадные запасы медных руд, угля, благородных металлов в Центральном Казахстане уже в 80-х гг. 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 в. обусловили создание довольно перспективных очагов добывающей промышленности: золотые прииски в Кокчетавском уезде, каменноугольная копь в Карагандинском бассейне и другие подобные отрасли в немалой степени предопределяли перспективу региона как особо важной экономической области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начале 1898 г. в Павлодарском уезде Семипалатинской области образовалось Воскресенское Горнопромышленное общество, имевшее своей целью разработку богатейших залежей каменного угля и медной руды, обнаруженных в степной зоне Павлодарского уезда. Владельцы копей и рудников охотно пользовались услугами казахов, хотя их труд на первых порах и не был таким производительным и оплачивался гораздо дешевле, чем труд русских рабочих, это обстоятельство оказалось весьма значимым и в деле формирования рабочих кадров. Все же техническая оснащенность многих горнодобывающих предприятий оставалось на низком уровне. Центром горного промысла оставался Каркаралинский уезд, и на заводе, построенном известным предпринимателем С. А. Поповым в 1888 г., было протравлено всего 904 пуда серебросвинцовых руд, получено 24 фунта (1 фунт - 0,4536 кг) чистого серебра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Рудные месторождения вводились в оборот разными способами - с помощью штолен, шахт, разрезов. В 1890 г. на 27 разрабатывающихся медных рудниках было 7 шахт, 6 разрезов, 2 разноса, 1 штольня, 59 шурфов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горнодобывающей отрасли были предприятия, оснащенные техническими новинками того времени, успешно применявшимися в этой сфере: Николаевский (Богословский) медеплавительный завод в Каркаралинском уезде; Александровский свинцово-серебро-медный завод Поповых в урочище Канды Семипалатинской области; Козьмо-Демьяновский свиницово-серебро-медный рудник в урочище Жалгыз-Карагай в Акмолинской области; Спасские рудники, Успенские заводы, Карагандинские, Саранские угольные копи, Зыряновские рудники и т.п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Рост объема, совершенствование технического оборудования заводов, фабрик, доставка на ярмарки массы изделий, товаров, в более растущем объеме сырья — этот взаимообусловленный процесс испытывал зависимость от темпов, направления строительства железнодорожных линий, главное значение в котором сыграла Транссибирская магистраль, создавшая предпосылки для ускоренного освоения и колонизации края; в 1896 г., было возбуждено ходатайство о расширении Оренбургской железной дороги к Ташкенту, которая соединила бы юг Казахстана с европейской Россией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 xml:space="preserve">Железнодорожные ветки Сибирской магистрали быстро увеличивали объем перевозимых товаров. В начале </w:t>
      </w:r>
      <w:r>
        <w:rPr>
          <w:szCs w:val="28"/>
          <w:lang w:val="en-US"/>
        </w:rPr>
        <w:t>XX</w:t>
      </w:r>
      <w:r>
        <w:rPr>
          <w:szCs w:val="28"/>
          <w:lang w:val="ru-RU"/>
        </w:rPr>
        <w:t xml:space="preserve"> в. со станции Петропавловск, Омск, Исиль-Куль было отправлено 37 215 голов скота, в том числе 37 071 вывезено в Петербург и 144 в Москву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ru-RU"/>
        </w:rPr>
        <w:t>Железнодорожное строительство ускорило формирование кадров рабочих, в основном из числа казахов, которые, находя в этой сфере постоянный заработок (средняя помесячная плата от 4 руб. 50 коп. до 7 руб. 50 коп.), расселялись ближе к железнодорожным линиям, а зимой - вблизи станций.</w:t>
      </w:r>
      <w:r>
        <w:rPr>
          <w:szCs w:val="28"/>
          <w:vertAlign w:val="superscript"/>
          <w:lang w:val="ru-RU"/>
        </w:rPr>
        <w:t xml:space="preserve"> </w:t>
      </w:r>
      <w:r>
        <w:rPr>
          <w:szCs w:val="28"/>
          <w:lang w:val="ru-RU"/>
        </w:rPr>
        <w:t>Число рабочих за разные годы менялось во взаимной обусловленности от экономической конъюнктуры, объема производства, степени технической оснащенности, процесса имущественной дифференциации в аульной общине и т.п.</w:t>
      </w:r>
    </w:p>
    <w:p>
      <w:pPr>
        <w:pStyle w:val="Normal"/>
        <w:widowControl w:val="false"/>
        <w:ind w:firstLine="709"/>
        <w:rPr>
          <w:szCs w:val="28"/>
          <w:lang w:val="ru-RU"/>
        </w:rPr>
      </w:pPr>
      <w:r>
        <w:rPr>
          <w:szCs w:val="28"/>
          <w:lang w:val="ru-RU"/>
        </w:rPr>
        <w:t>В целом, исследователь С. Игибаев определяет число рабочих с приблизительной динамикой роста следующим образом: в 1892 г. - 3396 человек, 1895 - 3902,1898 - 4576, что кажется несколько заниженным, если учесть сезонность производственного цикла многих городских и других предприятий, неточность статистики той поры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Cs/>
          <w:caps/>
          <w:kern w:val="2"/>
          <w:szCs w:val="28"/>
          <w:lang w:val="ru-RU"/>
        </w:rPr>
      </w:pPr>
      <w:r>
        <w:rPr>
          <w:bCs/>
          <w:caps/>
          <w:kern w:val="2"/>
          <w:szCs w:val="28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писок использованной литературы</w:t>
      </w:r>
    </w:p>
    <w:p>
      <w:pPr>
        <w:pStyle w:val="Normal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Козыбаев М.К. "История и современность"; Алматы, 1991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Абылхожин Ж.Б. "Традиционная структура Казахстана"; Алматы, 1991 г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ind w:left="0" w:hanging="0"/>
        <w:rPr>
          <w:szCs w:val="28"/>
          <w:lang w:val="ru-RU"/>
        </w:rPr>
      </w:pPr>
      <w:r>
        <w:rPr>
          <w:szCs w:val="28"/>
        </w:rPr>
        <w:t>История Казахстана (с древнейших времён до наших дней). В пяти томах. – Алматы: «Атамура», 200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Кузембайулы А. Абиль Е.А. История Казахстана: Учебник для вузов. 7-е изд.Соларт, 2004</w:t>
      </w:r>
      <w:r>
        <w:rPr>
          <w:szCs w:val="28"/>
          <w:lang w:val="ru-RU"/>
        </w:rPr>
        <w:t xml:space="preserve">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История Казахстана (с древнейших времен до наших дней). В пяти томах. Том 3. – Алматы: «Атамура», 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Артыкбаев Ж.О. Казахское общество: традиции и инновации. Караганда, 1993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История Казахстана с древнейших времен до наших дней.т.2. Алмата., 1998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</w:rPr>
        <w:t>История Казахстана с древнейших времен до наших дней, Очерк, Алмата 1993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1440" w:leader="none"/>
        </w:tabs>
        <w:ind w:left="0" w:hanging="0"/>
        <w:rPr>
          <w:szCs w:val="28"/>
        </w:rPr>
      </w:pPr>
      <w:r>
        <w:rPr>
          <w:szCs w:val="28"/>
          <w:lang w:val="ru-RU"/>
        </w:rPr>
        <w:t>Абдакимов А.А. История Казахстана. Алматы, 1994 г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900" w:leader="none"/>
          <w:tab w:val="left" w:pos="1080" w:leader="none"/>
          <w:tab w:val="left" w:pos="1440" w:leader="none"/>
        </w:tabs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497" w:leader="none"/>
        <w:tab w:val="center" w:pos="4677" w:leader="none"/>
        <w:tab w:val="right" w:pos="9355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Cs/>
      <w:caps/>
      <w:kern w:val="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center"/>
      <w:outlineLvl w:val="1"/>
    </w:pPr>
    <w:rPr>
      <w:rFonts w:cs="Arial"/>
      <w:b/>
      <w:bCs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  <w:sz w:val="7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kk-KZ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kk-KZ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35:00Z</dcterms:created>
  <dc:creator>LAN_OS</dc:creator>
  <dc:description/>
  <cp:keywords/>
  <dc:language>en-US</dc:language>
  <cp:lastModifiedBy>SYSTEM</cp:lastModifiedBy>
  <dcterms:modified xsi:type="dcterms:W3CDTF">2011-09-07T00:35:00Z</dcterms:modified>
  <cp:revision>2</cp:revision>
  <dc:subject/>
  <dc:title/>
</cp:coreProperties>
</file>