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3"/>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3"/>
        <w:spacing w:lineRule="auto" w:line="360" w:before="0" w:after="0"/>
        <w:ind w:firstLine="709"/>
        <w:jc w:val="both"/>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Normal"/>
        <w:rPr>
          <w:rFonts w:ascii="Times New Roman" w:hAnsi="Times New Roman" w:cs="Times New Roman"/>
          <w:bCs/>
          <w:sz w:val="28"/>
          <w:szCs w:val="28"/>
          <w:lang w:val="en-US"/>
        </w:rPr>
      </w:pPr>
      <w:r>
        <w:rPr>
          <w:rFonts w:cs="Times New Roman"/>
          <w:bCs/>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СТРАНЫ ВОСТОКА ВО ВРЕМЯ ПЕРВОЙ МИРОВОЙ ВОЙНЫ</w:t>
      </w:r>
      <w:r>
        <w:br w:type="page"/>
      </w:r>
    </w:p>
    <w:p>
      <w:pPr>
        <w:pStyle w:val="Normal"/>
        <w:shd w:fill="FFFFFF" w:val="clear"/>
        <w:spacing w:lineRule="auto" w:line="360"/>
        <w:ind w:firstLine="709"/>
        <w:jc w:val="both"/>
        <w:rPr>
          <w:b/>
          <w:b/>
          <w:i/>
          <w:i/>
          <w:sz w:val="28"/>
          <w:szCs w:val="28"/>
          <w:lang w:val="en-US"/>
        </w:rPr>
      </w:pPr>
      <w:r>
        <w:rPr>
          <w:b/>
          <w:i/>
          <w:sz w:val="28"/>
          <w:szCs w:val="28"/>
          <w:lang w:val="uk-UA"/>
        </w:rPr>
        <w:t>План</w:t>
      </w:r>
    </w:p>
    <w:p>
      <w:pPr>
        <w:pStyle w:val="Normal"/>
        <w:shd w:fill="FFFFFF" w:val="clear"/>
        <w:spacing w:lineRule="auto" w:line="360"/>
        <w:ind w:firstLine="709"/>
        <w:jc w:val="both"/>
        <w:rPr>
          <w:b/>
          <w:b/>
          <w:color w:val="FFFFFF"/>
          <w:sz w:val="28"/>
          <w:szCs w:val="28"/>
        </w:rPr>
      </w:pPr>
      <w:r>
        <w:rPr>
          <w:b/>
          <w:color w:val="FFFFFF"/>
          <w:sz w:val="28"/>
          <w:szCs w:val="28"/>
        </w:rPr>
        <w:t>первая мировая война колониальный кризис</w:t>
      </w:r>
    </w:p>
    <w:p>
      <w:pPr>
        <w:pStyle w:val="Normal"/>
        <w:widowControl/>
        <w:numPr>
          <w:ilvl w:val="0"/>
          <w:numId w:val="2"/>
        </w:numPr>
        <w:tabs>
          <w:tab w:val="clear" w:pos="708"/>
          <w:tab w:val="left" w:pos="0" w:leader="none"/>
        </w:tabs>
        <w:autoSpaceDE w:val="true"/>
        <w:spacing w:lineRule="auto" w:line="360"/>
        <w:ind w:left="0" w:hanging="0"/>
        <w:jc w:val="both"/>
        <w:rPr>
          <w:sz w:val="28"/>
          <w:szCs w:val="28"/>
          <w:lang w:val="uk-UA"/>
        </w:rPr>
      </w:pPr>
      <w:r>
        <w:rPr>
          <w:sz w:val="28"/>
          <w:szCs w:val="28"/>
          <w:lang w:val="uk-UA"/>
        </w:rPr>
        <w:t>В</w:t>
      </w:r>
      <w:r>
        <w:rPr>
          <w:sz w:val="28"/>
          <w:szCs w:val="28"/>
        </w:rPr>
        <w:t>ойна и колониальный мир</w:t>
      </w:r>
    </w:p>
    <w:p>
      <w:pPr>
        <w:pStyle w:val="Normal"/>
        <w:shd w:fill="FFFFFF" w:val="clear"/>
        <w:tabs>
          <w:tab w:val="clear" w:pos="708"/>
          <w:tab w:val="left" w:pos="0" w:leader="none"/>
        </w:tabs>
        <w:spacing w:lineRule="auto" w:line="360"/>
        <w:jc w:val="both"/>
        <w:rPr>
          <w:sz w:val="28"/>
          <w:szCs w:val="28"/>
        </w:rPr>
      </w:pPr>
      <w:r>
        <w:rPr>
          <w:bCs/>
          <w:sz w:val="28"/>
          <w:szCs w:val="28"/>
          <w:lang w:val="uk-UA"/>
        </w:rPr>
        <w:t xml:space="preserve">2. </w:t>
      </w:r>
      <w:r>
        <w:rPr>
          <w:bCs/>
          <w:sz w:val="28"/>
          <w:szCs w:val="28"/>
        </w:rPr>
        <w:t>Нарушение нейтралитета Ирана обеими воюющими коалициями</w:t>
      </w:r>
    </w:p>
    <w:p>
      <w:pPr>
        <w:pStyle w:val="Normal"/>
        <w:shd w:fill="FFFFFF" w:val="clear"/>
        <w:tabs>
          <w:tab w:val="clear" w:pos="708"/>
          <w:tab w:val="left" w:pos="0" w:leader="none"/>
        </w:tabs>
        <w:spacing w:lineRule="auto" w:line="360"/>
        <w:jc w:val="both"/>
        <w:rPr/>
      </w:pPr>
      <w:r>
        <w:rPr>
          <w:sz w:val="28"/>
          <w:szCs w:val="28"/>
          <w:lang w:val="uk-UA"/>
        </w:rPr>
        <w:t xml:space="preserve">3. </w:t>
      </w:r>
      <w:r>
        <w:rPr>
          <w:sz w:val="28"/>
          <w:szCs w:val="28"/>
        </w:rPr>
        <w:t>Усиление империалистического гнета и рост демократического движения в Китае</w:t>
      </w:r>
    </w:p>
    <w:p>
      <w:pPr>
        <w:pStyle w:val="Normal"/>
        <w:widowControl/>
        <w:autoSpaceDE w:val="true"/>
        <w:spacing w:lineRule="auto" w:line="360"/>
        <w:jc w:val="both"/>
        <w:rPr>
          <w:sz w:val="28"/>
          <w:szCs w:val="28"/>
          <w:lang w:val="uk-UA"/>
        </w:rPr>
      </w:pPr>
      <w:r>
        <w:rPr>
          <w:bCs/>
          <w:sz w:val="28"/>
          <w:szCs w:val="28"/>
          <w:lang w:val="uk-UA"/>
        </w:rPr>
        <w:t xml:space="preserve">4. </w:t>
      </w:r>
      <w:r>
        <w:rPr>
          <w:bCs/>
          <w:sz w:val="28"/>
          <w:szCs w:val="28"/>
        </w:rPr>
        <w:t>Индия в годы первой мировой войны</w:t>
      </w:r>
    </w:p>
    <w:p>
      <w:pPr>
        <w:pStyle w:val="Normal"/>
        <w:widowControl/>
        <w:autoSpaceDE w:val="true"/>
        <w:spacing w:lineRule="auto" w:line="360"/>
        <w:jc w:val="both"/>
        <w:rPr>
          <w:sz w:val="28"/>
          <w:szCs w:val="28"/>
          <w:lang w:val="uk-UA"/>
        </w:rPr>
      </w:pPr>
      <w:r>
        <w:rPr>
          <w:sz w:val="28"/>
          <w:szCs w:val="28"/>
          <w:lang w:val="uk-UA"/>
        </w:rPr>
        <w:t xml:space="preserve">5. </w:t>
      </w:r>
      <w:r>
        <w:rPr>
          <w:sz w:val="28"/>
          <w:szCs w:val="28"/>
        </w:rPr>
        <w:t>Начало кризиса колониальной системы империализма</w:t>
      </w:r>
      <w:r>
        <w:br w:type="page"/>
      </w:r>
    </w:p>
    <w:p>
      <w:pPr>
        <w:pStyle w:val="Normal"/>
        <w:shd w:fill="FFFFFF" w:val="clear"/>
        <w:spacing w:lineRule="auto" w:line="360"/>
        <w:ind w:firstLine="709"/>
        <w:jc w:val="both"/>
        <w:rPr/>
      </w:pPr>
      <w:r>
        <w:rPr>
          <w:b/>
          <w:sz w:val="28"/>
          <w:szCs w:val="28"/>
          <w:lang w:val="uk-UA"/>
        </w:rPr>
        <w:t>1. В</w:t>
      </w:r>
      <w:r>
        <w:rPr>
          <w:b/>
          <w:sz w:val="28"/>
          <w:szCs w:val="28"/>
        </w:rPr>
        <w:t>ойна и колониальный мир</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о время войны неизмеримо возросло значение колониальных а зависимых стран Азии и Африки как глубоких тылов империалистических держав.</w:t>
      </w:r>
    </w:p>
    <w:p>
      <w:pPr>
        <w:pStyle w:val="Normal"/>
        <w:shd w:fill="FFFFFF" w:val="clear"/>
        <w:spacing w:lineRule="auto" w:line="360"/>
        <w:ind w:firstLine="709"/>
        <w:jc w:val="both"/>
        <w:rPr>
          <w:sz w:val="28"/>
          <w:szCs w:val="28"/>
        </w:rPr>
      </w:pPr>
      <w:r>
        <w:rPr>
          <w:sz w:val="28"/>
          <w:szCs w:val="28"/>
        </w:rPr>
        <w:t>Война требовала огромного количества снаряжения, продовольствия, одежды, металлов, самого разнообразного сырья. В связи с этим резко увеличились вывоз материальных ценностей и экономическая эксплуатация угнетенных стран. Державы-метрополии перекладывали финансовое бремя войны на свои колонии. Намного возросли всякого рода налоги и поборы.</w:t>
      </w:r>
    </w:p>
    <w:p>
      <w:pPr>
        <w:pStyle w:val="Normal"/>
        <w:shd w:fill="FFFFFF" w:val="clear"/>
        <w:spacing w:lineRule="auto" w:line="360"/>
        <w:ind w:firstLine="709"/>
        <w:jc w:val="both"/>
        <w:rPr>
          <w:sz w:val="28"/>
          <w:szCs w:val="28"/>
        </w:rPr>
      </w:pPr>
      <w:r>
        <w:rPr>
          <w:sz w:val="28"/>
          <w:szCs w:val="28"/>
        </w:rPr>
        <w:t>В годы войны во всех странах колониального мира царила сильнейшая дороговизна. Быстро падала и без того мизерная заработная плата рабочих. Усилилась эксплуатация крестьянства помещиками и монополиями. Сотни тысяч крестьян окончательно разорялись, покидали деревни, превращались в нищих. В Африке колонизаторы расширили применение принудительного рабского труда. Десятки миллионов людей в Азии и Африке гибли от голода и болезней. В некоторых колониях сократилось население.</w:t>
      </w:r>
    </w:p>
    <w:p>
      <w:pPr>
        <w:pStyle w:val="Normal"/>
        <w:shd w:fill="FFFFFF" w:val="clear"/>
        <w:spacing w:lineRule="auto" w:line="360"/>
        <w:ind w:firstLine="709"/>
        <w:jc w:val="both"/>
        <w:rPr/>
      </w:pPr>
      <w:r>
        <w:rPr>
          <w:sz w:val="28"/>
          <w:szCs w:val="28"/>
        </w:rPr>
        <w:t>Империалисты заставили народы колоний платить огромный налог кровью. За четыре года войны Франция мобилизовала в своих колониях около 1,4 млн., Англия — свыше 4,5 млн. человек. В Египте, население которого в то время немногим превышало 10 млн., в так называемые трудовые и верблюжьи корпуса было мобилизовано 1,5 млн. человек. Английский офи-Чер, служивший во время войны в Египте, писал: «Приезжавших на базар крестьян окружали и отправляли на ближайший мобилизационный пункт. Убегавших лови пи в окрестных деревнях и под конвоем направляли в казармы». Насильно одетых в военные мундиры жителей колоний посылали на самые</w:t>
      </w:r>
      <w:r>
        <w:rPr>
          <w:sz w:val="28"/>
          <w:szCs w:val="28"/>
          <w:lang w:val="uk-UA"/>
        </w:rPr>
        <w:t xml:space="preserve"> </w:t>
      </w:r>
      <w:r>
        <w:rPr>
          <w:sz w:val="28"/>
          <w:szCs w:val="28"/>
        </w:rPr>
        <w:t>опасные участки фронта погибать вдали от родины во имя интересов своих поработителей.</w:t>
      </w:r>
    </w:p>
    <w:p>
      <w:pPr>
        <w:pStyle w:val="Normal"/>
        <w:shd w:fill="FFFFFF" w:val="clear"/>
        <w:spacing w:lineRule="auto" w:line="360"/>
        <w:ind w:firstLine="709"/>
        <w:jc w:val="both"/>
        <w:rPr>
          <w:sz w:val="28"/>
          <w:szCs w:val="28"/>
        </w:rPr>
      </w:pPr>
      <w:r>
        <w:rPr>
          <w:sz w:val="28"/>
          <w:szCs w:val="28"/>
        </w:rPr>
        <w:t>Империалисты использовали в качестве пушечного мяса и народы полуколоний, формально сохранявших самостоятельность. Во имя интересов германского империализма гибли на фронтах турецкие солдаты. В 1917 г. в войну был вовлечен Китай, пославший в распоряжение стран Антайты сотни тысяч рабочих-кули.</w:t>
      </w:r>
    </w:p>
    <w:p>
      <w:pPr>
        <w:pStyle w:val="Normal"/>
        <w:shd w:fill="FFFFFF" w:val="clear"/>
        <w:spacing w:lineRule="auto" w:line="360"/>
        <w:ind w:firstLine="709"/>
        <w:jc w:val="both"/>
        <w:rPr>
          <w:sz w:val="28"/>
          <w:szCs w:val="28"/>
        </w:rPr>
      </w:pPr>
      <w:r>
        <w:rPr>
          <w:sz w:val="28"/>
          <w:szCs w:val="28"/>
        </w:rPr>
        <w:t>Начавшаяся в Европе война втянула в свою орбиту весь колониальный Восток. И хотя непосредственные военные действия затронули здесь лишь страны Ближнего Востока, война определила развитие всего колониального мира.</w:t>
      </w:r>
    </w:p>
    <w:p>
      <w:pPr>
        <w:pStyle w:val="Normal"/>
        <w:shd w:fill="FFFFFF" w:val="clear"/>
        <w:spacing w:lineRule="auto" w:line="360"/>
        <w:ind w:firstLine="709"/>
        <w:jc w:val="both"/>
        <w:rPr/>
      </w:pPr>
      <w:r>
        <w:rPr>
          <w:sz w:val="28"/>
          <w:szCs w:val="28"/>
        </w:rPr>
        <w:t>Сократился ввоз промышленных товаров из метрополий в колонии и зависимые страны. Это дало толчок росту их национальной промышленности. Особенно заметно увеличилось промышленное производство в Индии, Китае, Египте, Корее.</w:t>
      </w:r>
    </w:p>
    <w:p>
      <w:pPr>
        <w:pStyle w:val="Normal"/>
        <w:shd w:fill="FFFFFF" w:val="clear"/>
        <w:spacing w:lineRule="auto" w:line="360"/>
        <w:ind w:firstLine="709"/>
        <w:jc w:val="both"/>
        <w:rPr>
          <w:sz w:val="28"/>
          <w:szCs w:val="28"/>
        </w:rPr>
      </w:pPr>
      <w:r>
        <w:rPr>
          <w:sz w:val="28"/>
          <w:szCs w:val="28"/>
        </w:rPr>
        <w:t>Ускорилось развитие капитализма и в других странах колониального мира. Но оно по-прежнему происходило уродливо и однобоко, колониальные и зависимые страны Востока оставались аграрно-сырьевыми придатками капиталистических государств Запада.</w:t>
      </w:r>
    </w:p>
    <w:p>
      <w:pPr>
        <w:pStyle w:val="Normal"/>
        <w:shd w:fill="FFFFFF" w:val="clear"/>
        <w:spacing w:lineRule="auto" w:line="360"/>
        <w:ind w:firstLine="709"/>
        <w:jc w:val="both"/>
        <w:rPr>
          <w:sz w:val="28"/>
          <w:szCs w:val="28"/>
        </w:rPr>
      </w:pPr>
      <w:r>
        <w:rPr>
          <w:sz w:val="28"/>
          <w:szCs w:val="28"/>
        </w:rPr>
        <w:t>Развитие капитализма в колониях и зависимых странах имело важные социальные последствия.</w:t>
      </w:r>
    </w:p>
    <w:p>
      <w:pPr>
        <w:pStyle w:val="Normal"/>
        <w:shd w:fill="FFFFFF" w:val="clear"/>
        <w:spacing w:lineRule="auto" w:line="360"/>
        <w:ind w:firstLine="709"/>
        <w:jc w:val="both"/>
        <w:rPr>
          <w:sz w:val="28"/>
          <w:szCs w:val="28"/>
        </w:rPr>
      </w:pPr>
      <w:r>
        <w:rPr>
          <w:sz w:val="28"/>
          <w:szCs w:val="28"/>
        </w:rPr>
        <w:t>Численно вырос и окреп национальный пролетариат. В наиболее развитых в промышленном отношении странах Востока особенно в Китае и Индии, к концу войны он являлся уже важной общественной силой. Возникли предпосылки для подъема рабочего движения, для превращения его из стихийного в сознательное, для распространения в странах Востока идей марксизма-ленинизма.</w:t>
      </w:r>
    </w:p>
    <w:p>
      <w:pPr>
        <w:pStyle w:val="Normal"/>
        <w:shd w:fill="FFFFFF" w:val="clear"/>
        <w:spacing w:lineRule="auto" w:line="360"/>
        <w:ind w:firstLine="709"/>
        <w:jc w:val="both"/>
        <w:rPr>
          <w:sz w:val="28"/>
          <w:szCs w:val="28"/>
        </w:rPr>
      </w:pPr>
      <w:r>
        <w:rPr>
          <w:sz w:val="28"/>
          <w:szCs w:val="28"/>
        </w:rPr>
        <w:t>Война нанесла большой урон сельскому хозяйству колоний и зависимых стран. Связанное с войной повышение спроса на продукты сельского хозяйства обогащало помещиков, спекулянтов, кулаков. Усилилась классовая дифференциация в деревне, быстро росли ряды бедноты и сельскохозяйственного пролетариата. В некоторых странах продукты сельского хозяйства лишились прежних рынков сбыта, продавались за бесценок. К концу войны почти всюду резко сократились посевные площади и поголовье скота. Война революционизировала крестьянство угнетенных стран Востока, создала предпосылки для активного участия многомиллионных крестьянских масс в национально-освободительном движении.</w:t>
      </w:r>
    </w:p>
    <w:p>
      <w:pPr>
        <w:pStyle w:val="Normal"/>
        <w:shd w:fill="FFFFFF" w:val="clear"/>
        <w:spacing w:lineRule="auto" w:line="360"/>
        <w:ind w:firstLine="709"/>
        <w:jc w:val="both"/>
        <w:rPr>
          <w:sz w:val="28"/>
          <w:szCs w:val="28"/>
        </w:rPr>
      </w:pPr>
      <w:r>
        <w:rPr>
          <w:sz w:val="28"/>
          <w:szCs w:val="28"/>
        </w:rPr>
        <w:t>В связи с развитием капитализма выросла, окрепла и разбогатела национальная буржуазия колониальных и зависимых стран. Она все более тяготилась иноземным гнетом, стремилась к власти. Война обострила противоречия между национальной буржуазией колониальных стран и монополистическим капиталом метрополий. Активизировались выступления национальной буржуазии против империализма.</w:t>
      </w:r>
    </w:p>
    <w:p>
      <w:pPr>
        <w:pStyle w:val="Normal"/>
        <w:shd w:fill="FFFFFF" w:val="clear"/>
        <w:spacing w:lineRule="auto" w:line="360"/>
        <w:ind w:firstLine="709"/>
        <w:jc w:val="both"/>
        <w:rPr/>
      </w:pPr>
      <w:r>
        <w:rPr>
          <w:sz w:val="28"/>
          <w:szCs w:val="28"/>
        </w:rPr>
        <w:t>Турция пришла к кануну войны крайне ослабленной, раздираемой глубокими внутренними противоречиями. В стране господствовала политическая реакция. Младотурецкое правительство проводило шовинистическую политику по отношению к нетурецкому населению и жестоко преследовало малейшие проявления демократического движения турецкого народа.</w:t>
      </w:r>
    </w:p>
    <w:p>
      <w:pPr>
        <w:pStyle w:val="Normal"/>
        <w:shd w:fill="FFFFFF" w:val="clear"/>
        <w:spacing w:lineRule="auto" w:line="360"/>
        <w:ind w:firstLine="709"/>
        <w:jc w:val="both"/>
        <w:rPr>
          <w:sz w:val="28"/>
          <w:szCs w:val="28"/>
        </w:rPr>
      </w:pPr>
      <w:r>
        <w:rPr>
          <w:sz w:val="28"/>
          <w:szCs w:val="28"/>
        </w:rPr>
        <w:t>Балканские войны подорвали и без того расстроенные финансы и экономику страны. Платежи иностранным кредиторам поглощали почти половину государственного бюджета. Сельское хозяйство было разорено. Национальной промышленности почти не существовало. Усилился контроль иностранного капитала над турецкой экономикой.</w:t>
      </w:r>
    </w:p>
    <w:p>
      <w:pPr>
        <w:pStyle w:val="Normal"/>
        <w:shd w:fill="FFFFFF" w:val="clear"/>
        <w:spacing w:lineRule="auto" w:line="360"/>
        <w:ind w:firstLine="709"/>
        <w:jc w:val="both"/>
        <w:rPr>
          <w:sz w:val="28"/>
          <w:szCs w:val="28"/>
        </w:rPr>
      </w:pPr>
      <w:r>
        <w:rPr>
          <w:sz w:val="28"/>
          <w:szCs w:val="28"/>
        </w:rPr>
        <w:t>Преобладающие позиции в Турции занимал английский и французский капитал. Ему принадлежало 85% облигаций оттоманского долга и почти половина других иностранных капиталовложений. Накануне войны резко усилилось экономическое и политическое проникновение германского империализма в Турцию. Хотя экономические позиции Германии в Турции были слабее позиций Англии и Франции, ее политическое влияние быстро росло. В 1913 г. в Турцию прибыла германская военная миссия во главе с Лиманом фон Сандерсом. Она получила широкие полномочия и фактически установила свой контроль над турецкой армией.</w:t>
      </w:r>
    </w:p>
    <w:p>
      <w:pPr>
        <w:pStyle w:val="Normal"/>
        <w:shd w:fill="FFFFFF" w:val="clear"/>
        <w:spacing w:lineRule="auto" w:line="360"/>
        <w:ind w:firstLine="709"/>
        <w:jc w:val="both"/>
        <w:rPr>
          <w:sz w:val="28"/>
          <w:szCs w:val="28"/>
        </w:rPr>
      </w:pPr>
      <w:r>
        <w:rPr>
          <w:sz w:val="28"/>
          <w:szCs w:val="28"/>
        </w:rPr>
        <w:t>Война должна была решить, будет ли Турция поделена между странами Антанты или станет колонией германского империализма. После июльского кризиса 1914 г. развернулась борьба за то, какая из двух империалистических коалиций использует в своих интересах выгодное стратегическое положение Турции и поставит себе на службу ее сырьевые и людские ресурсы. Особенно сильную заинтересованность в вовлечении Турции в войну на своей стороне проявляла Германия. Германские империалисты рассчитывали таким путем окенчатель-но подчинить Турцию, превратить ее в свою колонию, использовать для реализации своих планов турецкую армию.</w:t>
      </w:r>
    </w:p>
    <w:p>
      <w:pPr>
        <w:pStyle w:val="Normal"/>
        <w:shd w:fill="FFFFFF" w:val="clear"/>
        <w:spacing w:lineRule="auto" w:line="360"/>
        <w:ind w:firstLine="709"/>
        <w:jc w:val="both"/>
        <w:rPr/>
      </w:pPr>
      <w:r>
        <w:rPr>
          <w:sz w:val="28"/>
          <w:szCs w:val="28"/>
        </w:rPr>
        <w:t>Англия и Франция считали свои позиции в Турции достаточно прочными и не видели непосредственных военных выгод от ее участия в войне на стороне Антанты. Стремясь к разделу Османской империи, они не хотели связывать себя союзническим обязательством сохранять ее территориальную целостность. Известная заинтересованность в военном союзе с Турцией, которая могла бы при случае сыграть определенную роль на Балканах в борьбе с Австро-Венгрией, была у царской России, но русская дипломатия была связана зависимостью от Англии и Франции. Главные усилия дипломатии стран Антанты были направлены на то, чтобы предотвратить выступление Турции на стороне Германии. Нейтралитет Турции позволил бы Англии и Франции использовать сырье и другие ресурсы Османской империи.</w:t>
      </w:r>
    </w:p>
    <w:p>
      <w:pPr>
        <w:pStyle w:val="Normal"/>
        <w:shd w:fill="FFFFFF" w:val="clear"/>
        <w:spacing w:lineRule="auto" w:line="360"/>
        <w:ind w:firstLine="709"/>
        <w:jc w:val="both"/>
        <w:rPr>
          <w:sz w:val="28"/>
          <w:szCs w:val="28"/>
        </w:rPr>
      </w:pPr>
      <w:r>
        <w:rPr>
          <w:sz w:val="28"/>
          <w:szCs w:val="28"/>
        </w:rPr>
        <w:t>В результате секретных германо-турецких переговоров, начавшихся еще в июле, 2 августа был подписан тайный германо-турецкий договор о союзе. Он устанавливал, что если Россия вмешается в австро-сербский конфликт и Германия выступит на стороне Австро-Венгрии, то Турция также обязана объявить войну России.</w:t>
      </w:r>
    </w:p>
    <w:p>
      <w:pPr>
        <w:pStyle w:val="Normal"/>
        <w:shd w:fill="FFFFFF" w:val="clear"/>
        <w:spacing w:lineRule="auto" w:line="360"/>
        <w:ind w:firstLine="709"/>
        <w:jc w:val="both"/>
        <w:rPr>
          <w:sz w:val="28"/>
          <w:szCs w:val="28"/>
        </w:rPr>
      </w:pPr>
      <w:r>
        <w:rPr>
          <w:sz w:val="28"/>
          <w:szCs w:val="28"/>
        </w:rPr>
        <w:t>На другой день после подписания договора турецкое правительство провело мобилизацию. Одновременно оно объявило о «нейтралитете» Турции в начавшейся войне. «Мы объявили себя нейтральными, — писал впоследствии Джемаль-паша, — только для того, чтобы выиграть время: мы ждали момента, когда наша мобилизация закончится и мы сможем принять участие в войне».</w:t>
      </w:r>
    </w:p>
    <w:p>
      <w:pPr>
        <w:pStyle w:val="Normal"/>
        <w:shd w:fill="FFFFFF" w:val="clear"/>
        <w:spacing w:lineRule="auto" w:line="360"/>
        <w:ind w:firstLine="709"/>
        <w:jc w:val="both"/>
        <w:rPr>
          <w:sz w:val="28"/>
          <w:szCs w:val="28"/>
        </w:rPr>
      </w:pPr>
      <w:r>
        <w:rPr>
          <w:sz w:val="28"/>
          <w:szCs w:val="28"/>
        </w:rPr>
        <w:t>Это, однако, не означало, что выступление Турции на стороне Германии уже окончательно предрешено. Она не была готова к войне. Сильным влиянием по-прежнему пользовались страны Антанты.</w:t>
      </w:r>
    </w:p>
    <w:p>
      <w:pPr>
        <w:pStyle w:val="Normal"/>
        <w:shd w:fill="FFFFFF" w:val="clear"/>
        <w:spacing w:lineRule="auto" w:line="360"/>
        <w:ind w:firstLine="709"/>
        <w:jc w:val="both"/>
        <w:rPr>
          <w:sz w:val="28"/>
          <w:szCs w:val="28"/>
        </w:rPr>
      </w:pPr>
      <w:r>
        <w:rPr>
          <w:sz w:val="28"/>
          <w:szCs w:val="28"/>
        </w:rPr>
        <w:t>Между тем Германия усиливала нажим на Турцию. 10 августа германским крейсерам «Гебен» и «Бреслау» удалось ускользнуть от английской эскадры и прорваться в Дарданеллы. Турецкое правительство поспешило объявить, что оно «купило» корабли. Немецким крейсерам присвоили новые, турецкие названия, а немецкие матросы и офицеры надели турецкие фески. Вскоре весь турецкий флот перешел под командование прибывшего на «Гебене» немецкого адмирала Сушона. Германские позиции в Турции весьма заметно усилились.</w:t>
      </w:r>
    </w:p>
    <w:p>
      <w:pPr>
        <w:pStyle w:val="Normal"/>
        <w:shd w:fill="FFFFFF" w:val="clear"/>
        <w:spacing w:lineRule="auto" w:line="360"/>
        <w:ind w:firstLine="709"/>
        <w:jc w:val="both"/>
        <w:rPr>
          <w:sz w:val="28"/>
          <w:szCs w:val="28"/>
        </w:rPr>
      </w:pPr>
      <w:r>
        <w:rPr>
          <w:sz w:val="28"/>
          <w:szCs w:val="28"/>
        </w:rPr>
        <w:t>После поражения на Марне заинтересованность Германии в турецком союзнике значительно возросла. В октябре Германия предоставила Турции крупный заем. Это была плата за вступление в войну. 29 октября 1914 г. германо-турецкие корабли под командованием адмирала Сушона бомбардировали Севастополь и другие русские порты. Турция включилась в первую мировую империалистическую войну на стороне германского империализма.</w:t>
      </w:r>
    </w:p>
    <w:p>
      <w:pPr>
        <w:pStyle w:val="Normal"/>
        <w:shd w:fill="FFFFFF" w:val="clear"/>
        <w:spacing w:lineRule="auto" w:line="360"/>
        <w:ind w:firstLine="709"/>
        <w:jc w:val="both"/>
        <w:rPr>
          <w:sz w:val="28"/>
          <w:szCs w:val="28"/>
        </w:rPr>
      </w:pPr>
      <w:r>
        <w:rPr>
          <w:sz w:val="28"/>
          <w:szCs w:val="28"/>
        </w:rPr>
        <w:t>Как и другие полуколонии, Турция была лишена возможности проводить самостоятельную, независимую политику. Вступление ее в войну было следствием усилившейся зависимости от Германии. Но в равной мере ответственность за это несли и правящие классы Турции. Сами зависимые и ущемляемые иностранными империалистами, турецкие помещики и компрадоры стремились поправить свои дела за счет порабощения и ограбления других народов. Со свойственным представителям цепляющихся за старое классов авантюризмом правящая мла-дотурецкая клика активно содействовала вступлению Турции в войну на стороне Германии, рассчитывая при помощи немцев реализовать бредовые планы захватов в Закавказье, Средней Азии, Иране, Африке.</w:t>
      </w:r>
    </w:p>
    <w:p>
      <w:pPr>
        <w:pStyle w:val="Normal"/>
        <w:shd w:fill="FFFFFF" w:val="clear"/>
        <w:spacing w:lineRule="auto" w:line="360"/>
        <w:ind w:firstLine="709"/>
        <w:jc w:val="both"/>
        <w:rPr/>
      </w:pPr>
      <w:r>
        <w:rPr>
          <w:sz w:val="28"/>
          <w:szCs w:val="28"/>
        </w:rPr>
        <w:t xml:space="preserve">Германские империалисты никогда не принимали всерьез эти планы своих «союзников». Гинденбург называл их «восточной политической фантазией». Подобно тому как в </w:t>
      </w:r>
      <w:r>
        <w:rPr>
          <w:sz w:val="28"/>
          <w:szCs w:val="28"/>
          <w:lang w:val="en-US"/>
        </w:rPr>
        <w:t>XIX</w:t>
      </w:r>
      <w:r>
        <w:rPr>
          <w:sz w:val="28"/>
          <w:szCs w:val="28"/>
        </w:rPr>
        <w:t xml:space="preserve"> в. агрессивные и реваншистские устремления турецких султанов использовала в своих интересах Англия, так теперь германский империализм использовал агрессивные планы правительства младотурок для достижения своих целей, и прежде всего для порабощения самой Турции.</w:t>
      </w:r>
    </w:p>
    <w:p>
      <w:pPr>
        <w:pStyle w:val="Normal"/>
        <w:shd w:fill="FFFFFF" w:val="clear"/>
        <w:spacing w:lineRule="auto" w:line="360"/>
        <w:ind w:firstLine="709"/>
        <w:jc w:val="both"/>
        <w:rPr/>
      </w:pPr>
      <w:r>
        <w:rPr>
          <w:sz w:val="28"/>
          <w:szCs w:val="28"/>
        </w:rPr>
        <w:t>Под германский контроль перешли важнейшие отрасли экономики и финансы Турции, а также ряд концессий, принадлежавших до войны капиталистам стран Антанты. Германия безжалостно выкачивала из Турции продовольствие и сырье.</w:t>
      </w:r>
    </w:p>
    <w:p>
      <w:pPr>
        <w:pStyle w:val="Normal"/>
        <w:shd w:fill="FFFFFF" w:val="clear"/>
        <w:spacing w:lineRule="auto" w:line="360"/>
        <w:ind w:firstLine="709"/>
        <w:jc w:val="both"/>
        <w:rPr>
          <w:sz w:val="28"/>
          <w:szCs w:val="28"/>
        </w:rPr>
      </w:pPr>
      <w:r>
        <w:rPr>
          <w:sz w:val="28"/>
          <w:szCs w:val="28"/>
        </w:rPr>
        <w:t>Усилилась также эксплуатация трудящихся турецкими помещиками, капиталистами, кулаками. Младотурецкие лидеры использовали войну для безудержной наживы. В Стамбуле возник целый квартал новых домов, построенных на доходы от спекуляции сахаром, углем и даже пустыми мешками. Эти дома народ называл «дворец сахара», «дворец угля», «дворец мешков».</w:t>
      </w:r>
    </w:p>
    <w:p>
      <w:pPr>
        <w:pStyle w:val="Normal"/>
        <w:shd w:fill="FFFFFF" w:val="clear"/>
        <w:spacing w:lineRule="auto" w:line="360"/>
        <w:ind w:firstLine="709"/>
        <w:jc w:val="both"/>
        <w:rPr>
          <w:sz w:val="28"/>
          <w:szCs w:val="28"/>
        </w:rPr>
      </w:pPr>
      <w:r>
        <w:rPr>
          <w:sz w:val="28"/>
          <w:szCs w:val="28"/>
        </w:rPr>
        <w:t>Крайних пределов достигла шовинистическая политика по отношению к угнетенным национальностям. Особенно тяжелые испытания пришлось пережить армянскому населению Турции. В мае 1915 г. турецкое правительство издало закон о выселении армян из прифронтовой полосы, но в действительности армяне изгонялись из всей Анатолии и Стамбула. Свыше полутора миллионов армян, включая стариков и детей, были отправлены по этапу в концентрационные лагеря Сирии и Ирака (Месопотамии). Выселение сопровождалось массовыми погромами и убийствами, у армян отнималось все имущество и продовольствие, сотни тысяч людей гибли от голода и болезней. Всего погибло более миллиона армян.</w:t>
      </w:r>
    </w:p>
    <w:p>
      <w:pPr>
        <w:pStyle w:val="Normal"/>
        <w:shd w:fill="FFFFFF" w:val="clear"/>
        <w:spacing w:lineRule="auto" w:line="360"/>
        <w:ind w:firstLine="709"/>
        <w:jc w:val="both"/>
        <w:rPr/>
      </w:pPr>
      <w:r>
        <w:rPr>
          <w:sz w:val="28"/>
          <w:szCs w:val="28"/>
        </w:rPr>
        <w:t>Одновременно усилились репрессии против арабского населения. В 1915—1916 гг. турецкие власти жестоко расправились с участниками арабского национального движения в Сирии. Сотни арабов были казнены и брошены в тюрьмы. В этот же период была истреблена половина айсоров, проживавших в Турции.</w:t>
      </w:r>
    </w:p>
    <w:p>
      <w:pPr>
        <w:pStyle w:val="Normal"/>
        <w:shd w:fill="FFFFFF" w:val="clear"/>
        <w:spacing w:lineRule="auto" w:line="360"/>
        <w:ind w:firstLine="709"/>
        <w:jc w:val="both"/>
        <w:rPr>
          <w:sz w:val="28"/>
          <w:szCs w:val="28"/>
        </w:rPr>
      </w:pPr>
      <w:r>
        <w:rPr>
          <w:sz w:val="28"/>
          <w:szCs w:val="28"/>
        </w:rPr>
        <w:t>Арабы усиливали борьбу против турецкого гнета. Антитурецкое движение арабов пыталась использовать в своих интересах Англия, обещавшая создать после войны независимое арабское государство. Это был заведомый обман арабов. В то самое время, когда английские представители вели переговоры с арабскими вождями, было подписано секретное соглашение о разделе арабских владений Турции между Англией и Францией. Все же английскому командованию удалось в 1916 г. поднять антитурецкое восстание бедуинов Хиджаза во главе с правителем Мекки Хусейном аль-Хашими. В дальнейшем зона восстания распространилась на Иорданию и Сирию.</w:t>
      </w:r>
    </w:p>
    <w:p>
      <w:pPr>
        <w:pStyle w:val="Normal"/>
        <w:shd w:fill="FFFFFF" w:val="clear"/>
        <w:spacing w:lineRule="auto" w:line="360"/>
        <w:ind w:firstLine="709"/>
        <w:jc w:val="both"/>
        <w:rPr>
          <w:sz w:val="28"/>
          <w:szCs w:val="28"/>
        </w:rPr>
      </w:pPr>
      <w:r>
        <w:rPr>
          <w:sz w:val="28"/>
          <w:szCs w:val="28"/>
        </w:rPr>
        <w:t>В соответствии с планами германского генерального штаба и авантюристическими устремлениями младотурок главные силы турецкой армии под командованием Энвера начали в конце 1914 г. наступление против России, которое завершилось для турок катастрофой. В дальнейшем русские войска перешли в наступление, продвинулись в глубь Анатолии и уже в начале 1916 г. взяли Эрзурум, а затем Трабзон и Эрзинджан. Неудачей закончилось и турецкое наступление на Египет.</w:t>
      </w:r>
    </w:p>
    <w:p>
      <w:pPr>
        <w:pStyle w:val="Normal"/>
        <w:shd w:fill="FFFFFF" w:val="clear"/>
        <w:spacing w:lineRule="auto" w:line="360"/>
        <w:ind w:firstLine="709"/>
        <w:jc w:val="both"/>
        <w:rPr>
          <w:sz w:val="28"/>
          <w:szCs w:val="28"/>
        </w:rPr>
      </w:pPr>
      <w:r>
        <w:rPr>
          <w:sz w:val="28"/>
          <w:szCs w:val="28"/>
        </w:rPr>
        <w:t>Более успешно для турок развивались военные действия на Дарданелльском и Месопотамском фронтах. В районе Дарданелл турецкие войска, возглавляемые противником младотурок, талантливым командиром-патриотом Кемалем Ататюрком, около года стойко отбивали атаки англо-французского десанта, высадившегося на Галлиполийском полуострове с целью овладеть проливами и Стамбулом. В январе 1916 г. англо-французским войскам пришлось оставить Галлиполийский полуостров.</w:t>
      </w:r>
    </w:p>
    <w:p>
      <w:pPr>
        <w:pStyle w:val="Normal"/>
        <w:shd w:fill="FFFFFF" w:val="clear"/>
        <w:spacing w:lineRule="auto" w:line="360"/>
        <w:ind w:firstLine="709"/>
        <w:jc w:val="both"/>
        <w:rPr>
          <w:sz w:val="28"/>
          <w:szCs w:val="28"/>
        </w:rPr>
      </w:pPr>
      <w:r>
        <w:rPr>
          <w:sz w:val="28"/>
          <w:szCs w:val="28"/>
        </w:rPr>
        <w:t>В Ираке английские войска, наступавшие с юга, были окружены турками в Кут-аль-Амаре и в 1916 г. капитулировали. Но авантюристическая политика младотурок, бросивших главные силы турецкой армии в безнадежный поход на Кавказ, свела на нет эти частные успехи, позволила английским войскам начать новое наступление в Ираке и Сирии.</w:t>
      </w:r>
    </w:p>
    <w:p>
      <w:pPr>
        <w:pStyle w:val="Normal"/>
        <w:shd w:fill="FFFFFF" w:val="clear"/>
        <w:spacing w:lineRule="auto" w:line="360"/>
        <w:ind w:firstLine="709"/>
        <w:jc w:val="both"/>
        <w:rPr>
          <w:sz w:val="28"/>
          <w:szCs w:val="28"/>
        </w:rPr>
      </w:pPr>
      <w:r>
        <w:rPr>
          <w:sz w:val="28"/>
          <w:szCs w:val="28"/>
        </w:rPr>
        <w:t>Поражение главных сил турецкой армии на Кавказском фронте предопределило военный разгром Турции в первой мировой войне. К весне 1917 г. положение турецких армий было уже безнадежным.</w:t>
      </w:r>
    </w:p>
    <w:p>
      <w:pPr>
        <w:pStyle w:val="Normal"/>
        <w:shd w:fill="FFFFFF" w:val="clear"/>
        <w:spacing w:lineRule="auto" w:line="360"/>
        <w:ind w:firstLine="709"/>
        <w:jc w:val="both"/>
        <w:rPr>
          <w:sz w:val="28"/>
          <w:szCs w:val="28"/>
        </w:rPr>
      </w:pPr>
      <w:r>
        <w:rPr>
          <w:sz w:val="28"/>
          <w:szCs w:val="28"/>
        </w:rPr>
        <w:t>Война губительно сказалась на экономике страны. Катастрофически сократились посевные плошади и поголовье скота. В годы войны в Турции не наблюдалось сколько-нибудь значительного развития промышленности, но буржуазия внутренних районов Анатолии экономически окрепла. Увеличился вывоз сельскохозяйственных продуктов из Анатолии в Германию и Австро-Венгрию. В то время как крестьянство нищало, быстро богатели купцы-скупщики, помещики, кулаки. Вследствие сокращения ввоза промышленных товаров из-за границы в Анатолии начали создаваться мелкие предприятия, здесь были сосредоточены кожевенные, суконноткацкие, сапожные и другие мастерские, обслуживавшие армию. Усилению анатолийской буржуазии способствовало и то, что во время войны фактически не применялся режим капитуляций.</w:t>
      </w:r>
    </w:p>
    <w:p>
      <w:pPr>
        <w:pStyle w:val="Normal"/>
        <w:shd w:fill="FFFFFF" w:val="clear"/>
        <w:spacing w:lineRule="auto" w:line="360"/>
        <w:ind w:firstLine="709"/>
        <w:jc w:val="both"/>
        <w:rPr/>
      </w:pPr>
      <w:r>
        <w:rPr>
          <w:sz w:val="28"/>
          <w:szCs w:val="28"/>
        </w:rPr>
        <w:t>Окрепнув экономически, анатолийская буржуазия стремилась овладеть внутренним рынком, расширить свои политические позиции.</w:t>
      </w:r>
    </w:p>
    <w:p>
      <w:pPr>
        <w:pStyle w:val="Normal"/>
        <w:shd w:fill="FFFFFF" w:val="clear"/>
        <w:spacing w:lineRule="auto" w:line="360"/>
        <w:ind w:firstLine="709"/>
        <w:jc w:val="both"/>
        <w:rPr>
          <w:sz w:val="28"/>
          <w:szCs w:val="28"/>
        </w:rPr>
      </w:pPr>
      <w:r>
        <w:rPr>
          <w:sz w:val="28"/>
          <w:szCs w:val="28"/>
        </w:rPr>
        <w:t>Хозяйничанье германского капитала, антинародная политика Энвера и его клики вызывали глубокое недовольство самых широких слоев турецкого народа. Несмотря на осадное положение, в столице, Стамбуле, и в других городах вспыхивали голодные бунты. Нередки были убийства немецких солдат и офицеров. Начиная с 1915 г. в Стамбуле распространялись антигерманские прокламации. Против авантюристической политики лидеров партии «Единение и прогресс» высказывались буржуазные круги. Стихийные вспышки недовольства охватили деревню. Антивоенные настроения распространялись среди солдат и офицеров турецкой армии.</w:t>
      </w:r>
    </w:p>
    <w:p>
      <w:pPr>
        <w:pStyle w:val="Normal"/>
        <w:shd w:fill="FFFFFF" w:val="clear"/>
        <w:spacing w:lineRule="auto" w:line="360"/>
        <w:ind w:firstLine="709"/>
        <w:jc w:val="both"/>
        <w:rPr>
          <w:sz w:val="28"/>
          <w:szCs w:val="28"/>
        </w:rPr>
      </w:pPr>
      <w:r>
        <w:rPr>
          <w:sz w:val="28"/>
          <w:szCs w:val="28"/>
        </w:rPr>
        <w:t>Некоторые представители высшего офицерства и правящей партии стремились предупредить революционные выступления народных масс путем дворцового переворота и свержения правящего «триумвирата». В 1916 г. был раскрыт заговор, участники которого рассчитывали передать власть Кемалю Ататюрку, известному своими антигерманскими настроениями и приобретшему большую популярность после успешной обороны Дарданелл.</w:t>
      </w:r>
    </w:p>
    <w:p>
      <w:pPr>
        <w:pStyle w:val="Normal"/>
        <w:shd w:fill="FFFFFF" w:val="clear"/>
        <w:spacing w:lineRule="auto" w:line="360"/>
        <w:ind w:firstLine="709"/>
        <w:jc w:val="both"/>
        <w:rPr>
          <w:sz w:val="28"/>
          <w:szCs w:val="28"/>
        </w:rPr>
      </w:pPr>
      <w:r>
        <w:rPr>
          <w:sz w:val="28"/>
          <w:szCs w:val="28"/>
        </w:rPr>
        <w:t>В стране нарастал глубокий политический кризис. Победа Германии в войне означала бы окончательное превращение Турции в бесправную колонию германских монополий, полную ликвидацию ее самостоятельного государственного существования, победа Антанты — раздел Османской империи другими империалистическими хищниками.</w:t>
      </w:r>
    </w:p>
    <w:p>
      <w:pPr>
        <w:pStyle w:val="Normal"/>
        <w:shd w:fill="FFFFFF" w:val="clear"/>
        <w:spacing w:lineRule="auto" w:line="360"/>
        <w:ind w:firstLine="709"/>
        <w:jc w:val="both"/>
        <w:rPr>
          <w:sz w:val="28"/>
          <w:szCs w:val="28"/>
        </w:rPr>
      </w:pPr>
      <w:r>
        <w:rPr>
          <w:sz w:val="28"/>
          <w:szCs w:val="28"/>
        </w:rPr>
        <w:t>Только революционная борьба народных масс могла спасти страну. В годы войны в Турции сложились важные предпосылки подъема революционного и национально-освободительного движения, а победа Великой Октябрьской социалистической революции создала реальные условия для национального освобождения турецкого народа.</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b/>
          <w:bCs/>
          <w:sz w:val="28"/>
          <w:szCs w:val="28"/>
          <w:lang w:val="uk-UA"/>
        </w:rPr>
        <w:t xml:space="preserve">2. </w:t>
      </w:r>
      <w:r>
        <w:rPr>
          <w:b/>
          <w:bCs/>
          <w:sz w:val="28"/>
          <w:szCs w:val="28"/>
        </w:rPr>
        <w:t>Нарушение нейтралитета Ирана обеими воюющими коалициям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одобно Турции, Иран был одним из объектов борьбы империалистических держав, которая привела к первой мировой войне. Перед войной резко усилилась германская активность в Иране. В городах Ирана действовали многочисленные отделения немецких фирм. Германские империалисты рассчитывали, что строительство Багдадской железной дороги позволит им подчинить не только Турцию, но и Иран.</w:t>
      </w:r>
    </w:p>
    <w:p>
      <w:pPr>
        <w:pStyle w:val="Normal"/>
        <w:shd w:fill="FFFFFF" w:val="clear"/>
        <w:spacing w:lineRule="auto" w:line="360"/>
        <w:ind w:firstLine="709"/>
        <w:jc w:val="both"/>
        <w:rPr>
          <w:sz w:val="28"/>
          <w:szCs w:val="28"/>
        </w:rPr>
      </w:pPr>
      <w:r>
        <w:rPr>
          <w:sz w:val="28"/>
          <w:szCs w:val="28"/>
        </w:rPr>
        <w:t>Не удовлетворяясь условиями англо-русского соглашения, по которому юго-восточная часть Ирана признавалась сферой британского влияния, Англия стремилась к подчинению всего Ирана. Учитывая возраставшую зависимость царизма от западноевропейского капитала, Англия рассчитывала вытеснить царскую Россию из Ирана, превратить Иран в свою колонию. Между тем русская империалистическая буржуазия стремилась сохранить и расширить свои позиции в Иране. Наконец, определенные агрессивные планы относительно Ирана имели и турецкие правящие круги.</w:t>
      </w:r>
    </w:p>
    <w:p>
      <w:pPr>
        <w:pStyle w:val="Normal"/>
        <w:shd w:fill="FFFFFF" w:val="clear"/>
        <w:spacing w:lineRule="auto" w:line="360"/>
        <w:ind w:firstLine="709"/>
        <w:jc w:val="both"/>
        <w:rPr>
          <w:sz w:val="28"/>
          <w:szCs w:val="28"/>
        </w:rPr>
      </w:pPr>
      <w:r>
        <w:rPr>
          <w:sz w:val="28"/>
          <w:szCs w:val="28"/>
        </w:rPr>
        <w:t>К началу войны войска царской России и Англии, вступившие в Иран для подавления революции, не были полностью эвакуированы. На р. Карун находились английские военные корабли, английские отряды занимали города Ахваз и Хоррем-шехр (Мохаммеру) в Хузестане. На службе у Англии находились вооруженные отряды феодальных вождей кочевых племен. Русские войска остались в некоторых пунктах провинции Азербайджан вблизи границы России.</w:t>
      </w:r>
    </w:p>
    <w:p>
      <w:pPr>
        <w:pStyle w:val="Normal"/>
        <w:shd w:fill="FFFFFF" w:val="clear"/>
        <w:spacing w:lineRule="auto" w:line="360"/>
        <w:ind w:firstLine="709"/>
        <w:jc w:val="both"/>
        <w:rPr>
          <w:sz w:val="28"/>
          <w:szCs w:val="28"/>
        </w:rPr>
      </w:pPr>
      <w:r>
        <w:rPr>
          <w:sz w:val="28"/>
          <w:szCs w:val="28"/>
        </w:rPr>
        <w:t>2 ноября 1914 г., сразу же после вступления Турции в войну, иранское правительство опубликовало официальное заявление о нейтралитете. Но ни одна из воюющих коалиций не пожелала считаться с нейтралитетом разделенного на сферы влияния, лишенного своей национальной армии, зависимого Ирана.</w:t>
      </w:r>
    </w:p>
    <w:p>
      <w:pPr>
        <w:pStyle w:val="Normal"/>
        <w:shd w:fill="FFFFFF" w:val="clear"/>
        <w:spacing w:lineRule="auto" w:line="360"/>
        <w:ind w:firstLine="709"/>
        <w:jc w:val="both"/>
        <w:rPr>
          <w:sz w:val="28"/>
          <w:szCs w:val="28"/>
        </w:rPr>
      </w:pPr>
      <w:r>
        <w:rPr>
          <w:sz w:val="28"/>
          <w:szCs w:val="28"/>
        </w:rPr>
        <w:t>В ноябре 1914 г. турецкие войска одновременно с наступлением на Кавказском фронте вторглись в иранский Азербайджан. Турецкая оккупация сопровождалась массовыми грабежами и истреблением азербайджанцев, курдов, армян. Однако господство турок было непродолжительным. Разгром турецких войск на Кавказском фронте позволил русскому командованию развернуть наступление в Иране. В начале февраля 1915 г. русские войска вступили в Тебриз, турецкие войска были изгнаны из Азербайджана, но продолжали удерживать за собой некоторые районы на западе Ирана.</w:t>
      </w:r>
    </w:p>
    <w:p>
      <w:pPr>
        <w:pStyle w:val="Normal"/>
        <w:shd w:fill="FFFFFF" w:val="clear"/>
        <w:spacing w:lineRule="auto" w:line="360"/>
        <w:ind w:firstLine="709"/>
        <w:jc w:val="both"/>
        <w:rPr>
          <w:sz w:val="28"/>
          <w:szCs w:val="28"/>
        </w:rPr>
      </w:pPr>
      <w:r>
        <w:rPr>
          <w:sz w:val="28"/>
          <w:szCs w:val="28"/>
        </w:rPr>
        <w:t>Турецкое наступление было частью обширного германо-турецкого плана вовлечения Ирана в войну на стороне германского блока. Немецкие агенты подкупали ханов „кочевых племен, знатных вельмож, министров. Они пытались вместе с тем использовать в своих интересах широкое недовольство народа главными поработителями Ирана — английскими империалистами и русским царизмом. Немецкая пропаганда изображала Германию другом Ирана и всех мусульман.</w:t>
      </w:r>
    </w:p>
    <w:p>
      <w:pPr>
        <w:pStyle w:val="Normal"/>
        <w:shd w:fill="FFFFFF" w:val="clear"/>
        <w:spacing w:lineRule="auto" w:line="360"/>
        <w:ind w:firstLine="709"/>
        <w:jc w:val="both"/>
        <w:rPr>
          <w:sz w:val="28"/>
          <w:szCs w:val="28"/>
        </w:rPr>
      </w:pPr>
      <w:r>
        <w:rPr>
          <w:sz w:val="28"/>
          <w:szCs w:val="28"/>
        </w:rPr>
        <w:t>В начале 1915 г. немецким агентам удалось организовать восстание племен на юге страны. Восставшие бахтиарские племена разрушили часть нефтепроводов Англо-персидской нефтяной компании. Организованные немцами отряды захватили многие города Южного Ирана. Осенью 1915 г. возобновили наступление турецкие войска, занявшие Керманшах и Хама-дан.</w:t>
      </w:r>
    </w:p>
    <w:p>
      <w:pPr>
        <w:pStyle w:val="Normal"/>
        <w:shd w:fill="FFFFFF" w:val="clear"/>
        <w:spacing w:lineRule="auto" w:line="360"/>
        <w:ind w:firstLine="709"/>
        <w:jc w:val="both"/>
        <w:rPr>
          <w:sz w:val="28"/>
          <w:szCs w:val="28"/>
        </w:rPr>
      </w:pPr>
      <w:r>
        <w:rPr>
          <w:sz w:val="28"/>
          <w:szCs w:val="28"/>
        </w:rPr>
        <w:t>Действуя на юго-западе и юге Ирана, германские империалисты стремились закрепиться на подступах к Индии. С этой же целью через Иран была послана в Афганистан германо-австрийско-турецкая военная миссия, которой удалось добраться до Кабула, но попытка вовлечь Афганистан в войну на стороне Германии провалилась.</w:t>
      </w:r>
    </w:p>
    <w:p>
      <w:pPr>
        <w:pStyle w:val="Normal"/>
        <w:shd w:fill="FFFFFF" w:val="clear"/>
        <w:spacing w:lineRule="auto" w:line="360"/>
        <w:ind w:firstLine="709"/>
        <w:jc w:val="both"/>
        <w:rPr>
          <w:sz w:val="28"/>
          <w:szCs w:val="28"/>
        </w:rPr>
      </w:pPr>
      <w:r>
        <w:rPr>
          <w:sz w:val="28"/>
          <w:szCs w:val="28"/>
        </w:rPr>
        <w:t>Действия немцев и их союзников — турок на юге и юго-западе Ирана сказывались на положении в его столице — Тегеране. Помимо подкупленной немцами части придворной знати и феодальной аристократии германской ориентации придерживалось большинство деятелей партии демократов. Крайне слабая, связанная с помещиками иранская буржуазия, политические лидеры которой боялись опереться на народ, рассчитывала на помощь немцев в своей борьбе против гнета английского империализма и русского царизма. Такая недальновидная политика была на руку германскому империализму. Только немногие деятели этой партии, и прежде всего лидер демократов Азербайджана Мохаммед Хиабани, отвергали всякое сотрудничество с немцами и турками.</w:t>
      </w:r>
    </w:p>
    <w:p>
      <w:pPr>
        <w:pStyle w:val="Normal"/>
        <w:shd w:fill="FFFFFF" w:val="clear"/>
        <w:spacing w:lineRule="auto" w:line="360"/>
        <w:ind w:firstLine="709"/>
        <w:jc w:val="both"/>
        <w:rPr>
          <w:sz w:val="28"/>
          <w:szCs w:val="28"/>
        </w:rPr>
      </w:pPr>
      <w:r>
        <w:rPr>
          <w:sz w:val="28"/>
          <w:szCs w:val="28"/>
        </w:rPr>
        <w:t>Созванный после длительного перерыва меджлис, в котором большинство мест получили демократы, высказался в конце 1914 г. за поддержку Ираном германо-австрийско-турецкого блока.</w:t>
      </w:r>
    </w:p>
    <w:p>
      <w:pPr>
        <w:pStyle w:val="Normal"/>
        <w:shd w:fill="FFFFFF" w:val="clear"/>
        <w:spacing w:lineRule="auto" w:line="360"/>
        <w:ind w:firstLine="709"/>
        <w:jc w:val="both"/>
        <w:rPr>
          <w:sz w:val="28"/>
          <w:szCs w:val="28"/>
        </w:rPr>
      </w:pPr>
      <w:r>
        <w:rPr>
          <w:sz w:val="28"/>
          <w:szCs w:val="28"/>
        </w:rPr>
        <w:t>Англия и Россия ответили на это отправкой новых войск в Иран. Англичанам удалось отбросить турок и бахтиар от района нефтеразработок. В октябре 1915 г. на иранском побережье Каспийского моря высадился русский экспедиционный корпус генерала Баратова и, начав продвижение на Тегеран, занял Казвин. В ноябре под давлением русского и английского посланников шах распустил германофильский меджлис. Часть депутатов распущенного меджлиса и уволенные в отставку министры в сопровождении германского посла и турецкого атташе выехали в г. Кум, где объявили об образовании временного национального правительства. В связи с наступлением русских войск членам германофильского правительства пришлось бежать в оккупированный турками Керманшах.</w:t>
      </w:r>
    </w:p>
    <w:p>
      <w:pPr>
        <w:pStyle w:val="Normal"/>
        <w:shd w:fill="FFFFFF" w:val="clear"/>
        <w:spacing w:lineRule="auto" w:line="360"/>
        <w:ind w:firstLine="709"/>
        <w:jc w:val="both"/>
        <w:rPr>
          <w:sz w:val="28"/>
          <w:szCs w:val="28"/>
        </w:rPr>
      </w:pPr>
      <w:r>
        <w:rPr>
          <w:sz w:val="28"/>
          <w:szCs w:val="28"/>
        </w:rPr>
        <w:t>На юге страны продолжались антианглийские восстания племен, которые были подавлены английскими войсками лишь к концу 1916 г. Для закрепления своего влияния англичане начали создавать наемные воинские части из иранцев под командованием английских офицеров (корпус южноперсидских стрелков).</w:t>
      </w:r>
    </w:p>
    <w:p>
      <w:pPr>
        <w:pStyle w:val="Normal"/>
        <w:shd w:fill="FFFFFF" w:val="clear"/>
        <w:spacing w:lineRule="auto" w:line="360"/>
        <w:ind w:firstLine="709"/>
        <w:jc w:val="both"/>
        <w:rPr>
          <w:sz w:val="28"/>
          <w:szCs w:val="28"/>
        </w:rPr>
      </w:pPr>
      <w:r>
        <w:rPr>
          <w:sz w:val="28"/>
          <w:szCs w:val="28"/>
        </w:rPr>
        <w:t>К началу 1917 г. почти вся территория Ирана была оккупирована: север — войсками царской России, запад, вплоть до Хамадана, — германо-турками, юг — англичанами.</w:t>
      </w:r>
    </w:p>
    <w:p>
      <w:pPr>
        <w:pStyle w:val="Normal"/>
        <w:shd w:fill="FFFFFF" w:val="clear"/>
        <w:spacing w:lineRule="auto" w:line="360"/>
        <w:ind w:firstLine="709"/>
        <w:jc w:val="both"/>
        <w:rPr>
          <w:sz w:val="28"/>
          <w:szCs w:val="28"/>
        </w:rPr>
      </w:pPr>
      <w:r>
        <w:rPr>
          <w:sz w:val="28"/>
          <w:szCs w:val="28"/>
        </w:rPr>
        <w:t>За годы войны особенно усилил свои позиции в Иране английский империализм. Расширилась деятельность Англо-персидской нефтяной компании, расхищавшей природные богатства страны. Добыча нефти увеличилась с 80 тыс. т в 1913 г. до 1100 тыс. т в 1919. Компания стала государством в государстве. Она имела свою охрану, полицию, школы. Корпус южноперсидских стрелков, заменив ликвидированные жандармские части и превратившись в единственную номинально иранскую вооруженную силу на юге страны, стал важным орудием ее порабощения. После подавления восстаний большинство феодальных вождей кочевых племен Южного Ирана перешли на службу к англичанам. Усиливалось влияние Англии на тегеранское правительство. С августа 1916 г. его возглавил английский ставленник Восуг-эд-Доуле.</w:t>
      </w:r>
    </w:p>
    <w:p>
      <w:pPr>
        <w:pStyle w:val="Normal"/>
        <w:shd w:fill="FFFFFF" w:val="clear"/>
        <w:spacing w:lineRule="auto" w:line="360"/>
        <w:ind w:firstLine="709"/>
        <w:jc w:val="both"/>
        <w:rPr>
          <w:sz w:val="28"/>
          <w:szCs w:val="28"/>
        </w:rPr>
      </w:pPr>
      <w:r>
        <w:rPr>
          <w:sz w:val="28"/>
          <w:szCs w:val="28"/>
        </w:rPr>
        <w:t>Военные действия разорили страну. Оккупанты отнимали у крестьян продовольствие и скот. Увеличились поборы помещиков и налоги. Сильно сократились посевная площадь и поголовье скота. Начался голод. В большинстве провинций свирепствовала эпидемия тифа.</w:t>
      </w:r>
    </w:p>
    <w:p>
      <w:pPr>
        <w:pStyle w:val="Normal"/>
        <w:shd w:fill="FFFFFF" w:val="clear"/>
        <w:spacing w:lineRule="auto" w:line="360"/>
        <w:ind w:firstLine="709"/>
        <w:jc w:val="both"/>
        <w:rPr>
          <w:sz w:val="28"/>
          <w:szCs w:val="28"/>
        </w:rPr>
      </w:pPr>
      <w:r>
        <w:rPr>
          <w:sz w:val="28"/>
          <w:szCs w:val="28"/>
        </w:rPr>
        <w:t>В отличие от некоторых других стран колониального Востока, где в годы первой мировой войны наблюдался рост промышленности, в Иране война привела к упадку промышленности, ослаблению буржуазии, уменьшению численности рабочих, разрыву экономических связей между разными частями страны и усилению феодальной раздробленности. Власть центрального шахского правительства стала фиктивной. Губернаторы отдельных провинций не выполняли его приказов.</w:t>
      </w:r>
    </w:p>
    <w:p>
      <w:pPr>
        <w:pStyle w:val="Normal"/>
        <w:shd w:fill="FFFFFF" w:val="clear"/>
        <w:spacing w:lineRule="auto" w:line="360"/>
        <w:ind w:firstLine="709"/>
        <w:jc w:val="both"/>
        <w:rPr/>
      </w:pPr>
      <w:r>
        <w:rPr>
          <w:sz w:val="28"/>
          <w:szCs w:val="28"/>
        </w:rPr>
        <w:t>Политика империалистов, превративших страну в арену военных действий, разруха, усиление эксплуатации, бедствия, которые переживали трудящиеся, вызывали растущее недовольство народных масс. Крестьянские партизанские выступления против иностранных империалистов охватили многие области Ирана. В некоторых районах происходили вооруженные выступления и против иранских помещиков. Сильное партизанское движение развернулось на севере Ирана — в провинции Гилян, где в труднодоступных лесных районах обосновались вооруженные отряды, называвшие себя дженгелийцами («джен-гель» по-персидски «лес»). Основную массу дженгелийцев составляли крестьяне, ремесленники, городская беднота, мелкая буржуазия. К дженгелийцам присоединялись курды, работавшие батраками у гилянских помещиков. Но руководство этим движением находилось в руках представителей буржуазии и мелких помещиков. Его возглавил Мирза Кучёк-хан. Дженгелийцы пользовались широкой поддержкой населения. Несмотря на многочисленные попытки, шахскому правительству и царским войскам не удалось ликвидировать их отряды.</w:t>
      </w:r>
    </w:p>
    <w:p>
      <w:pPr>
        <w:pStyle w:val="Normal"/>
        <w:shd w:fill="FFFFFF" w:val="clear"/>
        <w:spacing w:lineRule="auto" w:line="360"/>
        <w:ind w:firstLine="709"/>
        <w:jc w:val="both"/>
        <w:rPr>
          <w:sz w:val="28"/>
          <w:szCs w:val="28"/>
        </w:rPr>
      </w:pPr>
      <w:r>
        <w:rPr>
          <w:sz w:val="28"/>
          <w:szCs w:val="28"/>
        </w:rPr>
        <w:t>С конца 1916 г. антиимпериалистические выступления в Иране усилились. Во многих городах и селениях стали появляться прокламации, призывавшие к борьбе с оккупантами и их ставленниками.</w:t>
      </w:r>
    </w:p>
    <w:p>
      <w:pPr>
        <w:pStyle w:val="Normal"/>
        <w:shd w:fill="FFFFFF" w:val="clear"/>
        <w:spacing w:lineRule="auto" w:line="360"/>
        <w:ind w:firstLine="709"/>
        <w:jc w:val="both"/>
        <w:rPr>
          <w:sz w:val="28"/>
          <w:szCs w:val="28"/>
        </w:rPr>
      </w:pPr>
      <w:r>
        <w:rPr>
          <w:sz w:val="28"/>
          <w:szCs w:val="28"/>
        </w:rPr>
        <w:t>Революционное движение в Иране особенно усилилось после Февральской буржуазно-демократической революции в России. Большое влияние на иранских патриотов оказал пример русских революционных солдат. Солдатские комитеты и советы, образованные в русских войсках, находившихся в Иране, установили связи с местным населением. В Керманшахе (отбитом к этому времени у германо-турок) был создан объединенный комитет из солдатских депутатов и местных иранских революционеров. В Гиляне русские революционные солдаты братались с дженгелийцами. В городах Азербайджана происходили встречи и совместные выступления русских солдат и местных демократов. 1 мая 1917 г. в Тебризе состоялась совместная демонстрация русских солдат и местного населения. 2 июня русские солдаты участвовали в манифестации в память героев иранской революции 1905—1911 гг. Иранскому народу стали известны лозунги русских большевиков, требовавших прекращения империалистической войны и вывода русских войск из Ирана.</w:t>
      </w:r>
    </w:p>
    <w:p>
      <w:pPr>
        <w:pStyle w:val="Normal"/>
        <w:shd w:fill="FFFFFF" w:val="clear"/>
        <w:spacing w:lineRule="auto" w:line="360"/>
        <w:ind w:firstLine="709"/>
        <w:jc w:val="both"/>
        <w:rPr>
          <w:sz w:val="28"/>
          <w:szCs w:val="28"/>
        </w:rPr>
      </w:pPr>
      <w:r>
        <w:rPr>
          <w:sz w:val="28"/>
          <w:szCs w:val="28"/>
        </w:rPr>
        <w:t>Особенно заметно оживилось в 1917 г. демократическое движение в Азербайджане. Активизировали свою деятельность местные организации партии демократов, возглавляемые Мохаммедом Хиабани. Состоявшаяся в конце августа конференция азербайджанских демократов приветствовала русскую революцию и русских большевиков. «Мы должны,— говорилось в постановлении конференции,— сдружиться с партией, которая отмечает в своей программе свободу народов своей страны и Других стран».</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b/>
          <w:sz w:val="28"/>
          <w:szCs w:val="28"/>
          <w:lang w:val="uk-UA"/>
        </w:rPr>
        <w:t xml:space="preserve">3. </w:t>
      </w:r>
      <w:r>
        <w:rPr>
          <w:b/>
          <w:sz w:val="28"/>
          <w:szCs w:val="28"/>
        </w:rPr>
        <w:t>Усиление империалистического гнета и рост демократического движения в Кита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После начала войны империалистические державы усилили нажим на Китай, стремясь использовать в своих интересах материальные и людские ресурсы страны и полностью поработить китайский народ. Но положение Китая несколько отличалось от положения Турции и Ирана, из-за которых развернулась острая борьба между двумя воюющими группировками империалистических держав — германским блоком и Антантой.</w:t>
      </w:r>
    </w:p>
    <w:p>
      <w:pPr>
        <w:pStyle w:val="Normal"/>
        <w:shd w:fill="FFFFFF" w:val="clear"/>
        <w:spacing w:lineRule="auto" w:line="360"/>
        <w:ind w:firstLine="709"/>
        <w:jc w:val="both"/>
        <w:rPr>
          <w:sz w:val="28"/>
          <w:szCs w:val="28"/>
        </w:rPr>
      </w:pPr>
      <w:r>
        <w:rPr>
          <w:sz w:val="28"/>
          <w:szCs w:val="28"/>
        </w:rPr>
        <w:t>Вследствие отдаленности от Китая Германия не имела реальных шансов привлечь его на свою сторону. Очевидным было также и то, что Германия не сумеет в условиях войны сохранить свои позиции в Шаньдуне. В Китае поэтому развернулась борьба между державами, принадлежавшими к одной империалистической коалиции (Англия, Франция, Россия, Япония) или сочувствующими этой коалиции (США до вступления в войну на стороне Антанты). При этом Англия, Франция и Россия были отвлечены военными действиями в Европе, которые поглощали их основные вооруженные силы и экономические ресурсы. Борьба за Китай временно отошла для них на второй план. Но крупное наступление на Китай развернули Япония и США.</w:t>
      </w:r>
    </w:p>
    <w:p>
      <w:pPr>
        <w:pStyle w:val="Normal"/>
        <w:shd w:fill="FFFFFF" w:val="clear"/>
        <w:spacing w:lineRule="auto" w:line="360"/>
        <w:ind w:firstLine="709"/>
        <w:jc w:val="both"/>
        <w:rPr>
          <w:sz w:val="28"/>
          <w:szCs w:val="28"/>
        </w:rPr>
      </w:pPr>
      <w:r>
        <w:rPr>
          <w:sz w:val="28"/>
          <w:szCs w:val="28"/>
        </w:rPr>
        <w:t>Вопрос о вступлении Китая в войну рассматривался империалистами Антанты лишь в плане дальнейшего закабаления страны и был связан главным образом с японо-американской борьбой за Китай. Что касается использования ресурсов Китая в войне, то державы Антанты имели возможность использовать их и без официального вступления Китая в войну.</w:t>
      </w:r>
    </w:p>
    <w:p>
      <w:pPr>
        <w:pStyle w:val="Normal"/>
        <w:shd w:fill="FFFFFF" w:val="clear"/>
        <w:spacing w:lineRule="auto" w:line="360"/>
        <w:ind w:firstLine="709"/>
        <w:jc w:val="both"/>
        <w:rPr>
          <w:sz w:val="28"/>
          <w:szCs w:val="28"/>
        </w:rPr>
      </w:pPr>
      <w:r>
        <w:rPr>
          <w:sz w:val="28"/>
          <w:szCs w:val="28"/>
        </w:rPr>
        <w:t>Объявив в конце августа 1914 г. войну Германии, Япония под предлогом военных действий против небольшого германского гарнизона Цзяочжоу (Циндао) высадила свои войска в Шаньдуне. Японские империалисты становились хозяевами Шань-дунского полуострова — большой китайской провинции, богатой полезными ископаемыми, с портами, имевшими важное коммерческое и стратегическое значение. Обладание Шаньду-ном давало возможность держать под угрозой Пекин и Тянь-цзинь.</w:t>
      </w:r>
    </w:p>
    <w:p>
      <w:pPr>
        <w:pStyle w:val="Normal"/>
        <w:shd w:fill="FFFFFF" w:val="clear"/>
        <w:spacing w:lineRule="auto" w:line="360"/>
        <w:ind w:firstLine="709"/>
        <w:jc w:val="both"/>
        <w:rPr>
          <w:sz w:val="28"/>
          <w:szCs w:val="28"/>
        </w:rPr>
      </w:pPr>
      <w:r>
        <w:rPr>
          <w:sz w:val="28"/>
          <w:szCs w:val="28"/>
        </w:rPr>
        <w:t>Но японские империалисты этим не ограничились. 18 января 1915 г. японский посол предъявил китайскому правительству ноту, состоявшую из «21 требования». Необычной была обстановка вручения этого документа. В нарушение установившихся обычаев он был вручен, минуя министерство иностранных дел, лично президенту Юань Шикаю, к которому японский посол явился ночью. Первое, что увидел Юань Шикай, развернув ноту, были дредноуты и пулеметы, изображенные водяными знаками на бумаге, в которой излагались японские требования. Это был ультиматум.</w:t>
      </w:r>
    </w:p>
    <w:p>
      <w:pPr>
        <w:pStyle w:val="Normal"/>
        <w:shd w:fill="FFFFFF" w:val="clear"/>
        <w:spacing w:lineRule="auto" w:line="360"/>
        <w:ind w:firstLine="709"/>
        <w:jc w:val="both"/>
        <w:rPr>
          <w:sz w:val="28"/>
          <w:szCs w:val="28"/>
        </w:rPr>
      </w:pPr>
      <w:r>
        <w:rPr>
          <w:sz w:val="28"/>
          <w:szCs w:val="28"/>
        </w:rPr>
        <w:t>«21 требование» состояло из пяти групп требований. Первая группа должна была закрепить господство Японии над Шань-дуном. Вторая группа касалась Северо-Восточного Китая и Внутренней Монголии. Япония требовала продлить до конца столетия сроки «аренды» Порт-Артура и Дальнего, ЮМЖД и Аньдун-Мукденской железной дороги, исключительных прав на приобретение в аренду земель, разрешения торговли и промышленной деятельности, эксплуатации рудников и пр. В третьей группе требований японцы добивались превращения единственного в то время в Китае, Ханьепинского, металлургического комбината в смешанное японо-китайское предприятие, что означало бы передачу Японии одной из главных баз развития национальной промышленности Китая. Четвертая группа включала требование не сдавать в аренду третьей державе каких-либо гаваней или островов у берегов Китая. Наиболее тяжелой была пятая группа требований, предусматривавшая назначение японских советников по политическим, финансовым и военным вопросам в правительственные органы Китая, создание в ряде местностей смешанной, японо-китайской полиции, постройку смешанных, японо-китайских военных заводов и обязательную закупку Китаем не менее 50% боеприпасов в Японии. Кроме того, выдвигались требования постройки Японией железных дорог в Центральном Китае и дальнейшего расширения различных японских привилегий. Стремясь запугать китайское правительство, Япония направила дополнительные военные силы в Шаньдун и на Ляодунский полуостров.</w:t>
      </w:r>
    </w:p>
    <w:p>
      <w:pPr>
        <w:pStyle w:val="Normal"/>
        <w:shd w:fill="FFFFFF" w:val="clear"/>
        <w:spacing w:lineRule="auto" w:line="360"/>
        <w:ind w:firstLine="709"/>
        <w:jc w:val="both"/>
        <w:rPr>
          <w:sz w:val="28"/>
          <w:szCs w:val="28"/>
        </w:rPr>
      </w:pPr>
      <w:r>
        <w:rPr>
          <w:sz w:val="28"/>
          <w:szCs w:val="28"/>
        </w:rPr>
        <w:t>Учитывая начавшееся в Китае массовое антияпонское движение и отрицательное отношение России, Англии и США к пятой группе требований, японское правительство вынуждено было отказаться от большей их части и объявить их «пожеланиями». 9 мая 1915 г. Юань Шикай заявил о принятии четырех групп японских требований. Этот день вошел в историю Китая как «день национального позора».</w:t>
      </w:r>
    </w:p>
    <w:p>
      <w:pPr>
        <w:pStyle w:val="Normal"/>
        <w:shd w:fill="FFFFFF" w:val="clear"/>
        <w:spacing w:lineRule="auto" w:line="360"/>
        <w:ind w:firstLine="709"/>
        <w:jc w:val="both"/>
        <w:rPr>
          <w:sz w:val="28"/>
          <w:szCs w:val="28"/>
        </w:rPr>
      </w:pPr>
      <w:r>
        <w:rPr>
          <w:sz w:val="28"/>
          <w:szCs w:val="28"/>
        </w:rPr>
        <w:t>Навязав Китаю кабальные соглашения, японский империализм значительно усилил там свои позиции. Это, в свою очередь, вызывало обострение империалистических противоречий между Японией и другими державами, и особенно японо-американских противоречий. Но империалисты выступали единым фронтом против демократического движения китайского народа.</w:t>
      </w:r>
    </w:p>
    <w:p>
      <w:pPr>
        <w:pStyle w:val="Normal"/>
        <w:shd w:fill="FFFFFF" w:val="clear"/>
        <w:spacing w:lineRule="auto" w:line="360"/>
        <w:ind w:firstLine="709"/>
        <w:jc w:val="both"/>
        <w:rPr>
          <w:sz w:val="28"/>
          <w:szCs w:val="28"/>
        </w:rPr>
      </w:pPr>
      <w:r>
        <w:rPr>
          <w:sz w:val="28"/>
          <w:szCs w:val="28"/>
        </w:rPr>
        <w:t>После 9 мая 1915 г. усилилось массовое движение протеста против японской агрессии. Начался бойкот японских товаров.</w:t>
      </w:r>
    </w:p>
    <w:p>
      <w:pPr>
        <w:pStyle w:val="Normal"/>
        <w:shd w:fill="FFFFFF" w:val="clear"/>
        <w:spacing w:lineRule="auto" w:line="360"/>
        <w:ind w:firstLine="709"/>
        <w:jc w:val="both"/>
        <w:rPr>
          <w:sz w:val="28"/>
          <w:szCs w:val="28"/>
        </w:rPr>
      </w:pPr>
      <w:r>
        <w:rPr>
          <w:sz w:val="28"/>
          <w:szCs w:val="28"/>
        </w:rPr>
        <w:t>Американские империалисты полагали, что, подавив с помощью японцев демократическое движение китайского народа, они сумеют, опираясь на свое экономическое превосходство, подчинить себе весь Китай, вытеснить оттуда конкурентов. Американские монополии рассчитывали реализовать свои планы при содействии реакционной клики помещиков, милитаристов и компрадоров, возглавляемой Юань Шикаем, который стремился к реставрации монархии, мечтал стать новым богдыханом.</w:t>
      </w:r>
    </w:p>
    <w:p>
      <w:pPr>
        <w:pStyle w:val="Normal"/>
        <w:shd w:fill="FFFFFF" w:val="clear"/>
        <w:spacing w:lineRule="auto" w:line="360"/>
        <w:ind w:firstLine="709"/>
        <w:jc w:val="both"/>
        <w:rPr>
          <w:sz w:val="28"/>
          <w:szCs w:val="28"/>
        </w:rPr>
      </w:pPr>
      <w:r>
        <w:rPr>
          <w:sz w:val="28"/>
          <w:szCs w:val="28"/>
        </w:rPr>
        <w:t>Одним из главных вдохновителей этих планов был советник Юань Шикая по конституционным вопросам американский профессор Ф. Гудноу. В июле 1915 г. Гудноу опубликовал специальный меморандум по вопросу о государственном устройстве Китая, в котором всячески обосновывал «преимущества» монархического строя. Вскоре американский посол в Китае получил указание своего правительства признать будущий монархический режим в Китае, как только он будет создан.</w:t>
      </w:r>
    </w:p>
    <w:p>
      <w:pPr>
        <w:pStyle w:val="Normal"/>
        <w:shd w:fill="FFFFFF" w:val="clear"/>
        <w:spacing w:lineRule="auto" w:line="360"/>
        <w:ind w:firstLine="709"/>
        <w:jc w:val="both"/>
        <w:rPr>
          <w:sz w:val="28"/>
          <w:szCs w:val="28"/>
        </w:rPr>
      </w:pPr>
      <w:r>
        <w:rPr>
          <w:sz w:val="28"/>
          <w:szCs w:val="28"/>
        </w:rPr>
        <w:t>Генерал-губернаторы провинций по указке Юань Шикая начали посылать в столицу петиции с требованием восстановления монархии. В ноябре — декабре 1915 г. в провинциях проводились собрания специально подобранных «представителей населения», которые высказались за восстановление монархии и «просили» Юань Шикая стать императором. В декабре Юань Шикай «внял этим просьбам» и дал официальное согласие. День 1 января 1916 г. был объявлен первым днем нового монархического летосчисления.</w:t>
      </w:r>
    </w:p>
    <w:p>
      <w:pPr>
        <w:pStyle w:val="Normal"/>
        <w:shd w:fill="FFFFFF" w:val="clear"/>
        <w:spacing w:lineRule="auto" w:line="360"/>
        <w:ind w:firstLine="709"/>
        <w:jc w:val="both"/>
        <w:rPr>
          <w:sz w:val="28"/>
          <w:szCs w:val="28"/>
        </w:rPr>
      </w:pPr>
      <w:r>
        <w:rPr>
          <w:sz w:val="28"/>
          <w:szCs w:val="28"/>
        </w:rPr>
        <w:t>Известие о восстановлении монархии вызвало общее возмущение в стране. Стихийные восстания вспыхнули в Хунани, Ху-бэе, Сычуани. В Шанхае восстала команда военного корабля. Усилилась деятельность сторонников Сунь Ятсена.</w:t>
      </w:r>
    </w:p>
    <w:p>
      <w:pPr>
        <w:pStyle w:val="Normal"/>
        <w:shd w:fill="FFFFFF" w:val="clear"/>
        <w:spacing w:lineRule="auto" w:line="360"/>
        <w:ind w:firstLine="709"/>
        <w:jc w:val="both"/>
        <w:rPr/>
      </w:pPr>
      <w:r>
        <w:rPr>
          <w:sz w:val="28"/>
          <w:szCs w:val="28"/>
        </w:rPr>
        <w:t>В этой обстановке многие представители правящего лагеря предпочли отмежеваться от Юань Шикая. Центром борьбы против монархической реставрации стали южные провинции, начавшие так называемую «третью революцию». 25 декабря 1915г. командующий войсками провинции Юньнань провозгласил независимость Юньнани от Пекина. В январе 1916 г. объявила о независимости провинция Гуйчжоу, в марте — Гу-анси, в апреле — Гуандун. Четыре южные провинции объединились, образовав Южную федерацию во главе с Военным советом «армии защиты республики». Все новые и новые провинции отказывались признавать власть Юань Шикая. В мае 1916 г. в Китай вернулся Сунь Ятсен, который призывал бороться за республику и требовал наказания Юань Шикая. «Ситуация напоминает человека, скачущего верхом на диком тигре», — метко характеризовал положение Юань Шикая Лян Ци-чао. Юань Шикаю пришлось официально заявить об отказе от восстановления монархии. В начале июня он неожиданно умер.</w:t>
      </w:r>
    </w:p>
    <w:p>
      <w:pPr>
        <w:pStyle w:val="Normal"/>
        <w:shd w:fill="FFFFFF" w:val="clear"/>
        <w:spacing w:lineRule="auto" w:line="360"/>
        <w:ind w:firstLine="709"/>
        <w:jc w:val="both"/>
        <w:rPr>
          <w:sz w:val="28"/>
          <w:szCs w:val="28"/>
        </w:rPr>
      </w:pPr>
      <w:r>
        <w:rPr>
          <w:sz w:val="28"/>
          <w:szCs w:val="28"/>
        </w:rPr>
        <w:t>«Третья революция» ликвидировала монархическую авантюру Юань Шикая, однако у власти остались те же самые силы, которые породили его режим.</w:t>
      </w:r>
    </w:p>
    <w:p>
      <w:pPr>
        <w:pStyle w:val="Normal"/>
        <w:shd w:fill="FFFFFF" w:val="clear"/>
        <w:spacing w:lineRule="auto" w:line="360"/>
        <w:ind w:firstLine="709"/>
        <w:jc w:val="both"/>
        <w:rPr/>
      </w:pPr>
      <w:r>
        <w:rPr>
          <w:sz w:val="28"/>
          <w:szCs w:val="28"/>
        </w:rPr>
        <w:t>Преемником Юань Шикая на посту президента республики стал вице-президент Ли Юаньхун. Учитывая силу народного движения, он объявил о восстановлении конституции 1912 г. 1 августа 1916 г. был созван, старый парламент, распущенный в 1913 г. Формально новое правительство признавала вся страна. Военный совет в Южном Китае самораспустился. Однако наметившееся объединение страны оказалось непрочным. Как иностранные империалисты, так и китайские помещики и компрадоры всячески поддерживали различные милитаристские клики, видели в них оплот против растущего демократического движения народных масс. У власти б Пекине укрепились северные (бэйянские) милитаристы, представителями которых были президент Ли Юаньхун, новый вице-президент Фын Гочжан и премьер-министр Дуань Цижуй.</w:t>
      </w:r>
    </w:p>
    <w:p>
      <w:pPr>
        <w:pStyle w:val="Normal"/>
        <w:shd w:fill="FFFFFF" w:val="clear"/>
        <w:spacing w:lineRule="auto" w:line="360"/>
        <w:ind w:firstLine="709"/>
        <w:jc w:val="both"/>
        <w:rPr/>
      </w:pPr>
      <w:r>
        <w:rPr>
          <w:sz w:val="28"/>
          <w:szCs w:val="28"/>
        </w:rPr>
        <w:t>Милитаристы рассматривали парламентские учреждения лишь как послушное орудие своей диктатуры. Так, дуцзюнь (военный губернатор) провинции Шаньдун, выступая при от- крытии местного провинциального собрания, заявил, обращаясь к депутатам: «Господа! Вы напоминаете птиц, запертых вместе в большой клетке. Если вы будете вести себя хорошо и петь приятные песни, мы будем кормить вас; в противном случае вам придется обходиться без пищи».</w:t>
      </w:r>
    </w:p>
    <w:p>
      <w:pPr>
        <w:pStyle w:val="Normal"/>
        <w:shd w:fill="FFFFFF" w:val="clear"/>
        <w:spacing w:lineRule="auto" w:line="360"/>
        <w:ind w:firstLine="709"/>
        <w:jc w:val="both"/>
        <w:rPr/>
      </w:pPr>
      <w:r>
        <w:rPr>
          <w:sz w:val="28"/>
          <w:szCs w:val="28"/>
        </w:rPr>
        <w:t xml:space="preserve">Вскоре возобновилась борьба южных провинций против Пекина. Эта борьба отражала стремление милитаристов Юга к самостоятельности, к расширению своего влияния на пекинское правительство. Многие южные милитаристы были связаны с Японией и Англией. Однако на Юге было сильно и демократическое движение, продолжались стихийные крестьянские выступления. Здесь пользовались большим влиянием сторонники Сунь Ятсена. Милитаристы южных провинций были вынуждены считаться с </w:t>
      </w:r>
      <w:r>
        <w:rPr>
          <w:sz w:val="28"/>
          <w:szCs w:val="28"/>
          <w:vertAlign w:val="subscript"/>
        </w:rPr>
        <w:t>(</w:t>
      </w:r>
      <w:r>
        <w:rPr>
          <w:sz w:val="28"/>
          <w:szCs w:val="28"/>
        </w:rPr>
        <w:t>этим демократическим движением, выступать в защиту прав парламента, против пересмотра конституции 1912 г.</w:t>
      </w:r>
    </w:p>
    <w:p>
      <w:pPr>
        <w:pStyle w:val="Normal"/>
        <w:shd w:fill="FFFFFF" w:val="clear"/>
        <w:spacing w:lineRule="auto" w:line="360"/>
        <w:ind w:firstLine="709"/>
        <w:jc w:val="both"/>
        <w:rPr>
          <w:sz w:val="28"/>
          <w:szCs w:val="28"/>
        </w:rPr>
      </w:pPr>
      <w:r>
        <w:rPr>
          <w:sz w:val="28"/>
          <w:szCs w:val="28"/>
        </w:rPr>
        <w:t>Обострялась также борьба внутри бэйянской милитаристской клики. Она отражала усилившиеся японо-американские противоречия. Постепенно бэйянская клика разделилась на две основные враждующие группировки — чжилийскую *, возглавленную Фын Гочжаном и связанную с американскими и английскими империалистами, и прояпонскую клику во главе с Дуань Цижуем**.</w:t>
      </w:r>
    </w:p>
    <w:p>
      <w:pPr>
        <w:pStyle w:val="Normal"/>
        <w:shd w:fill="FFFFFF" w:val="clear"/>
        <w:spacing w:lineRule="auto" w:line="360"/>
        <w:ind w:firstLine="709"/>
        <w:jc w:val="both"/>
        <w:rPr/>
      </w:pPr>
      <w:r>
        <w:rPr>
          <w:sz w:val="28"/>
          <w:szCs w:val="28"/>
        </w:rPr>
        <w:t>В числе других вопросов, вокруг которых шла острая политическая борьба, все большее значение приобретал вопрос о вступлении Китая в войну против германского блока. Империалисты рассматривали вовлечение Китая в войну как повод для предоставления ему новых кабальных займов, заключения неравноправных «военных соглашений» и т. п. Китайская реакция, помещики, компрадоры, милитаристы, в свою очередь, рассчитывали при помощи чрезвычайных законов военного времени расправиться с демократическим движением, укрепить свою диктатуру.</w:t>
      </w:r>
    </w:p>
    <w:p>
      <w:pPr>
        <w:pStyle w:val="Normal"/>
        <w:shd w:fill="FFFFFF" w:val="clear"/>
        <w:spacing w:lineRule="auto" w:line="360"/>
        <w:ind w:firstLine="709"/>
        <w:jc w:val="both"/>
        <w:rPr/>
      </w:pPr>
      <w:r>
        <w:rPr>
          <w:sz w:val="28"/>
          <w:szCs w:val="28"/>
        </w:rPr>
        <w:t>Позднее сторонники Дуань Цижуя создали политический клуб, помещавшийся на улице Аньфу в Пекине, и их стали называть аньфуистами.</w:t>
      </w:r>
    </w:p>
    <w:p>
      <w:pPr>
        <w:pStyle w:val="Normal"/>
        <w:shd w:fill="FFFFFF" w:val="clear"/>
        <w:spacing w:lineRule="auto" w:line="360"/>
        <w:ind w:firstLine="709"/>
        <w:jc w:val="both"/>
        <w:rPr>
          <w:sz w:val="28"/>
          <w:szCs w:val="28"/>
        </w:rPr>
      </w:pPr>
      <w:r>
        <w:rPr>
          <w:sz w:val="28"/>
          <w:szCs w:val="28"/>
        </w:rPr>
        <w:t>Япония, в начале войны опасавшаяся, что присоединение Китая к Антанте затруднит ей захват Шаньдуна, в 1916 г. заручилась согласием держав Антанты на передачу ей германских «прав» в Шаньдуне. Теперь вступление Китая в войну давало Японии новые возможности для укрепления влияния.</w:t>
      </w:r>
    </w:p>
    <w:p>
      <w:pPr>
        <w:pStyle w:val="Normal"/>
        <w:shd w:fill="FFFFFF" w:val="clear"/>
        <w:spacing w:lineRule="auto" w:line="360"/>
        <w:ind w:firstLine="709"/>
        <w:jc w:val="both"/>
        <w:rPr>
          <w:sz w:val="28"/>
          <w:szCs w:val="28"/>
        </w:rPr>
      </w:pPr>
      <w:r>
        <w:rPr>
          <w:sz w:val="28"/>
          <w:szCs w:val="28"/>
        </w:rPr>
        <w:t>14 марта 1917 г. правительство Дуань Цижуя порвало дипломатические отношения с Германией. Но предполагаемое вступление в войну было в Китае крайне непопулярно. До народа доходили сведения о предстоящем заключении кабального военного соглашения с Японией. Против вступления Китая в империалистическую войну решительно выступал Сунь Ятсен, заявлявший, что единственно необходимой войной для Китая была бы война за восстановление его национального суверенитета. В условиях общего народного недовольства против планов Дуань Цижуя решительно выступили южные провинции страны.</w:t>
      </w:r>
    </w:p>
    <w:p>
      <w:pPr>
        <w:pStyle w:val="Normal"/>
        <w:shd w:fill="FFFFFF" w:val="clear"/>
        <w:spacing w:lineRule="auto" w:line="360"/>
        <w:ind w:firstLine="709"/>
        <w:jc w:val="both"/>
        <w:rPr>
          <w:sz w:val="28"/>
          <w:szCs w:val="28"/>
        </w:rPr>
      </w:pPr>
      <w:r>
        <w:rPr>
          <w:sz w:val="28"/>
          <w:szCs w:val="28"/>
        </w:rPr>
        <w:t>Народное движение протеста против вступления Китая в войну сказалось на позиции депутатов парламента. 10 мая парламент отклонил предложение правительства об объявлении войны Германии. Правительству Дуань Цижуя пришлось подать в отставку.</w:t>
      </w:r>
    </w:p>
    <w:p>
      <w:pPr>
        <w:pStyle w:val="Normal"/>
        <w:shd w:fill="FFFFFF" w:val="clear"/>
        <w:spacing w:lineRule="auto" w:line="360"/>
        <w:ind w:firstLine="709"/>
        <w:jc w:val="both"/>
        <w:rPr>
          <w:sz w:val="28"/>
          <w:szCs w:val="28"/>
        </w:rPr>
      </w:pPr>
      <w:r>
        <w:rPr>
          <w:sz w:val="28"/>
          <w:szCs w:val="28"/>
        </w:rPr>
        <w:t>Политическая обстановка становилась все более напряженной. Северные милитаристы требовали роспуска парламента. 1 июля в Пекин неожиданно вступили войска правителя провинции Аньхой генерала Чжан Сюня. Это был один из наиболее реакционных милитаристов бэйянской клики, открытый сторонник восстановления маньчжурской династии. Солдаты Чжан Сюня по-прежнему носили косы — символ подчинения маньчжурским императорам. Чжан Сюнь и его клика разогнали парламент и провозгласили богдыханом последнего отпрыска цинской династии — Пу И.</w:t>
      </w:r>
    </w:p>
    <w:p>
      <w:pPr>
        <w:pStyle w:val="Normal"/>
        <w:shd w:fill="FFFFFF" w:val="clear"/>
        <w:spacing w:lineRule="auto" w:line="360"/>
        <w:ind w:firstLine="709"/>
        <w:jc w:val="both"/>
        <w:rPr>
          <w:sz w:val="28"/>
          <w:szCs w:val="28"/>
        </w:rPr>
      </w:pPr>
      <w:r>
        <w:rPr>
          <w:sz w:val="28"/>
          <w:szCs w:val="28"/>
        </w:rPr>
        <w:t>Как и следовало ожидать, новая монархическая авантюра провалилась. Вторичное «царствование» Пу И продолжалось только 12 дней. Убедившись, что авантюра Чжан Сюня вызвала негодование в стране, Дуань Цижуй двинул свои войска на Пекин и под флагом «защиты республики» вернулся к власти.</w:t>
      </w:r>
    </w:p>
    <w:p>
      <w:pPr>
        <w:pStyle w:val="Normal"/>
        <w:shd w:fill="FFFFFF" w:val="clear"/>
        <w:spacing w:lineRule="auto" w:line="360"/>
        <w:ind w:firstLine="709"/>
        <w:jc w:val="both"/>
        <w:rPr>
          <w:sz w:val="28"/>
          <w:szCs w:val="28"/>
        </w:rPr>
      </w:pPr>
      <w:r>
        <w:rPr>
          <w:sz w:val="28"/>
          <w:szCs w:val="28"/>
        </w:rPr>
        <w:t>Переход пекинского правительства под контроль Дуань Цижуя и его клики свидетельствовал о дальнейшем расширении японского влияния в Китае.</w:t>
      </w:r>
    </w:p>
    <w:p>
      <w:pPr>
        <w:pStyle w:val="Normal"/>
        <w:shd w:fill="FFFFFF" w:val="clear"/>
        <w:spacing w:lineRule="auto" w:line="360"/>
        <w:ind w:firstLine="709"/>
        <w:jc w:val="both"/>
        <w:rPr>
          <w:sz w:val="28"/>
          <w:szCs w:val="28"/>
        </w:rPr>
      </w:pPr>
      <w:r>
        <w:rPr>
          <w:sz w:val="28"/>
          <w:szCs w:val="28"/>
        </w:rPr>
        <w:t>14 августа 1917 г. правительство Дуань Цижуя объявило войну Германии.</w:t>
      </w:r>
    </w:p>
    <w:p>
      <w:pPr>
        <w:pStyle w:val="Normal"/>
        <w:shd w:fill="FFFFFF" w:val="clear"/>
        <w:spacing w:lineRule="auto" w:line="360"/>
        <w:ind w:firstLine="709"/>
        <w:jc w:val="both"/>
        <w:rPr>
          <w:sz w:val="28"/>
          <w:szCs w:val="28"/>
        </w:rPr>
      </w:pPr>
      <w:r>
        <w:rPr>
          <w:sz w:val="28"/>
          <w:szCs w:val="28"/>
        </w:rPr>
        <w:t>Политика империалистических держав способствовала усилению милитаристского режима дуцзюней. Реальная власть перешла к различным генеральским кликам. Они имели свои армии, выпускали свои деньги, собирали в свою пользу многочисленные налоги с населения. Различные милитаристские клики объединялись в союзы, вели войны друг с другом. Наиболее сильные в тот или иной момент генеральские клики контролировали пекинское правительство, власть которого стала носить чисто номинальный характер, распространяясь, как правило, лишь на немногие провинции, примыкающие к столице.</w:t>
      </w:r>
    </w:p>
    <w:p>
      <w:pPr>
        <w:pStyle w:val="Normal"/>
        <w:shd w:fill="FFFFFF" w:val="clear"/>
        <w:spacing w:lineRule="auto" w:line="360"/>
        <w:ind w:firstLine="709"/>
        <w:jc w:val="both"/>
        <w:rPr>
          <w:sz w:val="28"/>
          <w:szCs w:val="28"/>
        </w:rPr>
      </w:pPr>
      <w:r>
        <w:rPr>
          <w:sz w:val="28"/>
          <w:szCs w:val="28"/>
        </w:rPr>
        <w:t>Война оказала большое влияние на социально-экономическое развитие Китая. Хотя во время войны усилилась эксплуатация китайского народа иностранными империалистами, однако вследствие нарушения международных хозяйственных связей частично ослабла конкуренция иностранных держав на китайском рынке. Это создало более благоприятные условия для роста промышленности и капитализма в Китае. Число фабрично-заводских предприятий с 30 и более рабочими, применяющих механические двигатели, увеличилось более чем вдвое. Самыми высокими темпами шло развитие текстильной и мукомольной промышленности. Наряду с ростом числа предприятий, принадлежавших иностранному капиталу, росла и китайская национальная промышленность. Если в 1914 г. китайским капиталистам принадлежала 21 хлопчатобумажная фабрика, го в 1919 г. — 32. Удвоилось число механических мельниц и спичечных фабрик, принадлежавших китайскому капиталу. В глубинных районах страны наблюдался рост полукустарных предприятий, представлявших первоначальные формы капиталистического производства. Увеличились добыча угля и выплавка стали (объем производства был очень мал).</w:t>
      </w:r>
    </w:p>
    <w:p>
      <w:pPr>
        <w:pStyle w:val="Normal"/>
        <w:shd w:fill="FFFFFF" w:val="clear"/>
        <w:spacing w:lineRule="auto" w:line="360"/>
        <w:ind w:firstLine="709"/>
        <w:jc w:val="both"/>
        <w:rPr>
          <w:sz w:val="28"/>
          <w:szCs w:val="28"/>
        </w:rPr>
      </w:pPr>
      <w:r>
        <w:rPr>
          <w:sz w:val="28"/>
          <w:szCs w:val="28"/>
        </w:rPr>
        <w:t>Рост промышленности и капитализма имел важные социальные последствия. Выросла китайская национальная буржуазия. Несколько окрепли экономические и политические позиции китайских купцов и промышленников. Усилились противоречия между национальной буржуазией и иностранным империализмом.</w:t>
      </w:r>
    </w:p>
    <w:p>
      <w:pPr>
        <w:pStyle w:val="Normal"/>
        <w:shd w:fill="FFFFFF" w:val="clear"/>
        <w:spacing w:lineRule="auto" w:line="360"/>
        <w:ind w:firstLine="709"/>
        <w:jc w:val="both"/>
        <w:rPr>
          <w:sz w:val="28"/>
          <w:szCs w:val="28"/>
        </w:rPr>
      </w:pPr>
      <w:r>
        <w:rPr>
          <w:sz w:val="28"/>
          <w:szCs w:val="28"/>
        </w:rPr>
        <w:t>Но самым важным социально-экономическим итогом войны был рост рабочего класса. За время войны число промышленных рабочих в Китае увеличилось более чем вдвое, достигнув примерно 2 млн. человек.</w:t>
      </w:r>
    </w:p>
    <w:p>
      <w:pPr>
        <w:pStyle w:val="Normal"/>
        <w:shd w:fill="FFFFFF" w:val="clear"/>
        <w:spacing w:lineRule="auto" w:line="360"/>
        <w:ind w:firstLine="709"/>
        <w:jc w:val="both"/>
        <w:rPr>
          <w:sz w:val="28"/>
          <w:szCs w:val="28"/>
        </w:rPr>
      </w:pPr>
      <w:r>
        <w:rPr>
          <w:sz w:val="28"/>
          <w:szCs w:val="28"/>
        </w:rPr>
        <w:t>Война принесла новые бедствия трудящимся Китая. Дополнительные тяготы и страдания народ испытывал из-за усилившейся борьбы милитаристских клик. В ряде провинций милитаристы собирали налоги за многие годы вперед. Все это приводило к росту недовольства широких слоев населения, подготовляло новый революционный подъем.</w:t>
      </w:r>
    </w:p>
    <w:p>
      <w:pPr>
        <w:pStyle w:val="Normal"/>
        <w:shd w:fill="FFFFFF" w:val="clear"/>
        <w:spacing w:lineRule="auto" w:line="360"/>
        <w:ind w:firstLine="709"/>
        <w:jc w:val="both"/>
        <w:rPr/>
      </w:pPr>
      <w:r>
        <w:rPr>
          <w:sz w:val="28"/>
          <w:szCs w:val="28"/>
        </w:rPr>
        <w:t xml:space="preserve">Разрозненные и стихийные крестьянские выступления не прекращались во многих провинциях Китая, особенно на Юге. Начались первые пролетарские выступления, которые пока еще тоже были стихийными и неорганизованными. В 1915 г. вспыхнула, например, забастовка на Аньшаньских угольных копях, которая была подавлена при помощи войск. Один из ее руководителей, рабочий-шахтер, был казнен. В 1916 г. произошло уже 17 забастовок, а в </w:t>
      </w:r>
      <w:r>
        <w:rPr>
          <w:bCs/>
          <w:sz w:val="28"/>
          <w:szCs w:val="28"/>
        </w:rPr>
        <w:t xml:space="preserve">1917 </w:t>
      </w:r>
      <w:r>
        <w:rPr>
          <w:sz w:val="28"/>
          <w:szCs w:val="28"/>
        </w:rPr>
        <w:t xml:space="preserve">г. — 21. Отдельные забастовки носили открыто антиимпериалистический характер. Когда в </w:t>
      </w:r>
      <w:r>
        <w:rPr>
          <w:bCs/>
          <w:sz w:val="28"/>
          <w:szCs w:val="28"/>
        </w:rPr>
        <w:t xml:space="preserve">1916 </w:t>
      </w:r>
      <w:r>
        <w:rPr>
          <w:sz w:val="28"/>
          <w:szCs w:val="28"/>
        </w:rPr>
        <w:t>г. французские империалисты пытались присоединить к территории своей концессии в Тяньцзине новый район, рабочие французского сеттльмента провели всеобщую забастовку протеста, которая заставила французское правительство отступить.</w:t>
      </w:r>
    </w:p>
    <w:p>
      <w:pPr>
        <w:pStyle w:val="Normal"/>
        <w:shd w:fill="FFFFFF" w:val="clear"/>
        <w:spacing w:lineRule="auto" w:line="360"/>
        <w:ind w:firstLine="709"/>
        <w:jc w:val="both"/>
        <w:rPr>
          <w:sz w:val="28"/>
          <w:szCs w:val="28"/>
        </w:rPr>
      </w:pPr>
      <w:r>
        <w:rPr>
          <w:sz w:val="28"/>
          <w:szCs w:val="28"/>
        </w:rPr>
        <w:t>К концу войны заметно активизировалась национальная буржуазия. Учитывая рост демократического движения в стране, южные генералы в сентябре 1917 г. пригласили Сунь Ятсена возглавить созданное ими в Гуанчжоу правительство. Юг на длительное время отделился от Севера.</w:t>
      </w:r>
    </w:p>
    <w:p>
      <w:pPr>
        <w:pStyle w:val="Normal"/>
        <w:shd w:fill="FFFFFF" w:val="clear"/>
        <w:spacing w:lineRule="auto" w:line="360"/>
        <w:ind w:firstLine="709"/>
        <w:jc w:val="both"/>
        <w:rPr>
          <w:sz w:val="28"/>
          <w:szCs w:val="28"/>
        </w:rPr>
      </w:pPr>
      <w:r>
        <w:rPr>
          <w:sz w:val="28"/>
          <w:szCs w:val="28"/>
        </w:rPr>
        <w:t>Сунь Ятсен провозгласил целью нового правительства борьбу в защиту республиканской конституции. Но гуанчжоуское правительство Сунь Ятсена не было подлинно демократическим правительством. В то время у Сунь Ятсена не было еще крепких связей с массами. Его правительство зависело от милитаристов, которые всячески ограничивали прогрессивные, демократические устремления Сунь Ятсена.</w:t>
      </w:r>
    </w:p>
    <w:p>
      <w:pPr>
        <w:pStyle w:val="Normal"/>
        <w:shd w:fill="FFFFFF" w:val="clear"/>
        <w:spacing w:lineRule="auto" w:line="360"/>
        <w:ind w:firstLine="709"/>
        <w:jc w:val="both"/>
        <w:rPr>
          <w:sz w:val="28"/>
          <w:szCs w:val="28"/>
        </w:rPr>
      </w:pPr>
      <w:r>
        <w:rPr>
          <w:sz w:val="28"/>
          <w:szCs w:val="28"/>
        </w:rPr>
        <w:t>Процессы, происходившие в Китае в годы первой мировой войны, оказали влияние на культурную жизнь страны. Среди китайской интеллигенции усилились антиимпериалистические и антифеодальные настроения. Она включается в «движение за новую культуру».</w:t>
      </w:r>
    </w:p>
    <w:p>
      <w:pPr>
        <w:pStyle w:val="Normal"/>
        <w:shd w:fill="FFFFFF" w:val="clear"/>
        <w:spacing w:lineRule="auto" w:line="360"/>
        <w:ind w:firstLine="709"/>
        <w:jc w:val="both"/>
        <w:rPr>
          <w:sz w:val="28"/>
          <w:szCs w:val="28"/>
        </w:rPr>
      </w:pPr>
      <w:r>
        <w:rPr>
          <w:sz w:val="28"/>
          <w:szCs w:val="28"/>
        </w:rPr>
        <w:t>В 1915 г. в Шанхае был основан общественно-политический и литературный журнал «Синь циннянь» («Новая молодежь»). Он выступал с резкой критикой феодальных пережитков, требовал осуществления в Китае буржуазно-демократических преобразований. Активную роль в журнале играли основоположник реализма в современной китайской литературе Лу Синь, передовой ученый, профессор Пекинского университета Ли Дачжао, ставший в дальнейшем первым пропагандистом марксизма в Китае, и другие представители демократической интеллигенции. С этого времени «движение за новую культуру» приняло характер организованного общественно-политического движения. Многие участники «движения за новую культуру» после победы Великой Октябрьской социалистической революции стали коммунистам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b/>
          <w:bCs/>
          <w:sz w:val="28"/>
          <w:szCs w:val="28"/>
          <w:lang w:val="uk-UA"/>
        </w:rPr>
        <w:t xml:space="preserve">4. </w:t>
      </w:r>
      <w:r>
        <w:rPr>
          <w:b/>
          <w:bCs/>
          <w:sz w:val="28"/>
          <w:szCs w:val="28"/>
        </w:rPr>
        <w:t>Индия в годы первой мировой войны</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Хотя военные действия не затронули непосредственно Индию, мировая война оказала огромное влияние на ее развитие. Индия стала основным колониальным тылом, опираясь на который Англия участвовала в империалистической войне.</w:t>
      </w:r>
    </w:p>
    <w:p>
      <w:pPr>
        <w:pStyle w:val="Normal"/>
        <w:shd w:fill="FFFFFF" w:val="clear"/>
        <w:spacing w:lineRule="auto" w:line="360"/>
        <w:ind w:firstLine="709"/>
        <w:jc w:val="both"/>
        <w:rPr/>
      </w:pPr>
      <w:r>
        <w:rPr>
          <w:sz w:val="28"/>
          <w:szCs w:val="28"/>
        </w:rPr>
        <w:t>Военную политику англичан активно поддержали индийские помещики и буржуазия. Война сулила им огромные материальные выгоды. Кроме того, поддерживая военные усилия британского империализма, индийская буржуазия рассчитывала добиться от него определенных политических и экономических уступок</w:t>
      </w:r>
      <w:r>
        <w:rPr>
          <w:sz w:val="28"/>
          <w:szCs w:val="28"/>
          <w:lang w:val="uk-UA"/>
        </w:rPr>
        <w:t>.</w:t>
      </w:r>
    </w:p>
    <w:p>
      <w:pPr>
        <w:pStyle w:val="Normal"/>
        <w:shd w:fill="FFFFFF" w:val="clear"/>
        <w:spacing w:lineRule="auto" w:line="360"/>
        <w:ind w:firstLine="709"/>
        <w:jc w:val="both"/>
        <w:rPr>
          <w:sz w:val="28"/>
          <w:szCs w:val="28"/>
        </w:rPr>
      </w:pPr>
      <w:r>
        <w:rPr>
          <w:sz w:val="28"/>
          <w:szCs w:val="28"/>
        </w:rPr>
        <w:t>Сотрудничество национальной буржуазии облегчило английским властям мобилизацию и широкое использование людских</w:t>
      </w:r>
    </w:p>
    <w:p>
      <w:pPr>
        <w:pStyle w:val="Normal"/>
        <w:shd w:fill="FFFFFF" w:val="clear"/>
        <w:spacing w:lineRule="auto" w:line="360"/>
        <w:ind w:firstLine="709"/>
        <w:jc w:val="both"/>
        <w:rPr>
          <w:sz w:val="28"/>
          <w:szCs w:val="28"/>
        </w:rPr>
      </w:pPr>
      <w:r>
        <w:rPr>
          <w:sz w:val="28"/>
          <w:szCs w:val="28"/>
        </w:rPr>
        <w:t>и материальных ресурсов Индии в империалистической войне. В некоторых районах в армию забирали всех работоспособных мужчин в семье. Солдаты Индии сражались на многих фронтах в Европе, Азии и Африке. Английские власти мобилизовали индийских рабочих, которые направлялись на военные работы во Францию, оккупированные английскими войсками районы Ирака и в другие страны. Голодающая Индия снабжала зерном английские армии, находившиеся в Азии и Африке. Все индийские войска, действовавшие на фронтах, сражались и финансировались за счет населения Индии.</w:t>
      </w:r>
    </w:p>
    <w:p>
      <w:pPr>
        <w:pStyle w:val="Normal"/>
        <w:shd w:fill="FFFFFF" w:val="clear"/>
        <w:spacing w:lineRule="auto" w:line="360"/>
        <w:ind w:firstLine="709"/>
        <w:jc w:val="both"/>
        <w:rPr>
          <w:sz w:val="28"/>
          <w:szCs w:val="28"/>
        </w:rPr>
      </w:pPr>
      <w:r>
        <w:rPr>
          <w:sz w:val="28"/>
          <w:szCs w:val="28"/>
        </w:rPr>
        <w:t>В годы войны усилились политические репрессии и террор британских колониальных властей. В 1915 г. был введен в действие «Закон об обороне Индии», предоставивший властям неограниченные полицейские полномочия. Тысячи людей заключались в тюрьмы без суда и следствия.</w:t>
      </w:r>
    </w:p>
    <w:p>
      <w:pPr>
        <w:pStyle w:val="Normal"/>
        <w:shd w:fill="FFFFFF" w:val="clear"/>
        <w:spacing w:lineRule="auto" w:line="360"/>
        <w:ind w:firstLine="709"/>
        <w:jc w:val="both"/>
        <w:rPr>
          <w:sz w:val="28"/>
          <w:szCs w:val="28"/>
        </w:rPr>
      </w:pPr>
      <w:r>
        <w:rPr>
          <w:sz w:val="28"/>
          <w:szCs w:val="28"/>
        </w:rPr>
        <w:t>Война дала новый толчок развитию индийской промышленности. Индийские фабриканты получили заказы на поставку обуви, обмундирования, снаряжения и различных материалов. Английские колониальные власти пошли на некоторые уступки индийской буржуазии. В 1915 г. были введены 5-процентные пошлины на все товары, ввозимые в Индию, а в 1917 г. пошлины на хлопчатобумажные ткани были подняты до 7,5%. Военно-стратегические интересы британского империализма, опасения, что Индия будет временно отрезана от Англии, заставляли британские власти содействовать известному развитию промышленности в Индии. На экономическую политику британских властей влияла также усилившаяся в годы войны иностранная, прежде всего японская, конкуренция на индийском рынке.</w:t>
      </w:r>
    </w:p>
    <w:p>
      <w:pPr>
        <w:pStyle w:val="Normal"/>
        <w:shd w:fill="FFFFFF" w:val="clear"/>
        <w:spacing w:lineRule="auto" w:line="360"/>
        <w:ind w:firstLine="709"/>
        <w:jc w:val="both"/>
        <w:rPr>
          <w:sz w:val="28"/>
          <w:szCs w:val="28"/>
        </w:rPr>
      </w:pPr>
      <w:r>
        <w:rPr>
          <w:sz w:val="28"/>
          <w:szCs w:val="28"/>
        </w:rPr>
        <w:t>Особенно значительно выросла за время войны текстильная промышленность. Увеличилась продукция джутовой и других отраслей легкой и пищевой промышленности. Наблюдался также рост некоторых отраслей тяжелой промышленности. Значительно расширились металлообрабатывающие заводы Тата, получившие крупные заказы и государственные субсидии. Расширились также заводы Бенгальской железоделательной и стальной компании, возникли новые металлургические предприятия.</w:t>
      </w:r>
    </w:p>
    <w:p>
      <w:pPr>
        <w:pStyle w:val="Normal"/>
        <w:shd w:fill="FFFFFF" w:val="clear"/>
        <w:spacing w:lineRule="auto" w:line="360"/>
        <w:ind w:firstLine="709"/>
        <w:jc w:val="both"/>
        <w:rPr>
          <w:sz w:val="28"/>
          <w:szCs w:val="28"/>
        </w:rPr>
      </w:pPr>
      <w:r>
        <w:rPr>
          <w:sz w:val="28"/>
          <w:szCs w:val="28"/>
        </w:rPr>
        <w:t>Однако Индия все еще оставалась крайне отсталой в промышленном отношении страной. Она совсем не имела своего машиностроения и других важнейших отраслей тяжелой промышленности. По-прежнему господствующее положение в экономике Индии, в ее промышленности занимал британский капитал, значительно увеличивший свои капиталовложения в годы войны.</w:t>
      </w:r>
    </w:p>
    <w:p>
      <w:pPr>
        <w:pStyle w:val="Normal"/>
        <w:shd w:fill="FFFFFF" w:val="clear"/>
        <w:spacing w:lineRule="auto" w:line="360"/>
        <w:ind w:firstLine="709"/>
        <w:jc w:val="both"/>
        <w:rPr>
          <w:sz w:val="28"/>
          <w:szCs w:val="28"/>
        </w:rPr>
      </w:pPr>
      <w:r>
        <w:rPr>
          <w:sz w:val="28"/>
          <w:szCs w:val="28"/>
        </w:rPr>
        <w:t>Вместе с тем экономически окрепла и выросла индийская буржуазия. Оплаченный капитал индийских акционерных компаний увеличился за войну с 500 млн. до 1,06 млрд. рупий.</w:t>
      </w:r>
    </w:p>
    <w:p>
      <w:pPr>
        <w:pStyle w:val="Normal"/>
        <w:shd w:fill="FFFFFF" w:val="clear"/>
        <w:spacing w:lineRule="auto" w:line="360"/>
        <w:ind w:firstLine="709"/>
        <w:jc w:val="both"/>
        <w:rPr>
          <w:sz w:val="28"/>
          <w:szCs w:val="28"/>
        </w:rPr>
      </w:pPr>
      <w:r>
        <w:rPr>
          <w:sz w:val="28"/>
          <w:szCs w:val="28"/>
        </w:rPr>
        <w:t>Некоторый рост национальной промышленности сопровождался усилением концентрации и централизации производства и капитала. Английские монополии и крупная индийская буржуазия наживались на войне, получая колоссальные прибыли. Прибыли компании Тата выросли более чем в 4 раза. Текстильные фабрики Бомбея выплачивали дивиденды в размере 120%, а некоторые из них платили даже 250%.</w:t>
      </w:r>
    </w:p>
    <w:p>
      <w:pPr>
        <w:pStyle w:val="Normal"/>
        <w:shd w:fill="FFFFFF" w:val="clear"/>
        <w:spacing w:lineRule="auto" w:line="360"/>
        <w:ind w:firstLine="709"/>
        <w:jc w:val="both"/>
        <w:rPr/>
      </w:pPr>
      <w:r>
        <w:rPr>
          <w:sz w:val="28"/>
          <w:szCs w:val="28"/>
        </w:rPr>
        <w:t xml:space="preserve">Важнейшим следствием развития индийской промышленности был рост рабочего класса. Число промышленных рабочих, включая железнодорожников и горняков, составляло к концу войны примерно 2,5—2,6 млн. человек. Рабочий класс Индии, получивший свое боевое крещение еще во время революционных событий </w:t>
      </w:r>
      <w:r>
        <w:rPr>
          <w:bCs/>
          <w:sz w:val="28"/>
          <w:szCs w:val="28"/>
        </w:rPr>
        <w:t>1906</w:t>
      </w:r>
      <w:r>
        <w:rPr>
          <w:sz w:val="28"/>
          <w:szCs w:val="28"/>
        </w:rPr>
        <w:t>—1908 гг., превратился в значительную силу.</w:t>
      </w:r>
    </w:p>
    <w:p>
      <w:pPr>
        <w:pStyle w:val="Normal"/>
        <w:shd w:fill="FFFFFF" w:val="clear"/>
        <w:spacing w:lineRule="auto" w:line="360"/>
        <w:ind w:firstLine="709"/>
        <w:jc w:val="both"/>
        <w:rPr/>
      </w:pPr>
      <w:r>
        <w:rPr>
          <w:sz w:val="28"/>
          <w:szCs w:val="28"/>
        </w:rPr>
        <w:t xml:space="preserve">Война несла неисчислимые бедствия и страдания народным массам Индии. Политическое положение в стране становилось все более напряженным. Несмотря на законы военного времени, уже в 1915—1916 гг. происходил ряд выступлений народных масс. Мелкобуржуазные террористические организации делали попытки поднять вооруженное восстание. В Пенджабе действовала подпольная революционная организация «Гадр». Все чаще вспыхивали бунты индийских солдат на родине и за ее пределами. В </w:t>
      </w:r>
      <w:r>
        <w:rPr>
          <w:bCs/>
          <w:sz w:val="28"/>
          <w:szCs w:val="28"/>
        </w:rPr>
        <w:t>1916</w:t>
      </w:r>
      <w:r>
        <w:rPr>
          <w:b/>
          <w:bCs/>
          <w:sz w:val="28"/>
          <w:szCs w:val="28"/>
        </w:rPr>
        <w:t xml:space="preserve"> </w:t>
      </w:r>
      <w:r>
        <w:rPr>
          <w:sz w:val="28"/>
          <w:szCs w:val="28"/>
        </w:rPr>
        <w:t>г. в Сингапуре восстала бригада англоиндийских войск. Волнения охватили сикхские части в Пенджабе.</w:t>
      </w:r>
    </w:p>
    <w:p>
      <w:pPr>
        <w:pStyle w:val="Normal"/>
        <w:shd w:fill="FFFFFF" w:val="clear"/>
        <w:spacing w:lineRule="auto" w:line="360"/>
        <w:ind w:firstLine="709"/>
        <w:jc w:val="both"/>
        <w:rPr>
          <w:sz w:val="28"/>
          <w:szCs w:val="28"/>
        </w:rPr>
      </w:pPr>
      <w:r>
        <w:rPr>
          <w:sz w:val="28"/>
          <w:szCs w:val="28"/>
        </w:rPr>
        <w:t>На политическую обстановку в стране влияло также усиление противоречий между индийской национальной буржуазией и английским империализмом. Окрепшая экономически, национальная буржуазия стремилась консолидироваться политически. Она укрепляет свою партию — Индийский национальный конгресс. Придавая важное значение пропаганде в широких массах требования национальной независимости Индии, Тилак создает Лигу индийского гомруля. Под таким же названием действовала организация, созданная известной общественной деятельницей Индии и Англии англичанкой Анни Безант. Лига -индийского гомруля, возглавленная А. Безант, вкладывала в лозунг индийского гомруля более умеренное содержание, чем лига Тилака. Она вела пропаганду не только в Индии, но и в Англии. При этом А. Безант считала, что, пойдя навстречу требованиям патриотов и предоставив Индии гомруль, Англия сохранит здесь свое влияние.</w:t>
      </w:r>
    </w:p>
    <w:p>
      <w:pPr>
        <w:pStyle w:val="Normal"/>
        <w:shd w:fill="FFFFFF" w:val="clear"/>
        <w:spacing w:lineRule="auto" w:line="360"/>
        <w:ind w:firstLine="709"/>
        <w:jc w:val="both"/>
        <w:rPr>
          <w:sz w:val="28"/>
          <w:szCs w:val="28"/>
        </w:rPr>
      </w:pPr>
      <w:r>
        <w:rPr>
          <w:sz w:val="28"/>
          <w:szCs w:val="28"/>
        </w:rPr>
        <w:t>В 1916 г. в Лакхнау одновременно состоялись съезды Индийского национального конгресса, в который теперь вернулись Тилак и его сторонники, и Мусульманской лиги. Заседая отдельно, оба съезда выдвинули одинаковые требования: немедленного предоставления Индии широкого самоуправления, назначения индийцев на ответственные командные посты в армии, таможенной автономии, контроля над финансами.</w:t>
      </w:r>
    </w:p>
    <w:p>
      <w:pPr>
        <w:pStyle w:val="Normal"/>
        <w:shd w:fill="FFFFFF" w:val="clear"/>
        <w:spacing w:lineRule="auto" w:line="360"/>
        <w:ind w:firstLine="709"/>
        <w:jc w:val="both"/>
        <w:rPr>
          <w:sz w:val="28"/>
          <w:szCs w:val="28"/>
        </w:rPr>
      </w:pPr>
      <w:r>
        <w:rPr>
          <w:sz w:val="28"/>
          <w:szCs w:val="28"/>
        </w:rPr>
        <w:t>В период войны большое влияние в различных слоях индийского общества приобрел выдающийся политический деятель Индии Мохандас Карамчанд Ганди, призывавший бороться за самостоятельность Индии методами ненасилия.</w:t>
      </w:r>
    </w:p>
    <w:p>
      <w:pPr>
        <w:pStyle w:val="Normal"/>
        <w:shd w:fill="FFFFFF" w:val="clear"/>
        <w:spacing w:lineRule="auto" w:line="360"/>
        <w:ind w:firstLine="709"/>
        <w:jc w:val="both"/>
        <w:rPr>
          <w:sz w:val="28"/>
          <w:szCs w:val="28"/>
        </w:rPr>
      </w:pPr>
      <w:r>
        <w:rPr>
          <w:sz w:val="28"/>
          <w:szCs w:val="28"/>
        </w:rPr>
        <w:t>Английскому правительству все труднее было держать Индию в повиновении старыми способами, приходилось маневрировать. В августе 1917 г. оно опубликовало декларацию министра по делам Индии Монтегю, в которой Индии была обещана конституция по образцу конституций британских доминионов. В заявлении указывалось, что реформы будут проводиться постепенно в течение срока, который будет определен по усмотрению британского парламента. Это заявление на время успокоило индийскую буржуазию.</w:t>
      </w:r>
    </w:p>
    <w:p>
      <w:pPr>
        <w:pStyle w:val="Normal"/>
        <w:shd w:fill="FFFFFF" w:val="clear"/>
        <w:spacing w:lineRule="auto" w:line="360"/>
        <w:ind w:firstLine="709"/>
        <w:jc w:val="both"/>
        <w:rPr>
          <w:sz w:val="28"/>
          <w:szCs w:val="28"/>
        </w:rPr>
      </w:pPr>
      <w:r>
        <w:rPr>
          <w:sz w:val="28"/>
          <w:szCs w:val="28"/>
        </w:rPr>
        <w:t>Но недовольство народных масс продолжало нарастать. Текстильщики Бомбея провели в 1917 г. крупную экономическую забастовку. Развертывались крестьянские выступления.</w:t>
      </w:r>
    </w:p>
    <w:p>
      <w:pPr>
        <w:pStyle w:val="Normal"/>
        <w:shd w:fill="FFFFFF" w:val="clear"/>
        <w:spacing w:lineRule="auto" w:line="360"/>
        <w:ind w:firstLine="709"/>
        <w:jc w:val="both"/>
        <w:rPr>
          <w:sz w:val="28"/>
          <w:szCs w:val="28"/>
        </w:rPr>
      </w:pPr>
      <w:r>
        <w:rPr>
          <w:sz w:val="28"/>
          <w:szCs w:val="28"/>
        </w:rPr>
        <w:t>Победа Великой Октябрьской социалистической революции открыла новую эпоху в освободительной борьбе народов Индии. Навсегда ушло в прошлое то время, когда колонизаторы могли себя чувствовать в Индии более или менее спокойно и прочно.</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b/>
          <w:sz w:val="28"/>
          <w:szCs w:val="28"/>
          <w:lang w:val="uk-UA"/>
        </w:rPr>
        <w:t xml:space="preserve">5. </w:t>
      </w:r>
      <w:r>
        <w:rPr>
          <w:b/>
          <w:sz w:val="28"/>
          <w:szCs w:val="28"/>
        </w:rPr>
        <w:t>Начало кризиса</w:t>
      </w:r>
      <w:r>
        <w:rPr>
          <w:b/>
          <w:sz w:val="28"/>
          <w:szCs w:val="28"/>
          <w:lang w:val="en-US"/>
        </w:rPr>
        <w:t xml:space="preserve"> </w:t>
      </w:r>
      <w:r>
        <w:rPr>
          <w:b/>
          <w:sz w:val="28"/>
          <w:szCs w:val="28"/>
        </w:rPr>
        <w:t>колониальной системы империализма</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Наряду с подъемом демократического и национально-освободительного движения в Индии, Китае, Иране, Турции оживилось освободительное движение в других странах колониального Востока. Крупные антиимпериалистические выступления развернулись в Корее и Вьетнаме. Усилилось национально-освободительное движение в Индонезии. В Египте в начале 1916 г. происходили антиправительственные демонстрации резервистов, призванных в армию. Антиимпериалистические выступления охватили и сравнительно отсталые африканские колонии. Восстания местного населения вспыхнули в области, примыкающей к оз. Чад, и на территории Вадаи в Сенегале. В 1916 г. на почве недовольства рекрутскими наборами происходили вооруженные столкновения между африканцами и французскими войсками в Западной Африке. В том же году начались массовые антиимпериалистические выступления на Мадагаскаре. В Марокко и Ливии борьба против французских и итальянских колонизаторов приняла форму вооруженного сопротивления. Марокканцы вытеснили французов из внутренних районов страны. В Ливии итальянцы с трудом удерживали лишь немногие пункты на побережье.</w:t>
      </w:r>
    </w:p>
    <w:p>
      <w:pPr>
        <w:pStyle w:val="Normal"/>
        <w:shd w:fill="FFFFFF" w:val="clear"/>
        <w:spacing w:lineRule="auto" w:line="360"/>
        <w:ind w:firstLine="709"/>
        <w:jc w:val="both"/>
        <w:rPr>
          <w:sz w:val="28"/>
          <w:szCs w:val="28"/>
        </w:rPr>
      </w:pPr>
      <w:r>
        <w:rPr>
          <w:sz w:val="28"/>
          <w:szCs w:val="28"/>
        </w:rPr>
        <w:t>Весь ход развития колониальных и зависимых стран в годы первой мировой войны подготовил почву для нового мощного подъема освободительной борьбы угнетенных народов. Однако в полном объеме последствия войны выявились во время революционных выступлений народов колониального Востока, развернувшихся под влиянием Великой Октябрьской социалистической революции.</w:t>
      </w:r>
    </w:p>
    <w:p>
      <w:pPr>
        <w:pStyle w:val="Normal"/>
        <w:shd w:fill="FFFFFF" w:val="clear"/>
        <w:spacing w:lineRule="auto" w:line="360"/>
        <w:ind w:firstLine="709"/>
        <w:jc w:val="both"/>
        <w:rPr>
          <w:sz w:val="28"/>
          <w:szCs w:val="28"/>
        </w:rPr>
      </w:pPr>
      <w:r>
        <w:rPr>
          <w:sz w:val="28"/>
          <w:szCs w:val="28"/>
        </w:rPr>
        <w:t>В период войны, особенно после победы Великой Октябрьской социалистической революции, начался кризис колониальной системы империализма. Он отразился на всех сторонах жизни колониальных и зависимых стран, на характере их отношений с метрополиями.</w:t>
      </w:r>
    </w:p>
    <w:p>
      <w:pPr>
        <w:pStyle w:val="Normal"/>
        <w:shd w:fill="FFFFFF" w:val="clear"/>
        <w:spacing w:lineRule="auto" w:line="360"/>
        <w:ind w:firstLine="709"/>
        <w:jc w:val="both"/>
        <w:rPr>
          <w:sz w:val="28"/>
          <w:szCs w:val="28"/>
          <w:lang w:val="en-US"/>
        </w:rPr>
      </w:pPr>
      <w:r>
        <w:rPr>
          <w:sz w:val="28"/>
          <w:szCs w:val="28"/>
        </w:rPr>
        <w:t>Основой и главным содержанием кризиса колониальной системы стало прогрессивно нараставшее национально-освободительное движение угнетенных народов колониального Востока. Народы колоний и зависимых стран Азии и Африки стали одним из решающих факторов международного развития.</w:t>
      </w:r>
    </w:p>
    <w:p>
      <w:pPr>
        <w:pStyle w:val="Normal"/>
        <w:shd w:fill="FFFFFF" w:val="clear"/>
        <w:spacing w:lineRule="auto" w:line="360"/>
        <w:ind w:firstLine="709"/>
        <w:jc w:val="both"/>
        <w:rPr>
          <w:b/>
          <w:b/>
          <w:color w:val="FFFFFF"/>
          <w:sz w:val="28"/>
          <w:szCs w:val="28"/>
          <w:lang w:val="en-US"/>
        </w:rPr>
      </w:pPr>
      <w:r>
        <w:rPr>
          <w:b/>
          <w:color w:val="FFFFFF"/>
          <w:sz w:val="28"/>
          <w:szCs w:val="28"/>
          <w:lang w:val="en-US"/>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2:00Z</dcterms:created>
  <dc:creator>дом</dc:creator>
  <dc:description/>
  <cp:keywords/>
  <dc:language>en-US</dc:language>
  <cp:lastModifiedBy>SYSTEM</cp:lastModifiedBy>
  <dcterms:modified xsi:type="dcterms:W3CDTF">2011-09-07T00:32:00Z</dcterms:modified>
  <cp:revision>2</cp:revision>
  <dc:subject/>
  <dc:title/>
</cp:coreProperties>
</file>