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иля́пия(лат. Tilapia)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ыбоводно-биологическая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мышленное выращивание тиляпии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ёрный паку Piaractus brachypomus (Cuvier, 1818)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ыбоводно-биологическая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одержании паку в аквариу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омышленное выращивание чёрного паку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ыба с большими перспектив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бохозяйственном комплексе страны важное место занимает индустриальное рыбоводство. Выращивание рыбы с использованием индустриальных технологий позволяет получать экологически чистую продукцию при экономном расходовании земельных и водных ресурсов. На производство одного килограмма продукции в индустриальном рыбоводстве затрачивается не более 0,01 м2 земли и 0,005 м3 воды, что на два порядка меньше чем в прудовом рыбоводстве. Одновременно достигается высокий выход рыбопродукции - 100 кг и более с одного квадратного метра площади бассейна. К тому же эта продукция поступает в течение всего года, тогда как традиционное рыбоводство носит ярко выраженный сезо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для развития индустриального рыбоводства в стране по существу безграничны. Основной проблемой индустриального рыбоводства является повышение экономической эффективности выращивания рыбы. Значительные капитальные вложения, высокие эксплуатационные расходы, дорогостоящие специальные комбикорма в настоящее время делают низкорентабельным, а часто и убыточным выращивание традиционного объекта рыбоводства - карпа. К факторам, определяющим рентабельность выращивания рыбы, относится эффективность использования кормов, на долю которых в индустриальном рыбоводстве приходится более 50 % в структуре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ля́пия(лат. Tilapia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ля́пия или Тила́пия (лат. Tilapia) — род пресноводных рыб семейства цихлид. Род включает более ста видов, распространённых в троп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ляпия, как очень широко распространённая рыба, имеющая большое культурное, пищевое и хозяйственное значение, имеет множество местных, исторических и религиозных названий. Самые известные из них: амнун (на иврите), мушт (арабское), а также «рыба Святого Петра». В продуктовых магазинах иногда можно встретить ценники с весьма прозаическим товарным названием тиляпии — «морской цыплёнок» или «речная куриц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оводно-биологическая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довитость тиляпии колеблется в зависимости от вида, возраста и размера самки. У всех видов отмечается возрастание с возрастом плодовитости и штучной массы яиц. Так, у тиляпии Мозамбика плодовитость самок 6- и 18-месячного возраста составила 300 и 1580 икринок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хтиофауне внутренних водоемов тропиков тиляпия занимает ведущее место, так как способна эффективно использовать первичную продукцию водоемов в виде фитопланктона и высшей водной растительности. Рыбопродуктивность при выращивании тиляпии в водохранилищах составляет 100–500 кг/га. Высокая продуктивность, получаемая без дополнительного кормления, способствует широкому внедрению тиляпии как основного объекта разведения. Так, на Кубе свыше 80% всей рыбной продукции, добываемой во внутренних водоемах страны, приходится на долю тиля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виды тиляпии с выраженным растительным характером питания используются как биологические мелиораторы, применяемые для борьбы с зарастанием водохранилищ, водоемов комплексного назначения, каналов и других ирригационных систем. Потребляя водоросли, включая нитчатые, тиляпии поедают и личинок комаров, поэтому с успехом используются для борьбы с маля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удовое выращивание тиляпии предполагает ряд биотехнических приемов: разведение, отделение потомства от родителей, организация зарыбления прудов, удобрение прудов, кормление, выращивание в поликультуре, облов пр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ляпия более легко размножается по сравнению с другими объектами. Это в ряде случаев ведет к перенаселению водоемов, что является одной из сложных проблем при ее культивировании. Один из простейших приемов – выращивание тиляпии совместно с хищниками (сом, угорь, большеротый окунь). При выращивании в монокультуре эффективным является содержание в водоеме особей одного пола. Так, использование для выращивания одних самцов позволяет значительно увеличить выход продукции, так как они растут значительно быстрее самок. Пол у тиляпии определяется по строению полового сосочка: у самца на конце сосочка имеется мочеполовое отверстие, у самок половое отверстие расположено отдельно от мочевого и находится на передней стороне сосочка. У некоторых видов тиляпии определить пол по этому признаку даже у взрослых рыб бывает трудно, особенно если слабо выражены другие вторичные половые признаки. Обычно самцы тиляпии значительно крупнее самок, ярче окрашены, имеют заостренный анальный плавник и массивную голову. Для получения однополого потомства скрещивают разные виды тиляпии, потомство которых представлено одними сам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выращивание тиляп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строномическом отношении тиляпия стала очень популярной благодаря нежному вкусу своего белого мяса с высоким содержанием белка и низким содержанием жиров. Всеядность и непритязательность тиляпии по отношению к корму вошла в легенды и поговорки местных африканских племён. Вот, например, одна из них, не столько изящная, сколько показательная: «Если у тебя есть старый башмак — не выбрасывай его, лучше отдай тиляпии… и через год у тебя будет вкусное мяс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ействительно, тиляпия очень неприхотлива к условиям содержания, температуре и качеству воды. Практически все виды тиляпии могут жить, нормально развиваться и размножаться в пресной, солоноватой и даже морской воде, что является весьма редким для рыб свойством. Несмотря на то, что большинство тиляпий — тропические рыбы, некоторые виды могут существовать при весьма широком диапазоне температур (от 10 до 45° максимум). Также выносливы тиляпии и к пониженному содержанию кислорода в воде. Несмотря на то, что они — типичные донные рыбы, при необходимости они могут подниматься в поверхностный слой и дышать, самостоятельно обогащая воду кислородом пузырьками из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ляпии обладают ценными биологическими и хозяйственными качествами. Быстрый рост, высокая толерантность к неблагоприятным факторам среды, резистентность ко многим заболеваниям делают этих рыб одним из перспективных объектов промышленного рыбоводства. Кроме того, мясо тиляпии обладает высокими гастрономическими качествами. Оно содержит мало жира - 1-3 % при высоком содержании белка, не имеет межмускульных мелких кос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тиляпию культивируют очень широко, её можно обнаружить в искусственных водоёмах почти во всех странах Африки, Юго-Восточной и Центральной Азии, а также в большинстве стран Латинской Америки, США и даже в некоторых европейских странах. В больших количествах тиляпия выращивается также и в КНР, откуда экспортируется в промышленных объёмах. Наряду с толстолобиком, тиляпию выращивают в геотермальных водах и охладительных бассейнах АЭС (не с радиоактивной водой). В США специально для промышленного рыбоводства был выведен неприхотливый и быстрорастущий гибрид, так называемая «тиляпия красная», представляющая собой помесь альбиносных форм тиляпии мозамбикской и тиляпии нильской. Помимо этого гибрида, в промышленных целях выращиваются также такие природные виды, как тиляпия золотая, галилейская, меланоплеура и макрочире. Сегодня тиляпия выходит на второе место в мире после карпа по значению — как объект пресноводного рыбора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Чёр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у</w:t>
      </w:r>
      <w:r>
        <w:rPr>
          <w:sz w:val="28"/>
          <w:szCs w:val="28"/>
          <w:lang w:val="en-US"/>
        </w:rPr>
        <w:t xml:space="preserve"> Piaractus brachypomus (Cuvier, 18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ый паку (</w:t>
      </w:r>
      <w:r>
        <w:rPr>
          <w:sz w:val="28"/>
          <w:szCs w:val="28"/>
          <w:lang w:val="en-US"/>
        </w:rPr>
        <w:t>Coloss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achypomum</w:t>
      </w:r>
      <w:r>
        <w:rPr>
          <w:sz w:val="28"/>
          <w:szCs w:val="28"/>
        </w:rPr>
        <w:t xml:space="preserve">) англ: </w:t>
      </w:r>
      <w:r>
        <w:rPr>
          <w:sz w:val="28"/>
          <w:szCs w:val="28"/>
          <w:lang w:val="en-US"/>
        </w:rPr>
        <w:t>Cacha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eshwa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mpa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rapating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rapitinga</w:t>
      </w:r>
      <w:r>
        <w:rPr>
          <w:sz w:val="28"/>
          <w:szCs w:val="28"/>
        </w:rPr>
        <w:t>, русс: Паку, колоссома двузубая, красный паку, амазонский широкот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семейства пираньевых, обитают в р.Амазонке. Вырастают до 50 см. Живут до 10 лет. Содержат с крупной рыбой, при температуре воды 24-28 градусов. Несмотря на размеры рыба не является хищником, отдавая предпочтение растительной пище. Довольно пугливы, не любят яркий свет. Половозрелыми становятся в 15-20 месяцев.При хорошем кормлении очень быстро рас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: Высокое, сжатое с боков тело, мощная голова, с крепкими зубами. Окраска серебристо- коричневая, с черной нижней половиной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едение: В качестве нерестилища используются аквариум объёмом не менее 150-300 л, в который сажают 3-6 пар пираний (они там будут жить и нереститься). Плодовитость до 2000 икринок с пары. Температура воды 27 градусов. Мальки начинают плавать и питаться примерно через 5-7 дней. Выкармливают артемией, коловраткойотр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ь паку трудно отличить от молоди обыкновенной пираньи. Взрослые особи обоих видов также схожи, однако различаются строением челюстей: у паку верхняя и нижняя челюсти находятся на одной вертикальной линии, а у пираньи нижняя челюсть выдвинута вперёд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оводно-биологическая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. Южная Америка, бассейны рек Амазонка и Ориноко. Чёрный паку интродуцирован в Китае, Индии, Бангладеш и на островах Папуа и Новая Гвин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й температурный режим среды обитания 23 - 28 0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. Высшая водная растительность, фрукты, детрит, насекомые, водные беспозвоночные. Своими мощными зубами чёрный паку легко разгрызает орехи и абрикосовые косточки, и способен нанести серьёзные укусы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слового значения паку не имеет, однако ценится за вкусное мя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максимальные размеры: 88 см, 2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максимальный возраст: 28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аку в аквариу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держании паку в больших аквариумах (от 200 л) обычно удаётся вырастить их до размеров 30 - 40 см и массы 2 - 3 кг. Как и пираньи, требуют хорошей аэрации , фильтрации и подмены воды. Гидрохимические параметры переносят в достаточно широком диапазоне: pH 4.8-7.5; dH 1-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ете должны преобладать растительные корма. Паку не отказываются от животного белка в виде гаммаруса, говяжьей печени, мяса. Однако, увлечение мясной диетой быстро приводит к ожи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вариумах с успехом содержат колоссом все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выращивание чёрного па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едение чёрного паку. Половой зрелости паку достигают в 2 - 4 летнем возрасте. Для успешного нереста требуется объёмный нерестовый аквариум (150 - 300 л), куда помещают одну или несколько нерестовых пар. Нерест проходит естественным путём. Клейкая икра оседает на авквариальную растительность, искусственный нерестовый субстрат, а в его отсутствие - просто на 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 времени пресса сообщает о случаях поимки паку и пираний в водоёмах России. Происхождение таких экземпляров очевидно: выпущены в водоёмы из аквариумов. Также очевидна их дальнейшая судьба: неизбежная гибель в период зим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вильоне «Рыболовство» проводятся уникальные эксперименты по решению продовольствен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Экспресс-газета» от 17 Июня 2009 г. № 24 (749) сообщает, что на ВВЦ в аквариальном комплексе успешно проведены опыты по искусственному оплодотворению чёрного паку. Зрелых полуметровых производителей, содержавшихся в бассейнах, фиксировали в сачках и сцеживали в тазы. Оплодотворенную икру закладывали на инкубацию в аппараты вертикаль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1990 - х годов начались первые опыты по промышленному культивированию паку на его родине - в странах бассейнов Амазонки и Ориноко. Молодь, отловленную в естественных водоёмах, передавали на рыбоводные фермы для подращивания в пру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ивии первые 10 тонн продукции аквакультуры были получены в 2004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квакультуре Индии промышленное выращивание чёрного паку внедряется с начала 21 века. За эти годы разработаны все необходимые рыбоводные нормативы. Специализированные рыбопитомники поставляют оплодотворённую икру и молодь в товарные хозяйства, где паку выращивают в поликультуре с индийскими карпами. Нерест чёрного паку в индийских рыбопитомниках стимулируется дробными гипофизарными инъекциями (для самок 2 + 12 мг/кг, для самцов 2 мг/кг). В рационе растительные корма составляют 95 % (арахисовый жмых, рисовая шелуха, отварной рис, горох), остальные 5% составляет рыбная мука, которую добавляют для ускорения роста и созр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Ц, в павильоне «Рыболовство», прошел уникальный эксперимент. Ихтиологи изъяли у самки черного паку икру, а у самца - молоки. Извлеченный биоматериал послужил для опытов по искусственному воспроизведению этой ценной рыбы. В недалеком будущем процесс пойдет в промышленных масшта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о со Всероссийским научно-исследовательским институтом рыбного хозяйства и океанографии нам впервые удалось добиться размножения камчатского краба в замкнутом цикле.Теперь этот метод успешно используется в отраслевой промышленности. По той же схеме мы отработали разведение гигантской пресноводной креветки - уроженки рек Юго-Восточной Азии. И вот теперь решили заняться большой колосомой из Южной Америки. </w:t>
      </w:r>
      <w:r>
        <w:rPr>
          <w:color w:val="FFFFFF"/>
          <w:sz w:val="28"/>
          <w:szCs w:val="28"/>
        </w:rPr>
        <w:t>тиляпия черный паку выращивание рыбопитом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черный паку относится к теплолюбивым видам, ученые рекомендуют разводить его в южных водоемах, в прудах при ГЭС и ГРЭС. Производство вкусной и высокопитательной рыбы не требует больших затрат. Еще год-два, и - ученые в этом уверены - этот деликатес станет доступым для всех росси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а с большими перспектив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ый паку хорош тем, что его можно кормить комбикормом. При таком рационе рыба быстро достигает более чем 120 килограммов. Достоинство колосомы - большая плодовитость: во время нереста самка производит до миллиона икринок. Этот показатель превосходит лишь океанская рыба-луна, дающая до 300 миллионов. Но ее сторонятся даже акулы, поскольку она ядовита. А вот паку обладает еще и очень питательным, полезным, даже лечебным мясом. Поэтому проводятся опыты по разведению столь ценной породы искусствен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аквариума получить потомство от Колосом довольно трудно, лимитирующим здесь является фактор объема. Примерные габариты нерестовика 160x60x80см. Нерест паку напоминает икрометание карпа. Плодовитость самок - от 50 тысяч до 200 тысяч икринок. Икра приклеена к субстрату (водяной гиацинт, пучок лески и пр.) или разбросана по дну. При температуре 26-29° молодь начинает плавать на 5-7-ой день. Стартовый корм - коловратка, микроводоросли и др. Параметры воды особого значения не имеют: жесткость 2-20°, рН 6-8, температура 18-32°. Главное, чтобы были хорошая аэрация, фильтрация и периодическая замена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четов А.М. Декоративное рыбоводство. Москва, Просвещение, 199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везенцев Ю. Новый объект для тепловодного хозяйства, 198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етская энциклопедия, том 4 ,196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Энциклопедия Мир живо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айт http://aquaprom.su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http://aquaprom.su/ materials without a written agreement of the site’s owners is prohibited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http://zoomer.ru/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25:00Z</dcterms:created>
  <dc:creator>Tosha</dc:creator>
  <dc:description>5) сайт http://aquaprom.su/Cachama, Freshwater pompano, Pacu, Black Pacu, Red Belly Pacu,  Pirapatinga, Pirapitinga,6) http://aquaprom.su/ materials without a written agreement of the site’s owners is prohibited.ВВЕДЕНИЕ_2</dc:description>
  <cp:keywords>pacu aquaprom http su prohibit</cp:keywords>
  <dc:language>en-US</dc:language>
  <cp:lastModifiedBy>SYSTEM</cp:lastModifiedBy>
  <cp:lastPrinted>2010-10-03T20:04:00Z</cp:lastPrinted>
  <dcterms:modified xsi:type="dcterms:W3CDTF">2011-09-07T00:25:00Z</dcterms:modified>
  <cp:revision>2</cp:revision>
  <dc:subject/>
  <dc:title>ВВЕДЕНИЕ</dc:title>
</cp:coreProperties>
</file>