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4" w:leader="dot"/>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rPr>
          <w:rFonts w:ascii="Times New Roman" w:hAnsi="Times New Roman" w:cs="Times New Roman"/>
          <w:b/>
          <w:b/>
          <w:sz w:val="28"/>
          <w:szCs w:val="28"/>
          <w:lang w:val="ru-RU"/>
        </w:rPr>
      </w:pPr>
      <w:r>
        <w:rPr>
          <w:rFonts w:cs="Times New Roman"/>
          <w:b/>
          <w:sz w:val="28"/>
          <w:szCs w:val="28"/>
          <w:lang w:val="ru-RU"/>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Диалектика и ее альтернатив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rPr>
        <w:t>Диалектика и антидиалектика в истории философии</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sz w:val="28"/>
          <w:szCs w:val="28"/>
        </w:rPr>
        <w:t>Структура диалектики. Метафизика как антидиалектик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Диалектика и ее альтернати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bookmarkStart w:id="0" w:name="bookmark1"/>
      <w:bookmarkStart w:id="1" w:name="bookmark1"/>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bookmarkStart w:id="2" w:name="bookmark1"/>
      <w:r>
        <w:rPr>
          <w:b/>
          <w:sz w:val="28"/>
          <w:szCs w:val="28"/>
        </w:rPr>
        <w:t>1.1 Диалектика и антидиалектика в истории философии</w:t>
      </w:r>
      <w:bookmarkEnd w:id="2"/>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алектика - учение о наиболее общих закономерных связях и становлении, развитии бытия и познания, а также основанный на этом учении метод мышления и 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лгое время считалось, что мир неизменен: звезды всегда неподвижны, постоянны материки, океаны, горы, реки, климат, растения и животные, люди. Представления об изменчивости универсума открыли путь к утверждению диале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дающимся диалектиком является Гераклит. Он утверждал, что нельзя дважды войти в одну и ту же реку. Природа представляет непрерывный поток изменений, мир есть процесс. Философское открытие Гераклита заключается в обобщении - изменяется не просто кое-что, а все существующее. Гераклит подошел к идее о переходе явлений в свою противоположность, о тождественности всего сущего. «Одно и то же в нас живое и мертвое, бодрствующее и спящее, молодое и старое... Холодное теплеет, теплое холодеет, влажное высыхает, сухое увлажняется». Тождество предполагает различие, ибо все находится в становл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ет мнение, что термин «диалектика» впервые применил Сократ. Он назвал свой метод обнаружения истины в диалоге путем столкновения и согласования различных, часто противоположных суждений диалектикой. Диалектик, по Платону, тот, кто умеет ставить вопросы и давать ответы. Платон представил диалектику как метод анализа и синтеза понятий. Понятия возникают не как итог обобщения чувственных данных, а в результате вспоминания душой идей, которые она когда-то созерцала в сверхчувственном мире, еще не будучи связанной с человеческим телом. Методом вспоминания и является диалектика, т.е. собеседования, доказательства, сопоставления противоположных мнений, определений. В отличие от Платона Аристотель считал, что диалектика имеет дело не с истинным, а с вероятностным знанием. Он ввел термин «противоположности» (Гераклит для этого использовал слова «расходящееся», «враждующее», стремящееся в разные стороны). Аристотель первым создал систему логики, главную задачу которой видел в установлении правил получения достоверных выводов из определенных посылок. Школа стоиков (конец IV в. до н. э. — II в. н. э.) различала в логике риторику (науку хорошо говорить при помощи связных суждений) и диалектику (науку правильно спорить при помощи рассуждений). Древнекитайский софист Хуэй Ши (350 - 260 до н. э.) высказал ряд диалектических суждений: «Все вещи тождественны и различны», «Самое большое не имеет внешней границы, а самое маленькое не имеет предела внутри себя»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алектика как искусство спора развивалась в средние века. П. Абеляр учил (в своем произведении «Да и нет»), что цель знания - истина, а диалектика есть искусство для различения истины и лжи. Приемы столкновения мнений распространили на анализ противоборствующих взглядов, направлений мысли. Способы разрешения разногласий между людьми оказались незаменимым средством уяснения сложных ситуаций бытия. Философы- схоласты искали основания единства одной и той же вещи, ее сходства с самой собой, решали проблему преемственности в развит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мысление мира как изменяющегося происходило противоречиво, сталкивалось с трудностями. Хотя изменчивость признавалась, но утверждалось представление о периодичности процессов природы с возвратом к исходному пункту: циклически сменяются и повторяются времена суток и года, планеты вращаются по постоянным орбитам и т.п. Д. Вико (1668 - 1744) сформулировал теорию исторического круговорота общества: каждый народ проходит в своем развитии три эпохи - божественную, героическую и человеческую, возвращаясь после зрелости к упадку, к первоначальному состоянию. Итак, утверждению диалектики препятствовала господствовавшая идея круговор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крытия в естествознании и плодотворные философские гипотезы разрушали образ неизменности природы и идею круговорота. В частности, Декарт (XVII в.) выдвинул гипотезу об образовании звезд, Солнца и Земли в результате вихреобразных движений частиц материи, пребывающей первоначально в хаотическом состоянии. Ламарк выдвинул мысль об историческом развитии земной поверхности, Лейель - о совершенствовании строения растительных и животных организмов. Долло открыл закон: в ходе эволюции видов организмы никогда не возвращаются точно к прежнему состоя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ристианское мировоззрение, выдвинув представление о направленности во времени (жизнь есть ожидание пришествия спасителя, она развернута от прошлого в будущее), также, как наука и философия, способствовало преодолению идеи круговор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ая трудность в утверждении диалектики заключалась в абсолютизации покоя, прерывности объектов бытия, что зафиксировано в философских рассуждениях, например апориях Зенона. Впрочем, элеаты сыграли позитивную роль в последующем развитии диалектики, поставив проблему о выражении в логических знаниях противоречивого характера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огащение концепции диалектики связано с выдвижением Ф. Вольтером и Ж.-Ж. Руссо идеи исторического развития, включающего этапы революционных преобразований. Ж.А. Кондорсе писал о непрерывном прогрессе как преобладающей форме общественного развития. (Прогресс в общественной жизни в эпоху Просвещения объясняли лишь прогрессом разума и нрав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мецкая классическая философия подняла статус диалектики до уровня научно-рационального философского мет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 Кант в своей гипотезе о происхождении планетной системы из первоначальной туманности поставил научно вопрос об истории природы, о времени существования вещей. Рассуждая о диалектике разума, Кант внес вклад в развитие субъективной диалектики мыш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лостную концепцию развития с позиций объективного идеализма разработал Гегель, приведший в систему понятийный аппарат диалектики. Понятия у него гибкие, выражают подвижные связи, переходы, развитие ми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гель развил концепцию форм диалектики: резонирующей (мышление субъекта, который обнаруживает противоречия в предмете), негативной (диалектика стремится сделать шатким все, что считается прочно установленным) и позитивной (диалектика сози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гелем выделены принципиальные идеи универсальной связи явлений, единства противоположностей и развития через диалектические отрицания. Источник развития заключен в саморазвитии понятия, а значит, имеет логическую, духовную природу. На идеалистической основе Гегель доказывал относительное единство диалектики, логики и теории познания. Логика включает рассмотрение жизни. Значит, вводится момент практики в теорию позн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гелевская методология с позиций марксизма оказалась негодной из-за ее чрезмерной абстрактности и идеализма. Свое исправление основ гегелевской диалектики Маркс назвал «переворачиванием» на ноги. «Мой диалектический метод, - писал Маркс, - по своей основе не только отличен от гегелевского, но является его прямой противоположностью. Для Гегеля процесс мышления... есть демиург действительного, которое составляет лишь его внешнее проявление. У меня же, наоборот, идеальное есть не что иное, как материальное, пересаженное в человеческую голову и преобразованное в ней». Помимо объясненной противоположности, имеется сходство по многим позициям и преемственность в развитии диалектического метода от Гегеля к Марксу. Маркс, по мнению французского и российского социолога и философа Г.Д. Гурвича (1894 - 1965), в противовес гегелевскому спекулятивному идеализму создал «диалектику реального гуманизма», однако во второй период своего творчества Маркс усилил принцип материалистического монизма, что внесло в его концепцию фатал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апитале» Маркса диалектика выступает в двух различных, но взаимосвязанных формах - объективной и субъективной, т.е. в виде диалектики развития самого объекта, а также отраженных ее аналогов в сознании познающего субъекта. Субъективная диалектика выступает как логика и гносеология. Энгельс аналогично утверждал: диалектика головы есть отражение форм движения реального мира как природы, так и истории. (Уточним: общество есть объективно-субъективная реальность, здесь проявляется и объективная, и субъективная диалек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нгельс проследил исторические пути развития диалектики. В книге «Анти-Дюринг» он объяснил, как проявляются законы и категории диалектики в природе, обществе, духовном творчестве, показал, какое значение имеют они для научного миропонимания. В «Диалектике природы» впервые была проведена диалектико-философская обработка открытий естествознания. Энгельс, защищая диалектику, предупреждал, что законы диалектики - не шаблон, а методологический принцип, способствующий организации умственной работы исследо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ом К. Маркс и Ф. Энгельс синтезировали диалектику и материализм, преодолели рассогласованность между гегелевским диалектическим методом и его метафизической системой, подвели под диалектику культурно-исторический и конкретно-научный фундаме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алистическая диалектика, разъяснял В.И. Ленин, составляет ядро научного философского мировоззрения, метод изучения различных явлений, раскрытия закономерностей, тенденций развития и преобразования действительности. В фрагменте «К вопросу о диалектике» Ленин выделил проблему источника движения, единство и борьбу противоположностей как суть диалектики. Он развил диалектику применительно к политике («искусство возможного»), писал о необходимости «гибкой тактики», умении видеть и анализировать постоянно возникающие социальные изменения (в книге «Детская болезнь "левизны" в коммуниз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временная зарубежная философия акцентирует внимание на отдельных сторонах диалектики. Экзистенциалисты рассматривали диалектику как атрибут только человеческого бытия, трактуемого преимущественно в духе погружения индивида в коллизии личного сознания. Неотомисты усматривали диалектику в сосуществовании Бога и природы с момента акта творения мира. В ряде направлений диалектика отсекается от социальной философии, отрицание возводится в абсол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йчас наметились два подхода к диалектике - скептический и оптимистический. К. Поппер, один из выразителей первого подхода, говоря о пользе диалектической точки зрения, предупреждал, что не следует приписывать ей лишних достоинств, превращать диалектический метод — всего лишь один из возможных способов мышления, иногда вполне пригодный - в произвольную умозрительную схему. По мнению Поппера, универсальным является метод проб и ошибок, в котором диалектика, будучи очищена от «бетонного догматизма», может рассматриваться как частный случай. Ю. Бохеньский также выступил против догматизации диалектики, оценил ее как ложную теорию. М. Фуко, один из выразителей постмодернизма, полагает, что новый фундаментальный опыт человечества невозможно заставить говорить на тысячелетнем языке диалектики. Согласно второму подходу, динамика бытия требует для своего адекватного выражения соответствующей «диалектизации» науки, «диалектических обобщений», «диалектизированных понятий» (Г. Башляр). А. Н. Уайтхед (1861-1947) указывал, что противоположности входят как элементы в природу вещей. В своей космологии он стремился соединить эволюционно-генетический подход со структурным, утверждая, что в меняющемся мире надо думать диалектичес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зиции диалектики усилились в связи с развитием синергетики, которая вобрала в себя основные наработки не только диалектики, но и текстологии, общей теории систем, кибернетики и т.п. Термин «синергетика» Г. Ха- кен ввел в своих лекциях в 1969 г. Он представил синергетику как универсальный подход к объяснению явлений в физике, химии и биологии. Отличие синергетического взгляда от традиционного, по мнению Хакена, состоит в переходе от исследования простых систем к сложным, от закрытых к открытым, от линейности к нелинейности. Эти системы подвержены внутренним и внешним колебаниям, могут стать нестабильными. Синергетика, в самом широком смысле, это учение о взаимодействии. Существуют и другие названия в этой области - теория сложности, теория самоорганизации и т.д. (Термин «самоорганизующаяся система» впервые использовал еще в 1947 г. У.Р. Эшби.) Синергия - проявление взаимодействия в процессе синхронизированного функционирования элементов, входящих в состав системы, что обеспечивает больший эффект, чем это следовало бы из суммирования действия каждого элемента в отд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оположники синергетики Г. Хакен, И.Р. Пригожин, К. Майнцер и др. при изучении термодинамических систем показали, что изменилось соотношение между гармонией и хаосом, упорядоченностью и беспорядком. Синергетика рассматривает системы, существование, самодействие которых поддерживается постоянным обменом с внешней средой веществом, энергией и информацией. Развитие в сфере неорганических, биологических и социальных явлений выступает как преодоление противоположности между порядком и хаосом , как рост степени их синтеза, как стремление к максимальной устойчивости. «... Заложенные в системе внутренние потенции, входящие в «резонанс» с соответствующими внешними условиями, ведут (в условиях хаоса и вопреки хаосу) к образованию упорядоченных структур.., способных вступать во взаимодействие и порождать новое кач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ечно, не следует слишком увлекаться синергетическими терминами, часто выступающими как метафоры. Например, если рассуждать о познавательных процессах в науке, то они не могут быть представлены как возникновение порядка из хаоса, ибо в науке нет хаоса мнений ученых, а есть конкуренция, взаимодействие, диалог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поведение) сложных систем нелинейного типа в состояниях неопределенности есть бифуркационное. Термин «бифуркация» в обыденном языке означает развилку или разветвление надвое. Спектр возможных альтернатив развития множественен. Применительно к обществу принципиальная невозможность точно просчитать будущие траектории его развития каждый раз ставит перед действующим субъектом проблему выбора. При этом важно не попасть в катастрофические для человека траектории, по возможности отсекая неблагоприятные сценарии развития. Диапазон жизнеспособности социума зависит от способности человека (человечества) отражать и прогнозировать как внешнюю среду, ее параметры и возможности, так и себя - осуществлять самопознание, оценку субъектом своего взаимодействия со средой по принципу коэволюции, а не противостояния среды и субъекта. Социальная философия, опираясь на собственный потенциал и синергетику, отказывается от жесткого детерминизма, однолинейности, признает значение альтернативы, случайности, непредсказуемости, видит в хаосе не только разрушительное, но и созидающее начало, сочетает идею эволюции-революции с идеей многовариантности историческ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удности приложения синергетики к социальной жизни заключаются в том, что с переходом на более высокие уровни организации возрастает количество факторов, которые участвуют в детерминации изучаемого социального феномена или явления, при этом недостаточно учитывается роль сознательного фактора духовной и идеологической сферы, возможности отдельного человека в сложной динамике социума. Выводы, полученные при исследовании термодинамических систем, не могут быть буквально экстраполированы на социокультурные процессы, хотя в целом они применимы к общест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алектика как инструмент познания выполняет прежде всего регулятивные функции, проблематизирует жизненные ситуации, предупреждает человека о грозящих трудностях будущего, но не дает готовых отв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Структура диалектики. Метафизика как антидиалек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диалектика метафизика философия позн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алектика включает принципы, законы и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ы отражают фундаментальные основания бытия и познания, лежат в основе законов и категорий диалектики, придают знанию системность и целостность, в познавательных и практических действиях выполняют нормативную функцию. Наиболее значимы два принципа диалектики: связи и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конах диалектики конкретизируется существо ее принципов. Законы выражают типичное, проявляются в течение продолжительных промежутков времени. В природе законы реализуются бессознательно, в результате объективного взаимодействия материальных тел. В обществе объективные социальные законы реализуются благодаря сознательной деятельности людей, субъективному факт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ы диалектики универсальны, фиксируют такие отношения и связи между явлениями, которые присущи как миру в целом, так и отдельным его сторонам и объектам. Известны три закона диалектики - количественно- качественных изменений, единства и борьбы противоположностей, отрицания отрицания. Законы диалектики недопустимо противопоставлять законам, познаваемым фундаментальной наукой: физикой, химией, биологией, геологией, астрофизикой, социологией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алектические закономерности осмысливаются как категориальные связи. В категориях принципы диалектики находят еще более развернутую детализацию. К основным категориям диалектики относятся: единичное - особенное - общее, единичное - многое; часть - целое, система, элемент, структура; содержание и форма; причина и следствие; необходимость и случайность; возможность и действительность; сущность и явление. Категории диалектики есть категории философии, где акцент сделан на динамику и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дея всеобщей связи просматривалась у Декарта, который отрицал существование пустоты и тем самым проводил мысль, что любое движение любого тела вызывает соответствующее движение всех остальных. О механической связи всего со всем писали французские материалисты XVIII в. В «Диалектике природы» Ф. Энгельс говорит о диалектике как «науке о всеобщей связи». Это положение фиксирует структурно-устойчивый (относительно постоянный) план предметов и бытия в целом. Связь понимается как универсальное закономерное взаимодействие. Конечно, наряду с постоянной связью каждого объекта с другим, существует и относительная независимость разделенных в пространстве и времени объектов. Уже при жизни Энгельса физика исходила из положения об отсутствии взаимообусловленности между молекулами газов. Современная физика и биология определяют независимость как одну из характеристик определенности, присущей явлениям. В гуманитарной проблематике актуальны, например, вопросы о политической независимости, о независимости как предпосылке творчества, действиях человека согласно собственным соображениям, а не по шабл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ходя из того, что мироздание целостно, следует рассуждать не о полностью независимых, а об автономно функционирующих элементах, объектах в общей структуре бытия и познания. Автономная независимость выражается в том, что соответствующие объекты и системы имеют нечто свое, оригиналь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оеобразие, оригинальность объектов и систем - предпосылка и основа разнообразия, дифференциации. Дифференциация выступает как условие развития. Разделенность в микромире на виды элементарных частиц и виды взаимодействия есть условие образования атомов и молекул. Дифференциация на разнородные химические элементы - условие образования сложных химических соединений, а в конечном счете - возникновения жизни. Формирование сложноструктурированного общества явилось основой перехода от дикости и варварства к цивилизации. Разрушение сложных структур, нарастание однородности и единообразия ведет к деград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бытия и предметы объединены не только структурно-функциональным единством, но и генетическим. Предметы не только коррелятивны, устойчиво соотнесены между собой в пространстве, но и подвержены во времени возникновению и исчезновению, т.е. относительны и преходящи в своем существовании. Имея в виду этот аспект, Энгельс в «Анти-Дюринге» определяет диалектику как «науку о всеобщих законах движения и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оей нераздельности связь и развитие отражают единство относительной устойчивости и изменчивости, системности и поступательности. В литературе называют и другие принципы диалектики: историзма, причинности, системности и т. д. Но они, в конечном счете, сводятся к принципам развития и связи. Так, принцип историзма применительно к природе сводим к принципу эволюции, включающий в себя скачки. Принцип историзма в изучении социума (у Г. Гегеля, К. Маркса, Г.В. Плеханова, В.И. Ленина, Д. Гэлбрайта и др.) позволяет оценивать целостность, определенность того или иного этапа в развитии общества, предвидеть тенденции его будущей эволюции - революции. Причинность — один из видов связи. В современной философии причинно-следственные зависимости стали опираться на синтез жесткости и неоднозначности, при этом подчеркивается, что действие внешних факторов ограничено. Они все более стали рассматриваться как развязывающие внутренние процессы в системах, а последние несут в себе элементы непредсказуемости, обусловливают открытость будущего. В основе системности лежит принцип целостности, который предполагает рассмотрение развивающегося объекта, расчлененного на взаимосвязанные элементы. Исследование внутренней активности систем закрепляется в категориях случайности, спонтанности, потенциально возможного. Сложные системы выступают как хаос, в котором всегда есть упорядоченность. В частности, в социуме внешнее резонансное воздействие, например, на рынок (организационное и финансовое) властных структур, влияет на характер кажущегося стихийного саморазвития, направляя его (упорядочивая) в русло эффективной эволю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есконечность бытия есть его развертывание вширь и движение вглубь. В точках пересечения этих потоков происходит переход от движения как изменения вообще, безотносительно к его вектору и результатам (например, превращаемость элементарных частиц, энергетические взаимопереходы и т.д.), к развитию как поступательно- продуктивному процессу в определенной системе координат, что приводит к появлению нового, обновлению структуры и функций сис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Формированию философской теории развития способствовали: обнаруженная человеком эволюция природы и соответствующий прогресс естественных наук — биологии, геологии, палеонтологии, эмбриологии, космологии и т.д.; историческое развитие человеческих сообществ, орудий и навыков труда, процессы интенсивных изменений общества, особенно начиная с эпохи Возрождения, научно-технический прогресс и соответствующий рост и углубление обществоведческих и гуманитарных знаний. Г. Спенсер считал, что эволюционность, как в органическом мире, так и в социуме, характеризует главное направление изменений. Утвердившийся в XX в. принцип глобального эволюционизма означа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ориентацию на целостность мироздания, биосферы, ноосферы, общества и человека, причем последний находится не вне изучаемого объекта, а внутри е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сближение естественных и гуманитарных наук и искусства, культур Запада и Вост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как фундаментальное свойство бытия разно- планово, многоуровнево и многоэтапно, многовариантно и альтернативно. Развитие (особенно биологическое и социальное) нельзя упрощенно толковать как линейный процесс. Оно происходит зигзагообразно, с отклонениями в сторону, с возвратами назад. Нередки случаи расщепления, дивергенции развивающегося процесса (например, когда одна линия развития привела к возникновению человека, другая - современных обезьян). Проявляются и процессы конвергенции - слияния, объединения различных линий развития в единый процесс. При этом слияние линий ведет не к их нивелировке, а к разнообразию развития. Например, народы сближаются в экономических отношениях, в решении глобальных проблем, в формировании институтов правового государства, а расходятся в традициях, культурной, национальной уникальности. Уникальность западной и восточной культур, конечно, не исключает, а предполагает тенденцию их синте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нонаправленными и одновременно неотделимыми друг от друга тенденциями изменений выступают прогресс и регрес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гресс характеризует развитие объектов бытия как переход от низших, несовершенных форм к более высоким и совершенным, что повышает степень целостности той или иной системы, ее приспособленность к среде, функциональную эффективность и обеспечивает высокий потенциал последующего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в результате изменений исчезают или уменьшаются полезные для системы функции, распадаются структуры, уменьшается число связей, обеспечивающих относительную устойчивость и жизнедеятельность данной системы, в целом, осуществляется переход от высшего к низшему, то такой процесс называют регрессом. Его формы - кризисы (экологические, экономические, политические, социальные), «пределы роста», проявления дефективности и дегенерации (биологическое вырождение и вымирание без притока внешней крови на основе кровосмесительства, выражения слабоумия, идиотизма и п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проблеме соотношения прогресса и регресса имеются две основные точки зрения. Первая утверждает, что поскольку мир бесконечен, то судить о направлении его изменений невозмож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 Толанд подчеркивал, что хотя окружающий мир находится в непрестанном движении, обновлении, но изменения в частях не влекут за собой изменения Вселенной, ибо перемены, переходы и превращения материи не могут вызвать ни увеличения, ни уменьшения ее общего количества, поэтому мир пребывает в одном и том же состоянии. Касаясь эволюции живых форм, Энгельс отметил, что «каждый прогресс в органическом развитии является вместе с тем и регрессом, ибо он закрепляет одностороннее развитие и исключает возможность развития во многих других направлениях». Диалектика реального такова, что каждый шаг в осуществлении возможностей, расширяя их диапазон в одних направлениях, закрывает в друг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которые современные исследователи также подчеркивают относительность понятия развития. «...Бытие Природы определяется как непрерывное изменение отдельных ее частей (Метагалактик или Вселенных) при неизменном целом (Большой Вселенной)». В процессе космической эволюции материи происходит постоянное рождение и угасание космических объектов. Конец в развитии одного космического цикла эволюции означает начало развития другого цикла. Свойства космического притяжения и космического отталкивания служат тем толчком, который приводит к расширению или к сжатию всей видимой Вселенной. (Продолжительность глобального цикла, по данным современной космологии, около 25 млрд лет.) Нынешнее расширение Вселенной спорадично должно смениться когда-то сжатием материи. Тем самым понятие развития оказывается относительным практически на всех ступенях движения материи. Для материи, считает И.Р. Пригожин, характерно единство (параллельность) процессов эволюции и деград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никновение, становление, прогресс и регресс характеризуют материальные системы, имеющие начало и конец. В этом ключе рассуждал Энгельс, когда предсказывал неумолимую гибель через миллионы лет органической жизни на Земле и самой Земли. Современное компьютерное моделирование показывает, что из-за расширения Солнца Земля примерно через 0,5 млрд лет окажется непригодной для жизни человека. Сможет ли человечество найти ответ на вызов Космоса, т.е. преодолеть на основе наращивания своего научно-технического потенциала земное притяжение и переселиться на орбиту новой планеты, даже иной Вселен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сшее» по одним параметрам может оказаться «низшим» по другим. Например, улучшение уровня и качества жизни, создающее благоприятные социально-экономические условия и продлевающее среднюю продолжительность жизни, в конечном счете может снизить биологические параметры человека, подорвать миллионами лет складывающуюся «программу» (инстинкт) самосохранения лучших особей в борьбе за существование. Расцвет нередко чреват деградацией, а упадок может оказаться периодом накопления новых поте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ая концепция отказывается от идеи равносильности, конкретного соотношения прогресса и регресса и постулирует прогресс. Материя, несущая в себе полное равенство тенденций прогресса и регресса, представляла бы собой неизменную субстанцию. Поступательное развитие, отметил Энгельс, вопреки временным отливам, в конечном счете прокладывает себе путь, являясь ведущим направлением изменений. (У Энгельса таким образом, мы обнаруживаем суждения в пользу обеих рассматриваемых концепций). Н.Ф. Федоров писал о внутренней направленности природной эволюции ко все большему усложнению и к появлению сознания. В.И. Вернадский считал, что всеобщим законом Вселенной является постоянное усложнение бытия и рост разнообразия его структур, а восходящая направленность развития живого не может прекратить свое действие на человеке. По мнению Тейяра де Шардена, за сознанием и жизнью в нынешней форме должны следовать «сверхсознание» и «сверхжиз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я, исходя из принципа неисчерпаемости мира, является носителем бесконечных возможностей изменения. На основе реализации прогрессивной тенденции возникают более сложные формы реальности с увеличивающимся диапазоном возможностей дальнейшего развития. Так, например, к середине XIX в. палеонтологами была выявлена направленность процесса в сторону последовательного усложнения и усовершенствования нервной системы, головного мозга. В настоящее время идея восходящего развития человека выражается в предположении, что эволюция человека, в частности эволюция нейронных систем его мозга, продолжается. Направляющими факторами прогрессирующей эволюции выступают как природная среда, так и во все возрастающей степени искусственная среда -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веденные описания точек зрения по вопросу соотношения прогресса и регресса дополняют друг друга и одновременно находятся в оппоз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кратце диалектику, - писал В.И. Ленин, - можно определить как учение о единстве противоположностей. Этим будет схвачено ядро диалектики...» Если исходить из этой трактовки, то закон единства и борьбы противоположностей выступает интегрирующим основанием всей диалектики. Впрочем, принципы, законы и категории диалектики составляют нерасторжимое единство, из которого не может быть исключена ни одна из ее составляющих. Многогранную, противоречивую реальность во всех ее взаимосвязях и развитии «схватывает» не отдельный какой-то закон диалектики, не одна пара категорий, а лишь их система, постоянно развивающаяся, обогащающая свое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так, диалектика есть целостное многообразие принципов, законов и категорий, образующих систему положений, всесторонне раскрывающих всеобщие и существенные аспекты взаимосвязи и развития мира и его позн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юбая категория диалектики выражает внутреннее существенное отношение между явлениями и поэтому так или иначе есть закон. Всякий закон диалектики индивидуален и поэтому идентифицируется с отдельным понятием (категорией). Так, закон единства и борьбы противоположностей по существу тождествен категории противоречия, закон отрицания отрицания - категории отрицания. Законы и категории диалектики даны не в единичной, а в «парной» обособленности: «единство - борьба», «количество - качество», «отрицание - отрицание отрицания», «содержание — форма», «причина - следствие» и т.д. Скрепляющим в единую систему «стержнем» законов и категорий диалектики выступают принципы диалектики - развития и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рически сложились два альтернативных способа философского понимания связей и развития: диалектическое и метафизическ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чиная с античной философии, метафизикой обозначали философское учение о началах бытия, которые представлялись как неподвижные идеи или неизменные субстанции. Такому методу мышления Гегель противопоставил диалектику и определил метафизику как антидиалекти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тафизика (в значении антидиалектики) сыграла определенную позитивную роль в развитии науки: открытия Нового времени были совершены посредством этого метода. Тогда на первом месте была ориентация на выделение частей целого, на их анализ, систематизацию дан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старой» (классической) метафизики характерно отрицание развития, отсутствие целостного взгляда на мир, убеждение в окончательной завершенности всех мировых связей, мышление по принципу «или - или», «да - 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вая» метафизика (со второй половины XIX в.) признает связи и развитие, ведь было бы абсурдно на фоне громадных достижений науки и общественной практики этого не замечать. Модернизированная метафизика обнаруживает связи лишь на локальном уровне и не видит всеобщей взаимосвязи, не видит, что мир есть система. Неометафизика в своих различных вариантах истолковывает развитие: лишь как количественные изменения («плоский эволюционизм»); как только качественные изменения, цепь скачков («катастрофизм»); как монотонное повторение со строго линейной направленностью; как движение по кругу без возникновения нового; как движение, из которого изымается его сущность - противоречие; как сплошной прогресс без сопровождающих его «попятных» движений. В отличие от классической (первоначальной) метафизики, благоговеющей перед незыблемостью и постоянством вещей, неометафизика возводит подвижность и относительность понятий в культ; за изменчивостью вещей не замечается их устойчивость, действительность превращается в сплошной поток, исключающий всякую определе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тидиалектика выражается в формах софистики и экле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фистами в Древней Греции называли учителей, обучавших юношество наукам и красноречию. Слово «софистика» получило нарицательный смысл, так как отождествлялось с «пустой» мудростью. Тем не менее, софистика сыграла положительную роль в распространении рационального мышления, в развитии философии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t>Софистика противопоставляет различные моменты процесса друг другу, абсолютизируя одни из них, выхватывает случайные признаки. Софистика оперирует всякого рода уловками, замаскированными внешней правильностью. Вот пример, известный древним грекам в софизме «рогатый»: «То, что ты не терял, ты имеешь. Ты не терял рогов, значит, ты имеешь рога». За внешней правдоподобностью рассуждений здесь допущена подтасовка. Ведь человек многое не терял, но это не значит, что он все это имел. Вместе с тем, в софистике содержится нечто ценное, позитивное. Древнегреческие софисты могли убедить в чем угодно, но «именно они впервые высказывали... идеи о том, что рабов от рождения нет, что женщины равны мужчинам, что нет богов. Софистика ведь не только сноровка, не угодничество низменных страстей, как выразился Платон, но еще и способ выражения... новых и небывалых идей». Таким образом, софистика любого времени в определенном смысле связана с логикой научного откры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t>Эклектика означает отсутствие целостности в рассуждениях, теориях, беспринципное смешение разнородных точек зрения. Эклектика, произвольно сочетая разные признаки предмета, не способна выделить главное, синтезировать многообразное. В характеристике эклектики Гегель использовал образ платья, сшитого из разноцветных кусков материи. Примером эклектического плюрализма может выступать рассуждение Н.К. Михайловского, который рисовал будущее России по принципу «взять хорошее отовсюду»: от капитализма - развитие техники, культуру, от феодализма - мелкую собственность, общ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t>«...Сочетание различных принципов может быть не только внешним и механическим. Оно может строиться и на усмотрении единой глубинной сущности сочетаемых концепций, на представлении их как разных сторон единого целого». Приведем пример. В комплекс направлений обновления нашего общества (в Беларуси, России и т.д.) в идеале входят: научно-технический прогресс, переход к новейшим технологиям; реформирование отношений собственности и выход на смешанную экономику, приведение в действие эффективных видов мотивации труда; сбалансированный учет интересов различных слоев населения; формирование правового государства. При этом сочетаются и дополняют друг друга права и свободы с ответственностью человека, экономическая и политическая демократия с дисциплиной, экономическая эффективность с социальной защищенностью, коллективистская солидарность с индивидуализацией деятельности. В рассматриваемом конкретном случае системный плюрализм характеризует глубинную суть одного явления - обновление нашего общества, рассматриваемого как целостный организм, где учтены главные сферы общественной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t>В противовес софистике диалектика всесторонне подходит к предмету, а в отличие от эклектики диалектика в комплексе признаков предмета раскрывает их взаимосвязь и выделяет для данных, конкретных условий главное, но не абсолютизирует 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lang w:val="en-US"/>
        </w:rPr>
      </w:pPr>
      <w:r>
        <w:rPr>
          <w:b/>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Хаврак, А.П. Философия: учебное пособие / А.П. Хаврак. - М.: Дашков и К, 2007. - 37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Калмыков В.Н. Философия: Учебное пособие / В.Н. Калмыков – Мн.: Выш. шк., 2008. – 431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Я.С. Яскевич Философия / Под общ. ред. Я.С. Яскевич – Минск, 2006 – 30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Алексеев П.В. Философия /Алексеев П.В., Панин А.В. 3-е изд., перераб. и доп. - М.: ТК Велби, Проспект, 2005. — 608 с.</w:t>
      </w:r>
    </w:p>
    <w:p>
      <w:pPr>
        <w:pStyle w:val="Normal"/>
        <w:jc w:val="center"/>
        <w:rPr>
          <w:color w:val="FFFFFF"/>
          <w:sz w:val="28"/>
          <w:szCs w:val="28"/>
        </w:rPr>
      </w:pPr>
      <w:r>
        <w:rPr>
          <w:color w:val="FFFFFF"/>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56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5:00Z</dcterms:created>
  <dc:creator>WinStyle</dc:creator>
  <dc:description/>
  <cp:keywords/>
  <dc:language>en-US</dc:language>
  <cp:lastModifiedBy>SYSTEM</cp:lastModifiedBy>
  <dcterms:modified xsi:type="dcterms:W3CDTF">2011-09-07T00:25:00Z</dcterms:modified>
  <cp:revision>2</cp:revision>
  <dc:subject/>
  <dc:title>Пожарная безопасность</dc:title>
</cp:coreProperties>
</file>