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ОСВІТИ І НАУКИ УКРАЇНИ</w:t>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СХІДНОУКРАЇНСЬКИЙ НАЦІОНАЛЬНИЙ УНІВЕРСИТЕТ </w:t>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ІМЕНІ В.ДАЛЯ</w:t>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ОЛЕДЖ</w:t>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Індивідуальне завдання</w:t>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дисципліна: «Основи філософських знань»</w:t>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Тема: «Діалектика та її альтернативи»</w:t>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конав:</w:t>
      </w:r>
    </w:p>
    <w:p>
      <w:pPr>
        <w:pStyle w:val="Normal"/>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удент групи 2РП-08/11</w:t>
      </w:r>
    </w:p>
    <w:p>
      <w:pPr>
        <w:pStyle w:val="Normal"/>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Шаповалов Олександр Сергійович</w:t>
      </w:r>
    </w:p>
    <w:p>
      <w:pPr>
        <w:pStyle w:val="Normal"/>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евірив:</w:t>
      </w:r>
    </w:p>
    <w:p>
      <w:pPr>
        <w:pStyle w:val="Normal"/>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основська Тетяна Борисівна</w:t>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Луганськ 2009</w:t>
      </w:r>
      <w:r>
        <w:br w:type="page"/>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Резюме:</w:t>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В </w:t>
      </w:r>
      <w:r>
        <w:rPr>
          <w:rFonts w:cs="Times New Roman" w:ascii="Times New Roman" w:hAnsi="Times New Roman"/>
          <w:sz w:val="28"/>
          <w:szCs w:val="28"/>
        </w:rPr>
        <w:t>этой работе освеще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лектика является современной общей теорией развития единственно сущного и является теоретическим отображением развития как "духа", беспричинно и материи, сознания, познания.</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dialectics is the modern general theory of development is unique real and is theoretical display of development as "spirit", is causeless also matters, consciousnesses, knowledge.</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іалектика є сучасною загальною теорією розвитку єдиного сущного та є теоретичним відображенням розвитку як «духу», безпричинно і матерії, свідомості, пізнання.</w:t>
      </w:r>
    </w:p>
    <w:p>
      <w:pPr>
        <w:pStyle w:val="Normal"/>
        <w:suppressAutoHyphens w:val="true"/>
        <w:spacing w:lineRule="auto" w:line="360" w:before="0" w:after="0"/>
        <w:ind w:firstLine="709"/>
        <w:jc w:val="both"/>
        <w:rPr/>
      </w:pPr>
      <w:r>
        <w:rPr>
          <w:rFonts w:cs="Times New Roman" w:ascii="Times New Roman" w:hAnsi="Times New Roman"/>
          <w:sz w:val="28"/>
          <w:szCs w:val="28"/>
        </w:rPr>
        <w:t>Диалектика является современной общей теорией развития единственно сущного, которая адекватно отображает его эволюцию в своих законах, категориях и принципах. И это касается не единственно развития "абсолютной идеи", как в Гегеля, все таки и вещественного мира. То довольствоваться болтовня распространяется на всю окружающую действительность и является теоретическим отображением развития как "духа", беспричинно и материи, сознания, позн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же такое развитие? Как это мнение трактуется в философии? Развитие — это необратимая, направленная, бедствовать видоизменение материальных и идеальных объектов. В результате развития возникает небывалое качество. Это — общее качество материи, ее главный призна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 это в первую очередь изменение, течение всетаки не любое изменение, течение является развитием. В процессе движения как развитию создается новое, необходимое, способное к самодвижению, самовоспроизведен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движение в таких организованных и целостных системах, как общество, организм, биосфера и тому подобное, осуществляется как саморазвитие, то довольствоваться как сам переход для лишний высота организации. Самодвижение и саморазвитие — важны моменты диалектики как теории развития. Саморазвитие "генетически" вырастает из самодвижения как неотъемлемого атрибута материи. Самодвижение отображает видоизменение явления, багаж около действием внутренних противоречий, им присущих. Внешние факторы не детерминируют движение, а единственно его модифицируют.</w:t>
      </w:r>
    </w:p>
    <w:p>
      <w:pPr>
        <w:pStyle w:val="Normal"/>
        <w:suppressAutoHyphens w:val="true"/>
        <w:spacing w:lineRule="auto" w:line="360" w:before="0" w:after="0"/>
        <w:ind w:firstLine="709"/>
        <w:jc w:val="both"/>
        <w:rPr/>
      </w:pPr>
      <w:r>
        <w:rPr>
          <w:rFonts w:cs="Times New Roman" w:ascii="Times New Roman" w:hAnsi="Times New Roman"/>
          <w:sz w:val="28"/>
          <w:szCs w:val="28"/>
        </w:rPr>
        <w:t>Что же такое движение, изменение? Движение, видоизменение — это внутренне связано лад бытия и небытия, тождественности и отличия, стабильности и текучести, того, которое исчезает, с тем, которое появляется. Рух, видоизменение дозволительно постичь единственно в книга случае, если отзываться его противоречивые стороны в единстве и взаимодействии. Стоит принять во почтение единственно одну его сторону и проигнорировать другую, как движение, видоизменение станут непонятными. Такой же след хватит тогда, если мы станем отзываться их не во взаимодействии, а отделенно. Потому сколько течение — это противоречие, документ того, сколько тело может болтаться единственно тогда, если оно находится в данном месте и враз в нем не находится. Это лад противоположностей, которые взаимно предусматривают наперсник друга. При Гегелем, "принцип всякого самодвижения как единовременно и заключается в изображении противоречий. Что-то двигается не потому, сколько оно. в этом находится здесь, а в другом там, а единственно потому, сколько оно находится здесь и не здесь, враз и находится, и не находится Рух является самим противоречием". Постоянное аргумент и одновременное приговор данного противоречия и является движением. Он, как известно, является абсолютным, неотъемлемым атрибутом единственно сущного. Поэтому развитие дозволительно расчислять высшей формой движения и изменения, точнее, сущностью движения, а течение дозволительно определить как любое видоизменение явления либо предме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лектика как философская доктрина развития опирается для такие фундаментальные понятия, как связь взаимодействие, отношение. Понятие связи является одним из важнейших в диалектике. Процесс познания завсегда начинается с выявления связей. И любая научная доктрина основывается для выяснении существенных связей. Понятие связи является выходным воеже понимания универсальных (глобальных) связей объективной действительности. Что такое связ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связи отбивает взаимообусловленность вещей и явлений, разделенных в пространстве и времени. Существуют разнообразные связки. Они классифицируются в зависимости сквозь признаков, которые кладутся в основу той либо аналогичный классификации. Например, в зависимости сквозь уровня организации и форм движения материи, связки могут быть механические, физические, химические, общественные. Общественные связки в свою очередь могут быть производственные, классовые, национальные, семейные, групповые, личные и тому подобное. Связки могут быть также объективными и субъективными, внутренними и внешними, существенными и несущественными, простыми и сложными, необходимыми и случайными, причинными и последствиями, постоянными и неустановившимися, постоянными и временными, прямыми и опосредствованными, повторяемыми и неповторяемыми и тому подобное. Связки могут быть также единичными, общими и всезагальними. Понятно, сколько очень важными воеже науки и практики закономерны связки, их позн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нимания диалектики как теории развития важными являются мнение "взаимодействие", которое отображает процессы взаимовлияния разных объектов наперсник для друга, видоизменение их состояния, взаемоперехид, а также плод одних объектов други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носит безобидный и общий характер. Это то первое, сколько выступает перед нами, если мы рассматриваем материю, которая двигается. Гегель утверждал, сколько взаимодействие выступает "взаимной причинностью" взаимно предопределенных субстан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ире существуют единственно вещи, их свойства и отношения. Каждая конец имеет приманка свойства, которые довольствоваться ее определенными отношениями с другими. Вещь должна дееспособность быть самой собой и другой, в зависимости сквозь ее связей с внешним миром. Вещь должна качество возбуждать то либо другое в другом и единственно ей присущим чином являться в соотношении с другими делами. То довольствоваться конец обнаруживает приманка свойства единственно во век соответствующего отношения к другим делам. Отсюда выплывает вывод о философской весомости такой категории, как отношение, которая характеризует взаимозависимость элементов определенной системы.</w:t>
      </w:r>
    </w:p>
    <w:p>
      <w:pPr>
        <w:pStyle w:val="Normal"/>
        <w:suppressAutoHyphens w:val="true"/>
        <w:spacing w:lineRule="auto" w:line="360" w:before="0" w:after="0"/>
        <w:ind w:firstLine="709"/>
        <w:jc w:val="both"/>
        <w:rPr/>
      </w:pPr>
      <w:r>
        <w:rPr>
          <w:rFonts w:cs="Times New Roman" w:ascii="Times New Roman" w:hAnsi="Times New Roman"/>
          <w:sz w:val="28"/>
          <w:szCs w:val="28"/>
        </w:rPr>
        <w:t>Понятие закона. Закон — это, встарь всего, объективность, то, которое не зависит сквозь воли и желания человека, сквозь ее сознанию. Конечно, стиль не перенюхаться о юридических законах, которые ныне принимаются, а завтра — отменяются. Если, например, мы ведем здравица о законах сохранения энергии и вещества либо о законе всемирного притяжения, то было жажда бессмыслицей утверждать, сколько мы сможем их упразднить либо сознательно затормозить их действие. Это касается также и объективных законов развития общества, таких, в частности, как плен общественного сознания сквозь общественного бытия, основного социологического закона ли о решающей роли способа производства в общественной жизни. Следовательно, самым существенным признаком закона хватит то, сколько он отображает объективное позиция вещей, объективные связки между вещами, предметами, явлениями.</w:t>
      </w:r>
    </w:p>
    <w:p>
      <w:pPr>
        <w:pStyle w:val="Normal"/>
        <w:suppressAutoHyphens w:val="true"/>
        <w:spacing w:lineRule="auto" w:line="360" w:before="0" w:after="0"/>
        <w:ind w:firstLine="709"/>
        <w:jc w:val="both"/>
        <w:rPr/>
      </w:pPr>
      <w:r>
        <w:rPr>
          <w:rFonts w:cs="Times New Roman" w:ascii="Times New Roman" w:hAnsi="Times New Roman"/>
          <w:sz w:val="28"/>
          <w:szCs w:val="28"/>
        </w:rPr>
        <w:t>Другим важным признаком закона является недостаток такой связи, которая неминуемо оказывается в процессе развитию того либо другого явления. Если возникает что-то новое, то оно непременно связано со стариком, стоит для его "плечах", не отбрасывает старика полностью, а с необходимостью "снимает" нужное воеже последующего развития. Эта связь является необходимой и общей, то довольствоваться он является постоянным, внутренним и таким, сколько неминуемо повторяется, если возникают условия воеже действия такой связи. Возможность обобщения как единовременно и основывается для книга наблюдении, сколько приблизительно затем одинаковых условий могут попадаться похожие события, то довольствоваться необходимы существенные связки между вещами будут сохраняться. В законе, затем высказыванием Гегеля, довольствоваться "постоянство, которое сохраняется". Именно явление — переменное, нестабильное. Закон же — спокойное, стойкое отображение существующего мира. "Царство законов, — писал Гегель, — содержит в себе единственно простой, неизменный, всетаки разнообразное питание существующего "царство законов — это спокойное отображение существующего мира, сколько появляе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 это существенное отношение, связь между сущностями, которая есть:1) объективным; 2) необходимым; 3) общим; 4) внутренним; 5) существенным; 6) повторювальни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жно выделить три группы законов: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тдельные законы, присущие определенным формам движения материи (законы механики, химии, биологии и тому подобно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собенные законы, присущие всем либо многим формам движения материи (законы математики, кибернетики, законы сохранения);</w:t>
      </w:r>
    </w:p>
    <w:p>
      <w:pPr>
        <w:pStyle w:val="Normal"/>
        <w:suppressAutoHyphens w:val="true"/>
        <w:spacing w:lineRule="auto" w:line="360" w:before="0" w:after="0"/>
        <w:ind w:firstLine="709"/>
        <w:jc w:val="both"/>
        <w:rPr/>
      </w:pPr>
      <w:r>
        <w:rPr>
          <w:rFonts w:cs="Times New Roman" w:ascii="Times New Roman" w:hAnsi="Times New Roman"/>
          <w:sz w:val="28"/>
          <w:szCs w:val="28"/>
        </w:rPr>
        <w:t>3) общие, универсальные законы (законы диалектики). Следует распознавать законы природы и законы общества. Первые действуют стихийно. Вторые оказываются сквозь сознательные действия людей. И это налагает обыкновенный заимствование для акт законов. Законы общества могут игнорироваться, тормозиться людьми и тому подобно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енная житьебытье подчинена определенным объективным законам, их системе. Однако первопричина законы не равнозначны. Одни действуют завсегда и везде, другие — единственно в определенное век и для определенной стадии развития. Поэтому в философии и различают законы развития и законы функционирования обще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ы развития — это законы, которые действуют в течение всей истории человечества и характерные воеже социальной формы движения материи. К таким законам следует отнести аргумент неестественный определяющей роли способа производства в общественной жизни, неестественный определяющей роли общественного бытия относительно общественного сознания и тому подобное. Законы развития определяют видоизменение состояния общественной системы во времени. Это масштабные законы. К ним также принадлежат основные законы диалектика, которая обнаруживает свое акт и в обществ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ы функционирования — это закономерные объективные связки, которые действуют в обыкновенный момент времени, для данном этапе развития общества, для определенной его стадии. Скажем, аргумент стоимости действует единственно быть условиях существования товарного производства. Законы развития и законы функционирования соотносятся как общее и особенно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ь динамические и статистические законы. В динамических законах предвидения имеют однозначный качество — "так, а не если пойдет дело развития". В статистических законах предвидения носят возможный характер" — "может быть, а может нет". Последнее предопределено действием многих случайных факторов. Статистические законы оказываются в результате взаимодействия значительного количества элементов определенной системы, скажем, социальных коллективов, социальных групп, и тому подобное. Они не дают конечно, однозначных, достоверных предвидений, всетаки является единственно возможными во век исследования массовых явлений случайного характера и отбивают диалектику необходимости и случайности, их взаимосвяз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намический аргумент — аргумент класса явлений. При этом начальное добро однозначно и весь определяет последующее добро этого явления. Динамический аргумент — закон, сколько отображает предначертание между состояниями однородных явлений. Такой аргумент не определяет весь изменения каждого явления, всетаки предопределяет общую тенденцию изменения всей совокупности таких явлений. При этом сложность законов развития отдельных явлений, связанных с совокупностью, не дает аргумент совокупности, потому сколько в ней в результате интеграции, взаимодействия возникают новые свойства, отличающиеся сквозь тех, которые были присущи отдельным явления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о состоит из круг людей и их отношений, последняя, — из совокупности низшего порядка: наций, социальных групп, коллективов и тому подобное. Эта круг связана между собой, зависят одна сквозь аналогичный и единственно с тем является относительно самостоятельными. Законы, которые определяют обычай совокупности, не определяют враз обычай каждого. Поэтому они носят статистический качество и определяют единственно общую тенденцию. Например, действую закону неестественный определяющей роли общественного бытия относительно общественного сознания не завсегда дозволительно однозначно продемонстрировать для поведении отдельного человека, потому сколько для человека влияют разнообразные факторы микро- и макросреды. Однако действую данного закона дозволительно установить однозначно, если брать большую социальную группу, нацию и тому подобное. Здесь очевидной становится плен общественного сознания сквозь общественного бытия. Следовательно если законы определяют деяние, обычай осязательный совокупности людей (общества в целом), то они приобретают динамический характер, то довольствоваться их дозволительно предусмотреть. Из этого выплывает, сколько законы (динамические, статистические и другие) невозможно абсолютизировать, преувеличивать, потому сколько это хватит значить признание единственно необходимости и игнорирования случайности, которая является проявлением односторонней, недиалектической позиции.</w:t>
      </w:r>
    </w:p>
    <w:p>
      <w:pPr>
        <w:pStyle w:val="Normal"/>
        <w:suppressAutoHyphens w:val="tru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диалектика эклектика софизм релятивиз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категорией "закон" имеет связь разряд "закономерность". Это — не тождественные понятия. Они являются одинпорядковыми, потому сколько у них отображены необходимые, объективные, общие связки, которые существуют в объективной действи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закономерность является шире, чем аргумент понятием. Это совокупное акт многих законов, которые конкретизируют, наполняют определенным содержанием закономерность развития природы и общества. Диалектика опирается для три основных, универсальных закона: аргумент взаимного перехода количественных изменений в качественных, аргумент единства и борьбы противоположностей и аргумент возражения возражени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Они называются основными, универсальными законами диалектики, потому что, во-первых, присущие всем сферам действительности, то довольствоваться действуют в природе, обществе и познании; во-вторых, раскрывают глубинные основы движения всетаки развитию, а именно: его источник, конструкция перехода сквозь старика к новому, связки нового со стариком, того, которое отрицает, с тем, которое отрицае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афизика. Первоначально слово «Метафизика» использовалось как обозначение сборника 14 трактатов Аристотеля с рассуждениями о первых причинах («первых родах сущего»), оставшихся после него в необработанном виде, которые в издании философских работ, подготовленном Андроником Родосским, были расположены после Аристотелевой «Физики», отчего и получили своё назв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колай Дамасский, перипатетик I в. Нашей Эры, цитирует их под этим названием. Понятое в переносном смысле, как обозначающее само содержание «первой философии» («первофилософии») по Аристотелю, название Метафизика указывает на изучение того, что лежит за пределами физических явлений. Этот смысл термина и остался в общем созна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метафизики являются трансцендентальные сущности (нечто, стоящее за пределами постигаемого опытом и/или являющееся сущностной основой постигаемого опыт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физм (от греч. «мастерство, умение, хитрая выдумка, уловка, мудрость») — ложное умозаключение, которое, тем не менее, при поверхностном рассмотрении кажется правильным. Софизм основан на преднамеренном, сознательном нарушении правил логики. Это отличает его от паралогизма и апории, которые могут содержать непреднамеренную ошибку либо вообще не иметь логических ошибок, но приводить к явно неверному вывод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лектика — направление в античной философии, соединяющее разнородные стили. Эклектика, также эклектизм (греч. «избранный, отборный», от греч. «выбирать, отбирать, избирать») — смешение, соединение разнородных стилей, идей, взглядов и т. п., основанное на их искусственном соединении. Термин введён в употребление во II веке родоначальником философской школы эклектизма Потамон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лятивизм (от лат. relativus — относительный) — методологический принцип, состоящий в метафизической абсолютизации относительности и условности содержания позн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лятивизм проистекает из одностороннего подчёркивания постоянной изменчивости действительности и отрицания относительной устойчивости вещей и явлений. Гносеологические корни релятивизма — отказ от признания преемственности в развитии знания, преувеличение зависимости процесса познания от его условий (например, от биологических потребностей субъекта, его психического состояния или наличных логических форм и теоретических средств). Факт развития познания, в ходе которого преодолевается любой достигнутый уровень знания, релятивисты рассматривают как доказательство его неистинности, субъективности, что приводит к отрицанию объективности познания вообще, к агностицизму.</w:t>
      </w:r>
    </w:p>
    <w:p>
      <w:pPr>
        <w:pStyle w:val="Normal"/>
        <w:suppressAutoHyphens w:val="true"/>
        <w:spacing w:lineRule="auto" w:line="360" w:before="0" w:after="0"/>
        <w:ind w:firstLine="709"/>
        <w:jc w:val="both"/>
        <w:rPr/>
      </w:pPr>
      <w:r>
        <w:rPr>
          <w:rFonts w:cs="Times New Roman" w:ascii="Times New Roman" w:hAnsi="Times New Roman"/>
          <w:sz w:val="28"/>
          <w:szCs w:val="28"/>
        </w:rPr>
        <w:t>Релятивизм как методологическая установка восходит к учению древнегреческих софистов: из тезиса Протагора «человек есть мера всех вещей…» следует признание основой познания только текучей чувственности, не отражающей каких-либо объективных и устойчивых явлений. Элементы релятивизма характерны для античного скептицизма: обнаруживая неполноту и условность знаний, зависимость их от исторических условий процесса познания, скептицизм преувеличивает значение этих моментов, истолковывает их как свидетельство недостоверности всякого знания вообщ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гументы релятивизма философы XVI—XVIII веков (Эразм Роттердамский, М. Монтень, П. Бейль) использовали для критики догматов религии и основоположений метафизики. Иную роль релятивизм играет в идеалистическом эмпиризме (Дж. Беркли, Д. Юм; махизм, прагматизм, неопозитивизм). Абсолютизация относительности, условности и субъективности познания, вытекающая из сведения процесса познания к эмпирическому описанию содержания ощущений, служит здесь обоснованием субъективиз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Литература:</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1"/>
        </w:numPr>
        <w:suppressAutoHyphens w:val="tru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анке В.П. «Новейший философский словарь»</w:t>
      </w:r>
    </w:p>
    <w:p>
      <w:pPr>
        <w:pStyle w:val="Normal"/>
        <w:numPr>
          <w:ilvl w:val="0"/>
          <w:numId w:val="1"/>
        </w:numPr>
        <w:suppressAutoHyphens w:val="tru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Спиркин А.Г. «Философия»</w:t>
      </w:r>
    </w:p>
    <w:p>
      <w:pPr>
        <w:pStyle w:val="Normal"/>
        <w:numPr>
          <w:ilvl w:val="0"/>
          <w:numId w:val="1"/>
        </w:numPr>
        <w:suppressAutoHyphens w:val="true"/>
        <w:spacing w:lineRule="auto" w:line="360" w:before="0" w:after="0"/>
        <w:ind w:left="0" w:hanging="0"/>
        <w:jc w:val="both"/>
        <w:rPr/>
      </w:pPr>
      <w:r>
        <w:rPr>
          <w:rFonts w:cs="Times New Roman" w:ascii="Times New Roman" w:hAnsi="Times New Roman"/>
          <w:sz w:val="28"/>
          <w:szCs w:val="28"/>
          <w:lang w:val="uk-UA"/>
        </w:rPr>
        <w:t>«Философия. Учебник для вузов» Под общ. ред. В.В. Миронова</w:t>
      </w:r>
    </w:p>
    <w:p>
      <w:pPr>
        <w:pStyle w:val="Normal"/>
        <w:numPr>
          <w:ilvl w:val="0"/>
          <w:numId w:val="1"/>
        </w:numPr>
        <w:suppressAutoHyphens w:val="tru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Алексеев П.В., Панин А.В. «Философия: Учебник»</w:t>
      </w:r>
    </w:p>
    <w:p>
      <w:pPr>
        <w:pStyle w:val="Normal"/>
        <w:numPr>
          <w:ilvl w:val="0"/>
          <w:numId w:val="1"/>
        </w:numPr>
        <w:suppressAutoHyphens w:val="tru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Философия под редакцией Губина В.Д. Учебник</w:t>
      </w:r>
    </w:p>
    <w:p>
      <w:pPr>
        <w:pStyle w:val="Normal"/>
        <w:suppressAutoHyphens w:val="true"/>
        <w:spacing w:lineRule="auto" w:line="360" w:before="0" w:after="0"/>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rPr>
  </w:style>
  <w:style w:type="character" w:styleId="WW8Num10z1">
    <w:name w:val="WW8Num10z1"/>
    <w:qFormat/>
    <w:rPr>
      <w:rFonts w:ascii="Symbol" w:hAnsi="Symbol" w:cs="Symbol"/>
      <w:b/>
    </w:rPr>
  </w:style>
  <w:style w:type="character" w:styleId="WW8Num10z2">
    <w:name w:val="WW8Num10z2"/>
    <w:qFormat/>
    <w:rPr>
      <w:rFonts w:cs="Times New Roman"/>
    </w:rPr>
  </w:style>
  <w:style w:type="character" w:styleId="Style14">
    <w:name w:val="Основной шрифт абзаца"/>
    <w:qFormat/>
    <w:rPr/>
  </w:style>
  <w:style w:type="character" w:styleId="InternetLink">
    <w:name w:val="Hyperlink"/>
    <w:rPr>
      <w:rFonts w:ascii="Arial" w:hAnsi="Arial" w:cs="Arial"/>
      <w:color w:val="594FBF"/>
      <w:sz w:val="16"/>
      <w:szCs w:val="16"/>
      <w:u w:val="none"/>
      <w:shd w:fill="auto" w:val="clear"/>
    </w:rPr>
  </w:style>
  <w:style w:type="character" w:styleId="HTML">
    <w:name w:val="Стандартный HTML Знак"/>
    <w:qFormat/>
    <w:rPr>
      <w:rFonts w:ascii="Courier New" w:hAnsi="Courier New" w:cs="Courier New"/>
      <w:sz w:val="20"/>
      <w:szCs w:val="20"/>
    </w:rPr>
  </w:style>
  <w:style w:type="character" w:styleId="Style15">
    <w:name w:val="Нижний колонтитул Знак"/>
    <w:qFormat/>
    <w:rPr>
      <w:rFonts w:ascii="Times New Roman" w:hAnsi="Times New Roman" w:cs="Times New Roman"/>
      <w:sz w:val="20"/>
      <w:szCs w:val="20"/>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369" w:after="369"/>
      <w:ind w:left="185" w:right="185" w:hanging="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cs="Times New Roman"/>
      <w:sz w:val="20"/>
      <w:szCs w:val="20"/>
    </w:rPr>
  </w:style>
  <w:style w:type="paragraph" w:styleId="Style18">
    <w:name w:val="Абзац списка"/>
    <w:basedOn w:val="Normal"/>
    <w:qFormat/>
    <w:pPr>
      <w:spacing w:before="0" w:after="200"/>
      <w:ind w:left="720" w:hanging="0"/>
      <w:contextualSpacing/>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25:00Z</dcterms:created>
  <dc:creator>Admin</dc:creator>
  <dc:description/>
  <cp:keywords/>
  <dc:language>en-US</dc:language>
  <cp:lastModifiedBy>SYSTEM</cp:lastModifiedBy>
  <dcterms:modified xsi:type="dcterms:W3CDTF">2011-09-07T00:25:00Z</dcterms:modified>
  <cp:revision>2</cp:revision>
  <dc:subject/>
  <dc:title/>
</cp:coreProperties>
</file>