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труда и социальных отнош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ган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за данных «КОМУС» для информационной системы ООО «Лагун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ые системы в экономик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ган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«КОМУС» предназначена для ввода данных о сотрудниках, о клиентах, о контрактах с клиентами, также для хранения данных о клиентах, о сотрудниках, о контрактах и для автоматического получения отчетов для анализа работы сотрудников с кл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 данных «КОМУС» создается при помощ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входящую в паке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. База данных разработана в соответствии с техническим заданием. 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аза данные информац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ребование к техническому и программному обеспечению для применения Б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базой данных необходимо соблюдение следующих минимальных системных треб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 X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 Acces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цессор </w:t>
      </w:r>
      <w:r>
        <w:rPr>
          <w:sz w:val="28"/>
          <w:szCs w:val="28"/>
          <w:lang w:val="en-US"/>
        </w:rPr>
        <w:t xml:space="preserve">Pentium II 630 </w:t>
      </w:r>
      <w:r>
        <w:rPr>
          <w:sz w:val="28"/>
          <w:szCs w:val="28"/>
        </w:rPr>
        <w:t>Мб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 64 Мб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карта 10 Мб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место на жестком диске 10 Мб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корочки программ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писание базы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а данных состоит из 4 таблиц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трудники (рис. 1) – в нее вносятся данные о сотрудниках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ы (рис. 2) – в ней отображаются данные о клиента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акты (рис. 3) – отображает тип, тему и результат контак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ы (рис 4) - показывает, предмет контракта, сумма и с кем заключен контра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79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4" t="23189" r="-4" b="5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– Таблица «Сотрудник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7005" cy="123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1" t="23189" r="-4" b="4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– Таблица «Клиен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9375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5" t="24060" r="-4" b="54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 – Таблица «Контак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9010" cy="1162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01" t="24257" r="-4" b="4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Таблица «Контрак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аблицы имеют связи друг с другом, представленные на рис.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139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01" t="18061" r="17237" b="20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 – Схема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содержит за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ы на выборку (просто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исок клиентов. Полный набор. Отсортировать по наз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иски сотрудников: контактные данные; адресные данные, идентификационные данные. Отсортировать по алфав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с с услови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исок контрактов с юридическими (физическими) лиц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писок законченных контрактов суммы (дата контракта &lt;сегодняшней да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ы с параметром (вместо значения услови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ы заданного параметром типа по сотруд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сы с группиров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з эффективности работы сотрудников за указанный период (количество и объем контрактов для каждого сотрудника). Сортировка по убы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ализ контрактов клиентов за указанный период (количество и объем контрактов для каждого клиента). Сортировка по убы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ный запрос: (на основе базового запроса, содержащего всю нужную информаци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ализ контактов (количество) каждого сотрудника по типам (за указанный период времени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база данных содержит формы: «Кнопочная форма» - обобщающая форма, в ней содержатся кнопки, «Сотрудники», «Управляющий», «Выход». Они помогают предоставить пользователю средства для заполнения только тех полей, которые ему заполнять положено. Одновременно с этим в форме размещены специальные элементы управления (счетчики, раскрывающиеся списки) для автоматизации вв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исание действий при работе с Базой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чала работы с БД необходимо открыть документ «КОМУС». Появится окно, главная кнопочная форма «КОМУС», которое упростит работу с Базой данных (рис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5920" cy="2421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85" t="23189" r="48872" b="33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Главная кнопочная форма «КОМУ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кне расположены кнопки «Сотрудники», «Управляющий», «Выход». Эти кнопки служат для добавления и изменения и удаления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ой данных хочет воспользоваться сотрудник, то он нажимает кнопку Сотрудники и выходит окно кнопочной формы «Сотрудники» (рис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61" t="6757" r="43720" b="4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- Кнопочная форма «Сотрудни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ой данных хочет воспользоваться управляющий, то он нажимает кнопку управляющий и выходит окно кнопочной формы «Управляющий» (рис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820" cy="1550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44" t="5891" r="45646" b="45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Кнопочная форма «Управляющ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м заполняются форма «Регистрация сотрудников» (рис.10), форма «Регистрация клиентов» (рис.11), затем форма «Регистрация контрактов» (рис.12). По этим данным формируется запрос и от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2930" cy="1009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01" t="27185" r="9541" b="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– Форма «Регистрация сотрудников» для добавления данных о новых сотрудн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0560" cy="1038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828" t="28243" r="11461" b="22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 – Форма « Регистрация клиентов» для добавления данных о клиента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915" cy="147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828" t="28415" r="11461" b="29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2 –Форма «Регистрация контрактов» для добавления новых контрак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олняются все поля кроме «код … » т.к. эти поля заполняются автоматически. После этого нажимается </w:t>
      </w:r>
      <w:r>
        <w:rPr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авом верхнем углу, чтобы закрыть ок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бавления нескольких данных нажимается кнопка, </w:t>
      </w:r>
      <w:r>
        <w:rPr>
          <w:sz w:val="28"/>
          <w:szCs w:val="28"/>
        </w:rPr>
        <w:drawing>
          <wp:inline distT="0" distB="0" distL="0" distR="0">
            <wp:extent cx="2571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йти из базы данных нужно вернуться на главную кнопочную форму и нажать кнопку выход. После чего программа закроетс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2920" cy="1528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71" t="7175" r="24464" b="4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1371600</wp:posOffset>
                </wp:positionH>
                <wp:positionV relativeFrom="line">
                  <wp:posOffset>-692150</wp:posOffset>
                </wp:positionV>
                <wp:extent cx="1370965" cy="799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99560"/>
                          <a:chOff x="0" y="0"/>
                          <a:chExt cx="13708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54.5pt;width:107.95pt;height:62.95pt" coordorigin="2160,-1090" coordsize="2159,1259">
                <v:rect id="shape_0" stroked="f" o:allowincell="f" style="position:absolute;left:2160;top:-1090;width:21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ной работы создано Руководство пользователя Базы данных «КОМУС» для информационной системы ООО «Лагуна». Оно поможет даже самому низкоквалифицированному пользователю освоить работу с базой данных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tabs>
        <w:tab w:val="clear" w:pos="708"/>
        <w:tab w:val="left" w:pos="84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17:00Z</dcterms:created>
  <dc:creator>User</dc:creator>
  <dc:description/>
  <cp:keywords/>
  <dc:language>en-US</dc:language>
  <cp:lastModifiedBy>SYSTEM</cp:lastModifiedBy>
  <dcterms:modified xsi:type="dcterms:W3CDTF">2011-09-07T00:17:00Z</dcterms:modified>
  <cp:revision>2</cp:revision>
  <dc:subject/>
  <dc:title>Академия труда и социальных отношений</dc:title>
</cp:coreProperties>
</file>