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физических нагрузок на психологическое состояние учащихс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дарит человеку множество самых совершенных приспособлений, способных избавить нас от любой физической нагрузки. В нашем распоряжении машины, поезда и самолеты, чтобы без малейших усилий перемещаться на огромные расстояния. Мышцы лишаются необходимой тренировки, слабеют и постепенно атрофируются. Слабость мышечной ткани отрицательно сказывается на работе всех органов и систем организма человека, нарушаются нервно-рефлекторные связи, заложенные природой и закрепленные в процессе физическо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осознают, что определенная доза физической активности просто необходима для сохранения своего здоровья. Чрезвычайно важное значение приобретает физическая активность для женщин, способствуя их нормальному репродуктивному разви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изических нагрузок на психологическое состояние учащих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изических нагрузок на функциональное состояние центральной нервной системы огромно. Не потеряла своего значения формула "В здоровом теле — здоровый дух", формула, которая служит человечеству в течение многих тысячелетий. Современной наукой установлено, что влияние физических нагрузок на центральную нервную систему осуществляется непрерывно и многообразно. Поэтому не случайно В.А. Вересаев писал: "Лишь широкая разносторонняя жизнь во всем разнообразии его отправлений, во всем разнообразии восприятий, доставляемых к мозгу, сможет дать широкую и энергичную жизнь самому мозгу". В. Гюго по этому поводу говорил, что "...нужно поддерживать крепость тела, чтобы сохранить крепость дух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значение для нормального течения психических процессов имеет, безусловно, физическая активность в силу того, что между деятельностью центральной нервной системы и работой опорно-двигательного аппарата человека существует очень тесная связь. В скелетной мускулатуре находятся специфические нервные окончания (проприорецепторы), которые при мышечных сокращениях по принципу обратной связи посылают в мозг стимулирующие импульсы. Исследования подтверждают, что многие функции ЦНС зависят от активности мышц. С одной стороны, задача импульсов, идущих от проприо-рецепторов, состоит в том, чтобы сигнализировать мозгу о реализации совершаемых движений. С другой — специфические нервные клетки одновременно повышают общий тонус коры головного мозга, в результате чего возрастает его общая функциональная способность. Общеизвестно, что многие люди думают лучше при ходьбе, чем в сидячем положении, что ораторы склонны сопровождать свою речь жестикуляцией, а актеры предпочитают учить свою роль во время прогу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вовлечение мышечной системы в двигательную активность, оказывая огромное влияние на весь организм, стимулирует и интеллектуальную деятельность человека, повышает продуктивность умственно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лияние физических нагрузок на психическую, а не физическую сферу. Однако известно, что эти понятия неотделимы, тем более, что физические нагрузки оказывают не избирательное, а целостное воздействие на организм занимающегося. Органической основой взаимосвязи этих сфер является единство физического и духовного развития человека. Здесь обычно выделяют: биологические, педагогические, психологические и социальные эффекты (здоровье, физическое развитие, физическая подготовленность, особенности психической саморегуляции, социальный статус, стиль повед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енировок человек учится регулировать свои действия на основе зрительных, осязательных, мышечно-двигательных и вестибулярных ощущений и восприятий, у него развивается двигательная память, мышление, воля и способность к саморегуляции психических со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моконтроле и саморегуляции двигательных действий принимают участие практически все интеллектуальные процессы. Это связано, во-первых, с тем, что физические упражнения ставят перед человеком множество разнообразных проблем (планирование, контроль, выбор стратегии), а, следовательно, побуждает человека приобретать опыт их решения. Кроме того, можно говорить о влиянии более глубокого и сложного характера, базирующегося на взаимосвязях психомоторного и интеллектуального развития, когда целенаправленные воздействия на двигательную сферу человека вызывают соотносительные (корреляционные) изменения в его интеллектуально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воде с древнегреческого психология означает "наука о душе". Однако по мере развития этой науки объектом изучения постепенно стала не душа, а ее проявления – психические 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деляют три группы психических явлений: психические процессы, психические свойства личности и психические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 – это психические явления в процессе их становления и развития. С их помощью воспринимается окружающий мир, происходит усвоение знаний, приобретение навыков. Различают следующие основные виды психических процессов: ощущения, восприятие, память, представления, воображение, мышление, речь, чувства (эмоции), воля. Виды группируются в три основных класса (познавательные, эмоциональные, волевые), которые в своей совокупности составляют психику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войства – индивидуально-психологические особенности, которые отличают людей друг от друга, определяют их типологические и индивидуальные различия. К психическим свойствам личности относятся темперамент, характер, способности, потребности и мотивы. Психические состояния – важная сторона внутреннего мира человека, оказывающая существенное влияние на успешность обучения 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 – одна из форм психических явлений в человеческой деятельности, общении, поведении; отражают динамику психической деятельности. Все психические явления, протекая на фоне определенных психических состояний, тесно взаимосвяз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психологии, изучающая закономерности развития и проявления психики человека в специфических условиях физического воспитания, образует психологию физического воспитания. Психология физического воспитания связана с возрастной, педагогической, социальной психологией. Это обусловлено необходимостью строить педагогический процесс, направленный на психическое и физическое совершенствование учащихся, на основе научных знаний о закономерностях развития психики человека в различные возрастные периоды. При этом физическое воспитание осуществляется в группе учащихся. Это вызывает необходимость учета особенностей внутригрупповых отношений в процессе двигательной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е влияния физических нагрузок на становление психических свойств личности и ее психического склада посвящено большое количество как отечественных, так и зарубежны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в которых сравниваются личностные особенности занимающихся и не занимающихся спортом, показали, что для людей, занимающихся спортом, по сравнению с людьми, не занимающимися спортом, характерны высокий уровень мотивации достижения, эмоциональная устойчивость, уверенность, агрессивность, экстраверсия, твердость характера и само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енировок совершенствуется способность управлять своими эмоциями и эмоциональными состояниями, а также использовать навыки саморегуляции в других сферах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ются различные мнения относительно влияния на человека физических нагрузок и эмоциональных стрессов. С одной стороны, подчеркивается их позитивная роль как средства подготовки к трудностям. В подтверждение приводятся сведения о том, что регулярно тренирующиеся люди имеют более высокий уровень социальной адаптации и устойчивости к стрессам, чем не тренирующиеся. С другой стороны, приводятся данные о том, что часть людей сознательно избегают регулярных физических нагрузок, считая их неприят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физической культурой, направленное на развитие силы, быстроты, выносливости, ловкости, способствует положительному изменению таких свойств личности, как экстрапунитивность (проявление психической напряженности во вне) и интрапунитивность (проявление психической напряженности в себ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 экстрапунитивных и интрапунитивных людей благоприятно влияют малая и средняя физические нагрузки с применением кругового и равномерного методов тренировки. Ведь гармоничное развитие всех мышечных групп приводит к динамическому проявлению процессов возбуждения и торможения, а не к доминированию одного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нижение агрессивности у интрапунитивных людей происходит благодаря силовым качествам и силовой вынослив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И. Сиваков считает: если не вмешиваться в процесс коррекции интрапунитивности, то это может привести личность к асоциальным, депривационным процессам. Упражнения, связанные с ловкостью и выносливостью, способствуют снижению агрессивности, а с проявлениями гибкости, силы и выносливости – уровню трев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эмоционального состояния занимающихся физической культурой показали, что чувство радости, азарта, удовлетворения чаще испытывают от занятий спортивными и подвижными играми. В то же время у занимающихся боевыми искусствами отсутствует восприятие духовной стороны движений, а проявляются: агрессивность, ярость, жестокость, гордость. В то время как расслабление, отсутствие агрессивности, злости, жестокости возникает во время занятий хореограф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Е..Ступина провела исследование эмоциональных сфер физически подготовленных и неподготовленных людей. Сравнительный анализ показателей физического и психического состояния позволил выявить то, что высокий уровень агрессивности, фрустрации и ригидности зависит от уровня физической подготовленности. Следовательно, при повышении уровня развития двигательных качеств с помощью целенаправленных физических упражнений можно способствовать снижению уровня агрессивности, фрустрации и ригидности, что в дальнейшем будет способствовать формированию гармонично развит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од действием специальных физических нагрузок в организме возникает истощение энергетических резервов и соответствующее падение трудоспособности. В период отдыха израсходованные биохимические и физиологические потенциалы восстанавливаются, трудоспособность повышается на первых порах к исходному уровню, а потом - и выше (эффект надвосстанов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этому времени не будет очередной физической погрузки, то трудоспособность возвращается к исходному уровню, а при продолжительном перерыве опускается ниже него. Происходит детренированность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как показывают последние исследования, отдых на протяжении нескольких дней или уменьшенный объем нагрузок не только не снижают уровень мышечной деятельности, но могут даже повысить его. В то же время в определенный момент уменьшение объема активности или полнейшая бездеятельность могут привести к снижению физиологической функции и физической подготов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данных следует, что формирование двигательных навыков и развитие физических качеств зависит от содержательного (учебный материал программы, способы, методы обучения, материальная база, техническое оснащение), деятельностного (активность учителя и учеников) и временного компонентов обучения. Эффективное решение задач комплексной программы физического воспитания обеспечивается комплексным использованием перечисленных компонентов на каждом уроке физкультуры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образие индивидуальных факторов не всегда могут быть учтены при составлении основной программы обучения. При массовом обучении основная программа может быть адаптированна лишь к некоторой системе типичных особенностей для определенной группы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же обучения конкретной группы учащихся могут быть выявлены какие-либо дополнительные особенности, учет которых разрешит им быстрее достичь поставленной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качества связаны с типологическими особенностями выявления свойств нервной системы (силой - слабостью, подвижностью -инертностью, уравновешенностью - неуравновешенностью нервных процессов), которые выступают в структуре качеств в виде природны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элементов спортивной культуры в культуру физическую создает условия для интенсификации физической подготовки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оказывает прогрессивное воздействие на усилия спортивных педагогов по воспитанию полноценной личности в рамках физической культуры и спорта. Появляется возможность таким образом построить систему физического воспитания, чтобы физическое развитие учащихся осуществлялось сопряженно с психическим. При таком методическом подходе можно добиться полноценного развития личности в образовательном процессе, а физическую культуру сделать действенным фактором ее развития и фор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а сопряженного психофизического воздействия на учащихся в процессе физического воспитания основано на знании и активном использовании достижений современной психологии. При этом возникает реальная возможность осуществлять в процессе занятий физической культурой профилактику вредных привычек, в том числе зависимости от психоактивных веществ, а также обучение учащихся различным социальным, в том числе коммуникативным, навы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ходе развития человека, занимающегося двигательной деятельностью, формируются разные системы биологических, психических и социальных качеств и свойств человека в их взаимосвяз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физическом воспитании деятельность человека направлена на самого себя, на совершенствование своих физических и психических качеств, двигательных действий. При этом термин "воспитание", в отличие от "развития", разделяет естественный прирост двигательных возможностей человека и их социальный характер. Так, например, понятие "воспитанная сила" предполагает, что она должна быть дозируемой, умело применяемой, сочетающейся с необходимой быстротой и гибк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средств и методов психологической подготовки, применяемой в спорте и физической культуре, можно с успехом использовать для оптимизации психологических условий двигательной активности в широком смысле этого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каждое, самое эффективное, средство психорегуляции, взятое само по себе, не может дать того результата, какой может дать комплексное применение различных средств, реализуемых с определенной логикой и в определенной системе. И если нет на 100 процентов эффективного средства психической регуляции, то нет и универсального средства, одинаково полезного для люб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зического воспитания учащийся учится регулировать свои действия на основе зрительных, осязательных, мышечно-вестибулярных ощущений и восприятий, у него развивается двигательная память, мышление, воля, способность к саморегуляции. Учет этих факторов в процессе разработки методических рекомендаций по построению учебного процесса с учащимися позволяет сделать этот процесс более эффективным. В свою очередь, повторимся, осуществлять подобный учет возможно, только овладев достаточно прочными основами псих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лияние физических нагрузок на психическую сферу имккт огромное значение. Занятия спортом и физкультурой способствуют положительному изменению свойств личности, её гармоничному развитию, служат барьером на пути возникновения вредных привычек. Благодаря физическим нагрузкам у человека развивается двигательная память, мышление, воля и способность к саморегуляции психических со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вигательный тренировка саморегуляция эмоциональны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лканова Я.Х. Влияние занятий спортом на развитие личностных предпосылок устойчивости к стрессу в подростковом возрасте. Дис. канд. психол. наук Я.Х. Вылканова.- М.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етти Дж. Психология в современном спорте. – М.: Физкультура и спорт, 19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дина Е.Н. Правила здоровой жизни //Архитектура тела и развитие силы. - 200. - №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я физического воспитания и спорта / под ред. А.В.Родионова. – М.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эйберг Р.С., Гоулд Д. Основы психологии спорта и физической культуры. - Киев: Олимпийская литература. – 1998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14:00Z</dcterms:created>
  <dc:creator>Светлана</dc:creator>
  <dc:description/>
  <cp:keywords/>
  <dc:language>en-US</dc:language>
  <cp:lastModifiedBy>SYSTEM</cp:lastModifiedBy>
  <dcterms:modified xsi:type="dcterms:W3CDTF">2011-09-07T00:14:00Z</dcterms:modified>
  <cp:revision>2</cp:revision>
  <dc:subject/>
  <dc:title>Влияние физических нагрузок на функциональное состояние центральной нервной системы огромно</dc:title>
</cp:coreProperties>
</file>