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Хабаровская государственная академия экономики и пра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социально-гуманитарных нау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Филосо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Хабаровск 2011</w:t>
      </w:r>
      <w:r>
        <w:br w:type="page"/>
      </w:r>
    </w:p>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Западники и славянофилы. Славянофильское учение о мессианской роли русского народа</w:t>
      </w:r>
    </w:p>
    <w:p>
      <w:pPr>
        <w:pStyle w:val="Normal"/>
        <w:suppressAutoHyphens w:val="true"/>
        <w:spacing w:lineRule="auto" w:line="360"/>
        <w:rPr>
          <w:color w:val="000000"/>
          <w:sz w:val="28"/>
          <w:szCs w:val="28"/>
        </w:rPr>
      </w:pPr>
      <w:r>
        <w:rPr>
          <w:color w:val="000000"/>
          <w:sz w:val="28"/>
          <w:szCs w:val="28"/>
        </w:rPr>
        <w:t>2. Религиозная русская духовность</w:t>
      </w:r>
    </w:p>
    <w:p>
      <w:pPr>
        <w:pStyle w:val="Normal"/>
        <w:suppressAutoHyphens w:val="true"/>
        <w:spacing w:lineRule="auto" w:line="360"/>
        <w:rPr>
          <w:color w:val="000000"/>
          <w:sz w:val="28"/>
          <w:szCs w:val="28"/>
        </w:rPr>
      </w:pPr>
      <w:r>
        <w:rPr>
          <w:color w:val="000000"/>
          <w:sz w:val="28"/>
          <w:szCs w:val="28"/>
        </w:rPr>
        <w:t>2.1 Философия всеединства В. В. Соловьева</w:t>
      </w:r>
    </w:p>
    <w:p>
      <w:pPr>
        <w:pStyle w:val="Normal"/>
        <w:suppressAutoHyphens w:val="true"/>
        <w:spacing w:lineRule="auto" w:line="360"/>
        <w:rPr/>
      </w:pPr>
      <w:r>
        <w:rPr>
          <w:color w:val="000000"/>
          <w:sz w:val="28"/>
          <w:szCs w:val="28"/>
        </w:rPr>
        <w:t>2.2 «Философия общего дела» Н.Ф. Федорова. Проблема смерти и победы над ней</w:t>
      </w:r>
    </w:p>
    <w:p>
      <w:pPr>
        <w:pStyle w:val="Normal"/>
        <w:suppressAutoHyphens w:val="true"/>
        <w:spacing w:lineRule="auto" w:line="360"/>
        <w:rPr/>
      </w:pPr>
      <w:r>
        <w:rPr>
          <w:color w:val="000000"/>
          <w:sz w:val="28"/>
          <w:szCs w:val="28"/>
        </w:rPr>
        <w:t>3. Проблема смысла жизни, свободы и творчества в философии Н.А. Бердяева</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Западники и славянофилы. Славянофильское учение о мессианской роли русского нар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еакции и репрессий против революционной идеологии широкое развитие получила либеральная мысль. В размышлениях об исторических судьбах России, ее истории, настоящем и будущем родились два важнейших идейных течения 40-х гг. XIX в.: западничество и славянофильство. Представителями славянофилов были И.В. Киреевский, А.С. Хомяков, Ю.Ф. Самарин и многие др. Наиболее выдающимися представителями западников выступали П.В. Анненков, В.П. Боткин, А.И. Гончаров, Т.Н. Грановский, К.Д. Кавелин, М.Н. Катков, В.М. Майков, П.А. Мельгунов, С.М. Соловьев, И.С. Тургенев, П.А. Чаадаев и др.</w:t>
      </w:r>
    </w:p>
    <w:p>
      <w:pPr>
        <w:pStyle w:val="Normal"/>
        <w:spacing w:lineRule="auto" w:line="360"/>
        <w:ind w:firstLine="709"/>
        <w:jc w:val="both"/>
        <w:rPr>
          <w:color w:val="000000"/>
          <w:sz w:val="28"/>
          <w:szCs w:val="28"/>
        </w:rPr>
      </w:pPr>
      <w:r>
        <w:rPr>
          <w:color w:val="000000"/>
          <w:sz w:val="28"/>
          <w:szCs w:val="28"/>
        </w:rPr>
        <w:t>И западники, и славянофилы были горячими патриотами, твердо верили в великое будущее своей России, резко критиковали николаевскую Россию.</w:t>
      </w:r>
    </w:p>
    <w:p>
      <w:pPr>
        <w:pStyle w:val="Normal"/>
        <w:spacing w:lineRule="auto" w:line="360"/>
        <w:ind w:firstLine="709"/>
        <w:jc w:val="both"/>
        <w:rPr>
          <w:color w:val="000000"/>
          <w:sz w:val="28"/>
          <w:szCs w:val="28"/>
        </w:rPr>
      </w:pPr>
      <w:r>
        <w:rPr>
          <w:color w:val="000000"/>
          <w:sz w:val="28"/>
          <w:szCs w:val="28"/>
        </w:rPr>
        <w:t>Особенно резко славянофилы и западники выступали против крепостного права. Причем западники — Герцен, Грановский и др. — подчеркивали, что крепостное право — лишь одно из проявлений того произвола, который пронизывал всю русскую жизнь. Ведь и “образованное меньшинство” страдало от беспредельного деспотизма, тоже было в “крепости” у власти, у самодержавно-бюрократического строя. Критикуя российскую действительность, западники и славянофилы резко расходились в поисках путей развития страны. Славянофилы, отвергая современную им Россию, с еще большим отвращением смотрели на современную Европу. По их мнению, западный мир изжил себя и будущего не имеет.</w:t>
      </w:r>
    </w:p>
    <w:p>
      <w:pPr>
        <w:pStyle w:val="Normal"/>
        <w:spacing w:lineRule="auto" w:line="360"/>
        <w:ind w:firstLine="709"/>
        <w:jc w:val="both"/>
        <w:rPr>
          <w:color w:val="000000"/>
          <w:sz w:val="28"/>
          <w:szCs w:val="28"/>
        </w:rPr>
      </w:pPr>
      <w:r>
        <w:rPr>
          <w:color w:val="000000"/>
          <w:sz w:val="28"/>
          <w:szCs w:val="28"/>
        </w:rPr>
        <w:t>Славянофилы отстаивали историческую самобытность России и выделяли ее в отдельный мир, противостоящий западу в силу особенностей русской истории, религиозности, русского стереотипа поведения. Величайшей ценностью считали славянофилы православную религию, противостоящую рационалистическому католицизму. Славянофилы утверждали, что у русских особое отношение к властям. Народ жил как бы в “договоре” с гражданской системой: мы — общинники, у нас своя жизнь, вы — власть, у вас своя жизнь. К. Аксаков писал, что страна обладает совещательным голосом, силой общественного мнения, однако право на принятие окончательных решений принадлежит монарху. Примером такого рода отношений могут стать отношения между Земским собором и царем в период Московского государства, что позволило России жить в мире без потрясений и революционных переворотов, типа Великой французской революции. “Искажения” в русской истории славянофилы связывали с деятельностью Петра Великого, который “прорубил окно в Европу”, нарушил договор, равновесие в жизни страны, сбил ее с начертанного богом пути.</w:t>
      </w:r>
    </w:p>
    <w:p>
      <w:pPr>
        <w:pStyle w:val="Normal"/>
        <w:spacing w:lineRule="auto" w:line="360"/>
        <w:ind w:firstLine="709"/>
        <w:jc w:val="both"/>
        <w:rPr>
          <w:color w:val="000000"/>
          <w:sz w:val="28"/>
          <w:szCs w:val="28"/>
        </w:rPr>
      </w:pPr>
      <w:r>
        <w:rPr>
          <w:color w:val="000000"/>
          <w:sz w:val="28"/>
          <w:szCs w:val="28"/>
        </w:rPr>
        <w:t>Славянофилов часто относят к политической реакции в силу того, что их учение содержит три принципа “официальной народности”: православие, самодержавие, народность. Однако следует отметить, что славянофилы старшего поколения истолковывали эти принципы в своеобразном смысле: под православием они понимали свободное сообщество верующих христиан, а самодержавное государство рассматривали как внешнюю форму, которая дает возможность народу посвятить себя поискам “внутренней правды”. При этом славянофилы защищали самодержавие и не придавали большого значения делу политической свободы. В то же время они были убежденными демократами, сторонниками духовной свободы личности. Когда в 1855 г. на престол вступил Александр II, К. Аксаков представил ему “Записку о внутреннем состоянии России”. В “Записке” Аксаков упрекал правительство в подавлении нравственной свободы, приведшей к деградации нации; он указывал, что крайние меры могут только сделать в народе популярной идею политической свободы и породить стремление к ее достижению революционным путем. Ради предотвращения подобной опасности Аксаков советовал царю даровать свободу мысли и слова, а также возвратить к жизни практику созыва Земских соборов. Идеи предоставления народу гражданских свобод, отмены крепостного права занимали важное место в работах славянофилов. Неудивительно поэтому, что цензура часто подвергала их преследованиям, мешала свободно выражать свои мысли.</w:t>
      </w:r>
    </w:p>
    <w:p>
      <w:pPr>
        <w:pStyle w:val="Normal"/>
        <w:spacing w:lineRule="auto" w:line="360"/>
        <w:ind w:firstLine="709"/>
        <w:jc w:val="both"/>
        <w:rPr>
          <w:color w:val="000000"/>
          <w:sz w:val="28"/>
          <w:szCs w:val="28"/>
        </w:rPr>
      </w:pPr>
      <w:r>
        <w:rPr>
          <w:color w:val="000000"/>
          <w:sz w:val="28"/>
          <w:szCs w:val="28"/>
        </w:rPr>
        <w:t>Западники, в отличие от славянофилов, русскую самобытность оценивали как отсталость. С точки зрения западников, Россия, как и большинство других славянских народов, долгое время была как бы вне истории. Главную заслугу Петра I они видели в том, что он ускорил процесс перехода от отсталости к цивилизации. Реформы Петра для западников — начало движения России во всемирную историю.</w:t>
      </w:r>
    </w:p>
    <w:p>
      <w:pPr>
        <w:pStyle w:val="Normal"/>
        <w:spacing w:lineRule="auto" w:line="360"/>
        <w:ind w:firstLine="709"/>
        <w:jc w:val="both"/>
        <w:rPr>
          <w:color w:val="000000"/>
          <w:sz w:val="28"/>
          <w:szCs w:val="28"/>
        </w:rPr>
      </w:pPr>
      <w:r>
        <w:rPr>
          <w:color w:val="000000"/>
          <w:sz w:val="28"/>
          <w:szCs w:val="28"/>
        </w:rPr>
        <w:t>В то же время они понимали, что реформы Петра сопровождались многими кровавыми издержками. Истоки большинства самых отвратительных черт современного ему деспотизма Герцен видел в том кровавом насилии, которым сопровождались петровские реформы. Западники подчеркивали, что Россия и Западная Европа идут одинаковым историческим путем, поэтому Россия должна заимствовать опыт Европы. Важнейшую задачу они видели в том, чтобы добиться освобождения личности и создать государство и общество, обеспечивающие эту свободу. Силой, способной стать двигателем прогресса, западники считали “образованное меньшинство”.</w:t>
      </w:r>
    </w:p>
    <w:p>
      <w:pPr>
        <w:pStyle w:val="Normal"/>
        <w:spacing w:lineRule="auto" w:line="360"/>
        <w:ind w:firstLine="709"/>
        <w:jc w:val="both"/>
        <w:rPr>
          <w:color w:val="000000"/>
          <w:sz w:val="28"/>
          <w:szCs w:val="28"/>
          <w:highlight w:val="yellow"/>
        </w:rPr>
      </w:pPr>
      <w:r>
        <w:rPr>
          <w:color w:val="000000"/>
          <w:sz w:val="28"/>
          <w:szCs w:val="28"/>
        </w:rPr>
        <w:t>Либеральные идеи западников и славянофилов пустили глубокие корни в русском обществе и оказали серьезное влияние на следующие поколения людей, искавших для России пути в будущее. В спорах о путях развития страны мы слышим отзвук спора западников и славянофилов по вопросу о том, как соотносятся в истории страны особенное и общечеловеческое, чем является Россия — страной, которой уготована мессианская роль центра христианства, третьего Рима, или страной, которая представляет собой часть всего человечества, часть Европы, идущая путем всемирно-исторического развития.</w:t>
      </w:r>
    </w:p>
    <w:p>
      <w:pPr>
        <w:pStyle w:val="Normal"/>
        <w:spacing w:lineRule="auto" w:line="360"/>
        <w:ind w:firstLine="709"/>
        <w:jc w:val="both"/>
        <w:rPr>
          <w:color w:val="000000"/>
          <w:sz w:val="28"/>
          <w:szCs w:val="28"/>
          <w:highlight w:val="yellow"/>
        </w:rPr>
      </w:pPr>
      <w:r>
        <w:rPr>
          <w:color w:val="000000"/>
          <w:sz w:val="28"/>
          <w:szCs w:val="28"/>
          <w:highlight w:val="yellow"/>
        </w:rPr>
      </w:r>
      <w:r>
        <w:br w:type="page"/>
      </w:r>
    </w:p>
    <w:p>
      <w:pPr>
        <w:pStyle w:val="Normal"/>
        <w:spacing w:lineRule="auto" w:line="360"/>
        <w:ind w:firstLine="709"/>
        <w:jc w:val="center"/>
        <w:rPr>
          <w:b/>
          <w:b/>
          <w:color w:val="000000"/>
          <w:sz w:val="28"/>
          <w:szCs w:val="28"/>
        </w:rPr>
      </w:pPr>
      <w:r>
        <w:rPr>
          <w:b/>
          <w:color w:val="000000"/>
          <w:sz w:val="28"/>
          <w:szCs w:val="28"/>
        </w:rPr>
        <w:t>2. Религиозная русская духов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сская духовность есть особый культурный комплекс, сложившийся под влиянием православно-греческого (византийского) наследия и определявший основные черты духовно-культурной Киево-Новгородской и Московской Руси, а также не утративший своего значения в последующие периоды истории России, вплоть до наших дней.</w:t>
      </w:r>
    </w:p>
    <w:p>
      <w:pPr>
        <w:pStyle w:val="Normal"/>
        <w:spacing w:lineRule="auto" w:line="360"/>
        <w:ind w:firstLine="709"/>
        <w:jc w:val="both"/>
        <w:rPr>
          <w:color w:val="000000"/>
          <w:sz w:val="28"/>
          <w:szCs w:val="28"/>
        </w:rPr>
      </w:pPr>
      <w:r>
        <w:rPr>
          <w:color w:val="000000"/>
          <w:sz w:val="28"/>
          <w:szCs w:val="28"/>
        </w:rPr>
        <w:t>Русская духовность включила в себя совокупность религиозных, философских, эстетических, этических идей, представлений и образов, основанных прежде всего на наследии античности и патристики (святоотеческой литературы).</w:t>
      </w:r>
    </w:p>
    <w:p>
      <w:pPr>
        <w:pStyle w:val="Normal"/>
        <w:spacing w:lineRule="auto" w:line="360"/>
        <w:ind w:firstLine="709"/>
        <w:jc w:val="both"/>
        <w:rPr>
          <w:color w:val="000000"/>
          <w:sz w:val="28"/>
          <w:szCs w:val="28"/>
        </w:rPr>
      </w:pPr>
      <w:r>
        <w:rPr>
          <w:color w:val="000000"/>
          <w:sz w:val="28"/>
          <w:szCs w:val="28"/>
        </w:rPr>
        <w:t>Русская духовность ведет свое начало от времени принятия православно-христианской веры — «крещения Руси» в 988 г.</w:t>
      </w:r>
    </w:p>
    <w:p>
      <w:pPr>
        <w:pStyle w:val="Normal"/>
        <w:spacing w:lineRule="auto" w:line="360"/>
        <w:ind w:firstLine="709"/>
        <w:jc w:val="both"/>
        <w:rPr>
          <w:color w:val="000000"/>
          <w:sz w:val="28"/>
          <w:szCs w:val="28"/>
        </w:rPr>
      </w:pPr>
      <w:r>
        <w:rPr>
          <w:color w:val="000000"/>
          <w:sz w:val="28"/>
          <w:szCs w:val="28"/>
        </w:rPr>
        <w:t>Значение византийско-русской духовности для культурного развития России исключительно велико. Византийско-православное наследие открыло русскому народу путь приобщения к культуре эллинизма, а через нее и к истокам культуры латинского Запада, Средиземноморья и Ближнего Востока. Длительная и основательная связь России с православной Византией позволила заложить основы русской культуры, сформировать универсальный, а не локально или этнически замкнутый тип культуры. С. Аверинцев писал: «Только с принятием христианства русская культура через контакт о Византией преодолела локальную ограниченность и приобрела универсальное измерение. Она осознала себя самое и свое место в ряду, выходящем далеко за пределы житейской эмпирии; она стала культурой в полном значении этого слова».</w:t>
      </w:r>
    </w:p>
    <w:p>
      <w:pPr>
        <w:pStyle w:val="Normal"/>
        <w:spacing w:lineRule="auto" w:line="360"/>
        <w:ind w:firstLine="709"/>
        <w:jc w:val="both"/>
        <w:rPr>
          <w:color w:val="000000"/>
          <w:sz w:val="28"/>
          <w:szCs w:val="28"/>
        </w:rPr>
      </w:pPr>
      <w:r>
        <w:rPr>
          <w:color w:val="000000"/>
          <w:sz w:val="28"/>
          <w:szCs w:val="28"/>
        </w:rPr>
        <w:t>В ситуации социокультурного кризиса, в котором пребывает наше общество, возрастает потребность в нравственном, духовном возрождении личности. Возросшая "экзистенциальная напряженность" в различных сферах жизни не снимается ни экономическими реформами, ни политической модернизацией властных структур. В обществе созрело сознание того, что без духовно-нравственного очищения невозможно решать какие бы то ни было проблемы, ибо в основе решения сложных социально-политических, экономических, правовых и т.п. задач, при любом пути развития страны должна лежать духовность. Но здесь мы сталкиваемся с различным пониманием последней.</w:t>
      </w:r>
    </w:p>
    <w:p>
      <w:pPr>
        <w:pStyle w:val="Normal"/>
        <w:spacing w:lineRule="auto" w:line="360"/>
        <w:ind w:firstLine="709"/>
        <w:jc w:val="both"/>
        <w:rPr>
          <w:color w:val="000000"/>
          <w:sz w:val="28"/>
          <w:szCs w:val="28"/>
        </w:rPr>
      </w:pPr>
      <w:r>
        <w:rPr>
          <w:color w:val="000000"/>
          <w:sz w:val="28"/>
          <w:szCs w:val="28"/>
        </w:rPr>
        <w:t>Однако факт различного понимания этого феномена не является непреодолимым препятствием для выработки в нашем гетерогенном сообществе объединяющих идеалов и принципов. Правда, нельзя не видеть и всех трудностей на этом пути. Достаточно напомнить как "бьются" в последнее время интеллектуалы различных мировоззренческих направлений над формулировкой "национальной идеи", способной объединить всех россиян. Предлагается, например, такой вариант этой идеи как "борьба с бедностью и коррупцией". Многие философы, однако, справедливо замечают, что чисто экономическими, политическими, технико-технологическими методами в этой борьбе не победить, о чем свидетельствует опыт последних десятилетий. Дело в том, что экономические, политические, правовые и т.д. методы в свою очередь должны базироваться на духовно-нравственных началах.</w:t>
      </w:r>
    </w:p>
    <w:p>
      <w:pPr>
        <w:pStyle w:val="Normal"/>
        <w:spacing w:lineRule="auto" w:line="360"/>
        <w:ind w:firstLine="709"/>
        <w:jc w:val="both"/>
        <w:rPr>
          <w:color w:val="000000"/>
          <w:sz w:val="28"/>
          <w:szCs w:val="28"/>
        </w:rPr>
      </w:pPr>
      <w:r>
        <w:rPr>
          <w:color w:val="000000"/>
          <w:sz w:val="28"/>
          <w:szCs w:val="28"/>
        </w:rPr>
        <w:t>Проблема формирования духовности уже давно стоит перед нашим обществом. Причем, вопрос этот достаточно императивен: либо духовность утвердится в стране, либо – катастрофа! Такое понимание этой проблемы определяет подход к духовности как к универсальному, сущностному феномену, в котором воплощаются самые значимые для человека аксиологические принципы, нормы и Абсолюты.</w:t>
      </w:r>
    </w:p>
    <w:p>
      <w:pPr>
        <w:pStyle w:val="Normal"/>
        <w:spacing w:lineRule="auto" w:line="360"/>
        <w:ind w:firstLine="709"/>
        <w:jc w:val="both"/>
        <w:rPr>
          <w:color w:val="000000"/>
          <w:sz w:val="28"/>
          <w:szCs w:val="28"/>
        </w:rPr>
      </w:pPr>
      <w:r>
        <w:rPr>
          <w:color w:val="000000"/>
          <w:sz w:val="28"/>
          <w:szCs w:val="28"/>
        </w:rPr>
        <w:t>В понимании сущности духовности существуют две тенденции – религиозная и светская. С религиозной точки зрения духовность – это воплощение в человеке нравственного закона бытия, данного Богом. Духовность определяется через понятия "святой дух" и "душа". Духовность таким образом базируется на сверхъестественном трансцендентном начале. В философии под трансцендентным началом понимается то, что выходит за пределы возможного опыта (И. Кант). Данное понятие обозначает и освобождение человека от себялюбия, и выражает отношение открытости в общении с другим. В проблеме трансцендентности отражается и путь гуманизации всех отношений в обществе. В светской традиции трансцендентное – это выход за собственные временные рамки, преодоление недостатков и устремленность в будущее. Трансцендентность многолика и проявляется то в светском, то в религиозном своем аспекте.</w:t>
      </w:r>
    </w:p>
    <w:p>
      <w:pPr>
        <w:pStyle w:val="Normal"/>
        <w:spacing w:lineRule="auto" w:line="360"/>
        <w:ind w:firstLine="709"/>
        <w:jc w:val="both"/>
        <w:rPr>
          <w:color w:val="000000"/>
          <w:sz w:val="28"/>
          <w:szCs w:val="28"/>
        </w:rPr>
      </w:pPr>
      <w:r>
        <w:rPr>
          <w:color w:val="000000"/>
          <w:sz w:val="28"/>
          <w:szCs w:val="28"/>
        </w:rPr>
        <w:t>В светской традиции под духовностью понимается совокупность всех функций сознания, а под "душой" - духовные (нравственные, эстетические и т.п.) качества человека. Духовность многогранна и многопланова и не сводится, естественно, к религиозности. В онтологическом, гносеологическом и аксиологическом планах она соотносится с трансцендентностью, но не сводится к ней.</w:t>
      </w:r>
    </w:p>
    <w:p>
      <w:pPr>
        <w:pStyle w:val="Normal"/>
        <w:spacing w:lineRule="auto" w:line="360"/>
        <w:ind w:firstLine="709"/>
        <w:jc w:val="both"/>
        <w:rPr>
          <w:color w:val="000000"/>
          <w:sz w:val="28"/>
          <w:szCs w:val="28"/>
        </w:rPr>
      </w:pPr>
      <w:r>
        <w:rPr>
          <w:color w:val="000000"/>
          <w:sz w:val="28"/>
          <w:szCs w:val="28"/>
        </w:rPr>
        <w:t>Духовность всегда сопричастна вечному и Абсолютному. Светское ее понимание – это неуклонное следование нравственным принципам и законам, нормам и запретам, выкристаллизованным из естественных, человеческих отношений. Такое понимание феномена духовности не позволяет ограничиваться при его анализе рамками каких-либо мировоззренческих систем и жестких идеологических ориентиров, а требует учета и использования позитивных моментов всех мировоззренческих систем, включающих инвариантные для всех духовные начала.</w:t>
      </w:r>
    </w:p>
    <w:p>
      <w:pPr>
        <w:pStyle w:val="Normal"/>
        <w:spacing w:lineRule="auto" w:line="360"/>
        <w:ind w:firstLine="709"/>
        <w:jc w:val="both"/>
        <w:rPr>
          <w:color w:val="000000"/>
          <w:sz w:val="28"/>
          <w:szCs w:val="28"/>
        </w:rPr>
      </w:pPr>
      <w:r>
        <w:rPr>
          <w:color w:val="000000"/>
          <w:sz w:val="28"/>
          <w:szCs w:val="28"/>
        </w:rPr>
        <w:t>Духовность способствует выявлению предельно общих определений человеческого бытия. В мировоззренческих системах это такие универсальные Абсолюты как – истина, добро, достоинство, красота, милосердие, любовь и т.п., имеющие константный смысл для большинства человечества. Такой подход к духовности требует разрыва с социальными мистификациями, выработки научных ориентиров развития личности, признание "надличностных" нравственных ценностей и т.п. При этом следует находить "золотую середину" между надличностными ценностями и универсальностью и неповторимостью каждой личности.</w:t>
      </w:r>
    </w:p>
    <w:p>
      <w:pPr>
        <w:pStyle w:val="Normal"/>
        <w:spacing w:lineRule="auto" w:line="360"/>
        <w:ind w:firstLine="709"/>
        <w:jc w:val="both"/>
        <w:rPr>
          <w:color w:val="000000"/>
          <w:sz w:val="28"/>
          <w:szCs w:val="28"/>
        </w:rPr>
      </w:pPr>
      <w:r>
        <w:rPr>
          <w:color w:val="000000"/>
          <w:sz w:val="28"/>
          <w:szCs w:val="28"/>
        </w:rPr>
        <w:t>В мировых религиях имеются основательные концепции духовности, выработанные на основе духовного опыта человечества, полученного в результате трудной, повседневной общественно-исторической и личной практики.</w:t>
      </w:r>
    </w:p>
    <w:p>
      <w:pPr>
        <w:pStyle w:val="Normal"/>
        <w:spacing w:lineRule="auto" w:line="360"/>
        <w:ind w:firstLine="709"/>
        <w:jc w:val="both"/>
        <w:rPr>
          <w:color w:val="000000"/>
          <w:sz w:val="28"/>
          <w:szCs w:val="28"/>
        </w:rPr>
      </w:pPr>
      <w:r>
        <w:rPr>
          <w:color w:val="000000"/>
          <w:sz w:val="28"/>
          <w:szCs w:val="28"/>
        </w:rPr>
        <w:t>Общепризнанно, что не только религиозные нравственные принципы способны объединять людей в их жизнедеятельности. Еще ап. Павел заявлял, что и язычники творят доброе, не ведая этого. Между мировыми религиями уже давно идет диалог об общих этических принципах. Целью этого диалога является совершенствование человечества. Между верующими и неверующими, конечно же, есть общая нравственная база. Светский подход к духовности раскрывает ее земные корни, показывает, что она – порождение развивающихся общественных отношений, культуры в целом. Духовность можно формировать, но не методами монологической передачи знаний, а посредством диалогического приобщения человека к ценностям культуры и "жизненным смыслам", выявляя и объясняя саму сущностную природу личности, подготавливая выход "Я" к "ТЫ" и объединение с "МЫ". Диалог – это соприкосновение "друг с другом на территории общей темы, общей мысли" (М. Бахтин).</w:t>
      </w:r>
    </w:p>
    <w:p>
      <w:pPr>
        <w:pStyle w:val="Normal"/>
        <w:spacing w:lineRule="auto" w:line="360"/>
        <w:ind w:firstLine="709"/>
        <w:jc w:val="both"/>
        <w:rPr>
          <w:color w:val="000000"/>
          <w:sz w:val="28"/>
          <w:szCs w:val="28"/>
        </w:rPr>
      </w:pPr>
      <w:r>
        <w:rPr>
          <w:color w:val="000000"/>
          <w:sz w:val="28"/>
          <w:szCs w:val="28"/>
        </w:rPr>
        <w:t>Развитые религиозные системы, безусловно, являются носителями духовности, ибо ставят перед собой цель – возвышение человека до Абсолюта. За основу взаимоотношения людей, например, в христианстве берется любовь и гармония духовных ценностей. Но в реальной жизни этой гармонии и любви не происходит. Механизмы реализации духовных начал и принципов недостаточно прояснены. Религиозная духовность не в состоянии объединить всех людей, духовно возродить и нравственно очистить, ибо люди принадлежат к разным этносам и нациям и, соответственно, к различным конфессиям. Экуменический процесс не находит поддержки даже в рамках одной христианской конфессии.</w:t>
      </w:r>
    </w:p>
    <w:p>
      <w:pPr>
        <w:pStyle w:val="Normal"/>
        <w:spacing w:lineRule="auto" w:line="360"/>
        <w:ind w:firstLine="709"/>
        <w:jc w:val="both"/>
        <w:rPr>
          <w:color w:val="000000"/>
          <w:sz w:val="28"/>
          <w:szCs w:val="28"/>
        </w:rPr>
      </w:pPr>
      <w:r>
        <w:rPr>
          <w:color w:val="000000"/>
          <w:sz w:val="28"/>
          <w:szCs w:val="28"/>
        </w:rPr>
        <w:t>Только объединив усилия всех интеллектуальных сил, при сохранении светского характера общественного устройства можно рассчитывать на успех в деле духовного возрождения человечества и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1 Философия всеединства В.В. Соловье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 Соловьев родился в Москве в семье известного историка, профессора Московского университета Сергея Михайловича Соловьева, отец которого был духовного звания. По матери он происходил из старинного украинского рода, к которому принадлежал «украинский Сократ» - Григорий Саввич Сковорода: он был двоюродным дедом (или прадедом) матери Соловьева.</w:t>
      </w:r>
    </w:p>
    <w:p>
      <w:pPr>
        <w:pStyle w:val="Normal"/>
        <w:spacing w:lineRule="auto" w:line="360"/>
        <w:ind w:firstLine="709"/>
        <w:jc w:val="both"/>
        <w:rPr>
          <w:color w:val="000000"/>
          <w:sz w:val="28"/>
          <w:szCs w:val="28"/>
        </w:rPr>
      </w:pPr>
      <w:r>
        <w:rPr>
          <w:color w:val="000000"/>
          <w:sz w:val="28"/>
          <w:szCs w:val="28"/>
        </w:rPr>
        <w:t>По окончании гимназии в 1869 г. будущий философ поступил на естественный факультет Московского университета, но через три года перешел на историко-филологический, который окончил в 1873 г., а затем в течение года учился в Московской духовной академии. Еще в гимназии он пережил религиозный кризис и, как и многие его сверстники, стал материалистом и атеистом. Однако более углубленное изучение философии, прежде всего чтение сочинений Спинозы, который, по признанию Соловьева, стал его «первой философской любовью», а затем Шопенгауэра, Э. Гартмана, Шеллинга и Гегеля, помогло ему преодолеть юношеский нигилизм и уже сознательно вернуться к «вере отцов».</w:t>
      </w:r>
    </w:p>
    <w:p>
      <w:pPr>
        <w:pStyle w:val="Normal"/>
        <w:spacing w:lineRule="auto" w:line="360"/>
        <w:ind w:firstLine="709"/>
        <w:jc w:val="both"/>
        <w:rPr/>
      </w:pPr>
      <w:r>
        <w:rPr>
          <w:color w:val="000000"/>
          <w:sz w:val="28"/>
          <w:szCs w:val="28"/>
        </w:rPr>
        <w:t>В 1877 г. из-за раздоров в профессорской среде он покидает университет и поступает в Петербурге на службу в Ученый комитет Министерства народного просвещения, читая в то же время лекции в Петербургском университете и на Высших женских курсах. В 1877 г. философ опубликовал свою первую систематическую работу «Философские начала цельного знания» (правда, незаконченную), а в 1878 г. выступил с циклом публичных лекций «Чтения о Богочеловечестве», которые собирали много слушателей и имели общественный резонанс. Соловьев прочел публичную лекцию о смертной казни, о несовместимости ее с христианской нравственностью. Осудив цареубийц, он в то же время призвал царя не допустить смертной казни преступников. Тем самым отношения Соловьева с властью были испорчены. Он ушел в отставку из Министерства народного просвещения; ему рекомендовалось воздержаться от преподавания и от публичных выступлений.</w:t>
      </w:r>
    </w:p>
    <w:p>
      <w:pPr>
        <w:pStyle w:val="Normal"/>
        <w:spacing w:lineRule="auto" w:line="360"/>
        <w:ind w:firstLine="709"/>
        <w:jc w:val="both"/>
        <w:rPr>
          <w:color w:val="000000"/>
          <w:sz w:val="28"/>
          <w:szCs w:val="28"/>
        </w:rPr>
      </w:pPr>
      <w:r>
        <w:rPr>
          <w:color w:val="000000"/>
          <w:sz w:val="28"/>
          <w:szCs w:val="28"/>
        </w:rPr>
        <w:t>Начался период публицистической деятельности Соловьева. В центре его внимания в 80-е - начале 90-х гг. - общественно-политическая и церковно-религиозная жизнь.</w:t>
      </w:r>
    </w:p>
    <w:p>
      <w:pPr>
        <w:pStyle w:val="Normal"/>
        <w:spacing w:lineRule="auto" w:line="360"/>
        <w:ind w:firstLine="709"/>
        <w:jc w:val="both"/>
        <w:rPr>
          <w:color w:val="000000"/>
          <w:sz w:val="28"/>
          <w:szCs w:val="28"/>
        </w:rPr>
      </w:pPr>
      <w:r>
        <w:rPr>
          <w:color w:val="000000"/>
          <w:sz w:val="28"/>
          <w:szCs w:val="28"/>
        </w:rPr>
        <w:t>Напряженная работа и житейская неустроенность рано подорвали и без того слабое здоровье Соловьева. Не будучи женат и не имея постоянного жилья, он всегда находился в разъездах, останавливаясь то в гостиницах, то у своих друзей. В июле 1900 г. он приехал в Москву, но внезапно заболел и 31 июля скончался в подмосковном имении своих друзей - князей Трубецких.</w:t>
      </w:r>
    </w:p>
    <w:p>
      <w:pPr>
        <w:pStyle w:val="Normal"/>
        <w:spacing w:lineRule="auto" w:line="360"/>
        <w:ind w:firstLine="709"/>
        <w:jc w:val="both"/>
        <w:rPr/>
      </w:pPr>
      <w:r>
        <w:rPr>
          <w:color w:val="000000"/>
          <w:sz w:val="28"/>
          <w:szCs w:val="28"/>
        </w:rPr>
        <w:t>Значительную роль в формировании воззрений философа сыграл христианский платонизм его учителя, профессора кафедры философии Московского университета П.Д. Юркевича, особенно учение о сердце как средоточии духовной жизни человека. Юркевич видел в воле и душевных аффектах определяющее начало человеческого существа, по своему значению превосходящее теоретическое начало духа, т. е. ум.</w:t>
      </w:r>
    </w:p>
    <w:p>
      <w:pPr>
        <w:pStyle w:val="Normal"/>
        <w:spacing w:lineRule="auto" w:line="360"/>
        <w:ind w:firstLine="709"/>
        <w:jc w:val="both"/>
        <w:rPr>
          <w:color w:val="000000"/>
          <w:sz w:val="28"/>
          <w:szCs w:val="28"/>
        </w:rPr>
      </w:pPr>
      <w:r>
        <w:rPr>
          <w:color w:val="000000"/>
          <w:sz w:val="28"/>
          <w:szCs w:val="28"/>
        </w:rPr>
        <w:t>В «Критике отвлеченных начал» Соловьев характеризует второй полюс всеединства, т. е. первую материю (она же идея, или природа), как становящееся всеединое, в отличие от первого полюса как сущего всеединого. Главный тезис состоит в том, что абсолютное не может существовать иначе как осуществленное в своем другом. Такое понимание отношения между Богом и миром существенно отличается от христианской идеи творения мира. Становящееся всеединое - это душа мира, которая, будучи основанием всего мирового процесса, лишь в «человеке впервые получает собственную, внутреннюю действительность, находит себя, сознает себя». Божественный элемент мировой души, т. е. всеединство, в дочеловеческом, природном мире существует лишь потенциально и только в человеке получает актуальность, хотя и предстает вначале только идеально, в сознании, как цель и норма человеческой деятельности. Осуществление этой цели реально составляет задачу мировой истории как богочеловеческого процесса.</w:t>
      </w:r>
    </w:p>
    <w:p>
      <w:pPr>
        <w:pStyle w:val="Normal"/>
        <w:spacing w:lineRule="auto" w:line="360"/>
        <w:ind w:firstLine="709"/>
        <w:jc w:val="both"/>
        <w:rPr>
          <w:color w:val="000000"/>
          <w:sz w:val="28"/>
          <w:szCs w:val="28"/>
        </w:rPr>
      </w:pPr>
      <w:r>
        <w:rPr>
          <w:color w:val="000000"/>
          <w:sz w:val="28"/>
          <w:szCs w:val="28"/>
        </w:rPr>
        <w:t>Теперь, как видим, картина несколько меняется: философ различает в Боге двоякое единство - действующее единство божественного творческого Слова (Логоса) и единство произведенное, осуществленное. Деятельное единство - это мировая душа в Боге, а произведенное - Его органическое тело. В Христе предстают оба эти единства: первое, или производящее, есть в нем Бог, действующая сила, или Логос, а второе, «произведенное единство, которому мы дали мистическое имя Софии, есть начало человечества, есть идеальный или нормальный человек». Совершенное человечество - это не природный человек как явление, не единичное эмпирическое существо и не человечество, как оно реально существует на земле, а «всечеловеческий организм», человечество как вечная идея. Именно эта вечная идея человечества есть, по Соловьеву, София - Вечная Женственность, вечно заключающаяся в божественном существе.</w:t>
      </w:r>
    </w:p>
    <w:p>
      <w:pPr>
        <w:pStyle w:val="Normal"/>
        <w:spacing w:lineRule="auto" w:line="360"/>
        <w:ind w:firstLine="709"/>
        <w:jc w:val="both"/>
        <w:rPr>
          <w:color w:val="000000"/>
          <w:sz w:val="28"/>
          <w:szCs w:val="28"/>
        </w:rPr>
      </w:pPr>
      <w:r>
        <w:rPr>
          <w:color w:val="000000"/>
          <w:sz w:val="28"/>
          <w:szCs w:val="28"/>
        </w:rPr>
        <w:t>Таким образом, идея Богочеловечества тесно связана у Соловьева с софиологией. Нельзя не заметить, однако, что здесь у философа происходит слияние двух разных реальностей: идея человека в божественном уме как-то незаметно сливается с человеком как творением Бога; граница между вечным и временным, трансцендентным и имманентным, Творцом и творением становится настолько прозрачной, что едва ли не исчезает совсем. Соловьев Вл.</w:t>
      </w:r>
    </w:p>
    <w:p>
      <w:pPr>
        <w:pStyle w:val="Normal"/>
        <w:spacing w:lineRule="auto" w:line="360"/>
        <w:ind w:firstLine="709"/>
        <w:jc w:val="both"/>
        <w:rPr>
          <w:color w:val="000000"/>
          <w:sz w:val="28"/>
          <w:szCs w:val="28"/>
        </w:rPr>
      </w:pPr>
      <w:r>
        <w:rPr>
          <w:color w:val="000000"/>
          <w:sz w:val="28"/>
          <w:szCs w:val="28"/>
        </w:rPr>
        <w:t>При отсутствии четкой грани между вечным Творцом и его творением христианский теизм подменяется пантеизмом; Бог уже не по свободе творит мир и человека, ибо эмпирический человек есть лишь необходимое явление во времени вечного человека как божественной идеи. И соответственно сам человек тоже лишается своей свободы, он перестает быть реальным источником своих действий. Ведь во временном мире человек - лишь явление, а явление бытийной самостоятельности не имеет.</w:t>
      </w:r>
    </w:p>
    <w:p>
      <w:pPr>
        <w:pStyle w:val="Normal"/>
        <w:spacing w:lineRule="auto" w:line="360"/>
        <w:ind w:firstLine="709"/>
        <w:jc w:val="both"/>
        <w:rPr>
          <w:color w:val="000000"/>
          <w:sz w:val="28"/>
          <w:szCs w:val="28"/>
        </w:rPr>
      </w:pPr>
      <w:r>
        <w:rPr>
          <w:color w:val="000000"/>
          <w:sz w:val="28"/>
          <w:szCs w:val="28"/>
        </w:rPr>
        <w:t>Неудивительно, что в рамках принятых предпосылок у Соловьева возникает трудность с проблемой бессмертия индивидуальной человеческой души. Бытие, которое начинается с физического рождения, должно и прекратиться с физической смертью: «...бесконечное существование после смерти никак не вяжется логически с ничтожеством до рождения».</w:t>
      </w:r>
    </w:p>
    <w:p>
      <w:pPr>
        <w:pStyle w:val="Normal"/>
        <w:spacing w:lineRule="auto" w:line="360"/>
        <w:ind w:firstLine="709"/>
        <w:jc w:val="both"/>
        <w:rPr/>
      </w:pPr>
      <w:r>
        <w:rPr>
          <w:color w:val="000000"/>
          <w:sz w:val="28"/>
          <w:szCs w:val="28"/>
        </w:rPr>
        <w:t>Причина существования этого неподлинного мира у Соловьева, как и у Шопенгауэра, - принцип индивидуации, коренящейся в самоутверждении, эгоизме каждого существа, противопоставляющего себя всем другим, во взаимоотталкивании. Эгоизм есть коренное зло не только человеческой, но и всей природы, всего живущего. Зло, т. е. «грех индивидуации», как раз и порождает, по Соловьеву, внешнее, вещественное бытие, где все существует в разрозненности и вражде. Зло и страдание суть состояния индивидуального существа. Но если индивидуальность - это источник зла и страдания, то о каком индивидуальном бессмертии может идти речь? Спасение можно найти только в освобождении от индивидуального существования, а не в вечном его продолжении. Поразительным образом религиозная философия Соловьева тяготеет, как видим, к имперсонализму. И не случайно по этому вопросу возникла полемика между Соловьевым и его другом Л.М. Лопатиным, убежденным в субстанциальности человеческого Я и, таким образом, в бессмертии индивидуальной души.</w:t>
      </w:r>
    </w:p>
    <w:p>
      <w:pPr>
        <w:pStyle w:val="Normal"/>
        <w:spacing w:lineRule="auto" w:line="360"/>
        <w:ind w:firstLine="709"/>
        <w:jc w:val="both"/>
        <w:rPr>
          <w:color w:val="000000"/>
          <w:sz w:val="28"/>
          <w:szCs w:val="28"/>
        </w:rPr>
      </w:pPr>
      <w:r>
        <w:rPr>
          <w:color w:val="000000"/>
          <w:sz w:val="28"/>
          <w:szCs w:val="28"/>
        </w:rPr>
        <w:t>Существование Бога, по Соловьеву, «может утверждаться только актом веры. Хотя лучшие умы человечества занимались так называемыми доказательствами бытия Божия, но безуспешно; ибо все эти доказательства, основываясь по необходимости на известных предположениях, имеют характер гипотетический и, следовательно, не могут дать безусловной достоверности... Что Бог есть, мы верим, а что Он есть, мы испытываем и узнаем».</w:t>
      </w:r>
    </w:p>
    <w:p>
      <w:pPr>
        <w:pStyle w:val="Normal"/>
        <w:spacing w:lineRule="auto" w:line="360"/>
        <w:ind w:firstLine="709"/>
        <w:jc w:val="both"/>
        <w:rPr>
          <w:color w:val="000000"/>
          <w:sz w:val="28"/>
          <w:szCs w:val="28"/>
        </w:rPr>
      </w:pPr>
      <w:r>
        <w:rPr>
          <w:color w:val="000000"/>
          <w:sz w:val="28"/>
          <w:szCs w:val="28"/>
        </w:rPr>
        <w:t>Не человек, а только человечество в целом есть действительная реальность - в этом убежден Соловьев точно так же, как и Конт; у обоих человечество выступает не как общее родовое понятие и не как простая совокупность всех живущих на земле людей, а как единое живое существо. При этом у Соловьева речь идет о едином живом существе как Богочеловечестве.</w:t>
      </w:r>
    </w:p>
    <w:p>
      <w:pPr>
        <w:pStyle w:val="Normal"/>
        <w:spacing w:lineRule="auto" w:line="360"/>
        <w:ind w:firstLine="709"/>
        <w:jc w:val="both"/>
        <w:rPr>
          <w:color w:val="000000"/>
          <w:sz w:val="28"/>
          <w:szCs w:val="28"/>
        </w:rPr>
      </w:pPr>
      <w:r>
        <w:rPr>
          <w:color w:val="000000"/>
          <w:sz w:val="28"/>
          <w:szCs w:val="28"/>
        </w:rPr>
        <w:t>Философская система Соловьева строится по исторической схеме, столь свойственной мысли XIX в., - как история развития мирового духа, как теокосмоисторический процесс. Он хотел бы отказаться от того духа секуляризма (отделения от религии), которым была проникнута европейская философия нового времени, и вслед за ранними славянофилами стремился к обретению цельного знания, предполагающего единство теории и жизненно-практического действия, т. е. хотел создать философию жизни, а не философию школы.</w:t>
      </w:r>
    </w:p>
    <w:p>
      <w:pPr>
        <w:pStyle w:val="Normal"/>
        <w:spacing w:lineRule="auto" w:line="360"/>
        <w:ind w:firstLine="709"/>
        <w:jc w:val="both"/>
        <w:rPr>
          <w:color w:val="000000"/>
          <w:sz w:val="28"/>
          <w:szCs w:val="28"/>
        </w:rPr>
      </w:pPr>
      <w:r>
        <w:rPr>
          <w:color w:val="000000"/>
          <w:sz w:val="28"/>
          <w:szCs w:val="28"/>
        </w:rPr>
        <w:t>Однако в своем стремлении преодолеть секулярный дух философии нового времени Соловьев не хотел возвращения к «историческому христианству», т. е. к церковной традиции, богословию и преданию, как оно существовало в православной или в католической церквах. Его целью было «ввести вечное содержание христианства в новую соответствующую ему, т. е. разумную безусловно, форму», т. е. оправдать его с помощью теософии.</w:t>
      </w:r>
    </w:p>
    <w:p>
      <w:pPr>
        <w:pStyle w:val="Normal"/>
        <w:spacing w:lineRule="auto" w:line="360"/>
        <w:ind w:firstLine="709"/>
        <w:jc w:val="both"/>
        <w:rPr>
          <w:color w:val="000000"/>
          <w:sz w:val="28"/>
          <w:szCs w:val="28"/>
        </w:rPr>
      </w:pPr>
      <w:r>
        <w:rPr>
          <w:color w:val="000000"/>
          <w:sz w:val="28"/>
          <w:szCs w:val="28"/>
        </w:rPr>
        <w:t>В подлинном смысле реальностью обладают, по Соловьеву, только духи и души, носители силы и воли; они-то и суть сущие; эмпирический же мир, данный в пространстве и времени, он вслед за Кантом и Шопенгауэром считает только явлением и характеризует его как бытие, в отличие от сущего. Исходя из кантовского различения явления и вещи в себе, Соловьев, как и Шопенгауэр, усматривает сущность вещи в себе (названной им «сущее») в воле.</w:t>
      </w:r>
    </w:p>
    <w:p>
      <w:pPr>
        <w:pStyle w:val="Normal"/>
        <w:spacing w:lineRule="auto" w:line="360"/>
        <w:ind w:firstLine="709"/>
        <w:jc w:val="both"/>
        <w:rPr>
          <w:color w:val="000000"/>
          <w:sz w:val="28"/>
          <w:szCs w:val="28"/>
        </w:rPr>
      </w:pPr>
      <w:r>
        <w:rPr>
          <w:color w:val="000000"/>
          <w:sz w:val="28"/>
          <w:szCs w:val="28"/>
        </w:rPr>
        <w:t>Первое и верховное сущее - Бог - определяется им в духе неоплатонизма и каббалы как положительное ничто. «Это положительное ничто, или энсофкаббалистов, есть прямая противоположность Гегелеву отрицательному ничто - чистому бытию, происходящему через простое отвлечение или лишение всех положительных опреде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Философия общего дела» Н.Ф. Федорова. Проблема смерти и победы над ней</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истории русской философской мысли есть выдающиеся творческие личности, идеи которых раскрывают свой глубинный и могучий потенциал лишь со временем — по мере научно-технического и социального прогресса. К ним, вне всякого сомнения, принадлежит Николай Федорович Федоров — творец философии общего дела. Как никто другой, он впервые наиболее радикальным образом поставил вопрос о борьбе со смертью, ее предотвращении, победе над ней, причем не только в настоящем и будущем, но и в прошлом, т.е. над уже свершившейся смертью. Им было высказано и немало других ценнейших мыслей, значимость которых не только сохранилась вплоть до нашего времени, но и в огромной степени продолжает приумножаться.</w:t>
      </w:r>
    </w:p>
    <w:p>
      <w:pPr>
        <w:pStyle w:val="Normal"/>
        <w:spacing w:lineRule="auto" w:line="360"/>
        <w:ind w:firstLine="709"/>
        <w:jc w:val="both"/>
        <w:rPr>
          <w:color w:val="000000"/>
          <w:sz w:val="28"/>
          <w:szCs w:val="28"/>
        </w:rPr>
      </w:pPr>
      <w:r>
        <w:rPr>
          <w:color w:val="000000"/>
          <w:sz w:val="28"/>
          <w:szCs w:val="28"/>
        </w:rPr>
        <w:t>Федоровский проект абсолютным большинством тех, кому доводилось с ним ознакомиться, воспринимался и расценивался как сугубо фантастический и утопический, будто бы ничего общего не имеющий с реальными задачами научного познания и совершенствования человека и его мира. Особенно в этом усердствовали те, кто усмотрел в Федорове всего лишь православного богослова, хотя и не принадлежавшего к официальной церковной иерархии, а в его философии общего дела — только богословское учение, пытаясь на этом и других подобных основаниях всячески их дискредитировать. Столь односторонне негативная, искажающая суть дела, оценка и самого Федорова, и его учения крайне затруднила их адекватное, позитивное восприятие, приобщение к ним, нанеся тем самым серьезный ущерб решению реальной задачи борьбы со смертью.</w:t>
      </w:r>
    </w:p>
    <w:p>
      <w:pPr>
        <w:pStyle w:val="Normal"/>
        <w:spacing w:lineRule="auto" w:line="360"/>
        <w:ind w:firstLine="709"/>
        <w:jc w:val="both"/>
        <w:rPr>
          <w:color w:val="000000"/>
          <w:sz w:val="28"/>
          <w:szCs w:val="28"/>
        </w:rPr>
      </w:pPr>
      <w:r>
        <w:rPr>
          <w:color w:val="000000"/>
          <w:sz w:val="28"/>
          <w:szCs w:val="28"/>
        </w:rPr>
        <w:t>В действительности же, Федоров — оригинальный и дерзновенный русский мыслитель, открывший перед человечеством принципиально новые горизонты. Он не обгонял своего времени, что в принципе невозможно. В этом «обвиняют» и Федорова, и других корифеев человечества лишь те, кто подобным образом пытается самооправдаться, мол, это он забежал вперед, а не мы отстали от времени и не поняли его. Между тем именно Федоров первым из всех прочувствовал, осознал и выразил только-только зарождавшееся принципиально новое умонастроение неприятия смерти, необходимости борьбы с ней. Уверенность в достижимости данной цели все более крепла под влиянием успехов развития науки и техники XIX столетия, в частности экспериментов по искусственному вызыванию дождя и т.п. Если такого рода эксперименты и успехи имели для кого-то лишь самодовлеющее, локальное значение, хотя и на самом деле исключительно значимые, то Федоров увидел в них нечто несравненно более глубокое и важное, открывающее принципиально новые возможности прогресса, в конечном счете возможность победы над главным врагом человека — его смертью.</w:t>
      </w:r>
    </w:p>
    <w:p>
      <w:pPr>
        <w:pStyle w:val="Normal"/>
        <w:spacing w:lineRule="auto" w:line="360"/>
        <w:ind w:firstLine="709"/>
        <w:jc w:val="both"/>
        <w:rPr>
          <w:color w:val="000000"/>
          <w:sz w:val="28"/>
          <w:szCs w:val="28"/>
        </w:rPr>
      </w:pPr>
      <w:r>
        <w:rPr>
          <w:color w:val="000000"/>
          <w:sz w:val="28"/>
          <w:szCs w:val="28"/>
        </w:rPr>
        <w:t>С точки зрения концепции практического бессмертия человека философия общего дела Федорова исключительно ценна сегодня прежде всего тремя его идеями: воскрешения уже ушедших поколений, отрицания смертности как сущностной характеристики человека и регуляции стихийных природных процессов, опирающейся на успехи развития науки и техники, особенно в будущем.</w:t>
      </w:r>
    </w:p>
    <w:p>
      <w:pPr>
        <w:pStyle w:val="Normal"/>
        <w:spacing w:lineRule="auto" w:line="360"/>
        <w:ind w:firstLine="709"/>
        <w:jc w:val="both"/>
        <w:rPr>
          <w:color w:val="000000"/>
          <w:sz w:val="28"/>
          <w:szCs w:val="28"/>
        </w:rPr>
      </w:pPr>
      <w:r>
        <w:rPr>
          <w:color w:val="000000"/>
          <w:sz w:val="28"/>
          <w:szCs w:val="28"/>
        </w:rPr>
        <w:t>Действительно, на протяжении многих и долгих тысячелетий, вплоть до настоящего времени, люди жили и продолжают жить в абсолютном своем большинстве со скорбным убеждением, что человек смертен (по воле ли богов или одного бога, либо в силу непреложных законов природы), что такова его сущность, и иначе быть не может. Другими словами, понятие «смертный» стало синонимом понятию «человек», смертность считается его атрибутом, т.е. неотъемлемым свойством, человек не смертный — это уже вроде бы вовсе и не человек, а бог или что-то в том же роде. Между тем именно Федоров впервые со всей определенностью и резкостью охарактеризовал сложившееся положение вещей, с особой силой подчеркнув, что «смерть есть следствие зависимости от слепой силы природы, извне и внутри нас действующей и нами не управляемой» И он с сожалением констатирует, что эту зависимость не просто признают, но, главное, подчиняются ей.</w:t>
      </w:r>
    </w:p>
    <w:p>
      <w:pPr>
        <w:pStyle w:val="Normal"/>
        <w:spacing w:lineRule="auto" w:line="360"/>
        <w:ind w:firstLine="709"/>
        <w:jc w:val="both"/>
        <w:rPr>
          <w:color w:val="000000"/>
          <w:sz w:val="28"/>
          <w:szCs w:val="28"/>
        </w:rPr>
      </w:pPr>
      <w:r>
        <w:rPr>
          <w:color w:val="000000"/>
          <w:sz w:val="28"/>
          <w:szCs w:val="28"/>
        </w:rPr>
        <w:t>Нельзя не привести в этой связи и такой еще один горький его вывод, который имел еще большее значение. «Смертность, — сетовал Федоров, — сделалась всеобщим органическим пороком, уродством, которое мы уже не замечаем, и не считаем ни за порок, ни за уродство».Такого рода притупленное отношение людей к смерти как к неизбывному злу разоружало их в борьбе с ней, особенно естественной смертью. И как раз огромная заслуга Федорова заключалась в том, что этот замечательный русский мыслитель-гуманист решительно и мужественно восстал против подобного многотысячелетнего смирения перед трагизмом фатального финала индивидуального человеческого бытия. Осознание смерти как «порока» и «уродства» становилось мощным импульсом противодействия ей.</w:t>
      </w:r>
    </w:p>
    <w:p>
      <w:pPr>
        <w:pStyle w:val="Normal"/>
        <w:spacing w:lineRule="auto" w:line="360"/>
        <w:ind w:firstLine="709"/>
        <w:jc w:val="both"/>
        <w:rPr>
          <w:color w:val="000000"/>
          <w:sz w:val="28"/>
          <w:szCs w:val="28"/>
        </w:rPr>
      </w:pPr>
      <w:r>
        <w:rPr>
          <w:color w:val="000000"/>
          <w:sz w:val="28"/>
          <w:szCs w:val="28"/>
        </w:rPr>
        <w:t>Федорова волновал не только и не столько гуманизм, провозглашающий лишь человека как индивида и личность, сколько такой, который непременно предполагает найти реальные пути и средства, чтобы этот индивид, эта личность могли бы обеспечить свою неограниченно долгую жизнь. Такое решение проблемы не на словах, а на деле сохранило бы и утвердило их непреходящую уникальность и подлинную самоценность. В противном случае все разговоры на эту тему оборачиваются лицемерием, ибо на деле человеческая жизнь была и остается мелкой разменной монетой в экономических, политических, национальных, криминальных и прочих «разборках». Такие взаимоотношения между людьми и государствами становятся все более нетерпимыми и недопустимыми. И именно Федоров понял это более столетия тому назад.</w:t>
      </w:r>
    </w:p>
    <w:p>
      <w:pPr>
        <w:pStyle w:val="Normal"/>
        <w:spacing w:lineRule="auto" w:line="360"/>
        <w:ind w:firstLine="709"/>
        <w:jc w:val="both"/>
        <w:rPr>
          <w:color w:val="000000"/>
          <w:sz w:val="28"/>
          <w:szCs w:val="28"/>
        </w:rPr>
      </w:pPr>
      <w:r>
        <w:rPr>
          <w:color w:val="000000"/>
          <w:sz w:val="28"/>
          <w:szCs w:val="28"/>
        </w:rPr>
        <w:t>Одним из центральных положений философии общего дела можно считать то, которое поистине знаменует поворот от смертнической парадигмы к бессмертнической. «Смерть, — утверждал Федоров, — есть свойство, состояние, обусловленное причинами, но не качество, без коего человек перестает быть тем, что он есть и чем должен быть». Иначе говоря, человек, перестав быть смертным и став бессмертным, останется человеком. Данное суждение, действительно, имеет принципиальное и исключительно конструктивное значение. Речь в этом контексте идет именно о неатрибутивном характере смертности человека. Его смертность — это лишь преходящее свойство, преходящее состояние, которое в принципе может быть устранено, если будут найдены действенные пути и средства противодействия причинам, их порождающим, возникшим в ходе стихийной эволюции природы. Объективистскому, пассивному эволюционизму Федоров противопоставил активно-эволюционистский подход к решению проблемы жизни, смерти и бессмертия человека. В этой связи С.Г. Семенова и А.Г. Гачева справедливо отмечают: «Среди русских, да, пожалуй, и мировых философов Н.Ф. Федоров (1829–1903) самым дерзновенным, но главное, практическим образом поставил проблему превращения человека смертного в его активно-эволюционном возрастании к новому, высшему типу в человека бессмертного » А несколько ниже они подчеркивают, что «он был автором учения, обосновавшего новое эволюционное представление о человеке и его задаче во Вселенной».Это стало отличительной чертой именно федоровской позиции.</w:t>
      </w:r>
    </w:p>
    <w:p>
      <w:pPr>
        <w:pStyle w:val="Normal"/>
        <w:spacing w:lineRule="auto" w:line="360"/>
        <w:ind w:firstLine="709"/>
        <w:jc w:val="both"/>
        <w:rPr>
          <w:color w:val="000000"/>
          <w:sz w:val="28"/>
          <w:szCs w:val="28"/>
        </w:rPr>
      </w:pPr>
      <w:r>
        <w:rPr>
          <w:color w:val="000000"/>
          <w:sz w:val="28"/>
          <w:szCs w:val="28"/>
        </w:rPr>
        <w:t>Федоров, как и любой другой мыслитель, естественно, был сыном своего времени. И на его учении тоже лежит своя печать исторической ограниченности, отражение противоречий эпохи. И далеко не просто бывает отделить «зерна» от «плевел». А в таком случае возникает опасность с последними выбросить первые. К сожалению, критики философии общего дела Федорова нередко как раз так и поступают.</w:t>
      </w:r>
    </w:p>
    <w:p>
      <w:pPr>
        <w:pStyle w:val="Normal"/>
        <w:spacing w:lineRule="auto" w:line="360"/>
        <w:ind w:firstLine="709"/>
        <w:jc w:val="both"/>
        <w:rPr>
          <w:color w:val="000000"/>
          <w:sz w:val="28"/>
          <w:szCs w:val="28"/>
        </w:rPr>
      </w:pPr>
      <w:r>
        <w:rPr>
          <w:color w:val="000000"/>
          <w:sz w:val="28"/>
          <w:szCs w:val="28"/>
        </w:rPr>
        <w:t>Обоснованность вывода о том, что в философии общего дела речь идет лишь о приоритете вопроса о жизни, смерти и бессмертии человека по отношению ко всем иным, в том числе, естественно, и относительно недопустимости поляризации на бедных и богатых, подтверждается и рядом других высказываний Федорова. «Вопрос о богатстве и бедности, — не без основания считал он, — отождествляется, конечно, с вопросом о всеобщем счастии, невозможном при существовании смерти; вопрос же о смерти и жизни должно отождествить с вопросом о полном и всеобщем спасении вместо спасения неполного и невсеобщего, при коем одни (грешники) осуждаются на вечные муки, а другие (праведники) — на вечное созерцание этих мук» ( I , 391). А затем им дается очень важное разъяснение. «Замена вопроса о бедности и богатстве вопросом о смерти и жизни, — уточняет Федоров, — не исключает, однако, из последнего вопроса о сытости, т.е. о насущном, или необходимо нужном, ибо вопрос о богатстве как излишестве и бедности как недостатках и лишениях, ведущих к смерти, входит в вопрос о смерти, вопрос же о сытости как условии труда и жизни и есть вопрос о жизни, вопрос о поддержании жизни в еще живущих и о возвращении жизни уже потерявшим ее, вопрос санитарно-продовольственный». Таким образом, вряд ли после столь ясно выраженной мысли у кого-то может остаться или появиться желание предъявлять Федорову претензии, по крайней мере, по данному вопросу, несмотря даже на не совсем привычную терминологию и возможные уточнения.</w:t>
      </w:r>
    </w:p>
    <w:p>
      <w:pPr>
        <w:pStyle w:val="Normal"/>
        <w:spacing w:lineRule="auto" w:line="360"/>
        <w:ind w:firstLine="709"/>
        <w:jc w:val="both"/>
        <w:rPr>
          <w:color w:val="000000"/>
          <w:sz w:val="28"/>
          <w:szCs w:val="28"/>
        </w:rPr>
      </w:pPr>
      <w:r>
        <w:rPr>
          <w:color w:val="000000"/>
          <w:sz w:val="28"/>
          <w:szCs w:val="28"/>
        </w:rPr>
        <w:t>Вместе с тем приведенные высказывания мыслителя-гуманиста ставят также немало действительно острых и принципиально важных проблем. К ним, несомненно, принадлежит его мысль о безнравственном, по сути дела, созерцании, согласно христианскому вероучению, праведниками, оказавшимися в раю, вечных адских мучений грешников, имя которым — легион. Это, пожалуй, еще одна иллюстрация несущественности религиозной составляющей философии общего дела, которая оказывается в прямом противоречии с ортодоксальным православием, еще и еще раз проявляя свою «еретичность». В контексте философии общего дела со всем этим органически связана замечательная по своей сути и принципиально важная идея, не раз высказывавшаяся Федоровым, о всеобщности бессмертия и всеобщности счастья . Данный подход однозначно исключает какую бы то ни было элитарно-классовую узурпацию свойства бессмертия, утверждает общегуманистический смысл постановки и решения данной проблем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t>западничество славянофильство духовность соловьев бердяев</w:t>
      </w:r>
      <w:r>
        <w:br w:type="page"/>
      </w:r>
    </w:p>
    <w:p>
      <w:pPr>
        <w:pStyle w:val="Normal"/>
        <w:spacing w:lineRule="auto" w:line="360"/>
        <w:ind w:firstLine="709"/>
        <w:jc w:val="center"/>
        <w:rPr>
          <w:b/>
          <w:b/>
          <w:color w:val="000000"/>
          <w:sz w:val="28"/>
          <w:szCs w:val="28"/>
        </w:rPr>
      </w:pPr>
      <w:r>
        <w:rPr>
          <w:b/>
          <w:color w:val="000000"/>
          <w:sz w:val="28"/>
          <w:szCs w:val="28"/>
        </w:rPr>
        <w:t>3. Проблема смысла жизни, свободы и творчества в философии Н.А. Бердяев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Николай Александрович Бердяев родился в Киеве в 1874 году в аристократической семье. Учился в Киевском кадетском корпусе, в 1894 году поступил на естественный факультет Киевского университета, затем перешел на юридический. Систематические занятия философией Бердяева начались в университете под руководством Г.И. Челпанова. Тогда же он включился в социал-демократическую работу, став пропагандистом марксизма, за что при разгроме киевского “Союза борьбы за освобождение рабочего класса” в 1898 г. был арестован и исключен из университета. В опубликованной в 1901 г. работе “Субъективизм и индивидуализм в общественной философии. Критический этюд о Н.К. Михайловском” наметился поворот к идеализму, закрепленный участием Бердяева в сборнике “Проблемы идеализма” в 1902 г. С 1901 по 1903 г. писатель находился в административной ссылке, где отошел от социал-демократии и примкнул к либеральному “Союзу освобождения”.</w:t>
      </w:r>
    </w:p>
    <w:p>
      <w:pPr>
        <w:pStyle w:val="Normal"/>
        <w:spacing w:lineRule="auto" w:line="360"/>
        <w:ind w:firstLine="709"/>
        <w:jc w:val="both"/>
        <w:rPr>
          <w:color w:val="000000"/>
          <w:sz w:val="28"/>
          <w:szCs w:val="28"/>
        </w:rPr>
      </w:pPr>
      <w:r>
        <w:rPr>
          <w:color w:val="000000"/>
          <w:sz w:val="28"/>
          <w:szCs w:val="28"/>
        </w:rPr>
        <w:t>Причиной разрыва с марксизмом для Бердяева было неприятие им идеи диктатуры и революционного насилия, несогласие с тем, что историческая истина зависит от классовой идеологии, от чьих бы то ни было интересов. В противоположность этим утверждениям он подчеркивает, что объективная (абсолютная) истина существует независимо от классового (эмпирического) сознания и может лишь в той или иной мере открываться человеку - в зависимости от его жизненного опыта и ценностных установок. Но, не приняв марксистской философии истории, постулируя априорную систему логических условий познания и нравственных норм, он не отрицал социологической значимости марксизма. Его отход от “легального марксизма” совершился достаточно безболезненно: Бердяев, по впечатлениям его современников, вообще никогда не был фанатиком какой-либо одной идеи, одного культа. Его отличала “безумная расточительность” ума, вызывавшая нередко самые серьезные нарекания.</w:t>
      </w:r>
    </w:p>
    <w:p>
      <w:pPr>
        <w:pStyle w:val="Normal"/>
        <w:spacing w:lineRule="auto" w:line="360"/>
        <w:ind w:firstLine="709"/>
        <w:jc w:val="both"/>
        <w:rPr>
          <w:color w:val="000000"/>
          <w:sz w:val="28"/>
          <w:szCs w:val="28"/>
        </w:rPr>
      </w:pPr>
      <w:r>
        <w:rPr>
          <w:color w:val="000000"/>
          <w:sz w:val="28"/>
          <w:szCs w:val="28"/>
        </w:rPr>
        <w:t>Он отстаивает в своих трудах первенство личности над обществом, “примат свободы над бытием”. Резко критикуя - за антидемократизм и тоталитаризм - идеологию и практику большевизма, Бердяев не считал “русский коммунизм” случайным явлением. Его истоки и смысл он видел в глубинах национальной истории, в стихии и “вольнице” российской жизни, в конечном счете - в мессианской судьбе России, ищущей, он не обретшей еще “Царства Божьего”, призванной к великим жертвам во имя подлинного единения человечества.В годы 2-й мировой войны Бердяев занял ясно выраженную патриотическую позицию, а после победы над Германией надеялся на некоторую демократизацию духовной жизни в СССР, что вызвало негативную реакцию со стороны непримиримой эмиграции. В 1947 году Бердяеву было присуждено звание доктора Кембриджского университета.</w:t>
      </w:r>
    </w:p>
    <w:p>
      <w:pPr>
        <w:pStyle w:val="Normal"/>
        <w:spacing w:lineRule="auto" w:line="360"/>
        <w:ind w:firstLine="709"/>
        <w:jc w:val="both"/>
        <w:rPr/>
      </w:pPr>
      <w:r>
        <w:rPr>
          <w:color w:val="000000"/>
          <w:sz w:val="28"/>
          <w:szCs w:val="28"/>
        </w:rPr>
        <w:t>В “Самопознании” Бердяев отмечает связь его творчества, философских взглядов с жизненными событиями, так как, по мнению писателя, “творческая мысль никогда не может быть отвлеченной; она неразрывно связана с жизнью, она жизнью определяется”. Он пишет: “Я пережил три войны, две из которых могут быть названы мировыми, две революции в России... пережил духовный ренессанс начала XX века, потом русский коммунизм, кризис мировой культуры, переворот в Германии, крах Франции... я пережил изгнание, и изгнанничество мое не кончено. Я мучительно переживал страшную войну против России. И я еще не знаю, чем окончатся мировые потрясения. Для философа было слишком много событий. ...И вместе с тем я никогда не был человеком политическим. Ко многому я имел отношение... но ничему не принадлежал до глубины... за исключением своего творчества. Я всегда был анархистом на духовной почве и “индивидуалистом”.</w:t>
      </w:r>
    </w:p>
    <w:p>
      <w:pPr>
        <w:pStyle w:val="Normal"/>
        <w:spacing w:lineRule="auto" w:line="360"/>
        <w:ind w:firstLine="709"/>
        <w:jc w:val="both"/>
        <w:rPr>
          <w:color w:val="000000"/>
          <w:sz w:val="28"/>
          <w:szCs w:val="28"/>
        </w:rPr>
      </w:pPr>
      <w:r>
        <w:rPr>
          <w:color w:val="000000"/>
          <w:sz w:val="28"/>
          <w:szCs w:val="28"/>
        </w:rPr>
        <w:t>Центральное место проблемы свободы человеческой личности в его философии Главная проблема философии Бердяева - смысл существования человека и с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 По мнению русского философа Г.П. Федотова, “четыре понятия, взаимно связанных, в сущности разные аспекты одной идеи, определяют религиозную тему Бердяева: Личность, Дух, Свобода и Творчество”. 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 считает он. Н.О. Лосский пишет: “В особенности же Бердяев интересуется проблемами личности... она не часть общества, напротив, общество - только часть или аспект личности. Личность - не часть космоса, напротив, космос - часть человеческой личности.” Бердяев был поглощен экзистенциальным интересом к человеку, в “Самопознании” он отмечает: “...экзистенциальная философия ... понимает философию как познание человеческого существования и познание мира через человеческое существование...”</w:t>
      </w:r>
    </w:p>
    <w:p>
      <w:pPr>
        <w:pStyle w:val="Normal"/>
        <w:spacing w:lineRule="auto" w:line="360"/>
        <w:ind w:firstLine="709"/>
        <w:jc w:val="both"/>
        <w:rPr>
          <w:color w:val="000000"/>
          <w:sz w:val="28"/>
          <w:szCs w:val="28"/>
        </w:rPr>
      </w:pPr>
      <w:r>
        <w:rPr>
          <w:color w:val="000000"/>
          <w:sz w:val="28"/>
          <w:szCs w:val="28"/>
        </w:rPr>
        <w:t>Однако, в отличие от других философов-экзистенциалистов, 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Свобода для меня первичнее бытия. Своеобразие моего философского типа прежде всего в том, что я положил в основание философии не бытие, а свободу.” “Свобода, личность, творчество лежат в основе моего мироощущения и миросозерцания”,- пишет Бердяев. Он онтологизирует свободу, выводит за рамки обычных проблем философии. C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 Бердяев пишет: “Свободу нельзя ни из чего вывести, в ней можно лишь изначально пребывать.”</w:t>
      </w:r>
    </w:p>
    <w:p>
      <w:pPr>
        <w:pStyle w:val="Normal"/>
        <w:spacing w:lineRule="auto" w:line="360"/>
        <w:ind w:firstLine="709"/>
        <w:jc w:val="both"/>
        <w:rPr>
          <w:color w:val="000000"/>
          <w:sz w:val="28"/>
          <w:szCs w:val="28"/>
        </w:rPr>
      </w:pPr>
      <w:r>
        <w:rPr>
          <w:color w:val="000000"/>
          <w:sz w:val="28"/>
          <w:szCs w:val="28"/>
        </w:rPr>
        <w:t>Взгляд Бердяева на проблему свободы человеческой личности мне представляется следующим. Личность - это ноуменальный центр мироздания, обнаруживаемый через выявление бесконечности и всеобъемлимости духа конкретного человека. Даже трансцендентное открывается в духе и через дух личности. Однако присущая ей свобода двойственна: она дана человеку и от Бога как просветленная свобода к добру, истине, красоте, вечности и от Божественного “ничто”, которое заключает в себе возможность зла и отпадение от Бога.</w:t>
      </w:r>
    </w:p>
    <w:p>
      <w:pPr>
        <w:pStyle w:val="Normal"/>
        <w:spacing w:lineRule="auto" w:line="360"/>
        <w:ind w:firstLine="709"/>
        <w:jc w:val="both"/>
        <w:rPr>
          <w:color w:val="000000"/>
          <w:sz w:val="28"/>
          <w:szCs w:val="28"/>
        </w:rPr>
      </w:pPr>
      <w:r>
        <w:rPr>
          <w:color w:val="000000"/>
          <w:sz w:val="28"/>
          <w:szCs w:val="28"/>
        </w:rPr>
        <w:t>Бердяев всегда отстаивал нередуцируемость свободы к необходимости, ее неприкосновенность перед лицом экспансии детерминизма. Возможно именно поэтому, относимый в исторической хронологии к первой половине XX века, Н.А. Бердяев остается во многом нашим современником, призывающим при решении всех философских проблем ставить в центр человека и его творче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hanging="0"/>
        <w:rPr>
          <w:color w:val="000000"/>
          <w:sz w:val="28"/>
          <w:szCs w:val="28"/>
        </w:rPr>
      </w:pPr>
      <w:r>
        <w:rPr>
          <w:color w:val="000000"/>
          <w:sz w:val="28"/>
          <w:szCs w:val="28"/>
        </w:rPr>
        <w:t>«Философия» - под ред. В.Д. Губина, Т.Ю. Сидориной, В.П. Филатова. - М.: ТОН - Острожье, 2008.</w:t>
      </w:r>
    </w:p>
    <w:p>
      <w:pPr>
        <w:pStyle w:val="Normal"/>
        <w:numPr>
          <w:ilvl w:val="0"/>
          <w:numId w:val="1"/>
        </w:numPr>
        <w:suppressAutoHyphens w:val="true"/>
        <w:spacing w:lineRule="auto" w:line="360"/>
        <w:ind w:left="0" w:hanging="0"/>
        <w:rPr>
          <w:color w:val="000000"/>
          <w:sz w:val="28"/>
          <w:szCs w:val="28"/>
        </w:rPr>
      </w:pPr>
      <w:r>
        <w:rPr>
          <w:color w:val="000000"/>
          <w:sz w:val="28"/>
          <w:szCs w:val="28"/>
        </w:rPr>
        <w:t>«Знаменитые философы XIX-ХХ веков: Очерки идей и биографий» - Суханов К.Н., Чупров А.С. - Челябинск: Околица, 2008</w:t>
      </w:r>
    </w:p>
    <w:p>
      <w:pPr>
        <w:pStyle w:val="Normal"/>
        <w:numPr>
          <w:ilvl w:val="0"/>
          <w:numId w:val="1"/>
        </w:numPr>
        <w:suppressAutoHyphens w:val="true"/>
        <w:spacing w:lineRule="auto" w:line="360"/>
        <w:ind w:left="0" w:hanging="0"/>
        <w:rPr>
          <w:color w:val="000000"/>
          <w:sz w:val="28"/>
          <w:szCs w:val="28"/>
        </w:rPr>
      </w:pPr>
      <w:r>
        <w:rPr>
          <w:color w:val="000000"/>
          <w:sz w:val="28"/>
          <w:szCs w:val="28"/>
        </w:rPr>
        <w:t>«Философия науки» - под ред. С.А. Лебедева. - М.: Академический проект, Альма Матер, 2007</w:t>
      </w:r>
    </w:p>
    <w:p>
      <w:pPr>
        <w:pStyle w:val="Normal"/>
        <w:numPr>
          <w:ilvl w:val="0"/>
          <w:numId w:val="1"/>
        </w:numPr>
        <w:suppressAutoHyphens w:val="true"/>
        <w:spacing w:lineRule="auto" w:line="360"/>
        <w:ind w:left="0" w:hanging="0"/>
        <w:rPr>
          <w:color w:val="000000"/>
          <w:sz w:val="28"/>
          <w:szCs w:val="28"/>
        </w:rPr>
      </w:pPr>
      <w:r>
        <w:rPr>
          <w:color w:val="000000"/>
          <w:sz w:val="28"/>
          <w:szCs w:val="28"/>
        </w:rPr>
        <w:t>«История философии» - под ред. В.В. Васильева, А.А. Кротова, Д.В. Бугая - М.: Мысль, 2007</w:t>
      </w:r>
    </w:p>
    <w:p>
      <w:pPr>
        <w:pStyle w:val="Normal"/>
        <w:numPr>
          <w:ilvl w:val="0"/>
          <w:numId w:val="1"/>
        </w:numPr>
        <w:suppressAutoHyphens w:val="true"/>
        <w:spacing w:lineRule="auto" w:line="360"/>
        <w:ind w:left="0" w:hanging="0"/>
        <w:rPr>
          <w:color w:val="000000"/>
          <w:sz w:val="28"/>
          <w:szCs w:val="28"/>
        </w:rPr>
      </w:pPr>
      <w:r>
        <w:rPr>
          <w:color w:val="000000"/>
          <w:sz w:val="28"/>
          <w:szCs w:val="28"/>
        </w:rPr>
        <w:t>«Чтение о Богочеловечестве (лук и стрела)» - Санкт-Петербург.: Художественная литература, 2006</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0:00Z</dcterms:created>
  <dc:creator>Анастасия</dc:creator>
  <dc:description/>
  <cp:keywords/>
  <dc:language>en-US</dc:language>
  <cp:lastModifiedBy>SYSTEM</cp:lastModifiedBy>
  <dcterms:modified xsi:type="dcterms:W3CDTF">2011-09-07T00:00:00Z</dcterms:modified>
  <cp:revision>2</cp:revision>
  <dc:subject/>
  <dc:title/>
</cp:coreProperties>
</file>