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Уравнения Максвелла для электростатики. Векторные операторы в различных системах координат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.И. Векслер, Г.Г. Зегр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авнения Максвелла для электростатики имеют вид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3815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157" r="-8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ρ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1275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8" t="-157" r="-8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228850" cy="278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30" r="-1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4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 вакууме ε = 1, так что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9145"/>
        <w:gridCol w:w="493"/>
      </w:tblGrid>
      <w:tr>
        <w:trPr/>
        <w:tc>
          <w:tcPr>
            <w:tcW w:w="914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5810250" cy="278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30" r="-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5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тенциал φ считается равным нулю на бесконечности, если не оговорено ин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кторные операторы (grad, div, rot), фигурирующие в уравнениях Максвелла, по-разному записываются в различных системах координат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02870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189" r="-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468880" cy="3562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00" r="-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6)</w:t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081530" cy="3289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05" r="-1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7)</w:t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553335" cy="3289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05" r="-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8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932180" cy="2216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279015" cy="381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88" r="-1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9)</w:t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331720" cy="3041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11" r="-1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10)</w:t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907665" cy="3289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2" r="-1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11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699"/>
        <w:gridCol w:w="281"/>
        <w:gridCol w:w="4728"/>
        <w:gridCol w:w="930"/>
      </w:tblGrid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Δ φ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72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331720" cy="381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88" r="-1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12)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2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361565" cy="3289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02" r="-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13)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2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964815" cy="3562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97" r="-1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14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Для цилиндрической и сферической систем выписана лишь радиальная часть соответствующих операторов. Этого достаточно для решения задач, в которых электрические величины зависят только от r.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339"/>
        <w:gridCol w:w="281"/>
        <w:gridCol w:w="5448"/>
        <w:gridCol w:w="570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83540" cy="219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8" t="-157" r="-8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429000" cy="4114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86" r="-1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15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Электрическое поле зависит только от координаты x согласно формуле </w:t>
      </w:r>
      <w:r>
        <w:rPr/>
        <w:drawing>
          <wp:inline distT="0" distB="0" distL="0" distR="0">
            <wp:extent cx="1617980" cy="2463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ребуется вычислить распределение заряда ρ(x) и распределение потенциала φ(x). При нахождении φ(x) принять φ|x = 0 = 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: Распределение заряда находится непосредственно из уравнения Максвелла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261745" cy="2743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130" r="-2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633345" cy="3562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Для нахождения потенциала φ(x) необходимо интегрирование уравнения (4), причем с обоснованно взятыми пределами, а именно от точки x = x*, в которой φ(x*) = 0 до точки x, в которой ищется потенциал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249170" cy="4387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 условии сказано, что φ(0) = 0 - это и диктует выбор нижнего предела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617980" cy="4387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80" r="-2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переменной интегрирования мы используем </w:t>
      </w:r>
      <w:r>
        <w:rPr/>
        <w:drawing>
          <wp:inline distT="0" distB="0" distL="0" distR="0">
            <wp:extent cx="109220" cy="1644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бы избежать путаницы с x. Теперь мы проводим вычисление и приходим к окончательному ответу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636"/>
        <w:gridCol w:w="280"/>
        <w:gridCol w:w="4856"/>
        <w:gridCol w:w="866"/>
      </w:tblGrid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(x)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85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920240" cy="4387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80" r="-1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85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044825" cy="4387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82" r="-1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В некоторой области распределение потенциала является цилиндрически-симметричным и подчиняется закону φ = α r5, где r - расстояние от оси. Найти Er(r) и ρ(r) для этой обл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: Er(r) = –5α r4, ρ(r) = –25ε0α r3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Потенциал внутри шара зависит от координаты r как φ(r) = ar2+b (a, b - константы). Найти ρ(r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 Мы имеем дело со сферической системой и должны работать в ней. Ввиду симметрии, электрическое поле направлено от центра шара (или, вообще говоря, к нему - это зависит от знака a). Поле находим как градиент потенциала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4742"/>
        <w:gridCol w:w="153"/>
        <w:gridCol w:w="4237"/>
        <w:gridCol w:w="506"/>
      </w:tblGrid>
      <w:tr>
        <w:trPr/>
        <w:tc>
          <w:tcPr>
            <w:tcW w:w="474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962275" cy="3289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23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этого сразу записывается </w:t>
      </w:r>
      <w:r>
        <w:rPr/>
        <w:drawing>
          <wp:inline distT="0" distB="0" distL="0" distR="0">
            <wp:extent cx="16446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у нас ε = 1)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508760" cy="2743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Далее используем уравнение Максвелла для нахождения заряда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6931"/>
        <w:gridCol w:w="167"/>
        <w:gridCol w:w="2358"/>
        <w:gridCol w:w="182"/>
      </w:tblGrid>
      <w:tr>
        <w:trPr/>
        <w:tc>
          <w:tcPr>
            <w:tcW w:w="693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004945" cy="3289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02" r="-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494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В цилиндрической системе имеется электрическое поле </w:t>
      </w:r>
      <w:r>
        <w:rPr/>
        <w:drawing>
          <wp:inline distT="0" distB="0" distL="0" distR="0">
            <wp:extent cx="1590675" cy="2743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α&gt;0. Выяснить, какому распределению заряда ρ(r) и какому потенциалу φ(r) такое поле соответству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: ρ(r) = Aε0exp(–α r)(2–α r), </w:t>
      </w:r>
      <w:r>
        <w:rPr/>
        <w:drawing>
          <wp:inline distT="0" distB="0" distL="0" distR="0">
            <wp:extent cx="2112010" cy="3289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а. Проверить, выполняется ли критерий потенциальности (</w:t>
      </w:r>
      <w:r>
        <w:rPr/>
        <w:drawing>
          <wp:inline distT="0" distB="0" distL="0" distR="0">
            <wp:extent cx="795020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для поля </w:t>
      </w:r>
      <w:r>
        <w:rPr/>
        <w:drawing>
          <wp:inline distT="0" distB="0" distL="0" distR="0">
            <wp:extent cx="1947545" cy="2463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45" r="-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для поля </w:t>
      </w:r>
      <w:r>
        <w:rPr/>
        <w:drawing>
          <wp:inline distT="0" distB="0" distL="0" distR="0">
            <wp:extent cx="2029460" cy="2463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45" r="-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: Для первого поля - да, для второго - нет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.Е. Иродов, Задачи по общей физике, 3-е изд., М.: Издательство БИНОМ, 1998. - 448 с.; или 2-е изд., М.: Наука, 1988. - 41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.В. Батыгин, И.Н. Топтыгин, Сборник задач по электродинамике (под ред. М.М. Бредова), 2-е изд., М.: Наука, 1970. - 50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Л.Д. Ландау, Е.М. Лифшиц, Теоретическая физика. т.8 Электродинамика сплошных сред, 2-е изд., М.: Наука, 1992. - 66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du.ioffe.ru/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0:00Z</dcterms:created>
  <dc:creator>User</dc:creator>
  <dc:description/>
  <cp:keywords/>
  <dc:language>en-US</dc:language>
  <cp:lastModifiedBy>Mage</cp:lastModifiedBy>
  <dcterms:modified xsi:type="dcterms:W3CDTF">2011-10-09T13:20:00Z</dcterms:modified>
  <cp:revision>2</cp:revision>
  <dc:subject/>
  <dc:title>Уравнения Максвелла для электростатики</dc:title>
</cp:coreProperties>
</file>