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алые предприятия. Новые варианты бухгалтерского учет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Юманова М. А., аудитор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Журнал «Учет в сельском хозяйстве» № 2, февраль 201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рмативные документы по бухгалтерскому учету были внесены изменения, упростившие работу малым предприятиям. Причем поправки вступили в силу с годовой отчетности за 2010 год. Новации нужно учесть и при формировании учетной политики на 2011 год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акие предприятия относятся к малы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авки внесены приказом Минфина России от 8 ноября 2010 г. № 144н и касаются только малых предприятий (за исключением эмитентов публично размещаемых ценных бумаг). Поэтому для начала определимся, при каких условиях предприятие может считаться субъектом малого предпринимательства. Такие критерии приведены в Федеральном законе от 24 июля 2007 г. № 209-ФЗ «О развитии малого и среднего предпринимательства в РФ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хозорганизация считается малым предприятием, ес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уммарная доля государственной собственности, иностранных юрлиц и граждан, общественных и религиозных организаций, благотворительных и иных фондов в ее уставном капитале не более 25 проц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доля участия юридических лиц в ее уставном капитале не более 25 процентов, если они не являются субъектами малого и среднего предприниматель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редняя численность работников за предшествующий календарный год составл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ля малых предприятий – до 100 человек включительн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ля микропредприятий – до 15 человек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выручка от реализации товаров (работ, услуг) без учета НДС или балансовая стоимость активов за предшествующий календарный год не превыш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ля малых предприятий – 400 млн руб.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ля микропредприятий – 60 млн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убъектов малого предпринимательства предусмотрено несколько вариантов ведения учета (не только методом начисления, но и кассовым). Выбранный метод нужно закрепить в учетной поли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доходов и расх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возможность для малых предприятий учитывать доходы кассовым методом прямо предусмотрена в ПБУ 9/99 «Доходы организации». Иными словами, субъекты малого предпринимательства вправе признавать выручку по мере поступления денежных средств от покупателей (заказчиков). Однако для этого должны соблюдаться следующие услов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рганизация имеет право на получение этой выручки, вытекающее из конкретного договора или подтвержденное иным образ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сумма выручки может быть определе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имеется уверенность в том, что в результате конкретной операции произойдет увеличение экономических выгод предприятия. Такая уверенность возможна в случае, когда организация получила в оплату актив либо отсутствует неопределенность в отношении получения акти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расходы, которые произведены или будут произведены в связи с этой операцией, могут быть определ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ледует из новой редакции пункта 12 ПБУ 9/99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если организация учитывает доходы в бухгалтерском учете кассовым методом, то и расходы должны учитываться аналогично. То есть если в соответствии с принятым порядком выручка от продажи признается после поступления денежных средств (иной формы оплаты), то и расходы признаются после погашения задолженности. Об этом сказано в пункте 18 ПБУ 10/99 «Расходы организации» (в редакции приказа Минфина России от 8 декабря 2010 г. № 144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применять кассовый метод признания выручки в бухгалтерском учете также предусмотрена и пунктом 20 Типовых рекомендаций по организации бухгалтерского учета для субъектов малого предпринимательства (утверждены приказом Минфина России от 21 декабря 1998 г. № 64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: эти рекомендации даны на основе действовавшего ранее Плана счетов (например, вместо применяемого ныне счета 90 «Продажи» раньше использовался счет 46 «Реализация продукции (работ, услуг)»). Поэтому организация может их использовать, но с поправками на действующий План сч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, что кассовый метод учета доходов и расходов целесообразно применять тем предприятиям, у которых небольшое количество хозяйственных операций, поскольку он снижает достоверность уч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ходы по кредитам и займ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бщему правилу расходы по долговым обязательствам в зависимости от их назначения учитываются в составе прочих расходов или формируют стоимость инвестиционного актива (п. 7 ПБУ 15/2008 «Учет расходов по займам и кредитам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нты, причитающиеся к оплате кредитору, увеличивают стоимость инвестиционного актива, если они непосредственно связаны с его приобретением, сооружением и (или) изготовлением. Однако малым предприятиям предоставлено право относить все расходы по кредитам и займам к прочим (п. 6 приказа Минфина России от 8 ноября 2010 г. № 144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равление ошибок в бухучете и отчет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ую ошибку предшествующего отчетного года, выявленную после утверждения бухгалтерской отчетности за этот год, исправля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записями по соответствующим счетам бухгалтерского учета в текущем отчетном периоде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утем пересчета сравнительных показателей бухгалтерской отчетности за отчетные периоды, отраженные в отчетности за текущий год, за исключением случаев, когда невозможно установить связь этой ошибки с конкретным периодом либо невозможно определить влияние этой ошибки накопительным итогом в отношении всех предшествующих отчетных пери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установлено пунктом 9 ПБУ 22/2010 «Исправление ошибок в бухгалтерском учете и отчетности», которое действует с годовой бухгалтерской отчетности за 2010 год. Но малые предприятия вправе исправлять такую существенную ошибку в порядке, установленном пунктом 14 ПБУ 22/2010, то есть как несущественную. Ретроспективный пересчет при этом не дел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финансовых влож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овые вложения делятся на две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ложения, по которым можно определить их текущую рыночную стоим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ложения, по которым их текущая рыночная стоимость не определ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ядок определения текущей рыночной стоимости прописан в разделе III ПБУ 19/02 «Учет финансовых вложений». Однако малые предприятия могут проводить последующую оценку всех финансовых вложений в порядке, установленном для финансовых вложений, по которым их текущая рыночная стоимость не определяется. То есть учитывать вложения по первоначальной стоимости (п. 19 ПБУ 19/0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ная полит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бщему правилу последствия изменения учетной политики, оказавшие или способные оказать существенное влияние на финансовое положение организации, финансовые результаты ее деятельности и (или) движение денежных средств, отражаются в бухгалтерской отчетности ретроспективно. Исключением являются случаи, когда оценка в денежном выражении таких последствий в отношении периодов, предшествовавших отчетному, не может быть произведена с достаточной надежностью. Это установлено пунктом 15 ПБУ 1/2008 «Учетная политика организац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малые предприятия теперь вправе отражать в бухгалтерской отчетности такие последствия изменения учетной политики перспективно. Но за исключением случаев, когда иной порядок установлен законодательством РФ и (или) нормативным правовым актом по бухгалтерскому учету. Это следует из нового пункта 15.1 ПБУ 1/200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варианты для малых предприят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малые предприятия вправе не применять ПБУ 16/02 «Информация по прекращаемой деятельности» и ПБУ 2/2008 «Учет договоров строительного подряда» (п. 3.1 ПБУ 16/02, п. 2.1 ПБУ 2/2008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User</dc:creator>
  <dc:description/>
  <cp:keywords/>
  <dc:language>en-US</dc:language>
  <cp:lastModifiedBy>Mage</cp:lastModifiedBy>
  <dcterms:modified xsi:type="dcterms:W3CDTF">2011-10-09T13:17:00Z</dcterms:modified>
  <cp:revision>2</cp:revision>
  <dc:subject/>
  <dc:title>Малые предприятия</dc:title>
</cp:coreProperties>
</file>