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оды определения экономического ущерба от загрязнения окружающей среды</w:t>
      </w:r>
    </w:p>
    <w:p>
      <w:pPr>
        <w:pStyle w:val="Normal"/>
        <w:spacing w:before="120" w:after="0"/>
        <w:jc w:val="center"/>
        <w:rPr>
          <w:sz w:val="28"/>
        </w:rPr>
      </w:pPr>
      <w:r>
        <w:rPr>
          <w:sz w:val="28"/>
        </w:rPr>
        <w:t>Реферат по дисциплине «Экологическая экспертиза инвестиционных проектов»</w:t>
      </w:r>
    </w:p>
    <w:p>
      <w:pPr>
        <w:pStyle w:val="Normal"/>
        <w:spacing w:before="120" w:after="0"/>
        <w:jc w:val="center"/>
        <w:rPr>
          <w:sz w:val="28"/>
        </w:rPr>
      </w:pPr>
      <w:r>
        <w:rPr>
          <w:sz w:val="28"/>
        </w:rPr>
        <w:t xml:space="preserve">Выполнил Ковалев М.С. студент группы УИ 5-1 </w:t>
      </w:r>
    </w:p>
    <w:p>
      <w:pPr>
        <w:pStyle w:val="Normal"/>
        <w:spacing w:before="120" w:after="0"/>
        <w:jc w:val="center"/>
        <w:rPr>
          <w:sz w:val="28"/>
        </w:rPr>
      </w:pPr>
      <w:r>
        <w:rPr>
          <w:sz w:val="28"/>
        </w:rPr>
        <w:t>Государственный университет управления</w:t>
      </w:r>
    </w:p>
    <w:p>
      <w:pPr>
        <w:pStyle w:val="Normal"/>
        <w:spacing w:before="120" w:after="0"/>
        <w:jc w:val="center"/>
        <w:rPr>
          <w:sz w:val="28"/>
        </w:rPr>
      </w:pPr>
      <w:r>
        <w:rPr>
          <w:sz w:val="28"/>
        </w:rPr>
        <w:t>Москва 2010</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Ущерб от загрязнения окружающей среды может рассматриваться в нескольких аспектах — экономическом, социальном, экологическом, моральном. Оценка экономического ущерба имеет большую теоретическую базу в экономической науке и широкое практическое применение. Несмотря на постоянное совершенствование методических основ количественного исчисления экономического ущерба, существующие на данный момент методы имеют много недостатков. Поскольку понятие экономического ущерба является единой мерой оценки техногенного влияния на различные сферы жизни общества, его расчет требует множества исходных данных, многие из которых либо практически не фиксируется, либо просто не поддаются формализации. Часть социального, морального, эстетического и прочих ущербов, имеющих некий экономический эквивалент, теоретически может быть выражен при помощи стоимостных оценок, однако это лежит пока вне пределов возможностей современного экономического аппарата, поэтому расчетный экономический ущерб всегда является заниженным по отношению к реально существующему. </w:t>
      </w:r>
    </w:p>
    <w:p>
      <w:pPr>
        <w:pStyle w:val="Normal"/>
        <w:spacing w:before="120" w:after="0"/>
        <w:ind w:firstLine="567"/>
        <w:jc w:val="both"/>
        <w:rPr/>
      </w:pPr>
      <w:r>
        <w:rPr/>
        <w:t xml:space="preserve">Рассмотрим проблему выбора метода и способов оценки экономического ущерба от загрязнения окружающей среды. </w:t>
      </w:r>
    </w:p>
    <w:p>
      <w:pPr>
        <w:pStyle w:val="Normal"/>
        <w:spacing w:before="120" w:after="0"/>
        <w:jc w:val="center"/>
        <w:rPr>
          <w:b/>
          <w:b/>
          <w:sz w:val="28"/>
        </w:rPr>
      </w:pPr>
      <w:r>
        <w:rPr>
          <w:b/>
          <w:sz w:val="28"/>
        </w:rPr>
        <w:t>Оценка экономического ущерба от загрязнения окружающей среды</w:t>
      </w:r>
    </w:p>
    <w:p>
      <w:pPr>
        <w:pStyle w:val="Normal"/>
        <w:spacing w:before="120" w:after="0"/>
        <w:ind w:firstLine="567"/>
        <w:jc w:val="both"/>
        <w:rPr/>
      </w:pPr>
      <w:r>
        <w:rPr/>
        <w:t xml:space="preserve">В зарубежной экономической литературе проблема оценки ущерба от экологических нарушений разрабатывается на базе понятия «внешние эффекты». Масштабы негативных воздействий хозяйственной деятельности на окружающую среду активизировали научно–исследовательские и практические работы в области экономической оценки этих последствий лишь в конце 70–х годов. Также среди экономистов существовали мнения неправомерности использования в экономических расчетах величину ущерба, считая неправильным суммирование разноплановых величин ущербов различным реципиентам (например, ущерб от ухудшения здоровья населения и ущерба жилищно–коммунальному хозяйству), либо аморальным расчет некоторых локальных ущербов, таких, например, как расчет оценки «стоимости» жизни человека. </w:t>
      </w:r>
    </w:p>
    <w:p>
      <w:pPr>
        <w:pStyle w:val="Normal"/>
        <w:spacing w:before="120" w:after="0"/>
        <w:ind w:firstLine="567"/>
        <w:jc w:val="both"/>
        <w:rPr/>
      </w:pPr>
      <w:r>
        <w:rPr/>
        <w:t>В нашей стране оценка и возмещение вреда/ущерба, причиненного окружающей природной среде, природным ресурсам, здоровью населения, а также различным субъектам правовых отношений и хозяйственной деятельности регламентируется обширным перечнем нормативно-методических документов, утвержденных на федеральном и на региональном уровнях. На федеральном уровне в настоящее время насчитывается около 70 нормативных документов, устанавливающих и (или) разъясняющих различные аспекты деятельности в данном направлении.</w:t>
      </w:r>
    </w:p>
    <w:p>
      <w:pPr>
        <w:pStyle w:val="Normal"/>
        <w:spacing w:before="120" w:after="0"/>
        <w:ind w:firstLine="567"/>
        <w:jc w:val="both"/>
        <w:rPr/>
      </w:pPr>
      <w:r>
        <w:rPr/>
        <w:t>Документы регионального уровня, то есть утвержденные органами власти субъектов федерации, либо восполняют пробелы в нормативных методах оценки ущерба тем или иным компонентам природной среды, либо являются развитием документов, имеющих федеральный статус, с учетом местных особенностей. Большая часть этих документов включает вопросы стоимостной оценки размеров ущерба, порядка его компенсации, а также полномочий должностных лиц и государственных органов в данной сфере деятельности.</w:t>
      </w:r>
    </w:p>
    <w:p>
      <w:pPr>
        <w:pStyle w:val="Normal"/>
        <w:spacing w:before="120" w:after="0"/>
        <w:ind w:firstLine="567"/>
        <w:jc w:val="both"/>
        <w:rPr/>
      </w:pPr>
      <w:r>
        <w:rPr/>
        <w:t xml:space="preserve">Несмотря на столь обширный перечень нормативных и методических документов, и длительную практику расчета размера исковых претензий за нарушение природоохранного законодательства, понятие собственно «экологического ущерба», то есть ущерба, причиненного природной среде и здоровью населения практически нигде однозначно не раскрыто. </w:t>
      </w:r>
    </w:p>
    <w:p>
      <w:pPr>
        <w:pStyle w:val="Normal"/>
        <w:spacing w:before="120" w:after="0"/>
        <w:ind w:firstLine="567"/>
        <w:jc w:val="both"/>
        <w:rPr/>
      </w:pPr>
      <w:r>
        <w:rPr/>
        <w:t>Термины «ущерб» и «вред», используемые в законодательных актах, регулирующих природопользование и охрану окружающей природной среды, и термины «ущерб» и «вред», применяемые в гражданском праве, могут иметь различное правовое содержание: в природоохранных актах указанные термины могут применяться в смысле негативного воздействия на природу.</w:t>
      </w:r>
    </w:p>
    <w:p>
      <w:pPr>
        <w:pStyle w:val="Normal"/>
        <w:spacing w:before="120" w:after="0"/>
        <w:ind w:firstLine="567"/>
        <w:jc w:val="both"/>
        <w:rPr/>
      </w:pPr>
      <w:r>
        <w:rPr/>
        <w:t>В гражданско-правовом смысле понятия «вред» и «ущерб» применимы к окружающей среде в контексте возмещения вреда / ущерба, причиненного природе в результате хозяйственной или иной деятельности (т.е. загрязнения, уничтожения или иного разрушительного воздействия). С точки зрения Гражданского кодекса РФ, термин «вред» является наиболее общим и охватывает реальный ущерб, упущенную выгоду, а также моральный вред.</w:t>
      </w:r>
    </w:p>
    <w:p>
      <w:pPr>
        <w:pStyle w:val="Normal"/>
        <w:spacing w:before="120" w:after="0"/>
        <w:ind w:firstLine="567"/>
        <w:jc w:val="both"/>
        <w:rPr/>
      </w:pPr>
      <w:r>
        <w:rPr/>
        <w:t>В документах, имеющих статус нормативно закрепленных, очень часто фигурируют как равнозначные по содержанию термины «вред», «ущерб» и «убытки». Причем понятие «ущерб» обычно трактуется шире, чем материальный или реальный ущерб и приближается по своему значению к понятию «вред».</w:t>
      </w:r>
    </w:p>
    <w:p>
      <w:pPr>
        <w:pStyle w:val="Normal"/>
        <w:spacing w:before="120" w:after="0"/>
        <w:ind w:firstLine="567"/>
        <w:jc w:val="both"/>
        <w:rPr/>
      </w:pPr>
      <w:r>
        <w:rPr/>
        <w:t xml:space="preserve">В Федеральном законе «Об охране окружающей среды» к вреду, причиненному окружающей среде, относится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 Однако термины «деградация естественных экологических систем» и «истощение природных ресурсов» действующим законодательством не раскрыты, что приводит к неоднозначной трактовке понятия «вред окружающей среде» и затрудняет возможность исчисления его размера, так как считается спорным вопрос, с какого момента наступает деградация естественных экологических систем. </w:t>
      </w:r>
    </w:p>
    <w:p>
      <w:pPr>
        <w:pStyle w:val="Normal"/>
        <w:spacing w:before="120" w:after="0"/>
        <w:ind w:firstLine="567"/>
        <w:jc w:val="both"/>
        <w:rPr/>
      </w:pPr>
      <w:r>
        <w:rPr/>
        <w:t>Общие принципы оценки и возмещения вреда и убытков (экономического ущерба) содержатся в Гражданском кодексе Российской Федерации.</w:t>
      </w:r>
    </w:p>
    <w:p>
      <w:pPr>
        <w:pStyle w:val="Normal"/>
        <w:spacing w:before="120" w:after="0"/>
        <w:ind w:firstLine="567"/>
        <w:jc w:val="both"/>
        <w:rPr/>
      </w:pPr>
      <w:r>
        <w:rPr/>
        <w:t>В Законе РФ «Об охране окружающей среды» содержатся наиболее общие принципы оценки и возмещения вреда, причиненного окружающей природной среде в результате экологического правонарушения. Причем данные принципы полностью соответствуют принципам, изложенным в Гражданском кодексе Российской Федерации, в частности, в статье 15, раскрывающей понятие убытков.</w:t>
      </w:r>
    </w:p>
    <w:p>
      <w:pPr>
        <w:pStyle w:val="Normal"/>
        <w:spacing w:before="120" w:after="0"/>
        <w:ind w:firstLine="567"/>
        <w:jc w:val="both"/>
        <w:rPr/>
      </w:pPr>
      <w:r>
        <w:rPr/>
        <w:t>В остальных нормативно-методических документах принципы возмещения ущерба и вреда, изложенные в перечисленных документах, либо уточняются, либо дополняются в зависимости от категории природного ресурса или компонента природной среды, которым нанесен вред, или отрасли народного хозяйства, использующей либо контролирующей состояние определенных природных ресурсов или объектов.</w:t>
      </w:r>
    </w:p>
    <w:p>
      <w:pPr>
        <w:pStyle w:val="Normal"/>
        <w:spacing w:before="120" w:after="0"/>
        <w:ind w:firstLine="567"/>
        <w:jc w:val="both"/>
        <w:rPr/>
      </w:pPr>
      <w:r>
        <w:rPr/>
        <w:t>Согласно статье 15 Гражданского кодекса РФ под убытками понимаются расходы, которые необходимо произвести для восстановления нарушенного права, утрата или повреждение имущества (реальный ущерб), а также недополученные доходы (упущенная выгода). Реальный ущерб определяется стоимостью утраченного имущества, а упущенная выгода определяется неполученными доходами, которые потерпевший получил бы при обычных условиях гражданского оборота, если бы его право не было нарушено.Данная статья Гражданского кодекса РФ, по сути дела, описывает и закрепляет в качестве правовой нормы основную экономическую формулу, которая в настоящее время довольно широко используется при подсчете убытков и ущерба, вызываемых повреждением, гибелью и уничтожением всех видов имущества и ресурсов, включая и природные, большая часть из которых согласно статье 130 относится к объектам недвижимости.</w:t>
      </w:r>
    </w:p>
    <w:p>
      <w:pPr>
        <w:pStyle w:val="Normal"/>
        <w:spacing w:before="120" w:after="0"/>
        <w:ind w:firstLine="567"/>
        <w:jc w:val="both"/>
        <w:rPr/>
      </w:pPr>
      <w:r>
        <w:rPr/>
        <w:t>Экономический смысл формулы, установленной статьей 15, заключается в том, что размер убытков определяется суммированием затрат, необходимых для восстановления нарушенного объекта (приведения его в первоначальное состояние), стоимости утраченного объекта и убытков, вызванных неполучением ожидаемых доходов. На этой же формуле основан и порядок исчисления размера потерь и убытков различных субъектов права (государства, субъекта Российской Федерации, муниципального образования, физического лица, отрасли народного хозяйства и т. д.), а также вреда, причиненного тем или иным природным объектам, закрепленный различного рода законодательными и иными правовыми актами. В частности, рассмотренный принцип оценки убытков и экологического вреда зафиксирован в основных законодательных и нормативных документах, регламентирующих порядок оценки вреда, причиняемого природной среде в целом, земельным и лесным ресурсам, объектам животного мира и среде их обитания, особо охраняемым природным территориям, водным объектам и др.</w:t>
      </w:r>
    </w:p>
    <w:p>
      <w:pPr>
        <w:pStyle w:val="Normal"/>
        <w:spacing w:before="120" w:after="0"/>
        <w:ind w:firstLine="567"/>
        <w:jc w:val="both"/>
        <w:rPr/>
      </w:pPr>
      <w:r>
        <w:rPr/>
        <w:t>Так, согласно статье 77 Закона РФ «Об охране окружающей среды» вред окружающей среде, причиненный субъектом хозяйственной и иной деятельности, возмещается в соответствии с утвержденными в установленном порядке таксами и методиками исчисления размера вреда окружающей среде,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 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spacing w:before="120" w:after="0"/>
        <w:ind w:firstLine="567"/>
        <w:jc w:val="both"/>
        <w:rPr/>
      </w:pPr>
      <w:r>
        <w:rPr/>
        <w:t>Статья 36 Федерального закона «Об особо охраняемых природных территориях» включает в себя правовую норму, согласно которой вред, причиненный природным объектам и природным комплексам в границах особо охраняемых природных территорий, подлежит возмещению в соответствии с утвержденными в установленном порядке таксами и методиками, а при их отсутствии по фактическим затратам на их восстановление.</w:t>
      </w:r>
    </w:p>
    <w:p>
      <w:pPr>
        <w:pStyle w:val="Normal"/>
        <w:spacing w:before="120" w:after="0"/>
        <w:ind w:firstLine="567"/>
        <w:jc w:val="both"/>
        <w:rPr/>
      </w:pPr>
      <w:r>
        <w:rPr/>
        <w:t>В статье 131 Водного кодекса Российской Федерации установлено, что ущерб, причиненный водным объектам, определяется в соответствии с методиками исчисления ущерба, а при их отсутствии по фактическим затратам на восстановление водных объектов с учетом понесенных убытков, в том числе упущенной выгоды.</w:t>
      </w:r>
    </w:p>
    <w:p>
      <w:pPr>
        <w:pStyle w:val="Normal"/>
        <w:spacing w:before="120" w:after="0"/>
        <w:ind w:firstLine="567"/>
        <w:jc w:val="both"/>
        <w:rPr/>
      </w:pPr>
      <w:r>
        <w:rPr/>
        <w:t>Аналогичным образом должен определяться размер ущерба в результате причинения вреда объектам животного мира и среде их обитания в соответствии с Законом РФ от 24 апреля 1995 года «О животном мире».</w:t>
      </w:r>
    </w:p>
    <w:p>
      <w:pPr>
        <w:pStyle w:val="Normal"/>
        <w:spacing w:before="120" w:after="0"/>
        <w:ind w:firstLine="567"/>
        <w:jc w:val="both"/>
        <w:rPr/>
      </w:pPr>
      <w:r>
        <w:rPr/>
        <w:t>Кроме понятий вреда, ущерба и убытков в нашем законодательстве существует понятие «потери». Данное понятие введено в связи с переводом земель из одной категории в другую и по своему экономическому смыслу приближается к понятию экологического вреда или ущерба, вызываемого утратой некого ценного природного объекта. Считается, что при переводе лесных земель в нелесные и их изъятии не в целях ведения лесного хозяйства, а также при переводе земель сельскохозяйственного назначения в другие категории должны быть компенсированы потери лесного хозяйства и сельскохозяйственного производства. Обязательность возмещения потерь установлена Земельным и Лесным кодексами РФ, хотя такая правовая норма в Гражданском кодексе отсутствует.</w:t>
      </w:r>
    </w:p>
    <w:p>
      <w:pPr>
        <w:pStyle w:val="Normal"/>
        <w:spacing w:before="120" w:after="0"/>
        <w:ind w:firstLine="567"/>
        <w:jc w:val="both"/>
        <w:rPr/>
      </w:pPr>
      <w:r>
        <w:rPr/>
        <w:t>Помимо описанных выше правовых норм, регламентирующих общие принципы оценки убытков и материального вреда, причиненного различного вида негативными воздействиями на природные ресурсы и объекты на практике при определении взысканий в возмещение вреда используется целый ряд ведомственных нормативных документов, закрепляющих таксы и (или) методики исчисления размера ущерба, причиненного природной среде или отдельным ее компонентам.</w:t>
      </w:r>
    </w:p>
    <w:p>
      <w:pPr>
        <w:pStyle w:val="Normal"/>
        <w:spacing w:before="120" w:after="0"/>
        <w:jc w:val="center"/>
        <w:rPr>
          <w:b/>
          <w:b/>
          <w:sz w:val="28"/>
        </w:rPr>
      </w:pPr>
      <w:r>
        <w:rPr>
          <w:b/>
          <w:sz w:val="28"/>
        </w:rPr>
        <w:t xml:space="preserve">Существующая система экономической оценки </w:t>
      </w:r>
    </w:p>
    <w:p>
      <w:pPr>
        <w:pStyle w:val="Normal"/>
        <w:spacing w:before="120" w:after="0"/>
        <w:ind w:firstLine="567"/>
        <w:jc w:val="both"/>
        <w:rPr/>
      </w:pPr>
      <w:r>
        <w:rPr/>
        <w:t>Отличительными особенностями действующей системы экономической оценки экологического ущерба являются, во-первых, покомпонентный подход и, как следствие, отсутствие комплексности в расчетах; во-вторых, преобладание нормативных методов оценки, и, в-третьих, отсутствие законодательно признаваемых методов оценки ущерба (вреда), причиняемого жизни и здоровью людей загрязнением окружающей природной среды и методов оценки компенсации экосистемных услуг (методов оценки экосистем и их функций). Под нормативными методами понимаются методы, связанные с применением неких утвержденных стоимостных параметров и математических формул.</w:t>
      </w:r>
    </w:p>
    <w:p>
      <w:pPr>
        <w:pStyle w:val="Normal"/>
        <w:spacing w:before="120" w:after="0"/>
        <w:ind w:firstLine="567"/>
        <w:jc w:val="both"/>
        <w:rPr/>
      </w:pPr>
      <w:r>
        <w:rPr/>
        <w:t>Покомпонентный подход. Покомпонентный подход проявляется в том, что оценка ущерба проводится по отдельным средам или элементам природной среды и регламентируется самостоятельными нормативно-методическими документами, содержащими различные в методологическом отношении технологии расчетов. В отдельных случаях ущерб оценивается в виде потерь определенной отрасли народного хозяйства, например лесного или сельского.</w:t>
      </w:r>
    </w:p>
    <w:p>
      <w:pPr>
        <w:pStyle w:val="Normal"/>
        <w:spacing w:before="120" w:after="0"/>
        <w:ind w:firstLine="567"/>
        <w:jc w:val="both"/>
        <w:rPr/>
      </w:pPr>
      <w:r>
        <w:rPr/>
        <w:t xml:space="preserve">В 1999 г. Госкомэкологией РФ была утверждена Методика определения предотвращенного экологического ущерба для получения укрупненной эколого-экономической оценки ущерба, предотвращенного в результате деятельности территориальных природоохранных органов системы Госкомэкологии РФ (далее - Методика - 99). Она предназначена “для получения укрупненной эколого-экономической оценки ущерба, предотвращаемого в результате осуществления государственного экологического контроля, реализации экологических программ и природоохранных мероприятий, выполнения мероприятий в соответствии с международными конвенциями в области охраны окружающей среды, осуществления государственной экологической экспертизы, мероприятий по сохранению заповедных природоохранных комплексов и других видов деятельности территориальных органов системы Госкомэкологии”. Кроме того, она применяется при технико-экономическом обосновании природоохранных мероприятий согласно Пособию к СНиП 11-01-95, раздел проектной документации «Охрана окружающей среды» М., 2000. </w:t>
      </w:r>
    </w:p>
    <w:p>
      <w:pPr>
        <w:pStyle w:val="Normal"/>
        <w:spacing w:before="120" w:after="0"/>
        <w:jc w:val="center"/>
        <w:rPr>
          <w:b/>
          <w:b/>
          <w:sz w:val="28"/>
        </w:rPr>
      </w:pPr>
      <w:r>
        <w:rPr>
          <w:b/>
          <w:sz w:val="28"/>
        </w:rPr>
        <w:t xml:space="preserve">Подходы к оценке ущерба </w:t>
      </w:r>
    </w:p>
    <w:p>
      <w:pPr>
        <w:pStyle w:val="Normal"/>
        <w:spacing w:before="120" w:after="0"/>
        <w:ind w:firstLine="567"/>
        <w:jc w:val="both"/>
        <w:rPr/>
      </w:pPr>
      <w:r>
        <w:rPr/>
        <w:t xml:space="preserve">Под экономическим ущербом от загрязнения окружающей среды понимаются фактические и возможные убытки народного хозяйства, связанные с загрязнением окружающей природной среды, включая прямые и косвенные воздействия, а также дополнительные затраты на ликвидацию отрицательных последствий загрязнения. Наиболее проработанной является оценка ущерба, наносимого таким природным ресурсам, как лес и промысловые биоресурсы. Что касается оценки ущерба от разливов нефти в морских акваториях, то эта проблема вообще не рассматривается в научной литературе, несмотря на то, что она очень важна с точки зрения перспективы - все больше морских шельфов вовлекается в процесс нефтедобычи. </w:t>
      </w:r>
    </w:p>
    <w:p>
      <w:pPr>
        <w:pStyle w:val="Normal"/>
        <w:spacing w:before="120" w:after="0"/>
        <w:ind w:firstLine="567"/>
        <w:jc w:val="both"/>
        <w:rPr/>
      </w:pPr>
      <w:r>
        <w:rPr/>
        <w:t>Под ущербом от загрязнения водной среды мы будем понимать материальные и финансовые потери и убытки (прямые и косвенные) в результате снижения биопродуктивности водных экосистем, ухудшения потребительских свойств воды как природного ресурса, нарушения рекреационной ценности акватории, а также дополнительные затраты на ликвидацию последствий загрязнения акваторий и прилегающих территорий и восстановление их до исходного состояния, включая очистку и воспроизводство биоресурсов.</w:t>
      </w:r>
    </w:p>
    <w:p>
      <w:pPr>
        <w:pStyle w:val="Normal"/>
        <w:spacing w:before="120" w:after="0"/>
        <w:ind w:firstLine="567"/>
        <w:jc w:val="both"/>
        <w:rPr/>
      </w:pPr>
      <w:r>
        <w:rPr/>
        <w:t>Эколого-экономическая оценка ущерба, нанесенного окружающей природной среде, заключается в определении фактических и возможных (предотвращаемых) материальных и финансовых потерь и убытков от ухудшения в результате антропогенного воздействия качественных и количественных параметров окружающей природной среды в целом и ее отдельных эколого-ресурсных компонентов (водные ресурсы, земельные ресурсы, ресурсы растительного и животного мира).</w:t>
      </w:r>
    </w:p>
    <w:p>
      <w:pPr>
        <w:pStyle w:val="Normal"/>
        <w:spacing w:before="120" w:after="0"/>
        <w:ind w:firstLine="567"/>
        <w:jc w:val="both"/>
        <w:rPr/>
      </w:pPr>
      <w:r>
        <w:rPr/>
        <w:t xml:space="preserve">При оценке экономического ущерба от загрязнения используется два основных методологических подхода: </w:t>
      </w:r>
    </w:p>
    <w:p>
      <w:pPr>
        <w:pStyle w:val="Normal"/>
        <w:spacing w:before="120" w:after="0"/>
        <w:ind w:firstLine="567"/>
        <w:jc w:val="both"/>
        <w:rPr/>
      </w:pPr>
      <w:r>
        <w:rPr/>
        <w:t xml:space="preserve">прямой счет, </w:t>
      </w:r>
    </w:p>
    <w:p>
      <w:pPr>
        <w:pStyle w:val="Normal"/>
        <w:spacing w:before="120" w:after="0"/>
        <w:ind w:firstLine="567"/>
        <w:jc w:val="both"/>
        <w:rPr/>
      </w:pPr>
      <w:r>
        <w:rPr/>
        <w:t xml:space="preserve">косвенная оценка. </w:t>
      </w:r>
    </w:p>
    <w:p>
      <w:pPr>
        <w:pStyle w:val="Normal"/>
        <w:spacing w:before="120" w:after="0"/>
        <w:ind w:firstLine="567"/>
        <w:jc w:val="both"/>
        <w:rPr/>
      </w:pPr>
      <w:r>
        <w:rPr/>
        <w:t xml:space="preserve">Оценка ущерба прямым счетом, требует сбора и обработки огромного объема информации, вследствие большой трудоемкости неудобны для широкого использования в экономических расчетах, и, как правило, служат лишь инструментом для создания информационной базы при разработке косвенных методов определения ущерба. </w:t>
      </w:r>
    </w:p>
    <w:p>
      <w:pPr>
        <w:pStyle w:val="Normal"/>
        <w:spacing w:before="120" w:after="0"/>
        <w:ind w:firstLine="567"/>
        <w:jc w:val="both"/>
        <w:rPr/>
      </w:pPr>
      <w:r>
        <w:rPr/>
        <w:t>3.1. Прямой счет оценки ущерба</w:t>
      </w:r>
    </w:p>
    <w:p>
      <w:pPr>
        <w:pStyle w:val="Normal"/>
        <w:spacing w:before="120" w:after="0"/>
        <w:ind w:firstLine="567"/>
        <w:jc w:val="both"/>
        <w:rPr/>
      </w:pPr>
      <w:r>
        <w:rPr/>
        <w:t>Реципиентные методики основаны на определении экономического ущерба от действия загрязнения на конкретные виды реципиентов путем суммирования различных составляющих потерь, выраженных в денежной форме. Первоначально должен быть определен натуральный ущерб от загрязнения по каждому реципиенту, затем рассчитывается экономическая оценка натуральных последствий загрязнения. Экономический ущерб в этом случае является комплексной величиной, получаемой суммированием локальных ущербов, наносимых всем видам реципиентов в пределах загрязненной зоны. Под экономическим ущербом в этом случае понимаются все издержки, потери и убытки, которые понесло общество вследствие загрязнения.</w:t>
      </w:r>
    </w:p>
    <w:p>
      <w:pPr>
        <w:pStyle w:val="Normal"/>
        <w:spacing w:before="120" w:after="0"/>
        <w:ind w:firstLine="567"/>
        <w:jc w:val="both"/>
        <w:rPr/>
      </w:pPr>
      <w:r>
        <w:rPr/>
        <w:t xml:space="preserve">Качество окружающей природной среды оценивают по степени отклонения ее фактических параметров (физико-химических, биологических, органолептических и др.) от "эталонных" значений, характеризующих нормальное состояние среды. Отклонения фактических параметров состояния природной среды от "нормальных" значений рассматриваются как экологические нарушения, обусловливающие ущерб. </w:t>
      </w:r>
    </w:p>
    <w:p>
      <w:pPr>
        <w:pStyle w:val="Normal"/>
        <w:spacing w:before="120" w:after="0"/>
        <w:ind w:firstLine="567"/>
        <w:jc w:val="both"/>
        <w:rPr/>
      </w:pPr>
      <w:r>
        <w:rPr/>
        <w:t>Изменение параметров, описывающих состояние объекта в результате негативного воздействия на него (например, загрязнения), будем называть ущербом.</w:t>
      </w:r>
    </w:p>
    <w:p>
      <w:pPr>
        <w:pStyle w:val="Normal"/>
        <w:spacing w:before="120" w:after="0"/>
        <w:ind w:firstLine="567"/>
        <w:jc w:val="both"/>
        <w:rPr/>
      </w:pPr>
      <w:r>
        <w:rPr/>
        <w:t>Таким образом, определение натурального ущерба методом прямого счета осуществляется на основе оценки состояния природных ресурсов до загрязнения и после. Величина экономического ущерба от отрицательного воздействия на морскую акваторию в результате разлива нефти определяется по разности экономической оценки природных ресурсов до и после загрязнения. Другими словами, экономическая оценка основывается на анализе показателей состояния природных ресурсов экосистемы моря, чувствительных к нефтяному загрязнению, до и после разлива. Показатели состояния природного ресурса должны отражать качество, количество, состав (структуру) и местоположение природного ресурса.</w:t>
      </w:r>
    </w:p>
    <w:p>
      <w:pPr>
        <w:pStyle w:val="Normal"/>
        <w:spacing w:before="120" w:after="0"/>
        <w:ind w:firstLine="567"/>
        <w:jc w:val="both"/>
        <w:rPr/>
      </w:pPr>
      <w:r>
        <w:rPr/>
        <w:t xml:space="preserve">Изменение состояния природных ресурсов приводит к изменению их экономической оценки, поэтому должны быть определены нормативные (или до разлива) значения показателей, чтобы для оценки натурального ущерба определять отличие их реальных (после разлива) значений от нормативных. </w:t>
      </w:r>
    </w:p>
    <w:p>
      <w:pPr>
        <w:pStyle w:val="Normal"/>
        <w:spacing w:before="120" w:after="0"/>
        <w:ind w:firstLine="567"/>
        <w:jc w:val="both"/>
        <w:rPr/>
      </w:pPr>
      <w:r>
        <w:rPr/>
        <w:t>Разность между величинами, соответствующими новому и исходному состоянию, определяет изменение состояния природного ресурса (сдвиг), вызванное загрязнением. Экономическая оценка этого сдвига позволит выразить в экономических категориях ущерб, наносимый среде. Под экономической оценкой изменения состояния понимаются возникающие у реципиентов убытки, а также затраты, необходимые для компенсации этого сдвига.</w:t>
      </w:r>
    </w:p>
    <w:p>
      <w:pPr>
        <w:pStyle w:val="Normal"/>
        <w:spacing w:before="120" w:after="0"/>
        <w:ind w:firstLine="567"/>
        <w:jc w:val="both"/>
        <w:rPr/>
      </w:pPr>
      <w:r>
        <w:rPr/>
        <w:t xml:space="preserve">Для этого должны быть исследованы показатели состояния ресурсов среды - устойчивые и периодически изменяющиеся. </w:t>
      </w:r>
    </w:p>
    <w:p>
      <w:pPr>
        <w:pStyle w:val="Normal"/>
        <w:spacing w:before="120" w:after="0"/>
        <w:ind w:firstLine="567"/>
        <w:jc w:val="both"/>
        <w:rPr/>
      </w:pPr>
      <w:r>
        <w:rPr/>
        <w:t>В этих целях разрабатываются и используются геоинформационные системы (ГИС) и карты чувствительности акваторий и территорий к нефтяному загрязнению. Для поддержания информации в базах данных ГИС в обновленном виде необходим регулярный мониторинг всех видов природных ресурсов морской экосистемы, а также обновляемые данные кадастровых оценок.</w:t>
      </w:r>
    </w:p>
    <w:p>
      <w:pPr>
        <w:pStyle w:val="Normal"/>
        <w:spacing w:before="120" w:after="0"/>
        <w:ind w:firstLine="567"/>
        <w:jc w:val="both"/>
        <w:rPr/>
      </w:pPr>
      <w:r>
        <w:rPr/>
        <w:t xml:space="preserve">Различают три метода выявления составляющих ущерба: контрольных районов (базирующийся на сравнении показателей загрязненного и условно чистого районов), аналитических зависимостей, основанных на получении математических зависимостей (например, при помощи многофакторного анализа) между показателями состояния соответствующей экономической системы и уровнем загрязнения окружающей среды, и комбинированный. </w:t>
      </w:r>
    </w:p>
    <w:p>
      <w:pPr>
        <w:pStyle w:val="Normal"/>
        <w:spacing w:before="120" w:after="0"/>
        <w:ind w:firstLine="567"/>
        <w:jc w:val="both"/>
        <w:rPr/>
      </w:pPr>
      <w:r>
        <w:rPr/>
        <w:t xml:space="preserve">3.1.1. Метод контрольных районов </w:t>
      </w:r>
    </w:p>
    <w:p>
      <w:pPr>
        <w:pStyle w:val="Normal"/>
        <w:spacing w:before="120" w:after="0"/>
        <w:ind w:firstLine="567"/>
        <w:jc w:val="both"/>
        <w:rPr/>
      </w:pPr>
      <w:r>
        <w:rPr/>
        <w:t>Метод основан на сравнении показателей состояния реципиентов загрязненного и контрольного (незагрязненного или условно чистого) районов при оценке элементов натурального ущерба. Районы подбираются таким образом, чтобы все факторы, влияющие на состояние данного вида реципиентов, полностью совпадали в контрольном и загрязненном районах за исключением факторов загрязнения. При обоснованном выборе контрольного района влияние прочих факторов на тот или иной элемент натурального ущерба элиминируется, а ущерб в загрязненном районе приписывается исключительно действию загрязнителей</w:t>
      </w:r>
    </w:p>
    <w:p>
      <w:pPr>
        <w:pStyle w:val="Normal"/>
        <w:spacing w:before="120" w:after="0"/>
        <w:ind w:firstLine="567"/>
        <w:jc w:val="both"/>
        <w:rPr/>
      </w:pPr>
      <w:r>
        <w:rPr/>
        <w:t xml:space="preserve">Выбор контрольного района осуществляется таким образом, чтобы показатели состояния реципиентов в нем (например, половозрастной состав населения, уровень медицинского обслуживания, качество окружающей природной среды, структура и масштабы хозяйства и т. д.) были равными или близкими по значению с аналогичными показателями в исследуемом районе. Как правило, контрольный район подбирается отдельно для каждого локального ущерба, что является очень сложной задачей, и исследователю приходится решать ряд вопросов. Во–первых, за редким исключением возможно подобрать район, в котором все показатели были бы идентичными показателям загрязненного района. Как подсказывает опыт, целесообразно определить круг превалирующих показателей, которые для каждого конкретного случая могут оказаться различными, и на основании их осуществлять выбор. При этом необходимо попытаться оценить возможную погрешность таких действий. Во–вторых, целый ряд показателей из–за недостатка информации вообще не может быть количественно формализован, а значит, и учтен. Здесь при выборе целесообразно опереться на практический опыт и интуицию местных специалистов соответствующих подразделений. В–третьих, даже контрольный район не является абсолютно чистым, т. е. и он имеет определенный уровень загрязнения, поэтому необходимо параллельно с расчетом ущерба определить коэффициенты, которые позволили бы скорректировать полученное значение ущерба в соответствии с реальным положением. </w:t>
      </w:r>
    </w:p>
    <w:p>
      <w:pPr>
        <w:pStyle w:val="Normal"/>
        <w:spacing w:before="120" w:after="0"/>
        <w:ind w:firstLine="567"/>
        <w:jc w:val="both"/>
        <w:rPr/>
      </w:pPr>
      <w:r>
        <w:rPr/>
        <w:t xml:space="preserve">Идеальным контрольным районом можно считать тот, который является одной и той же географической точкой с загрязненным, т. е. один район, рассматриваемый в различные периоды времени при условии существенного изменения уровня загрязнения. Сопоставляя уровни загрязнения и значения экономических показателей района до и после загрязнения, можно получить зависимости натуральных или стоимостных показателей ущерба от загрязнения среды. </w:t>
      </w:r>
    </w:p>
    <w:p>
      <w:pPr>
        <w:pStyle w:val="Normal"/>
        <w:spacing w:before="120" w:after="0"/>
        <w:ind w:firstLine="567"/>
        <w:jc w:val="both"/>
        <w:rPr/>
      </w:pPr>
      <w:r>
        <w:rPr/>
        <w:t xml:space="preserve">Яркими примерами подобной ситуации являются: исследование системы до ввода в строй промышленного объекта, представляющего собой источник загрязнения (условно чистый район), и после ввода (загрязненный); исследование системы до ввода в строй очистных сооружений или перехода на малоотходную технологию (загрязненный район) и после ввода (условно чистый район). </w:t>
      </w:r>
    </w:p>
    <w:p>
      <w:pPr>
        <w:pStyle w:val="Normal"/>
        <w:spacing w:before="120" w:after="0"/>
        <w:ind w:firstLine="567"/>
        <w:jc w:val="both"/>
        <w:rPr/>
      </w:pPr>
      <w:r>
        <w:rPr/>
        <w:t xml:space="preserve">Кроме того, большие трудности при оценке экономического ущерба связаны со сбором первичной информации, что обусловлено целым рядом ее особенностей, к основным из которых можно отнести ее междисциплинарный характер, отсутствие централизованного и специализированного сбора данных, влияние фоновых факторов, инерционность, необходимость многоэтапного сбора. </w:t>
      </w:r>
    </w:p>
    <w:p>
      <w:pPr>
        <w:pStyle w:val="Normal"/>
        <w:spacing w:before="120" w:after="0"/>
        <w:ind w:firstLine="567"/>
        <w:jc w:val="both"/>
        <w:rPr/>
      </w:pPr>
      <w:r>
        <w:rPr/>
        <w:t xml:space="preserve">Помимо упомянутого, основной сложностью остается возможность элиминирования влияния всех социальных, экономических, экологических факторов, в широком диапазоне различающихся по регионам, в связи с чем метод контрольных районов до сих пор остается нереализованным. </w:t>
      </w:r>
    </w:p>
    <w:p>
      <w:pPr>
        <w:pStyle w:val="Normal"/>
        <w:spacing w:before="120" w:after="0"/>
        <w:ind w:firstLine="567"/>
        <w:jc w:val="both"/>
        <w:rPr/>
      </w:pPr>
      <w:r>
        <w:rPr/>
        <w:t>Результатом сравнения показателей контрольного и загрязненного районов является изменение состояния того или иного реципиента (например, снижение продуктивности биоресурсов данной акватории):</w:t>
      </w:r>
    </w:p>
    <w:p>
      <w:pPr>
        <w:pStyle w:val="Normal"/>
        <w:spacing w:before="120" w:after="0"/>
        <w:ind w:firstLine="567"/>
        <w:jc w:val="both"/>
        <w:rPr/>
      </w:pPr>
      <w:r>
        <w:rPr/>
        <w:drawing>
          <wp:inline distT="0" distB="0" distL="0" distR="0">
            <wp:extent cx="9810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51" r="-37" b="-151"/>
                    <a:stretch>
                      <a:fillRect/>
                    </a:stretch>
                  </pic:blipFill>
                  <pic:spPr bwMode="auto">
                    <a:xfrm>
                      <a:off x="0" y="0"/>
                      <a:ext cx="981075" cy="238125"/>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2381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89" r="-151" b="-189"/>
                    <a:stretch>
                      <a:fillRect/>
                    </a:stretch>
                  </pic:blipFill>
                  <pic:spPr bwMode="auto">
                    <a:xfrm>
                      <a:off x="0" y="0"/>
                      <a:ext cx="238125" cy="190500"/>
                    </a:xfrm>
                    <a:prstGeom prst="rect">
                      <a:avLst/>
                    </a:prstGeom>
                  </pic:spPr>
                </pic:pic>
              </a:graphicData>
            </a:graphic>
          </wp:inline>
        </w:drawing>
      </w:r>
      <w:r>
        <w:rPr/>
        <w:t>- показатель изменения состояния реципиента; Y(З) - его состояние в загрязненном районе; Y(К) - то же в контрольном районе.</w:t>
      </w:r>
    </w:p>
    <w:p>
      <w:pPr>
        <w:pStyle w:val="Normal"/>
        <w:spacing w:before="120" w:after="0"/>
        <w:ind w:firstLine="567"/>
        <w:jc w:val="both"/>
        <w:rPr/>
      </w:pPr>
      <w:r>
        <w:rPr/>
        <w:t>Разница в формуле берется по абсолютной величине, поскольку продуктивность в контрольном районе должна быть выше, чем в загрязненном, а заболеваемость - ниже. Идеальным контрольным районом можно считать тот, который является одной и той же географической точкой с загрязненным, т.е. один и тот же район, рассматриваемый в различные периоды времени при условии существенного изменения уровня загрязнения. Сопоставляя уровни загрязнения и значения экономических показателей района до и после загрязнения, можно получить зависимости натуральных или стоимостных показателей ущерба от загрязнения среды. Таким образом, метод контрольных районов позволяет определить фактический, а не прогнозируемый ущерб от загрязнения. Примером реализации метода контрольных районов являются методические рекомендации "Определение экономического ущерба, наносимого прудовому хозяйству установившимся антропогенным загрязнением водных источников".</w:t>
      </w:r>
    </w:p>
    <w:p>
      <w:pPr>
        <w:pStyle w:val="Normal"/>
        <w:spacing w:before="120" w:after="0"/>
        <w:ind w:firstLine="567"/>
        <w:jc w:val="both"/>
        <w:rPr/>
      </w:pPr>
      <w:r>
        <w:rPr/>
        <w:t xml:space="preserve">Метод аналитических зависимостей </w:t>
      </w:r>
    </w:p>
    <w:p>
      <w:pPr>
        <w:pStyle w:val="Normal"/>
        <w:spacing w:before="120" w:after="0"/>
        <w:ind w:firstLine="567"/>
        <w:jc w:val="both"/>
        <w:rPr/>
      </w:pPr>
      <w:r>
        <w:rPr/>
        <w:t xml:space="preserve">Метод основан на статистической обработке фактических данных о влиянии различных факторов на изучаемый показатель состояния реципиента. Аналитические методы определения ущерба обычно используются в тех случаях, когда возникают трудности применения метода контрольных районов. Невозможно выделить последствия влияния загрязняющих веществ наряду с воздействием на реципиентов других факторов (например, метеорологических) или выделить автономное влияние каждого загрязняющего вещества при их комплексном воздействии. Метод аналитических зависимостей связан с необходимостью сбора и обработки большого массива исходной информации. На основе машинных имитаций по одному району, закладывая разные объемы загрязнения, можно статистически вывести зависимость ущерба от основных характеристик региона (валового выпуска продукции, численности населения и др.). Метод аналитических (регрессионных) зависимостей основан на построении многофакторных статистических моделей, включающих комплекс факторов, которые влияют на реципиентов. </w:t>
      </w:r>
    </w:p>
    <w:p>
      <w:pPr>
        <w:pStyle w:val="Normal"/>
        <w:spacing w:before="120" w:after="0"/>
        <w:ind w:firstLine="567"/>
        <w:jc w:val="both"/>
        <w:rPr/>
      </w:pPr>
      <w:r>
        <w:rPr/>
        <w:t>Осуществляется статистическая обработка фактических данных о влиянии различных факторов (включая уровень загрязнения среды) на изучаемый показатель состояния реципиентов с целью построения аналитической зависимости (функции), характеризующей закон его изменения от этих факторов. При этом отсеиваются статистически незначимые факторы, определяется окончательный вид модели, включающий те ингредиенты загрязнения, которые окажутся значимыми. В результате получаются уравнения регрессии, характеризующие зависимости между изучаемым показателем состояния реципиентов (фактором-функцией) и влияющими на него факторами (факторами-аргументами), в том числе уровнем загрязнения. Другими словами, получают закон изменения исследуемого фактора-функции в зависимости от значения влияющего фактора-аргумента.</w:t>
      </w:r>
    </w:p>
    <w:p>
      <w:pPr>
        <w:pStyle w:val="Normal"/>
        <w:spacing w:before="120" w:after="0"/>
        <w:ind w:firstLine="567"/>
        <w:jc w:val="both"/>
        <w:rPr/>
      </w:pPr>
      <w:r>
        <w:rPr/>
        <w:t>Подставляя в построенную функцию значения факторов, характерных для данного района (включая фактор, отражающий размер экологического нарушения), можно оценить размер натурального ущерба от этого нарушения и затем получить его стоимостное выражение.</w:t>
      </w:r>
    </w:p>
    <w:p>
      <w:pPr>
        <w:pStyle w:val="Normal"/>
        <w:spacing w:before="120" w:after="0"/>
        <w:ind w:firstLine="567"/>
        <w:jc w:val="both"/>
        <w:rPr/>
      </w:pPr>
      <w:r>
        <w:rPr/>
        <w:t xml:space="preserve">Применение метода регрессионного анализа позволяет выявить эмпирические зависимости между состоянием реципиента и уровнем загрязнения при фиксированных прочих факторах. </w:t>
      </w:r>
    </w:p>
    <w:p>
      <w:pPr>
        <w:pStyle w:val="Normal"/>
        <w:spacing w:before="120" w:after="0"/>
        <w:ind w:firstLine="567"/>
        <w:jc w:val="both"/>
        <w:rPr/>
      </w:pPr>
      <w:r>
        <w:rPr/>
        <w:t xml:space="preserve">В процессе обработки информации отсеиваются статистически незначимые факторы и определяется окончательный вид регрессионной модели, включающей те характеристики уровня загрязнения, которые окажутся значимыми. Для определения разницы в состоянии реципиентов (факторов-функций) достаточно подставить в полученные зависимости значения факторов-аргументов до и после загрязнения. Проведение таких исследований по выявлению, к примеру, "вклада" нефтяных загрязнений в снижение запаса промысловых биоресурсов требует сбора больших массивов информации. Метод аналитических зависимостей связан с необходимостью сбора и обработки большого массива исходной информации. Точность аналитического метода прямо пропорциональна объему обработанного статистического материала. Методически аналитическое определение ущерба базируется на конкретных или усредненных оценках влияющих факторов и показателей состояния реципиентов. Практическое использование метода математического моделирования для оценки воздействия загрязнения на состояние морской экосистемы сопряжено с необходимостью обработки длинных динамических рядов данных о загрязнении и его влиянии на реципиентов и вытекающих из этого трудностей математического характера. В связи с тем, что построение адекватных статистических моделей часто затруднено из-за недостатка информации, а также трудностей с обоснованным выбором контрольного района, в ряде случаев возникает необходимость сочетания метода аналитических зависимостей и метода контрольных районов. При этом целесообразно использовать для определения величины ущерба комбинированный метод. Этот метод предложен и обоснован авторами "Временной типовой методики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w:t>
      </w:r>
    </w:p>
    <w:p>
      <w:pPr>
        <w:pStyle w:val="Normal"/>
        <w:spacing w:before="120" w:after="0"/>
        <w:ind w:firstLine="567"/>
        <w:jc w:val="both"/>
        <w:rPr/>
      </w:pPr>
      <w:r>
        <w:rPr/>
        <w:t xml:space="preserve">Методы контрольных районов и аналитических зависимостей значительно проще могут быть реализованы для отдельных составляющих экономического ущерба. Например, для таких составляющих как повреждение зданий и сооружений под воздействием опасных процессов. Если известен срок службы определенного типа зданий и сооружений в регионах, не подверженных воздействиям опасных природных процессов (в контрольных районах), то сокращение этого срока, например, в условиях подтопления, является характеристикой экономического ущерба. Либо могут быть построены аналитические зависимости степени деформации здания от показателей уровня грунтовых вод и исходных параметров самого здания. </w:t>
      </w:r>
    </w:p>
    <w:p>
      <w:pPr>
        <w:pStyle w:val="Normal"/>
        <w:spacing w:before="120" w:after="0"/>
        <w:ind w:firstLine="567"/>
        <w:jc w:val="both"/>
        <w:rPr/>
      </w:pPr>
      <w:r>
        <w:rPr/>
        <w:t xml:space="preserve">Комбинированный метод </w:t>
      </w:r>
    </w:p>
    <w:p>
      <w:pPr>
        <w:pStyle w:val="Normal"/>
        <w:spacing w:before="120" w:after="0"/>
        <w:ind w:firstLine="567"/>
        <w:jc w:val="both"/>
        <w:rPr/>
      </w:pPr>
      <w:r>
        <w:rPr/>
        <w:t>Метод основан на сочетании методов контрольных районов и аналитических зависимостей и используется в случаях, когда ни одних из двух методов не может быть реализован четко и полностью для всех составляющих экономического ущерба. Разные составляющие экономического ущерба могут при этом оцениваться разными методами в зависимости от имеющейся информации. Этот метод имеет обобщенный характер, т.е. может быть применен в любых условиях, при любых сочетаниях влияющих факторов и показателей состояния реципиентов.</w:t>
      </w:r>
    </w:p>
    <w:p>
      <w:pPr>
        <w:pStyle w:val="Normal"/>
        <w:spacing w:before="120" w:after="0"/>
        <w:ind w:firstLine="567"/>
        <w:jc w:val="both"/>
        <w:rPr/>
      </w:pPr>
      <w:r>
        <w:rPr/>
        <w:t xml:space="preserve">Комбинированный метод применяется в тех случаях, когда число факторов, влияющих на состояние объекта, достаточно велико и вследствие этого достаточно сложно точно оценить степень влияния каждого из них. </w:t>
      </w:r>
    </w:p>
    <w:p>
      <w:pPr>
        <w:pStyle w:val="Normal"/>
        <w:spacing w:before="120" w:after="0"/>
        <w:ind w:firstLine="567"/>
        <w:jc w:val="both"/>
        <w:rPr/>
      </w:pPr>
      <w:r>
        <w:rPr/>
        <w:t>В таком случае рекомендуется выбрать группу районов с примерно одинаковыми значениями некоторых факторов (например, находящихся в одной климатической зоне) и построить для них аналитическую зависимость, в которую факторы с одинаковым уровнем входить уже не будут.</w:t>
      </w:r>
    </w:p>
    <w:p>
      <w:pPr>
        <w:pStyle w:val="Normal"/>
        <w:spacing w:before="120" w:after="0"/>
        <w:ind w:firstLine="567"/>
        <w:jc w:val="both"/>
        <w:rPr/>
      </w:pPr>
      <w:r>
        <w:rPr/>
        <w:t xml:space="preserve">Перечисленные методы определения ущерба решают разные задачи и являются различными по своему функциональному назначению. Метод контрольных районов используется в реципиентных методиках. На основе метода аналитических зависимостей разрабатываются методики, основанные на косвенном (укрупненном) подходе. </w:t>
      </w:r>
    </w:p>
    <w:p>
      <w:pPr>
        <w:pStyle w:val="Normal"/>
        <w:spacing w:before="120" w:after="0"/>
        <w:ind w:firstLine="567"/>
        <w:jc w:val="both"/>
        <w:rPr/>
      </w:pPr>
      <w:r>
        <w:rPr/>
        <w:t xml:space="preserve">Косвенная оценка ущерба </w:t>
      </w:r>
    </w:p>
    <w:p>
      <w:pPr>
        <w:pStyle w:val="Normal"/>
        <w:spacing w:before="120" w:after="0"/>
        <w:ind w:firstLine="567"/>
        <w:jc w:val="both"/>
        <w:rPr/>
      </w:pPr>
      <w:r>
        <w:rPr/>
        <w:t xml:space="preserve">Косвенный подход к оценке экономического ущерба основан на принципе перенесения на конкретный исследуемый объект общих закономерностей и предполагает использование системы нормативных показателей, фиксирующих зависимость негативных последствий от основных ущербообразующих факторов. В связи с этим метод более применим к негативным процессам, имеющим массовый характер. </w:t>
      </w:r>
    </w:p>
    <w:p>
      <w:pPr>
        <w:pStyle w:val="Normal"/>
        <w:spacing w:before="120" w:after="0"/>
        <w:ind w:firstLine="567"/>
        <w:jc w:val="both"/>
        <w:rPr/>
      </w:pPr>
      <w:r>
        <w:rPr/>
        <w:t xml:space="preserve">Первой такого рода была 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Помимо этой методики предпринимались попытки ее обновления и доработки, но они не были утверждены в соответствующем порядке. Позже, в 1999г. на основании этой методики Госкоэкологией РФ была утверждена Методика определения предотвращенного экологического ущерба. Она была предназначена «для получения укрупненной эколого–экономической оценки ущерба, предотвращаемого в результате осуществления государственного экологического контроля, реализации экологических программ и природоохранных мероприятий, выполнения мероприятий в соответствии с международными конвенциями в области охраны окружающей среды, осуществления государственной экологической экспертизы, мероприятий по сохранению заповедных природоохранных комплексов и других видов деятельности территориальных органов системы Госкомэкологии». К исследуемым природным средам здесь уже отнесены атмосферный воздух, водные ресурсы, почвы и земельные ресурсы, биоресурсы. Рассматриваются основные этапы расчета ущерба по каждому из этих элементов биосферы. Поскольку предотвращаемый ущерб представляет собой разность между ущербом при отсутствии проводимых природоохранных мероприятий и ущербом, уменьшенным благодаря реализации этих мероприятий, то основным звеном при расчете предотвращаемого ущерба является процедура определения абсолютной величины ущерба для любой ситуации (с учетом и без учета природоохранных мероприятий). Кроме того, она применяется при технико–экономическом обосновании природоохранных мероприятий согласно Пособию к СНиП 11–01–95, раздел проектной документации «Охрана окружающей среды» М., 2000. </w:t>
      </w:r>
    </w:p>
    <w:p>
      <w:pPr>
        <w:pStyle w:val="Normal"/>
        <w:spacing w:before="120" w:after="0"/>
        <w:ind w:firstLine="567"/>
        <w:jc w:val="both"/>
        <w:rPr/>
      </w:pPr>
      <w:r>
        <w:rPr/>
        <w:t xml:space="preserve">На данный момент учеными из разных областей знаний — экологии, медицины, химии, эпидемиологии, промышленной экологии и т.п. разработано множество </w:t>
      </w:r>
    </w:p>
    <w:p>
      <w:pPr>
        <w:pStyle w:val="Normal"/>
        <w:spacing w:before="120" w:after="0"/>
        <w:ind w:firstLine="567"/>
        <w:jc w:val="both"/>
        <w:rPr/>
      </w:pPr>
      <w:r>
        <w:rPr/>
        <w:t xml:space="preserve">отраслевых методик на основании того же укрупненного подхода. Можно выделить следующие основные свойства таких методик: </w:t>
      </w:r>
    </w:p>
    <w:p>
      <w:pPr>
        <w:pStyle w:val="Normal"/>
        <w:spacing w:before="120" w:after="0"/>
        <w:ind w:firstLine="567"/>
        <w:jc w:val="both"/>
        <w:rPr/>
      </w:pPr>
      <w:r>
        <w:rPr/>
        <w:t xml:space="preserve">Экономический ущерб дифференцируется по средам попадания загрязняющих веществ — в атмосферу, водные объекты, земляные ресурсы, подземные воды и т. д. в связи с наличием методических особенностей этих природных сред. </w:t>
      </w:r>
    </w:p>
    <w:p>
      <w:pPr>
        <w:pStyle w:val="Normal"/>
        <w:spacing w:before="120" w:after="0"/>
        <w:ind w:firstLine="567"/>
        <w:jc w:val="both"/>
        <w:rPr/>
      </w:pPr>
      <w:r>
        <w:rPr/>
        <w:t xml:space="preserve">Основным этапом расчета экономического ущерба является определение показателя условной нагрузки на реципиентов, создаваемой каждым источником загрязнения или так называемой приведенной массы. Как правило, с помощью поправочных коэффициентов (эколого–экономической) опасности все загрязняющие вещества приводятся к сопоставимым массам и суммируются в агрегированном показателе нагрузки. Коэффициенты опасности рассчитываются в зависимости от ПДК и ПДС загрязняющих веществ. </w:t>
      </w:r>
    </w:p>
    <w:p>
      <w:pPr>
        <w:pStyle w:val="Normal"/>
        <w:spacing w:before="120" w:after="0"/>
        <w:ind w:firstLine="567"/>
        <w:jc w:val="both"/>
        <w:rPr/>
      </w:pPr>
      <w:r>
        <w:rPr/>
        <w:t xml:space="preserve">Показатель приведенной массы корректируется с учетом внешних условий воздействия источников загрязнения на среду, подвергаемой данному загрязнению. Такими условиями являются фоновая загрязненность среды, концентрация как источников загрязнения, так и реципиентов. В некоторых случаях рассчитывается площадь загрязнения, при более детализированных расчетах территории или среды (например водоемов) подразделяют на участки, каждый из которых имеет свой коэффициент. </w:t>
      </w:r>
    </w:p>
    <w:p>
      <w:pPr>
        <w:pStyle w:val="Normal"/>
        <w:spacing w:before="120" w:after="0"/>
        <w:ind w:firstLine="567"/>
        <w:jc w:val="both"/>
        <w:rPr/>
      </w:pPr>
      <w:r>
        <w:rPr/>
        <w:t xml:space="preserve">Величина нагрузки, скоррелированная с помощью поправочных коэффициентов переводится в денежную оценку с помощью показателей удельного ущерба. </w:t>
      </w:r>
    </w:p>
    <w:p>
      <w:pPr>
        <w:pStyle w:val="Normal"/>
        <w:spacing w:before="120" w:after="0"/>
        <w:ind w:firstLine="567"/>
        <w:jc w:val="both"/>
        <w:rPr/>
      </w:pPr>
      <w:r>
        <w:rPr/>
        <w:t>Каждый входящий показатель, используемый при расчете величины ущерба, выполняет определенную функцию. Обычно с разной степенью детализации учитывается характер загрязняющего вещества и его распространения, состояние загрязняемой территории. Однако схожесть данных методов также объединяет ряд общих недостатков, связанных, с принятыми допущениями данной модели:</w:t>
      </w:r>
    </w:p>
    <w:p>
      <w:pPr>
        <w:pStyle w:val="Normal"/>
        <w:spacing w:before="120" w:after="0"/>
        <w:ind w:firstLine="567"/>
        <w:jc w:val="both"/>
        <w:rPr/>
      </w:pPr>
      <w:r>
        <w:rPr/>
        <w:t xml:space="preserve">Недостаточна дифференциация некоторых коэффициентов относительной опасности некоторых загрязняющих веществ, сбрасываемых как в водные источники, так и выбрасываемых в атмосферу с учетом оценки риска для здоровья населения от комплексной химической нагрузки. Не учитываются синергетические эффекты от взаимодействия некоторых загрязнителей. Не учитывается повышенная степень опасности для здоровья человека выбросов от автотранспорта по сравнению с выбросами тех же загрязнений (при прочих равных условиях) от стационарных источников, да и высота источника выброса. При определении экономического ущерба от загрязнения атмосферы выбросами от автотранспорта необходимы повышающие коэффициенты. </w:t>
      </w:r>
    </w:p>
    <w:p>
      <w:pPr>
        <w:pStyle w:val="Normal"/>
        <w:spacing w:before="120" w:after="0"/>
        <w:ind w:firstLine="567"/>
        <w:jc w:val="both"/>
        <w:rPr/>
      </w:pPr>
      <w:r>
        <w:rPr/>
        <w:t xml:space="preserve">Недостаточно дифференцируются и учитываются внутри региональные ущербоформирующие факторы. Например, в Методике разброс по регионам незначительный, большинство участков РФ попадает в диапазон изменения этого показателя от 0, 5 до 2, 6, а европейские регионы почти все имеют одно значение показателя — 2, 6. Такие показатели больше отражают различия регионов по фоновой загрязненности, но не по концентрации и характеру реципиентов. Последнее скорее зависит от внутрирегиональных факторов: например, на сколько большая плотность населения подвергаемой загрязнению территории, каков характер использования территории, концентрация промышленных объектов. За счет этих и многих других факторов величина экономического ущерба может отличаться на порядки. Например, в городах ущерб от загрязненных водных объектов увеличивается за счет затрат на водоподготовку забираемой из источника воды на нужды городского и промышленного водоснабжения, а также за счет рекреационной составляющей ущерба. </w:t>
      </w:r>
    </w:p>
    <w:p>
      <w:pPr>
        <w:pStyle w:val="Normal"/>
        <w:spacing w:before="120" w:after="0"/>
        <w:ind w:firstLine="567"/>
        <w:jc w:val="both"/>
        <w:rPr/>
      </w:pPr>
      <w:r>
        <w:rPr/>
        <w:t xml:space="preserve">Не учитываются отраслевые особенности воздействия на окружающую среду (горнодобывающей, металлургической, лесной, машиностроительной и других отраслей промышленности), и поэтому необходимы разработки отраслевых методик. </w:t>
      </w:r>
    </w:p>
    <w:p>
      <w:pPr>
        <w:pStyle w:val="Normal"/>
        <w:spacing w:before="120" w:after="0"/>
        <w:ind w:firstLine="567"/>
        <w:jc w:val="both"/>
        <w:rPr/>
      </w:pPr>
      <w:r>
        <w:rPr/>
        <w:t xml:space="preserve">Также как и для методов прямого счета, приводимые расчеты по определению ущерба трудоемки, требуют большого количества информации, так как расчеты ведутся по всем ингредиентам и по каждому источнику загрязнения, а их на любом предприятии очень много. </w:t>
      </w:r>
    </w:p>
    <w:p>
      <w:pPr>
        <w:pStyle w:val="Normal"/>
        <w:spacing w:before="120" w:after="0"/>
        <w:ind w:firstLine="567"/>
        <w:jc w:val="both"/>
        <w:rPr/>
      </w:pPr>
      <w:r>
        <w:rPr/>
        <w:t xml:space="preserve">Показатели удельного экологического ущерба, либо занижены, либо не имеют достаточного научного обоснования. Не определено, какие категории ущерба учтены при определении удельного ущерба. Среднее значение ущерба атмосферы в 1998 г., составляло 47, 5 руб./усл. т., а коэффициенты индексации по в следующих годах составляли 1, 1—1, 2. Это приводит к бесполезности любых расчетов, поскольку идея приведения ущерба к единой денежной оценке для сопоставимости и возможности использования в экономических решениях теряет всякий смысл. </w:t>
      </w:r>
    </w:p>
    <w:p>
      <w:pPr>
        <w:pStyle w:val="Normal"/>
        <w:spacing w:before="120" w:after="0"/>
        <w:ind w:firstLine="567"/>
        <w:jc w:val="both"/>
        <w:rPr/>
      </w:pPr>
      <w:r>
        <w:rPr/>
        <w:t>Оценка экономического ущерба по стандарту Российского общества оценщиков</w:t>
      </w:r>
    </w:p>
    <w:p>
      <w:pPr>
        <w:pStyle w:val="Normal"/>
        <w:spacing w:before="120" w:after="0"/>
        <w:ind w:firstLine="567"/>
        <w:jc w:val="both"/>
        <w:rPr/>
      </w:pPr>
      <w:r>
        <w:rPr/>
        <w:t>Целью Стандарта Российского общества оценщиков «Учет в процессе оценки экологических факторов» СТО РОО 25-02-98 является предоставление методического подхода для проведения оценки экологических факторов, когда последние могут оказывать влияние на стоимость оцениваемой собственности.</w:t>
      </w:r>
    </w:p>
    <w:p>
      <w:pPr>
        <w:pStyle w:val="Normal"/>
        <w:spacing w:before="120" w:after="0"/>
        <w:ind w:firstLine="567"/>
        <w:jc w:val="both"/>
        <w:rPr/>
      </w:pPr>
      <w:r>
        <w:rPr/>
        <w:t>Под экологическими факторами в контексте оценки недвижимости понимается совокупность чисто природных и природно-антропогенных факторов, не являющихся средствами труда, предметами потребления или источниками энергии и сырья, но оказывающих непосредственное воздействие на эффективность и полезность использования объекта недвижимости.</w:t>
      </w:r>
    </w:p>
    <w:p>
      <w:pPr>
        <w:pStyle w:val="Normal"/>
        <w:spacing w:before="120" w:after="0"/>
        <w:ind w:firstLine="567"/>
        <w:jc w:val="both"/>
        <w:rPr/>
      </w:pPr>
      <w:r>
        <w:rPr/>
        <w:t>Экспертиза негативных экологических факторов проводится с целью конкретизации основных параметров качественного состояния окружающей природно-антропогенной среды оцениваемого объекта недвижимости при определении его рыночной стоимости с учетом оценки негативных экологических факторов. Негативное воздействие на экологию:</w:t>
      </w:r>
    </w:p>
    <w:p>
      <w:pPr>
        <w:pStyle w:val="Normal"/>
        <w:spacing w:before="120" w:after="0"/>
        <w:ind w:firstLine="567"/>
        <w:jc w:val="both"/>
        <w:rPr/>
      </w:pPr>
      <w:r>
        <w:rPr/>
        <w:t>Механическое. Захламление (например, мусор) территории (участка земли) объекта недвижимости, оказывающее лишь механическое негативное воздействие без физико-химических последствий. В качестве единицы измерения уровня механического загрязнения могут быть использованы показатели плотности захламления — отношение массы или объема мусора (т/га, кг/м2 и т.д.) на единицу площади либо доля ( в процентах) захламленной площади к общей площади, занимаемой объектом недвижимости.</w:t>
      </w:r>
    </w:p>
    <w:p>
      <w:pPr>
        <w:pStyle w:val="Normal"/>
        <w:spacing w:before="120" w:after="0"/>
        <w:ind w:firstLine="567"/>
        <w:jc w:val="both"/>
        <w:rPr/>
      </w:pPr>
      <w:r>
        <w:rPr/>
        <w:t>Химическое. Изменение химических свойств атмосферы, почвы и воды (в случае наличия в структуре объекта недвижимости обособленного водного объекта), оказывающее негативное воздействие как непосредственно на объект недвижимости (снижение урожайности сельскохозяйственных культур на сельскохозяйственных угодьях, коррозия металлических конструкций зданий и сооружений и т.д.). так и на обитателей рассматриваемого объекта недвижимости (проживающих в жилом доме, работающих в офисе и т.д.). В качестве единицы измерения этого вида загрязнения используются уровни концентрации ( мкг/ м2, мг/ л и т.п. ) по отдельным ингредиентам примеси и по видам сред (воздух, вода, почва) либо кратности предельно допустимых концентраций и индексы уровня загрязнения соответствующей среды (более подробно смотри следующий раздел).</w:t>
      </w:r>
    </w:p>
    <w:p>
      <w:pPr>
        <w:pStyle w:val="Normal"/>
        <w:spacing w:before="120" w:after="0"/>
        <w:ind w:firstLine="567"/>
        <w:jc w:val="both"/>
        <w:rPr/>
      </w:pPr>
      <w:r>
        <w:rPr/>
        <w:t>Физическое. Изменение физических параметров окружающей природно-антропогенной среды объекта недвижимости; тепловое, волновое (световое, шумовое, электромагнитное), радиационное и т.п.:</w:t>
      </w:r>
    </w:p>
    <w:p>
      <w:pPr>
        <w:pStyle w:val="Normal"/>
        <w:spacing w:before="120" w:after="0"/>
        <w:ind w:firstLine="567"/>
        <w:jc w:val="both"/>
        <w:rPr/>
      </w:pPr>
      <w:r>
        <w:rPr/>
        <w:t>Тепловое загрязнение рассматривается как повышение температуры среды вокруг объекта недвижимости, например, в связи с выбросами нагретого воздуха, отходящих газов и воды от источников загрязнения (промышленных или иных предприятий), расположенных недалеко от рассматриваемого объекта недвижимости. В качестве единицы измерения этого вида загрязнения используется прирост температуры в градусах (атмосферы и водного объекта) относительно естественно-климатических условий данного географического ареала.</w:t>
      </w:r>
    </w:p>
    <w:p>
      <w:pPr>
        <w:pStyle w:val="Normal"/>
        <w:spacing w:before="120" w:after="0"/>
        <w:ind w:firstLine="567"/>
        <w:jc w:val="both"/>
        <w:rPr/>
      </w:pPr>
      <w:r>
        <w:rPr/>
        <w:t>Световое загрязнение. Изменение естественной освещенности территории объекта недвижимости в следствии действия затенения от ближайших объектов недвижимости и искусственных источников света. Такого рода изменения приводят к аномалиям в жизни человека, растений, животных, расположенных на территории рассматриваемого объекта недвижимости. В качестве измерения этих изменений используется прирост или уменьшение световых потоков в люксах на единицу площади (люкс/м2).</w:t>
      </w:r>
    </w:p>
    <w:p>
      <w:pPr>
        <w:pStyle w:val="Normal"/>
        <w:spacing w:before="120" w:after="0"/>
        <w:ind w:firstLine="567"/>
        <w:jc w:val="both"/>
        <w:rPr/>
      </w:pPr>
      <w:r>
        <w:rPr/>
        <w:t>Шумовое загрязнение. Увеличение интенсивности шума сверх природного уровня, влияющее на проживающих либо работающих на рассматриваемом объекте недвижимости (у человека такое увеличение интенсивности шума ведет к повышению утомляемости , снижению умственной активности и при достижении 90-100 дб (децибел) к постепенной потере слуха). В качестве единицы измерения используется уровень шума в децибелах (дб) с коррекцией по шкале “А” стандартного шумомера при логарифмическом осреднении за годовое (ночное) время. Необходимо различать две категории шума и источников шума; 1– проникающие в помещение звуки, источники которых находятся вне рассматриваемого объекта недвижимости ( жилого дома, офиса и т.д.); к числу таких источников шума относятся транспорт, шумящие агрегаты и установки производственных предприятий и других объектов, а также внешние шумы ( школьные дворы, спортивные площадки и т.д.); 2 — звуки, проникающие в отдельные помещения рассматриваемого объекта недвижимости от источников, находящихся в том же здании объекта недвижимости (шума лифтов и другого инженерного оборудования здания, шумы, проникающие от соседних помещений здания и т.д.).</w:t>
      </w:r>
    </w:p>
    <w:p>
      <w:pPr>
        <w:pStyle w:val="Normal"/>
        <w:spacing w:before="120" w:after="0"/>
        <w:ind w:firstLine="567"/>
        <w:jc w:val="both"/>
        <w:rPr/>
      </w:pPr>
      <w:r>
        <w:rPr/>
        <w:t xml:space="preserve">Электромагнитное загрязнение. Изменение электромагнитных свойств среды , в пространстве которой находится объект недвижимости (от линий электропередач, радио и телевидения, работы промышленных установок и т.д.). Эти изменения могут приводить к местным географическим аномалиям и деструкции в тонких биологических структурах, к которым также относится человек. Этот вид загрязнения имеет достаточно многообразующую систему измерений и в этой связи при проведении экологической экспертизы этого вида загрязнения считается возможным лишь качественный анализ его характеристик, т.е. можно ограничиться констатацией его наличия ( либо отсутствия) и приведением перечня основных источников, их мощности, ( например, уровень напряжения тока высоковольтной линии электропередач, мощность радиорелейной установки и т.д.) в зоне поражения рассматриваемого объекта недвижимости. </w:t>
      </w:r>
    </w:p>
    <w:p>
      <w:pPr>
        <w:pStyle w:val="Normal"/>
        <w:spacing w:before="120" w:after="0"/>
        <w:ind w:firstLine="567"/>
        <w:jc w:val="both"/>
        <w:rPr/>
      </w:pPr>
      <w:r>
        <w:rPr/>
        <w:t>Радиационное загрязнение. Превышение естественного уровня содержания в среде радиационных веществ, в пространстве которой находится рассматриваемый объект недвижимости. В качестве единицы измерения для этого вида загрязнения используются часовые и осредненные за год уровни радиации (микрорентгены и т.д.). Источники радиации могут быть как внешние, так и внутренние относительно рассматриваемого объекта недвижимости. Внешние — объекты типа АЭС, свалок промышленных отходов, промышленные и научно-исследовательские предприятия, обладающие ядерными установками и т.п., зона радиационного действия которых охватывает и место размещения рассматриваемого объекта недвижимости. Внутренние — наличие загрязненных либо радиационно-небезопасных материалов в зданиях или сооружениях рассматриваемого объекта недвижимости (применение вторичного огнеупорного кирпича в кладке стен, каминов и др., ранее использованного для облицовки металлургических печей, вяжущих материалов, добытых из загрязненных карьеров и т.п.).</w:t>
      </w:r>
    </w:p>
    <w:p>
      <w:pPr>
        <w:pStyle w:val="Normal"/>
        <w:spacing w:before="120" w:after="0"/>
        <w:ind w:firstLine="567"/>
        <w:jc w:val="both"/>
        <w:rPr/>
      </w:pPr>
      <w:r>
        <w:rPr/>
        <w:t xml:space="preserve">4.1. Методы укрупненных расчетов экономического ущерба </w:t>
      </w:r>
    </w:p>
    <w:p>
      <w:pPr>
        <w:pStyle w:val="Normal"/>
        <w:spacing w:before="120" w:after="0"/>
        <w:ind w:firstLine="567"/>
        <w:jc w:val="both"/>
        <w:rPr/>
      </w:pPr>
      <w:r>
        <w:rPr/>
        <w:t xml:space="preserve">от загрязнения окружающей среды </w:t>
      </w:r>
    </w:p>
    <w:p>
      <w:pPr>
        <w:pStyle w:val="Normal"/>
        <w:spacing w:before="120" w:after="0"/>
        <w:ind w:firstLine="567"/>
        <w:jc w:val="both"/>
        <w:rPr/>
      </w:pPr>
      <w:r>
        <w:rPr/>
        <w:t>4.1.1. Методика «валовых выбросов» для определения экономического ущерба от загрязнения</w:t>
      </w:r>
    </w:p>
    <w:p>
      <w:pPr>
        <w:pStyle w:val="Normal"/>
        <w:spacing w:before="120" w:after="0"/>
        <w:ind w:firstLine="567"/>
        <w:jc w:val="both"/>
        <w:rPr/>
      </w:pPr>
      <w:r>
        <w:rPr/>
        <w:t>Используется для укрупненных расчетов экономического ущерба от загрязнения атмосферы при оценке недвижимости, когда отсутствуют возможности предварительного определения значений концентраций ингредиентов, а, наоборот, представляется возможность установить валовые выбросы в атмосферу загрязнений по основным источникам загрязнений, расположенных в зоне размещения объекта недвижимости. Рассчитывается суммарный экономический ущерб от загрязнения атмосферы по территории, определяемой как зона активного загрязнения. Зоной активного загрязнения следует считать; для организованных источников загрязнения — круг с центром в точке расположения источника и радиусом 50 Н, (где Н — высота трубы): для автомагистралей — полосу шириной 200 м, центральная ось проходит через ось магистрали. Расчетная формула суммарного экономического ущерба от загрязнения атмосферы по рассматриваемой территории Дr имеет вид:</w:t>
      </w:r>
    </w:p>
    <w:p>
      <w:pPr>
        <w:pStyle w:val="Normal"/>
        <w:spacing w:before="120" w:after="0"/>
        <w:ind w:firstLine="567"/>
        <w:jc w:val="both"/>
        <w:rPr/>
      </w:pPr>
      <w:r>
        <w:rPr/>
        <w:t>Дr=Кr</w:t>
      </w:r>
      <w:r>
        <w:rPr/>
        <w:drawing>
          <wp:inline distT="0" distB="0" distL="0" distR="0">
            <wp:extent cx="939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1" r="-38" b="-81"/>
                    <a:stretch>
                      <a:fillRect/>
                    </a:stretch>
                  </pic:blipFill>
                  <pic:spPr bwMode="auto">
                    <a:xfrm>
                      <a:off x="0" y="0"/>
                      <a:ext cx="939800" cy="444500"/>
                    </a:xfrm>
                    <a:prstGeom prst="rect">
                      <a:avLst/>
                    </a:prstGeom>
                  </pic:spPr>
                </pic:pic>
              </a:graphicData>
            </a:graphic>
          </wp:inline>
        </w:drawing>
      </w:r>
      <w:r>
        <w:rPr/>
        <w:t xml:space="preserve"> </w:t>
      </w:r>
    </w:p>
    <w:p>
      <w:pPr>
        <w:pStyle w:val="Normal"/>
        <w:spacing w:before="120" w:after="0"/>
        <w:ind w:firstLine="567"/>
        <w:jc w:val="both"/>
        <w:rPr/>
      </w:pPr>
      <w:r>
        <w:rPr/>
        <w:t xml:space="preserve">где Кr — коэффициент экологической ситуации и экологической значимости состояния атмосферного воздуха и почвы территорий экономических районов Российской Федерации; </w:t>
      </w:r>
    </w:p>
    <w:p>
      <w:pPr>
        <w:pStyle w:val="Normal"/>
        <w:spacing w:before="120" w:after="0"/>
        <w:ind w:firstLine="567"/>
        <w:jc w:val="both"/>
        <w:rPr/>
      </w:pPr>
      <w:r>
        <w:rPr/>
        <w:t xml:space="preserve">Мi– масса выброса в атмосферу i-ого ингредиента, т/год; </w:t>
      </w:r>
    </w:p>
    <w:p>
      <w:pPr>
        <w:pStyle w:val="Normal"/>
        <w:spacing w:before="120" w:after="0"/>
        <w:ind w:firstLine="567"/>
        <w:jc w:val="both"/>
        <w:rPr/>
      </w:pPr>
      <w:r>
        <w:rPr/>
        <w:drawing>
          <wp:inline distT="0" distB="0" distL="0" distR="0">
            <wp:extent cx="190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77" r="-189" b="-177"/>
                    <a:stretch>
                      <a:fillRect/>
                    </a:stretch>
                  </pic:blipFill>
                  <pic:spPr bwMode="auto">
                    <a:xfrm>
                      <a:off x="0" y="0"/>
                      <a:ext cx="190500" cy="203200"/>
                    </a:xfrm>
                    <a:prstGeom prst="rect">
                      <a:avLst/>
                    </a:prstGeom>
                  </pic:spPr>
                </pic:pic>
              </a:graphicData>
            </a:graphic>
          </wp:inline>
        </w:drawing>
      </w:r>
      <w:r>
        <w:rPr/>
        <w:t xml:space="preserve"> — </w:t>
      </w:r>
      <w:r>
        <w:rPr/>
        <w:t xml:space="preserve">безразмерная поправка, учитывающая структуру факторов восприятия в зоне активного загрязнения для i-ого ингредиента; </w:t>
      </w:r>
    </w:p>
    <w:p>
      <w:pPr>
        <w:pStyle w:val="Normal"/>
        <w:spacing w:before="120" w:after="0"/>
        <w:ind w:firstLine="567"/>
        <w:jc w:val="both"/>
        <w:rPr/>
      </w:pPr>
      <w:r>
        <w:rPr/>
        <w:t xml:space="preserve">di — удельный ущерб от выбросов 1 т i-ого ингредиента; </w:t>
      </w:r>
    </w:p>
    <w:p>
      <w:pPr>
        <w:pStyle w:val="Normal"/>
        <w:spacing w:before="120" w:after="0"/>
        <w:ind w:firstLine="567"/>
        <w:jc w:val="both"/>
        <w:rPr/>
      </w:pPr>
      <w:r>
        <w:rPr/>
        <w:t>fi - безразмерная поправка, учитывающая характер рассеивания i-ой примеси в атмосфере.</w:t>
      </w:r>
    </w:p>
    <w:p>
      <w:pPr>
        <w:pStyle w:val="Normal"/>
        <w:spacing w:before="120" w:after="0"/>
        <w:ind w:firstLine="567"/>
        <w:jc w:val="both"/>
        <w:rPr/>
      </w:pPr>
      <w:r>
        <w:rPr/>
        <w:t>Коэффициенты Кi и di определяются на основе базовых параметров платы за выбросы в атмосферу загрязняющих веществ от стационарных и передвижных источников, применение которых осуществляется на основе Порядка, утвержденного Постановлением Правительства Российской Федерации от 28 августа 1992 года № 632 и разработанных Министерством охраны окружающей среды и природных ресурсов Российской Федерации, инструктивно-методических документов по взиманию платы за загрязнение окружающей природной среды и Порядка регулирования этих нормативов с учетом изменения уровня цен. Порядок расчета:</w:t>
      </w:r>
    </w:p>
    <w:p>
      <w:pPr>
        <w:pStyle w:val="Normal"/>
        <w:spacing w:before="120" w:after="0"/>
        <w:ind w:firstLine="567"/>
        <w:jc w:val="both"/>
        <w:rPr/>
      </w:pPr>
      <w:r>
        <w:rPr/>
        <w:t xml:space="preserve">Определяется доля площади в зоне активного загрязнения, занимаемой рассматриваемым объектом недвижимости </w:t>
      </w:r>
      <w:r>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p>
    <w:p>
      <w:pPr>
        <w:pStyle w:val="Normal"/>
        <w:spacing w:before="120" w:after="0"/>
        <w:ind w:firstLine="567"/>
        <w:jc w:val="both"/>
        <w:rPr/>
      </w:pPr>
      <w:r>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t>=</w:t>
      </w:r>
      <w:r>
        <w:rPr/>
        <w:drawing>
          <wp:inline distT="0" distB="0" distL="0" distR="0">
            <wp:extent cx="482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r>
        <w:rPr/>
        <w:t xml:space="preserve"> , </w:t>
      </w:r>
    </w:p>
    <w:p>
      <w:pPr>
        <w:pStyle w:val="Normal"/>
        <w:spacing w:before="120" w:after="0"/>
        <w:ind w:firstLine="567"/>
        <w:jc w:val="both"/>
        <w:rPr/>
      </w:pPr>
      <w:r>
        <w:rPr/>
        <w:t xml:space="preserve">Где </w:t>
      </w:r>
      <w:r>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t xml:space="preserve"> — площадь, занимаемая рассматриваемым j-ым объектом недвижимости </w:t>
      </w:r>
    </w:p>
    <w:p>
      <w:pPr>
        <w:pStyle w:val="Normal"/>
        <w:spacing w:before="120" w:after="0"/>
        <w:ind w:firstLine="567"/>
        <w:jc w:val="both"/>
        <w:rPr/>
      </w:pPr>
      <w:r>
        <w:rPr/>
        <w:t>Sr — площадь зоны активного загрязнения (</w:t>
      </w:r>
      <w:r>
        <w:rPr/>
        <w:drawing>
          <wp:inline distT="0" distB="0" distL="0" distR="0">
            <wp:extent cx="6343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35" r="-57" b="-135"/>
                    <a:stretch>
                      <a:fillRect/>
                    </a:stretch>
                  </pic:blipFill>
                  <pic:spPr bwMode="auto">
                    <a:xfrm>
                      <a:off x="0" y="0"/>
                      <a:ext cx="634365" cy="266700"/>
                    </a:xfrm>
                    <a:prstGeom prst="rect">
                      <a:avLst/>
                    </a:prstGeom>
                  </pic:spPr>
                </pic:pic>
              </a:graphicData>
            </a:graphic>
          </wp:inline>
        </w:drawing>
      </w:r>
      <w:r>
        <w:rPr/>
        <w:t xml:space="preserve"> , где r=50 Н).</w:t>
      </w:r>
    </w:p>
    <w:p>
      <w:pPr>
        <w:pStyle w:val="Normal"/>
        <w:spacing w:before="120" w:after="0"/>
        <w:ind w:firstLine="567"/>
        <w:jc w:val="both"/>
        <w:rPr/>
      </w:pPr>
      <w:r>
        <w:rPr/>
        <w:t xml:space="preserve">Предполагая, что рассматриваемый j-ый объект недвижимости входит в зону активного загрязнения, величину экономического ущерба от загрязнения атмосферы для i-ого объекта недвижимости рассчитывается по формуле: </w:t>
      </w:r>
    </w:p>
    <w:p>
      <w:pPr>
        <w:pStyle w:val="Normal"/>
        <w:spacing w:before="120" w:after="0"/>
        <w:ind w:firstLine="567"/>
        <w:jc w:val="both"/>
        <w:rPr/>
      </w:pPr>
      <w:r>
        <w:rPr/>
        <w:drawing>
          <wp:inline distT="0" distB="0" distL="0" distR="0">
            <wp:extent cx="9398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35" r="-38" b="-135"/>
                    <a:stretch>
                      <a:fillRect/>
                    </a:stretch>
                  </pic:blipFill>
                  <pic:spPr bwMode="auto">
                    <a:xfrm>
                      <a:off x="0" y="0"/>
                      <a:ext cx="939800" cy="266700"/>
                    </a:xfrm>
                    <a:prstGeom prst="rect">
                      <a:avLst/>
                    </a:prstGeom>
                  </pic:spPr>
                </pic:pic>
              </a:graphicData>
            </a:graphic>
          </wp:inline>
        </w:drawing>
      </w:r>
      <w:r>
        <w:rPr/>
        <w:t xml:space="preserve"> </w:t>
      </w:r>
    </w:p>
    <w:p>
      <w:pPr>
        <w:pStyle w:val="Normal"/>
        <w:spacing w:before="120" w:after="0"/>
        <w:ind w:firstLine="567"/>
        <w:jc w:val="both"/>
        <w:rPr/>
      </w:pPr>
      <w:r>
        <w:rPr/>
        <w:t xml:space="preserve">Величина </w:t>
      </w:r>
      <w:r>
        <w:rPr/>
        <w:drawing>
          <wp:inline distT="0" distB="0" distL="0" distR="0">
            <wp:extent cx="254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35" r="-142" b="-135"/>
                    <a:stretch>
                      <a:fillRect/>
                    </a:stretch>
                  </pic:blipFill>
                  <pic:spPr bwMode="auto">
                    <a:xfrm>
                      <a:off x="0" y="0"/>
                      <a:ext cx="254000" cy="266700"/>
                    </a:xfrm>
                    <a:prstGeom prst="rect">
                      <a:avLst/>
                    </a:prstGeom>
                  </pic:spPr>
                </pic:pic>
              </a:graphicData>
            </a:graphic>
          </wp:inline>
        </w:drawing>
      </w:r>
      <w:r>
        <w:rPr/>
        <w:t xml:space="preserve"> определяет годовой экономический ущерб объекту недвижимости. Если предположить, что нам не известен период эксплуатации объекта недвижимости, динамика изменения показателя </w:t>
      </w:r>
      <w:r>
        <w:rPr/>
        <w:drawing>
          <wp:inline distT="0" distB="0" distL="0" distR="0">
            <wp:extent cx="2540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35" r="-142" b="-135"/>
                    <a:stretch>
                      <a:fillRect/>
                    </a:stretch>
                  </pic:blipFill>
                  <pic:spPr bwMode="auto">
                    <a:xfrm>
                      <a:off x="0" y="0"/>
                      <a:ext cx="254000" cy="266700"/>
                    </a:xfrm>
                    <a:prstGeom prst="rect">
                      <a:avLst/>
                    </a:prstGeom>
                  </pic:spPr>
                </pic:pic>
              </a:graphicData>
            </a:graphic>
          </wp:inline>
        </w:drawing>
      </w:r>
      <w:r>
        <w:rPr/>
        <w:t xml:space="preserve"> в перспективе, но известна ставка капитализации такого рода объектов недвижимости, можно определить приближенно интегральную оценку экономического ущерба от загрязнения атмосферы при эксплуатации объекта недвижимости в зоне активного загрязнения </w:t>
      </w:r>
      <w:r>
        <w:rPr/>
        <w:drawing>
          <wp:inline distT="0" distB="0" distL="0" distR="0">
            <wp:extent cx="3937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35" r="-91" b="-135"/>
                    <a:stretch>
                      <a:fillRect/>
                    </a:stretch>
                  </pic:blipFill>
                  <pic:spPr bwMode="auto">
                    <a:xfrm>
                      <a:off x="0" y="0"/>
                      <a:ext cx="393700" cy="266700"/>
                    </a:xfrm>
                    <a:prstGeom prst="rect">
                      <a:avLst/>
                    </a:prstGeom>
                  </pic:spPr>
                </pic:pic>
              </a:graphicData>
            </a:graphic>
          </wp:inline>
        </w:drawing>
      </w:r>
      <w:r>
        <w:rPr/>
        <w:t xml:space="preserve"> как отношение </w:t>
      </w:r>
      <w:r>
        <w:rPr/>
        <w:drawing>
          <wp:inline distT="0" distB="0" distL="0" distR="0">
            <wp:extent cx="2540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35" r="-142" b="-135"/>
                    <a:stretch>
                      <a:fillRect/>
                    </a:stretch>
                  </pic:blipFill>
                  <pic:spPr bwMode="auto">
                    <a:xfrm>
                      <a:off x="0" y="0"/>
                      <a:ext cx="254000" cy="266700"/>
                    </a:xfrm>
                    <a:prstGeom prst="rect">
                      <a:avLst/>
                    </a:prstGeom>
                  </pic:spPr>
                </pic:pic>
              </a:graphicData>
            </a:graphic>
          </wp:inline>
        </w:drawing>
      </w:r>
      <w:r>
        <w:rPr/>
        <w:t xml:space="preserve"> к ставке капитализации СК:</w:t>
      </w:r>
    </w:p>
    <w:p>
      <w:pPr>
        <w:pStyle w:val="Normal"/>
        <w:spacing w:before="120" w:after="0"/>
        <w:ind w:firstLine="567"/>
        <w:jc w:val="both"/>
        <w:rPr/>
      </w:pPr>
      <w:r>
        <w:rPr/>
        <w:drawing>
          <wp:inline distT="0" distB="0" distL="0" distR="0">
            <wp:extent cx="11811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35" r="-30" b="-135"/>
                    <a:stretch>
                      <a:fillRect/>
                    </a:stretch>
                  </pic:blipFill>
                  <pic:spPr bwMode="auto">
                    <a:xfrm>
                      <a:off x="0" y="0"/>
                      <a:ext cx="1181100" cy="266700"/>
                    </a:xfrm>
                    <a:prstGeom prst="rect">
                      <a:avLst/>
                    </a:prstGeom>
                  </pic:spPr>
                </pic:pic>
              </a:graphicData>
            </a:graphic>
          </wp:inline>
        </w:drawing>
      </w:r>
      <w:r>
        <w:rPr/>
        <w:t xml:space="preserve"> </w:t>
      </w:r>
    </w:p>
    <w:p>
      <w:pPr>
        <w:pStyle w:val="Normal"/>
        <w:spacing w:before="120" w:after="0"/>
        <w:ind w:firstLine="567"/>
        <w:jc w:val="both"/>
        <w:rPr/>
      </w:pPr>
      <w:r>
        <w:rPr/>
        <w:t>Представленный алгоритм расчета оценки экономического ущерба от загрязнения атмосферы позволяет определить лишь достаточно приближенную величину этой оценки и, как правило, ее нижний предел. Для более детализированных расчетов по методике “валовых выбросов” необходимо введение дополнительных эмпирических поправочных коэффициентов. Эти поправочные коэффициенты должны более корректно учитывать географию размещения объектов недвижимости и масштаба антропогенной нагрузки рассматриваемого конкретного объекта недвижимости ( учет плотности застройки рассматриваемой зоны активного загрязнения, координаты размещения рассматриваемого объекта недвижимости, его этажность, плотность использования его площадей, число проживающих или работающих на данном объекте недвижимости и т.д.).</w:t>
      </w:r>
    </w:p>
    <w:p>
      <w:pPr>
        <w:pStyle w:val="Normal"/>
        <w:spacing w:before="120" w:after="0"/>
        <w:ind w:firstLine="567"/>
        <w:jc w:val="both"/>
        <w:rPr/>
      </w:pPr>
      <w:r>
        <w:rPr/>
        <w:t>4.1.2. Методика “концентраций” для определения экономического ущерба от загрязнения</w:t>
      </w:r>
    </w:p>
    <w:p>
      <w:pPr>
        <w:pStyle w:val="Normal"/>
        <w:spacing w:before="120" w:after="0"/>
        <w:ind w:firstLine="567"/>
        <w:jc w:val="both"/>
        <w:rPr/>
      </w:pPr>
      <w:r>
        <w:rPr/>
        <w:t>Эта методика позволяет провести расчет оценки экономического ущерба от загрязнения атмосферы для объекта недвижимости при условии достаточной достоверности методов расчета концентраций атмосферы, окружающей рассматриваемый объект недвижимости. При этом предполагается наличие значений удельных ущербов, исходя из среднегодовых этих концентраций.</w:t>
      </w:r>
    </w:p>
    <w:p>
      <w:pPr>
        <w:pStyle w:val="Normal"/>
        <w:spacing w:before="120" w:after="0"/>
        <w:ind w:firstLine="567"/>
        <w:jc w:val="both"/>
        <w:rPr/>
      </w:pPr>
      <w:r>
        <w:rPr/>
        <w:t>Основной расчетный принцип оценки экономического ущерба (</w:t>
      </w:r>
      <w:r>
        <w:rPr/>
        <w:drawing>
          <wp:inline distT="0" distB="0" distL="0" distR="0">
            <wp:extent cx="203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t>) выражается формулой:</w:t>
      </w:r>
    </w:p>
    <w:p>
      <w:pPr>
        <w:pStyle w:val="Normal"/>
        <w:spacing w:before="120" w:after="0"/>
        <w:ind w:firstLine="567"/>
        <w:jc w:val="both"/>
        <w:rPr/>
      </w:pPr>
      <w:r>
        <w:rPr/>
        <w:drawing>
          <wp:inline distT="0" distB="0" distL="0" distR="0">
            <wp:extent cx="16637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9" r="-22" b="-79"/>
                    <a:stretch>
                      <a:fillRect/>
                    </a:stretch>
                  </pic:blipFill>
                  <pic:spPr bwMode="auto">
                    <a:xfrm>
                      <a:off x="0" y="0"/>
                      <a:ext cx="1663700" cy="457200"/>
                    </a:xfrm>
                    <a:prstGeom prst="rect">
                      <a:avLst/>
                    </a:prstGeom>
                  </pic:spPr>
                </pic:pic>
              </a:graphicData>
            </a:graphic>
          </wp:inline>
        </w:drawing>
      </w:r>
      <w:r>
        <w:rPr/>
        <w:t xml:space="preserve"> </w:t>
      </w:r>
    </w:p>
    <w:p>
      <w:pPr>
        <w:pStyle w:val="Normal"/>
        <w:spacing w:before="120" w:after="0"/>
        <w:ind w:firstLine="567"/>
        <w:jc w:val="both"/>
        <w:rPr/>
      </w:pPr>
      <w:r>
        <w:rPr/>
        <w:t xml:space="preserve">где: </w:t>
      </w:r>
      <w:r>
        <w:rPr/>
        <w:drawing>
          <wp:inline distT="0" distB="0" distL="0" distR="0">
            <wp:extent cx="4318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123" r="-83" b="-123"/>
                    <a:stretch>
                      <a:fillRect/>
                    </a:stretch>
                  </pic:blipFill>
                  <pic:spPr bwMode="auto">
                    <a:xfrm>
                      <a:off x="0" y="0"/>
                      <a:ext cx="431800" cy="292100"/>
                    </a:xfrm>
                    <a:prstGeom prst="rect">
                      <a:avLst/>
                    </a:prstGeom>
                  </pic:spPr>
                </pic:pic>
              </a:graphicData>
            </a:graphic>
          </wp:inline>
        </w:drawing>
      </w:r>
      <w:r>
        <w:rPr/>
        <w:t xml:space="preserve"> — величина j-го пореципиентного удельного ущерба, наносимого единице расчетных факторов восприятия (1 чел. — для ущербов от ухудшения здоровья проживающих в жилых домах и работающих на соответствующих объектах недвижимости и для объектов недвижимости жилищно-коммунального хозяйства, торговли, сферы услуг; 1 га — для ущербов сельскому и лесному хозяйству; 1 млн. руб. основных фондов для ущерба объектам недвижимости промышленности) при среднегодовой концентрации Хi соответствующего i-го ингредиента. Значение удельных ущербов некоторых ингредиентов приводятся в табл. 10, 11, 12, 13; </w:t>
      </w:r>
    </w:p>
    <w:p>
      <w:pPr>
        <w:pStyle w:val="Normal"/>
        <w:spacing w:before="120" w:after="0"/>
        <w:ind w:firstLine="567"/>
        <w:jc w:val="both"/>
        <w:rPr/>
      </w:pPr>
      <w:r>
        <w:rPr/>
        <w:t xml:space="preserve">Rij — количество единиц факторов восприятия, попадающих в зону загрязнения (человек населения, гектаров угодий, млн. руб. основных фондов); </w:t>
      </w:r>
    </w:p>
    <w:p>
      <w:pPr>
        <w:pStyle w:val="Normal"/>
        <w:spacing w:before="120" w:after="0"/>
        <w:ind w:firstLine="567"/>
        <w:jc w:val="both"/>
        <w:rPr/>
      </w:pPr>
      <w:r>
        <w:rPr/>
        <w:t xml:space="preserve">Кr — коэффициент, учитывающий региональные особенности территории страны, для которой выполняются расчеты. </w:t>
      </w:r>
    </w:p>
    <w:p>
      <w:pPr>
        <w:pStyle w:val="Normal"/>
        <w:spacing w:before="120" w:after="0"/>
        <w:ind w:firstLine="567"/>
        <w:jc w:val="both"/>
        <w:rPr/>
      </w:pPr>
      <w:r>
        <w:rPr/>
        <w:t>Методика экономической оценки по видам воздействия на окружающую среду</w:t>
      </w:r>
    </w:p>
    <w:p>
      <w:pPr>
        <w:pStyle w:val="Normal"/>
        <w:spacing w:before="120" w:after="0"/>
        <w:ind w:firstLine="567"/>
        <w:jc w:val="both"/>
        <w:rPr/>
      </w:pPr>
      <w:r>
        <w:rPr/>
        <w:t>В вопросе об экономической оценке ущербов, причиняемых загрязнением окружающей среды, нам необходимо рассмотреть методические вопросы экономической оценки ущербов: от загрязнения окружающей среды в целом, от загрязнения атмосферного воздуха, водоемов, загрязнения окружающей среды физическими факторами, загрязнения земель, ущерба биоресурсам.</w:t>
      </w:r>
    </w:p>
    <w:p>
      <w:pPr>
        <w:pStyle w:val="Normal"/>
        <w:spacing w:before="120" w:after="0"/>
        <w:ind w:firstLine="567"/>
        <w:jc w:val="both"/>
        <w:rPr/>
      </w:pPr>
      <w:r>
        <w:rPr/>
        <w:t xml:space="preserve">В самом общем плане методические вопросы экономической оценки ущербов от загрязнения окружающей среды можно свести к денежной оценке негативных изменений в широком спектре последствий: </w:t>
      </w:r>
    </w:p>
    <w:p>
      <w:pPr>
        <w:pStyle w:val="Normal"/>
        <w:spacing w:before="120" w:after="0"/>
        <w:ind w:firstLine="567"/>
        <w:jc w:val="both"/>
        <w:rPr/>
      </w:pPr>
      <w:r>
        <w:rPr/>
        <w:t xml:space="preserve">Социальными ущербами (ухудшения здоровья человека, вынужденного дышать загрязненным воздухом, пить воду, содержащую вредные примеси и есть продукты, "обогащенные" нитратами; изменение возможностей развития и воспитания личности вследствие исчезновения привычного ландшафта и природы, а также исторических и культурных памятников, несших информацию о национальной культуре); </w:t>
      </w:r>
    </w:p>
    <w:p>
      <w:pPr>
        <w:pStyle w:val="Normal"/>
        <w:spacing w:before="120" w:after="0"/>
        <w:ind w:firstLine="567"/>
        <w:jc w:val="both"/>
        <w:rPr/>
      </w:pPr>
      <w:r>
        <w:rPr/>
        <w:t xml:space="preserve">Экологическими ущербами (необратимые разрушения уникальных экосистем, исчезновение видов, генетические потери и так далее); </w:t>
      </w:r>
    </w:p>
    <w:p>
      <w:pPr>
        <w:pStyle w:val="Normal"/>
        <w:spacing w:before="120" w:after="0"/>
        <w:ind w:firstLine="567"/>
        <w:jc w:val="both"/>
        <w:rPr/>
      </w:pPr>
      <w:r>
        <w:rPr/>
        <w:t>Экономическими ущербами (изменение полезности окружающей среды вследствие ее загрязнения). Экономическая оценка ущерба от загрязнения окружающей природной среды складывается из следующих затрат:</w:t>
      </w:r>
    </w:p>
    <w:p>
      <w:pPr>
        <w:pStyle w:val="Normal"/>
        <w:spacing w:before="120" w:after="0"/>
        <w:ind w:firstLine="567"/>
        <w:jc w:val="both"/>
        <w:rPr/>
      </w:pPr>
      <w:r>
        <w:rPr/>
        <w:t xml:space="preserve">дополнительных затрат общества в связи с изменениями в окружающей природной среде; </w:t>
      </w:r>
    </w:p>
    <w:p>
      <w:pPr>
        <w:pStyle w:val="Normal"/>
        <w:spacing w:before="120" w:after="0"/>
        <w:ind w:firstLine="567"/>
        <w:jc w:val="both"/>
        <w:rPr/>
      </w:pPr>
      <w:r>
        <w:rPr/>
        <w:t xml:space="preserve">затрат на возвращение окружающей природной среды в прежнее состояние; </w:t>
      </w:r>
    </w:p>
    <w:p>
      <w:pPr>
        <w:pStyle w:val="Normal"/>
        <w:spacing w:before="120" w:after="0"/>
        <w:ind w:firstLine="567"/>
        <w:jc w:val="both"/>
        <w:rPr/>
      </w:pPr>
      <w:r>
        <w:rPr/>
        <w:t>дополнительных затрат будущего общества в связи с безвозвратным изъятием части дефицитных ресурсов.</w:t>
      </w:r>
    </w:p>
    <w:p>
      <w:pPr>
        <w:pStyle w:val="Normal"/>
        <w:spacing w:before="120" w:after="0"/>
        <w:ind w:firstLine="567"/>
        <w:jc w:val="both"/>
        <w:rPr/>
      </w:pPr>
      <w:r>
        <w:rPr/>
        <w:t>Такой подход (учет большего качества элементов) оценки ущерба требует огромного количества информации и не применяется на практике. В существующих методиках используется подход, основанный на упрощенной процедуре, базирующийся на приведении различных примесей к "монозагрязнителю", т.е. агрегированному виду.</w:t>
      </w:r>
    </w:p>
    <w:p>
      <w:pPr>
        <w:pStyle w:val="Normal"/>
        <w:spacing w:before="120" w:after="0"/>
        <w:ind w:firstLine="567"/>
        <w:jc w:val="both"/>
        <w:rPr/>
      </w:pPr>
      <w:r>
        <w:rPr/>
        <w:t>Экономическая оценка ущерба от загрязнения земель</w:t>
      </w:r>
    </w:p>
    <w:p>
      <w:pPr>
        <w:pStyle w:val="Normal"/>
        <w:spacing w:before="120" w:after="0"/>
        <w:ind w:firstLine="567"/>
        <w:jc w:val="both"/>
        <w:rPr/>
      </w:pPr>
      <w:r>
        <w:rPr/>
        <w:t xml:space="preserve">Ущерб от ухудшения и разрушения почв и земель под воздействием антропогенных факторов выражается прежде всего в деградации почв и земель, загрязнении земель химическими веществами. Например, имеет место 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ктивными элементами, стойкими органическими соединениями, применяемыми в качестве ядохимикатов. </w:t>
      </w:r>
    </w:p>
    <w:p>
      <w:pPr>
        <w:pStyle w:val="Normal"/>
        <w:spacing w:before="120" w:after="0"/>
        <w:ind w:firstLine="567"/>
        <w:jc w:val="both"/>
        <w:rPr/>
      </w:pPr>
      <w:r>
        <w:rPr/>
        <w:t>Очень быстро идет процесс захламления несакционированными свалками (особенно в пригородных зонах), другими видами отходов.</w:t>
      </w:r>
    </w:p>
    <w:p>
      <w:pPr>
        <w:pStyle w:val="Normal"/>
        <w:spacing w:before="120" w:after="0"/>
        <w:ind w:firstLine="567"/>
        <w:jc w:val="both"/>
        <w:rPr/>
      </w:pPr>
      <w:r>
        <w:rPr/>
        <w:t>Высокое и чрезвычайно опасное загрязнение почв химическими веществами и отходами вызывает необходимость выявления прежде всего ареалов и степени загрязнения земель, а вслед за этим экономической оценки величины ущерба от загрязнения.</w:t>
      </w:r>
    </w:p>
    <w:p>
      <w:pPr>
        <w:pStyle w:val="Normal"/>
        <w:spacing w:before="120" w:after="0"/>
        <w:ind w:firstLine="567"/>
        <w:jc w:val="both"/>
        <w:rPr/>
      </w:pPr>
      <w:r>
        <w:rPr/>
        <w:t xml:space="preserve">В этом направлении в России ведутся интенсивные исследования. Ниже предлагается одна из формул экономической оценки величины ущерба от деградации почв и земель. </w:t>
      </w:r>
    </w:p>
    <w:p>
      <w:pPr>
        <w:pStyle w:val="Normal"/>
        <w:spacing w:before="120" w:after="0"/>
        <w:ind w:firstLine="567"/>
        <w:jc w:val="both"/>
        <w:rPr/>
      </w:pPr>
      <w:r>
        <w:rPr/>
        <w:t xml:space="preserve">Узем = Нс ∙ Ś ∙ Кэ ∙ Кос </w:t>
      </w:r>
    </w:p>
    <w:p>
      <w:pPr>
        <w:pStyle w:val="Normal"/>
        <w:spacing w:before="120" w:after="0"/>
        <w:ind w:firstLine="567"/>
        <w:jc w:val="both"/>
        <w:rPr/>
      </w:pPr>
      <w:r>
        <w:rPr/>
        <w:t>где Нс - норматив стоимости земель, тыс. руб./га;</w:t>
      </w:r>
    </w:p>
    <w:p>
      <w:pPr>
        <w:pStyle w:val="Normal"/>
        <w:spacing w:before="120" w:after="0"/>
        <w:ind w:firstLine="567"/>
        <w:jc w:val="both"/>
        <w:rPr/>
      </w:pPr>
      <w:r>
        <w:rPr/>
        <w:t>Ś - площадь почв и земель, деградировавших в отчетном периоде времени, га;</w:t>
      </w:r>
    </w:p>
    <w:p>
      <w:pPr>
        <w:pStyle w:val="Normal"/>
        <w:spacing w:before="120" w:after="0"/>
        <w:ind w:firstLine="567"/>
        <w:jc w:val="both"/>
        <w:rPr/>
      </w:pPr>
      <w:r>
        <w:rPr/>
        <w:t xml:space="preserve">Кэ - коэффициент экологической ситуации и экологической значимости территории; </w:t>
      </w:r>
    </w:p>
    <w:p>
      <w:pPr>
        <w:pStyle w:val="Normal"/>
        <w:spacing w:before="120" w:after="0"/>
        <w:ind w:firstLine="567"/>
        <w:jc w:val="both"/>
        <w:rPr/>
      </w:pPr>
      <w:r>
        <w:rPr/>
        <w:t xml:space="preserve">Кос - коэффициент для особо охраняемых территорий. </w:t>
      </w:r>
    </w:p>
    <w:p>
      <w:pPr>
        <w:pStyle w:val="Normal"/>
        <w:spacing w:before="120" w:after="0"/>
        <w:ind w:firstLine="567"/>
        <w:jc w:val="both"/>
        <w:rPr/>
      </w:pPr>
      <w:r>
        <w:rPr/>
        <w:t>Для особо охраняемых территорий коэффициенты (Кос) устанавлены от 3 до 1, 0 в зависимости от назначения территории.</w:t>
      </w:r>
    </w:p>
    <w:p>
      <w:pPr>
        <w:pStyle w:val="Normal"/>
        <w:spacing w:before="120" w:after="0"/>
        <w:ind w:firstLine="567"/>
        <w:jc w:val="both"/>
        <w:rPr/>
      </w:pPr>
      <w:r>
        <w:rPr/>
        <w:t>Экономическая оценка ущерба от загрязнения земель химическими веществами проводится по формуле:</w:t>
      </w:r>
    </w:p>
    <w:p>
      <w:pPr>
        <w:pStyle w:val="Normal"/>
        <w:spacing w:before="120" w:after="0"/>
        <w:ind w:firstLine="567"/>
        <w:jc w:val="both"/>
        <w:rPr/>
      </w:pPr>
      <w:r>
        <w:rPr/>
        <w:t>Узем = (Нс Śi Кэ Ко) Кхим</w:t>
      </w:r>
    </w:p>
    <w:p>
      <w:pPr>
        <w:pStyle w:val="Normal"/>
        <w:spacing w:before="120" w:after="0"/>
        <w:ind w:firstLine="567"/>
        <w:jc w:val="both"/>
        <w:rPr/>
      </w:pPr>
      <w:r>
        <w:rPr/>
        <w:t>где Śi - площадь земель, загрязненных химическим веществом i - го вида в отчетном году, га;</w:t>
      </w:r>
    </w:p>
    <w:p>
      <w:pPr>
        <w:pStyle w:val="Normal"/>
        <w:spacing w:before="120" w:after="0"/>
        <w:ind w:firstLine="567"/>
        <w:jc w:val="both"/>
        <w:rPr/>
      </w:pPr>
      <w:r>
        <w:rPr/>
        <w:t xml:space="preserve">Кхим - повышающий коэффициент при загрязнении земель несколькими (n) химическими веществами. </w:t>
      </w:r>
    </w:p>
    <w:p>
      <w:pPr>
        <w:pStyle w:val="Normal"/>
        <w:spacing w:before="120" w:after="0"/>
        <w:ind w:firstLine="567"/>
        <w:jc w:val="both"/>
        <w:rPr/>
      </w:pPr>
      <w:r>
        <w:rPr/>
        <w:t>Кхим = (1+ 0, 2 (n - 1) при n ≤ 10 ;</w:t>
      </w:r>
    </w:p>
    <w:p>
      <w:pPr>
        <w:pStyle w:val="Normal"/>
        <w:spacing w:before="120" w:after="0"/>
        <w:ind w:firstLine="567"/>
        <w:jc w:val="both"/>
        <w:rPr/>
      </w:pPr>
      <w:r>
        <w:rPr/>
        <w:t xml:space="preserve">3 при n &gt; 10 </w:t>
      </w:r>
    </w:p>
    <w:p>
      <w:pPr>
        <w:pStyle w:val="Normal"/>
        <w:spacing w:before="120" w:after="0"/>
        <w:ind w:firstLine="567"/>
        <w:jc w:val="both"/>
        <w:rPr/>
      </w:pPr>
      <w:r>
        <w:rPr/>
        <w:t>Экономическая оценка ущерба от захламления земель несанкционированными свалками производится по формуле:</w:t>
      </w:r>
    </w:p>
    <w:p>
      <w:pPr>
        <w:pStyle w:val="Normal"/>
        <w:spacing w:before="120" w:after="0"/>
        <w:ind w:firstLine="567"/>
        <w:jc w:val="both"/>
        <w:rPr/>
      </w:pPr>
      <w:r>
        <w:rPr/>
        <w:t>Узем = (Нс Si Кэ Ко)</w:t>
      </w:r>
    </w:p>
    <w:p>
      <w:pPr>
        <w:pStyle w:val="Normal"/>
        <w:spacing w:before="120" w:after="0"/>
        <w:ind w:firstLine="567"/>
        <w:jc w:val="both"/>
        <w:rPr/>
      </w:pPr>
      <w:r>
        <w:rPr/>
        <w:t xml:space="preserve">где Si - площадь земель, захламленных в отчетном периоде отходами i-го вида, га. </w:t>
      </w:r>
    </w:p>
    <w:p>
      <w:pPr>
        <w:pStyle w:val="Normal"/>
        <w:spacing w:before="120" w:after="0"/>
        <w:ind w:firstLine="567"/>
        <w:jc w:val="both"/>
        <w:rPr/>
      </w:pPr>
      <w:r>
        <w:rPr/>
        <w:t>Экономическая оценка ущерба от загрязнения атмосферного воздуха и водоемов</w:t>
      </w:r>
    </w:p>
    <w:p>
      <w:pPr>
        <w:pStyle w:val="Normal"/>
        <w:spacing w:before="120" w:after="0"/>
        <w:ind w:firstLine="567"/>
        <w:jc w:val="both"/>
        <w:rPr/>
      </w:pPr>
      <w:r>
        <w:rPr/>
        <w:t>Экономический ущерб от загрязнения атмосферы складывается из затрат вследствие роста заболеваемости, увеличения количества ремонтов основных фондов, уменьшения срока их службы (ускорение коррозии металла), снижения продуктивности сельскохозяйственных угодий, уменьшения продуктивности лесов и так далее. Данный подход требует большого количества первичной информации, но более точно определяет объем экономического ущерба. На практике обычно пользуются методом укрупненной оценки экономического ущерба (метод расчета по "монозагрязнителю"), который дает приблизительную оценку, но может быть ориентирован для решения общих задач. Для определения экономического ущерба от загрязнения атмосферы экономистами-экологами предлагаются разные формулы, одна из которых приводится ниже:</w:t>
      </w:r>
    </w:p>
    <w:p>
      <w:pPr>
        <w:pStyle w:val="Normal"/>
        <w:spacing w:before="120" w:after="0"/>
        <w:ind w:firstLine="567"/>
        <w:jc w:val="both"/>
        <w:rPr/>
      </w:pPr>
      <w:r>
        <w:rPr/>
        <w:drawing>
          <wp:inline distT="0" distB="0" distL="0" distR="0">
            <wp:extent cx="261937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3" r="-14" b="-73"/>
                    <a:stretch>
                      <a:fillRect/>
                    </a:stretch>
                  </pic:blipFill>
                  <pic:spPr bwMode="auto">
                    <a:xfrm>
                      <a:off x="0" y="0"/>
                      <a:ext cx="2619375" cy="495300"/>
                    </a:xfrm>
                    <a:prstGeom prst="rect">
                      <a:avLst/>
                    </a:prstGeom>
                  </pic:spPr>
                </pic:pic>
              </a:graphicData>
            </a:graphic>
          </wp:inline>
        </w:drawing>
      </w:r>
      <w:r>
        <w:rPr/>
        <w:t xml:space="preserve"> </w:t>
      </w:r>
    </w:p>
    <w:p>
      <w:pPr>
        <w:pStyle w:val="Normal"/>
        <w:spacing w:before="120" w:after="0"/>
        <w:ind w:firstLine="567"/>
        <w:jc w:val="both"/>
        <w:rPr/>
      </w:pPr>
      <w:r>
        <w:rPr/>
        <w:t xml:space="preserve">где γt - денежная оценка единицы выбросов в усл. т, руб./усл. т ; </w:t>
      </w:r>
    </w:p>
    <w:p>
      <w:pPr>
        <w:pStyle w:val="Normal"/>
        <w:spacing w:before="120" w:after="0"/>
        <w:ind w:firstLine="567"/>
        <w:jc w:val="both"/>
        <w:rPr/>
      </w:pPr>
      <w:r>
        <w:rPr/>
        <w:t xml:space="preserve">σ - коэффициент, позволяющий учесть региональные особенности территории, подверженной вредному воздействию (см. табл. 1); </w:t>
      </w:r>
    </w:p>
    <w:p>
      <w:pPr>
        <w:pStyle w:val="Normal"/>
        <w:spacing w:before="120" w:after="0"/>
        <w:ind w:firstLine="567"/>
        <w:jc w:val="both"/>
        <w:rPr/>
      </w:pPr>
      <w:r>
        <w:rPr/>
        <w:t xml:space="preserve">ƒ - поправка, учитывающая характер рассеяния примеси в атмосфере; </w:t>
      </w:r>
    </w:p>
    <w:p>
      <w:pPr>
        <w:pStyle w:val="Normal"/>
        <w:spacing w:before="120" w:after="0"/>
        <w:ind w:firstLine="567"/>
        <w:jc w:val="both"/>
        <w:rPr/>
      </w:pPr>
      <w:r>
        <w:rPr/>
        <w:t xml:space="preserve">Аi - коэффициент приведения примеси вида i к многозагрязнителю, усл. т/т (табл. 2); </w:t>
      </w:r>
    </w:p>
    <w:p>
      <w:pPr>
        <w:pStyle w:val="Normal"/>
        <w:spacing w:before="120" w:after="0"/>
        <w:ind w:firstLine="567"/>
        <w:jc w:val="both"/>
        <w:rPr/>
      </w:pPr>
      <w:r>
        <w:rPr/>
        <w:t xml:space="preserve">Mit - объем выброса i-го вида примеси загрязнителя. </w:t>
      </w:r>
    </w:p>
    <w:p>
      <w:pPr>
        <w:pStyle w:val="Normal"/>
        <w:spacing w:before="120" w:after="0"/>
        <w:ind w:firstLine="567"/>
        <w:jc w:val="both"/>
        <w:rPr/>
      </w:pPr>
      <w:r>
        <w:rPr/>
        <w:t>Такая методика позволяет наиболее точно на практике оценить ущерб. Подобный принцип положен в основу экономической оценки ущерба от загрязнения водоемов с использованием "монозагрязнителя".</w:t>
      </w:r>
    </w:p>
    <w:p>
      <w:pPr>
        <w:pStyle w:val="Normal"/>
        <w:spacing w:before="120" w:after="0"/>
        <w:ind w:firstLine="567"/>
        <w:jc w:val="both"/>
        <w:rPr/>
      </w:pPr>
      <w:r>
        <w:rPr/>
        <w:t>Экономическая оценка ущерба от загрязнения окружающей среды физическими факторами</w:t>
      </w:r>
    </w:p>
    <w:p>
      <w:pPr>
        <w:pStyle w:val="Normal"/>
        <w:spacing w:before="120" w:after="0"/>
        <w:ind w:firstLine="567"/>
        <w:jc w:val="both"/>
        <w:rPr/>
      </w:pPr>
      <w:r>
        <w:rPr/>
        <w:t>К физическим факторам относятся: шум и его источники, а также в определенной степени и источники ионизирующих и неионизирующих излучений, "штатных" выбросов и сбросов радиоактивных веществ и некоторых других типов неблагоприятных воздействий на параметры окружающей среды. По ним нет системы платежей за загрязнение среды, развернутых служб контроля в системе Министерства природных ресурсов РФ, достаточно полной отчетности и адекватного отражения в официальных годовых обзорах состояния окружающей среды. Они не пользуются должным вниманием федеральных и местных органов, в том числе законодательных, и служб, регулирующих нормативно-правовую базу деятельности госорганов, юридических и физических лиц, практику градостроительства и так далее. Вопросам, связанным со "штатными" выбросами РВ, некоторое внимание уделяется, но платежей за эти выбросы нет, а отчетность носит и по сей день в значительной степени ведомственный и закрытый характер.</w:t>
      </w:r>
    </w:p>
    <w:p>
      <w:pPr>
        <w:pStyle w:val="Normal"/>
        <w:spacing w:before="120" w:after="0"/>
        <w:ind w:firstLine="567"/>
        <w:jc w:val="both"/>
        <w:rPr/>
      </w:pPr>
      <w:r>
        <w:rPr/>
        <w:t>Невнимание к источникам приносимого ущерба в значительной мере объясняется тем, что чисто внешне они стойких изменений параметров окружающей среды не оставляют. Однако ученые разрабатывают методики экономической оценки ущерба. Так, для расчета экономической оценки ущерба, причиняемого здоровью людей высоким уровнем шума, используют формулу, позволяющую учесть численность населения, проживающего в зоне дискомфорта, процент градообразующей группы, среднегодовую выработку на одного работающего, процент снижения производительности труда и норму общей полезной площади.</w:t>
      </w:r>
    </w:p>
    <w:p>
      <w:pPr>
        <w:pStyle w:val="Normal"/>
        <w:spacing w:before="120" w:after="0"/>
        <w:ind w:firstLine="567"/>
        <w:jc w:val="both"/>
        <w:rPr/>
      </w:pPr>
      <w:r>
        <w:rPr/>
        <w:t>Возрастание автомобильного парка в России приводит не только к химическому загрязнению атмосферного воздуха, и возрастанию шумовой нагрузки на окружающую среду, но и к существенному возрастанию вибрационной нагрузки. Значительный вклад в вибрационную нагрузку вносят железнодорожный транспорт и поезда метрополитена. В настоящее время проявляются негативные последствия вибрационного воздействия автотранспорта на историческую застройку городов. Существует также методика экономической оценки ущерба от вибрационного воздействия на окружающую среду.</w:t>
      </w:r>
    </w:p>
    <w:p>
      <w:pPr>
        <w:pStyle w:val="Normal"/>
        <w:spacing w:before="120" w:after="0"/>
        <w:ind w:firstLine="567"/>
        <w:jc w:val="both"/>
        <w:rPr/>
      </w:pPr>
      <w:r>
        <w:rPr/>
        <w:t>Проблема газоэрозольных выбросов РВ в атмосферу, электромагнитного излучения (видеозагрязнения) еще ждет своего исследования.</w:t>
      </w:r>
    </w:p>
    <w:p>
      <w:pPr>
        <w:pStyle w:val="Normal"/>
        <w:spacing w:before="120" w:after="0"/>
        <w:ind w:firstLine="567"/>
        <w:jc w:val="both"/>
        <w:rPr/>
      </w:pPr>
      <w:r>
        <w:rPr/>
        <w:t>Экономическая оценка ущерба биоресурсам (животным или растениям) проводится на основе изменения численности каждого из видов биоресурсов с учетом таксы за ущерб по каждому виду. На основе определенной методики установлены таксы для исчисления размера взыскания за ущерб, причиненный физическими и юридическими лицами незаконным добыванием или уничтожением ценных рыб, некоторых млекопитающих и птиц.</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Экономическая оценка ущерба от загрязнения окружающей среды предполагает денежную оценку негативных изменений в широком спектре последствий: </w:t>
      </w:r>
    </w:p>
    <w:p>
      <w:pPr>
        <w:pStyle w:val="Normal"/>
        <w:spacing w:before="120" w:after="0"/>
        <w:ind w:firstLine="567"/>
        <w:jc w:val="both"/>
        <w:rPr/>
      </w:pPr>
      <w:r>
        <w:rPr/>
        <w:t xml:space="preserve">социальными ущербами; </w:t>
      </w:r>
    </w:p>
    <w:p>
      <w:pPr>
        <w:pStyle w:val="Normal"/>
        <w:spacing w:before="120" w:after="0"/>
        <w:ind w:firstLine="567"/>
        <w:jc w:val="both"/>
        <w:rPr/>
      </w:pPr>
      <w:r>
        <w:rPr/>
        <w:t xml:space="preserve">экологическими ущербами; </w:t>
      </w:r>
    </w:p>
    <w:p>
      <w:pPr>
        <w:pStyle w:val="Normal"/>
        <w:spacing w:before="120" w:after="0"/>
        <w:ind w:firstLine="567"/>
        <w:jc w:val="both"/>
        <w:rPr/>
      </w:pPr>
      <w:r>
        <w:rPr/>
        <w:t>экономическими ущербами.</w:t>
      </w:r>
    </w:p>
    <w:p>
      <w:pPr>
        <w:pStyle w:val="Normal"/>
        <w:spacing w:before="120" w:after="0"/>
        <w:ind w:firstLine="567"/>
        <w:jc w:val="both"/>
        <w:rPr/>
      </w:pPr>
      <w:r>
        <w:rPr/>
        <w:t>Экономическая оценка ущерба от загрязнения окружающей природной среды складывается из следующих затрат: дополнительных затрат общества в связи с изменениями в окружающей природной среде; затрат на возвращение природной среды в прежнее состояние; дополнительных затрат будущего общества в связи с безвозвратным изъятием части дефицитных ресурсов. При оценке ущерба окружающей природной среде учитываются затраты на снижение загрязнений; затраты на восстановление окружающей среды; дополнительные затраты из-за изменения качества окружающей среды; затраты на компенсацию риска для здоровья людей; затраты на дополнительный природный ресурс для обезвреживания потока загрязнителей.</w:t>
      </w:r>
    </w:p>
    <w:p>
      <w:pPr>
        <w:pStyle w:val="Normal"/>
        <w:spacing w:before="120" w:after="0"/>
        <w:ind w:firstLine="567"/>
        <w:jc w:val="both"/>
        <w:rPr/>
      </w:pPr>
      <w:r>
        <w:rPr/>
        <w:t>Экономическая оценка ущербов, причиняемых загрязнением окружающей среды, осуществляется по видам загрязнений: от загрязнения атмосферного воздуха, загрязнения водоемов, загрязнения земель, загрязнения природы физическими факторами, определяется ущерб, наносимый биоресурсам. Учеными разработаны методики определения всех видов ущерба от загрязнения природной среды.</w:t>
      </w:r>
    </w:p>
    <w:p>
      <w:pPr>
        <w:pStyle w:val="Normal"/>
        <w:spacing w:before="120" w:after="0"/>
        <w:ind w:firstLine="567"/>
        <w:jc w:val="both"/>
        <w:rPr/>
      </w:pPr>
      <w:r>
        <w:rPr/>
        <w:t>Подводя итог анализу существующих методов оценки, можно сделать вывод, что современный экономический аппарат не позволяет точно оценить величину экономического ущерба, несмотря на очевидную практическую потребность в различных сферах деятельности. В силу сложности самого понятия ущерба от загрязнения окружающей среды «абсолютно объективные» оценки в принципе невозможны. Ввиду этого необходимо, прежде всего, определять цель исследования, в зависимости от которой в каждом конкретном случае будет определяться соответствующие им модели с определенными допущениями и адекватные им расчетные методики.</w:t>
      </w:r>
    </w:p>
    <w:p>
      <w:pPr>
        <w:pStyle w:val="Normal"/>
        <w:spacing w:before="120" w:after="0"/>
        <w:ind w:firstLine="567"/>
        <w:jc w:val="both"/>
        <w:rPr/>
      </w:pPr>
      <w:r>
        <w:rPr/>
        <w:t xml:space="preserve">Это указывает на необходимость разработки принципиально новых подходов, теорий, либо методов неформального анализа. Уже существуют некоторые изыскания с точки зрения теории рисков, общественного выбора, социального благоденствия, простого и расширенного воспроизводства, применяемые методы рыночной оценки, затратный метод, альтернативной стоимости, стоимость риска ущерба, стоимости существования и многие друг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ременная методика определения предотвращенного экологического ущерба. Утверждена Председателем Госкомэкологии В.И. Даниловым–Данильяном 09.03.99г./ http://ecovolgograd.by.ru/ekonomocenka.html</w:t>
      </w:r>
    </w:p>
    <w:p>
      <w:pPr>
        <w:pStyle w:val="Normal"/>
        <w:spacing w:before="120" w:after="0"/>
        <w:ind w:firstLine="567"/>
        <w:jc w:val="both"/>
        <w:rPr/>
      </w:pPr>
      <w:r>
        <w:rPr/>
        <w:t xml:space="preserve">Ильичева М.В.. Методы оценки экономического ущерба от негативного влияния загрязненной среды. Московский государственный университет им. М.В. Ломоносова, г. Москва, Россия </w:t>
      </w:r>
    </w:p>
    <w:p>
      <w:pPr>
        <w:pStyle w:val="Normal"/>
        <w:spacing w:before="120" w:after="0"/>
        <w:ind w:firstLine="567"/>
        <w:jc w:val="both"/>
        <w:rPr/>
      </w:pPr>
      <w:r>
        <w:rPr/>
        <w:t>Методические подходы к определению экономических и социальных ущербов от загрязнения окружающей среды/ http://www.uran.ru/reports/usspe_c_2003/ thesesofreports/t145.htm</w:t>
      </w:r>
    </w:p>
    <w:p>
      <w:pPr>
        <w:pStyle w:val="Normal"/>
        <w:spacing w:before="120" w:after="0"/>
        <w:ind w:firstLine="567"/>
        <w:jc w:val="both"/>
        <w:rPr/>
      </w:pPr>
      <w:r>
        <w:rPr/>
        <w:t>Определение экономического ущерба от загрязнения окружающей среды/http://lib.4i5.ru/cu626.htm</w:t>
      </w:r>
    </w:p>
    <w:p>
      <w:pPr>
        <w:pStyle w:val="Normal"/>
        <w:spacing w:before="120" w:after="0"/>
        <w:ind w:firstLine="567"/>
        <w:jc w:val="both"/>
        <w:rPr/>
      </w:pPr>
      <w:r>
        <w:rPr/>
        <w:t>Светлов И. Методы оценки экономического ущерба от загрязнения водной среды. "Экономические стратегии", №04-2007, стр. 168-173/ http://www.inesnet.ru/ magazine/mag_archive/free/2007_04/svetlov.htm</w:t>
      </w:r>
    </w:p>
    <w:p>
      <w:pPr>
        <w:pStyle w:val="Normal"/>
        <w:spacing w:before="120" w:after="0"/>
        <w:ind w:firstLine="567"/>
        <w:jc w:val="both"/>
        <w:rPr/>
      </w:pPr>
      <w:r>
        <w:rPr/>
        <w:t>Стандарт российского общества оценщиков. учет в процессе оценки экологических факторов/http://dpo.ru/zakoni/roo2502.ASP</w:t>
      </w:r>
    </w:p>
    <w:p>
      <w:pPr>
        <w:pStyle w:val="Normal"/>
        <w:spacing w:before="120" w:after="0"/>
        <w:ind w:firstLine="567"/>
        <w:jc w:val="both"/>
        <w:rPr/>
      </w:pPr>
      <w:r>
        <w:rPr/>
        <w:t>Экономическая оценка ущерба от загрязнений на окружающую природную среду /http://www.bgti.ru/priroda_u4/txt/part5-2-2_.htm</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567" w:hanging="0"/>
      <w:outlineLvl w:val="0"/>
    </w:pPr>
    <w:rPr>
      <w:rFonts w:ascii="Futuris;Times New Roman" w:hAnsi="Futuris;Times New Roman" w:cs="Futuris;Times New Roman"/>
      <w:b/>
      <w:bCs/>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Emphasis">
    <w:name w:val="Emphasis"/>
    <w:qFormat/>
    <w:rPr>
      <w:rFonts w:cs="Times New Roman"/>
      <w:i/>
      <w:iCs/>
    </w:rPr>
  </w:style>
  <w:style w:type="character" w:styleId="Style15">
    <w:name w:val="Название Знак"/>
    <w:qFormat/>
    <w:rPr>
      <w:rFonts w:ascii="Cambria" w:hAnsi="Cambria" w:cs="Times New Roman"/>
      <w:b/>
      <w:bCs/>
      <w:kern w:val="2"/>
      <w:sz w:val="32"/>
      <w:szCs w:val="32"/>
      <w:lang w:val="ru-RU" w:bidi="ar-SA"/>
    </w:rPr>
  </w:style>
  <w:style w:type="character" w:styleId="Style16">
    <w:name w:val="Нижний колонтитул Знак"/>
    <w:qFormat/>
    <w:rPr>
      <w:rFonts w:cs="Times New Roman"/>
      <w:sz w:val="24"/>
      <w:szCs w:val="24"/>
      <w:lang w:val="ru-RU" w:bidi="ar-SA"/>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31"/>
      <w:szCs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Normal"/>
    <w:next w:val="Normal"/>
    <w:qFormat/>
    <w:pPr>
      <w:keepNext w:val="true"/>
      <w:jc w:val="center"/>
    </w:pPr>
    <w:rPr>
      <w:b/>
      <w:sz w:val="32"/>
      <w:szCs w:val="20"/>
    </w:rPr>
  </w:style>
  <w:style w:type="paragraph" w:styleId="2">
    <w:name w:val="Список 2"/>
    <w:basedOn w:val="Normal"/>
    <w:qFormat/>
    <w:pPr>
      <w:ind w:left="566" w:hanging="283"/>
    </w:pPr>
    <w:rPr>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cs="Times New Roman"/>
      <w:color w:val="365F91"/>
      <w:kern w:val="0"/>
    </w:rPr>
  </w:style>
  <w:style w:type="paragraph" w:styleId="Contents1">
    <w:name w:val="TOC 1"/>
    <w:basedOn w:val="Normal"/>
    <w:next w:val="Normal"/>
    <w:pPr/>
    <w:rPr/>
  </w:style>
  <w:style w:type="paragraph" w:styleId="Style1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0.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6:00Z</dcterms:created>
  <dc:creator>User</dc:creator>
  <dc:description/>
  <cp:keywords/>
  <dc:language>en-US</dc:language>
  <cp:lastModifiedBy>Mage</cp:lastModifiedBy>
  <dcterms:modified xsi:type="dcterms:W3CDTF">2011-10-09T13:16:00Z</dcterms:modified>
  <cp:revision>2</cp:revision>
  <dc:subject/>
  <dc:title>Методы определения экономического ущерба от загрязнения окружающей среды</dc:title>
</cp:coreProperties>
</file>