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Закон Кулона. Поле и потенциал распределенной системы зарядов в вакуум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И. Векслер, Г.Г. Зегр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ть O - начало координат, P - точка, в которой ищется поле, A - точка, в которой расположен заряд q. Вектор </w:t>
      </w:r>
      <w:r>
        <w:rPr/>
        <w:drawing>
          <wp:inline distT="0" distB="0" distL="0" distR="0">
            <wp:extent cx="2857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ычно обозначают </w:t>
      </w:r>
      <w:r>
        <w:rPr/>
        <w:drawing>
          <wp:inline distT="0" distB="0" distL="0" distR="0">
            <wp:extent cx="221615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ектор </w:t>
      </w:r>
      <w:r>
        <w:rPr/>
        <w:drawing>
          <wp:inline distT="0" distB="0" distL="0" distR="0">
            <wp:extent cx="2787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означают </w:t>
      </w:r>
      <w:r>
        <w:rPr/>
        <w:drawing>
          <wp:inline distT="0" distB="0" distL="0" distR="0">
            <wp:extent cx="24066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напряженность электрического поля и потенциал, создаваемые зарядом, записываются как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964815" cy="495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73" r="-1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1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384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840"/>
      </w:tblGrid>
      <w:tr>
        <w:trPr/>
        <w:tc>
          <w:tcPr>
            <w:tcW w:w="384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013585" cy="152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324100" cy="2133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Найти поле, которое в точке </w:t>
      </w:r>
      <w:r>
        <w:rPr/>
        <w:drawing>
          <wp:inline distT="0" distB="0" distL="0" distR="0">
            <wp:extent cx="1085850" cy="29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здает заряд q, находящийся в точке </w:t>
      </w:r>
      <w:r>
        <w:rPr/>
        <w:drawing>
          <wp:inline distT="0" distB="0" distL="0" distR="0">
            <wp:extent cx="1085850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</w:t>
      </w:r>
      <w:r>
        <w:rPr/>
        <w:drawing>
          <wp:inline distT="0" distB="0" distL="0" distR="0">
            <wp:extent cx="1428750" cy="41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аличии распределенного заряда, создающего поле, необходимо провести интегрирование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bookmarkStart w:id="0" w:name="eq2"/>
            <w:bookmarkEnd w:id="0"/>
            <w:r>
              <w:rPr/>
              <w:drawing>
                <wp:inline distT="0" distB="0" distL="0" distR="0">
                  <wp:extent cx="3289300" cy="495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73" r="-1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2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</w:t>
      </w:r>
      <w:r>
        <w:rPr/>
        <w:drawing>
          <wp:inline distT="0" distB="0" distL="0" distR="0">
            <wp:extent cx="24066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обегает всевозможные положения из начала координат в точки, где есть заряд dq. Последний записывается как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129530" cy="10147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35" r="-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953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Если рассматривается равномерно заряженная зарядом Q объемная (объема V), поверхностная (площади S) или линейная (длины L) область, то, соответственно,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947545" cy="301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11" r="-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Как записать dV, dS и dl? Это зависит исключительно от геометрии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443730" cy="7950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4" r="-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373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9470"/>
        <w:gridCol w:w="168"/>
      </w:tblGrid>
      <w:tr>
        <w:trPr/>
        <w:tc>
          <w:tcPr>
            <w:tcW w:w="947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6501130" cy="1042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113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703320" cy="520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67" r="-1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332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Нить, равномерно заряженная с плотностью λ0, имеет длину 2a и расположена в плоскости xy вдоль оси x симметрично относительно оси y. Найти поле на оси y как функцию y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</w:t>
      </w:r>
      <w:r>
        <w:rPr/>
        <w:drawing>
          <wp:inline distT="0" distB="0" distL="0" distR="0">
            <wp:extent cx="1508760" cy="4660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368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680"/>
      </w:tblGrid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221865" cy="15906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221865" cy="15906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Найти потенциал в центре пластины в форме полудиска. Внутренний и внешний радиусы R1 и R2, заряд σ = σ0sinφ, где φ- угол в плоскости xy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Потенциал рассчитываем по стандартной формуле (2)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85"/>
        <w:gridCol w:w="167"/>
        <w:gridCol w:w="4706"/>
        <w:gridCol w:w="980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343660" cy="4387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19075" cy="2463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37160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19075" cy="1644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1" t="-189" r="-15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343660" cy="2463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145" r="-2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енно,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603250" cy="2463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7" t="-140" r="-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480820" cy="2463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45" r="-2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685800" cy="2463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140" r="-5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r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С учетом формы тела, создающего поле,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85"/>
        <w:gridCol w:w="167"/>
        <w:gridCol w:w="4706"/>
        <w:gridCol w:w="980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dq = σ(r, φ)· dS = σ0sinφ· rdr dφ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чем φ изменяется в пределах от 0 до π, а r - от R1 до R2. Теперь можно продолжить интегрирование формулы для φ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7711"/>
        <w:gridCol w:w="167"/>
        <w:gridCol w:w="1578"/>
        <w:gridCol w:w="182"/>
      </w:tblGrid>
      <w:tr>
        <w:trPr/>
        <w:tc>
          <w:tcPr>
            <w:tcW w:w="771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498340" cy="493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71" r="-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834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Найти поле на оси кольца радиуса R, заряженного как λ = λ0cosφ. Кольцо расположено в плоскости xy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</w:t>
      </w:r>
      <w:r>
        <w:rPr/>
        <w:drawing>
          <wp:inline distT="0" distB="0" distL="0" distR="0">
            <wp:extent cx="1673225" cy="438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4121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121"/>
      </w:tblGrid>
      <w:tr>
        <w:trPr/>
        <w:tc>
          <w:tcPr>
            <w:tcW w:w="412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139315" cy="15360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139315" cy="18103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Найти потенциал на оси z цилиндрической поверхности радиуса R. Цилиндр заряжен как σ = σ0cosφ и расположен соосно с z, занимая область –L... 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φ(z) = 0 </w:t>
      </w:r>
    </w:p>
    <w:tbl>
      <w:tblPr>
        <w:tblW w:w="4139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139"/>
      </w:tblGrid>
      <w:tr>
        <w:trPr/>
        <w:tc>
          <w:tcPr>
            <w:tcW w:w="41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139315" cy="15360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Найти поле в центре шарового сектора с внутренним и внешним радиусами R1, R2, занимающего область φ = 0... 2π, θ = 0... π/4, равномерно заряженного зарядом ρ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Заряженный объект (шаровой сектор) является объемным, так что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85"/>
        <w:gridCol w:w="167"/>
        <w:gridCol w:w="4706"/>
        <w:gridCol w:w="980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dq = ρ dV = ρ0· r2drsinθdθdφ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где использовано выражение для элемента объема шара. У нас начало координат совпадает с точкой, где ищется поле, так что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85"/>
        <w:gridCol w:w="167"/>
        <w:gridCol w:w="4706"/>
        <w:gridCol w:w="980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603250" cy="2743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9" t="-122" r="-5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ектор </w:t>
      </w:r>
      <w:r>
        <w:rPr/>
        <w:drawing>
          <wp:inline distT="0" distB="0" distL="0" distR="0">
            <wp:extent cx="219075" cy="164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апишется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638"/>
        <w:gridCol w:w="167"/>
        <w:gridCol w:w="3651"/>
        <w:gridCol w:w="182"/>
      </w:tblGrid>
      <w:tr>
        <w:trPr/>
        <w:tc>
          <w:tcPr>
            <w:tcW w:w="5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181985" cy="2463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40" r="-1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365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169410" cy="657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55" r="-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941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у нас уже есть все составные компоненты для проведения интегрирования. Пределы интегрирования вытекают из условия задачи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929"/>
        <w:gridCol w:w="273"/>
        <w:gridCol w:w="8259"/>
        <w:gridCol w:w="177"/>
      </w:tblGrid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37160" cy="219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837690" cy="4933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825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5019675" cy="4933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71" r="-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967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енно очевидно, что члены, содержащие cosφ или sin φ, при интегрировании по φ от 0 до 2π дадут ноль (это интегрирование по периоду), поэтому их можно дальше не выписывать.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241"/>
        <w:gridCol w:w="280"/>
        <w:gridCol w:w="6935"/>
        <w:gridCol w:w="182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37160" cy="2190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483610" cy="4933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71" r="-1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36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566160" cy="4660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004945" cy="4387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79" r="-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494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аправление вектора </w:t>
      </w:r>
      <w:r>
        <w:rPr/>
        <w:drawing>
          <wp:inline distT="0" distB="0" distL="0" distR="0">
            <wp:extent cx="137160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тив оси z естественно из симметрии задачи. Если заряд положителен, то поле должно быть ориентировано от заряженного сектора, что и имеет мест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.Е. Иродов, Задачи по общей физике, 3-е изд., М.: Издательство БИНОМ, 1998. - 448 с.; или 2-е изд., М.: Наука, 1988. - 41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.В. Батыгин, И.Н. Топтыгин, Сборник задач по электродинамике (под ред. М.М. Бредова), 2-е изд., М.: Наука, 1970. - 5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.Д. Ландау, Е.М. Лифшиц, Теоретическая физика. т.8 Электродинамика сплошных сред, 2-е изд., М.: Наука, 1992. - 66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du.ioffe.ru/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4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.png"/><Relationship Id="rId24" Type="http://schemas.openxmlformats.org/officeDocument/2006/relationships/image" Target="media/image21.png"/><Relationship Id="rId25" Type="http://schemas.openxmlformats.org/officeDocument/2006/relationships/image" Target="media/image4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4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4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34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5:00Z</dcterms:created>
  <dc:creator>User</dc:creator>
  <dc:description/>
  <cp:keywords/>
  <dc:language>en-US</dc:language>
  <cp:lastModifiedBy>Mage</cp:lastModifiedBy>
  <dcterms:modified xsi:type="dcterms:W3CDTF">2011-10-09T13:15:00Z</dcterms:modified>
  <cp:revision>2</cp:revision>
  <dc:subject/>
  <dc:title>Закон Кулона</dc:title>
</cp:coreProperties>
</file>