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тапы ремонта: последовательность и нюанс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икогда не делали ремонт? Ваша квартира или дом никогда не подвергались участи быть разрушенными до основания, а потом вновь воссоздаться во всей красе, как мифический феникс? В таком случае жизни, со всеми ее сложностями, вы еще не познали. Ведь ремонт — неизбежность почти такая же, как поход к дантисту, школьный аттестат или прививка. Он труден, но необход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тому давайте делать ремонт, чтобы жить, а не жить, чтобы делать ремонт. Для этого определим основные этапы того, через что предстоит пройти каждому отважившемуся на это достойное уважения мероприя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, ремонт — это быстро, считают специалисты. Но только в случае, если звезды будут благоприятствовать, ветры — дуть в нужном направлении, Вселенная— благоволить, а вы — располагать достаточными финансами, но главное— пониманием того, каким должен быть результат. Хотя бы общим и приблизительным. Именно тогда процесс ремонта будет быстрым и качественным, а ваши нервные клетки не станут самым дорогим расходным материалом.http://www.stroyportal.biz/files/images/interstroy.JPG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план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ясно, что начинать следует с плана. При ремонте планом служит дизайн-проект, которым, собственно, и руководствуется строительная компания. И, думаем, нет необходимости объяснять, почему так важно, чтобы дизайн-проект был вразумительным, четким, продуманным до последних мелочей. Хороший дизайнер предоставит заказчику и строителям все необходимые чертежи, сделав их максимально подробными, указав все расстояния, радиусы и прочие диаметры, вплоть до погрешности в 2 см. Такой подробный и точный проект существенно облегчит весь процесс ремонта, сократив ненужные переделки до максимально возможного минимума. Естественно, и стоить хороший дизайн-проект будет соответственно — от 300 руб./м2. Если ремонт вы задумали глобальный, с перепланировкой, то не обойтись без необходимых согласований с органами местной администрации. Предварительное получение разрешений особенно важно в тех случаях, когда происходит снос несущих стен. Ведь существует огромная разница между сносом несущей стены на последнем этаже и на первом. Все расчеты по нагрузке должны быть проверены и перепроверены, ведь цена ошибки — устойчивость всего стро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вое прибли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ого как дизайн-проект со всеми согласованиями передан в работу строительной организации, в процесс включаются в первую очередь сантехники и электрики. Их задача одна из самых важных — коммуникации. Укладка электрических кабелей, размещение креплений и штроб под розетки, выпуск проводов, разводка труб водопровода и канализации— все эти процедуры важно провести именно на этом «черновом» этапе. Иначе неизбежны горькие последствия: сбивание плитки для дополнительной прокладки проводов, безвозвратная порча наклеенных обоев при проверке отопительной системы и т. п. На этом этапе особенно важно выполнение одной из главных функций менеджмента — контроля. Обычно, когда ремонтом занимается специализированная организация с комплексным подходом к работам, эта функция (как и ответственность) целиком и полностью ложится на нее. Заказчику в таком случае есть «с кого спросить». А при ремонте это жизненно необходимо. Ведь случается всякое… И экономия на фирме может дать в итоге прямо противоположный эффек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л, стены, пото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ем этапе льется стяжка. Если ваш этаж не 1-й, то во избежание проблем с соседями снизу стоит простелить под стяжкой пленку, швы которой дополнительно проклеены. Слой стяжки следует сделать потолще, а кроме того, укрепить металлической сет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тивном случае раствор может просочиться через пол и — прощай, соседский ремонт! А значит, стяжка— не та вещь, на которой стоит экономить. Особое внимание при проверке ее качества следует обратить на пол межкомнатных переходов: правило (специальный прибор) не должно отклоняться больше, чем на 2—3 м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одим к стенам. В случае если они рыхлые, их отделку нужно начинать с предварительной грунтовки. Далее можно штукатурить. При проверке качества отделки стен и потолков важно проконтролировать следующие важные зоны: углы, стыки, особенно верхний (будущее место расположения багета) и нижний (место для плинтуса). Практика строительных фирм показывает: плохо отштукатуренные углы — «больное место» чистовой отде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могут приниматься за дело гипсокартонщики. Результат их труда легко проверить с помощью обычного уровня. Если дизайнером задумано выполнение сложных фигур, работы с ГКЛ выполняются в несколько этапов совместно со специалистами по шпатлевк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чис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шел черед чистовой отделки. Она включает в себя весь комплекс работ по приданию вашему дому/квартире окончательно благоустроенного вида. Стелется пол: ламинат, ковролин или другое покрытие, намеченное дизайнерским проектом. На этом же этапе совершается окончательная отделка стен и потолков, поклейка и покраска обоев и рогожки. Начинали ремонтные работы электрики и сантехники. Они же, по существу, их и завершают. Устанавливаются розетки, радиаторы, отопительные и бытовые приборы, монтируется сантехника и приборы освещ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овые идеи ремо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е же новые возможности в области отделки появились в последнее время? Все большую популярность приобретают элитные декоративные покрытия: дорогие, эксклюзивные, износостойкие. Разнообразные венецианские штукатурки, кракелюры, декоративные краски с различными эффектами… Мир отделочных материалов постоянно пополняется новыми предложениями. Набирают популярность и натяжные пото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более производители не устают предлагать нам новые цвета, фактуры, размеры и возможности монта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а получающая распространение тенденция — привлечение к декорированию художников. Березовая роща или закат над морем на стене гостиной… Причем выполненные специально для вас. Эта штучная эксклюзивная работа и эффект создает соответствующий. Так же, как и авторские граффити. Это отличная идея для стилизации и дополнения интерьера вашего обновленного ремонтом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обратиться и к новейшим технологиям: обои с 3D-эффектом, создающие ощущение присутствия, — решение для Стильных интерьеров, с большой буквы «С». Нет нужды описывать, как эффектно выглядят такие обои. Лучше убедиться в этом самостоятельно. Где? Читайте в этом номере «Благоустройства»!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Этапы ремо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азработка прое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ставление сметы и закупка необходимых материа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3.Подготовительный этап ремонтных работ («грязные» работы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с стен и демонтаж всего, что необходимо демонтировать, вывоз мус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металлической входной двери, замена оконных блоков и установка новых стеклопакетов для обеспечения теплового контура помещ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межкомнатных перегород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ладка электрических кабелей, разводка труб водопровода и канализации, установка внешнего блока кондиционера и прокладка трубок и проводов для внутреннего блока кондиционе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тукатуривание стен и потол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цементно-песчаной стяж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фильтров и редукто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омежуточный эта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ойство декоративных ниш и конструкций из гипсокарто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ладка проводов, в том числе и слаботочных (охранной сигнализации, телефона, аудио- и видеотехники и т. д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ойство подразетников и распаечных короб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ка подокон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клейка стен и потолков армирующей сеткой, стеклохолстом или флизелин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таж подвесного или натяжного потол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ка дверей и зам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патлевка и грунтовка (при необходимости) стен и потол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ладка керамической пли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авершающий этап (чистовые работы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карнизов или багетов из полиуретана с последующей шпатлевкой или покра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тельная покраска стен и потол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ладка штучного паркета, палубной доски и ламина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лифовка и лакировка штучного паркета и палубной дос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ладка пробкового или иного покрытия (если будет необходим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лейка обо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о плинтусов и налич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розеток и выключателей, распайка щита с предохранителя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таж осветительных приб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видеодомофона и видеокамеры (если есть необходимост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сантехнического оборуд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таж внутреннего блока кондиционе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встраиваемых шкафов-купе, двер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Этап декорирования текстилем, аксессуарами, элементами декора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royportal.biz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5:00Z</dcterms:created>
  <dc:creator>User</dc:creator>
  <dc:description/>
  <cp:keywords/>
  <dc:language>en-US</dc:language>
  <cp:lastModifiedBy>Mage</cp:lastModifiedBy>
  <dcterms:modified xsi:type="dcterms:W3CDTF">2011-10-09T13:15:00Z</dcterms:modified>
  <cp:revision>2</cp:revision>
  <dc:subject/>
  <dc:title>Этапы ремонта: последовательность и нюансы</dc:title>
</cp:coreProperties>
</file>