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Введение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</w:rPr>
      </w:pPr>
      <w:r>
        <w:rPr>
          <w:bCs/>
        </w:rPr>
        <w:t>Понятие «финансы». Финансовая деятельность государства, принципы, формы и методы ее осуществления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bCs/>
        </w:rPr>
        <w:t xml:space="preserve">Финансовая система Российской Федераци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</w:rPr>
      </w:pPr>
      <w:r>
        <w:rPr>
          <w:bCs/>
        </w:rPr>
        <w:t>Понятие, предмет, метод и система финансового права. Основные принципы финансового прав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</w:rPr>
      </w:pPr>
      <w:r>
        <w:rPr>
          <w:bCs/>
        </w:rPr>
        <w:t xml:space="preserve">Источники финансового права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bCs/>
        </w:rPr>
      </w:pPr>
      <w:r>
        <w:rPr>
          <w:bCs/>
        </w:rPr>
        <w:t xml:space="preserve">Финансовые правоотношения </w:t>
      </w:r>
    </w:p>
    <w:p>
      <w:pPr>
        <w:pStyle w:val="Normal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/>
      </w:pPr>
      <w:r>
        <w:rPr/>
        <w:t>Практические задания</w:t>
      </w:r>
    </w:p>
    <w:p>
      <w:pPr>
        <w:pStyle w:val="Normal"/>
        <w:spacing w:lineRule="auto" w:line="360"/>
        <w:rPr/>
      </w:pPr>
      <w:r>
        <w:rPr/>
        <w:t>Задание 1</w:t>
      </w:r>
    </w:p>
    <w:p>
      <w:pPr>
        <w:pStyle w:val="Normal"/>
        <w:spacing w:lineRule="auto" w:line="360"/>
        <w:rPr/>
      </w:pPr>
      <w:r>
        <w:rPr/>
        <w:t>Задание 2</w:t>
      </w:r>
    </w:p>
    <w:p>
      <w:pPr>
        <w:pStyle w:val="Normal"/>
        <w:spacing w:lineRule="auto" w:line="360"/>
        <w:rPr/>
      </w:pPr>
      <w:r>
        <w:rPr/>
        <w:t>Задание 3</w:t>
      </w:r>
    </w:p>
    <w:p>
      <w:pPr>
        <w:pStyle w:val="Normal"/>
        <w:spacing w:lineRule="auto" w:line="360"/>
        <w:rPr/>
      </w:pPr>
      <w:r>
        <w:rPr/>
        <w:t>Задание 4</w:t>
      </w:r>
    </w:p>
    <w:p>
      <w:pPr>
        <w:pStyle w:val="Normal"/>
        <w:spacing w:lineRule="auto" w:line="360"/>
        <w:rPr/>
      </w:pPr>
      <w:r>
        <w:rPr/>
        <w:t>Список литератур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Cs/>
        </w:rPr>
        <w:t>Финансовое право</w:t>
      </w:r>
      <w:r>
        <w:rPr/>
        <w:t xml:space="preserve"> – </w:t>
      </w:r>
      <w:r>
        <w:rPr>
          <w:bCs/>
        </w:rPr>
        <w:t>это совокупность юридических норм, регулирующих общественные отношения, которые возникают в процессе образования, распределения и использования денежных фондов (финансовых ресурсов) государства и органов местного самоуправления, необходимых для реализации их задач</w:t>
      </w:r>
      <w:r>
        <w:rPr/>
        <w:t>.</w:t>
      </w:r>
    </w:p>
    <w:p>
      <w:pPr>
        <w:pStyle w:val="21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право охватывает своим воздействием определенный, специфический круг общественных отношений. Эти отношения обусловлены тем, что государство для выполнения своих задач применяет такой экономический рычаг, как финансы и осуществляет в связи с этим финансовую деятельност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bCs/>
        </w:rPr>
        <w:t>Предмет финансового права</w:t>
      </w:r>
      <w:r>
        <w:rPr/>
        <w:t xml:space="preserve"> – </w:t>
      </w:r>
      <w:r>
        <w:rPr>
          <w:bCs/>
        </w:rPr>
        <w:t>это общественные отношения, возникающие в процессе деятельности государства по планомерному образованию, распределению и использованию централизованных и децентрализованных денежных фондов в целях реализации его задач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Финансы по своей сути представляют одну из экономических категорий, используемых в современных государствах с различными общественно-политическим строем. К таким категориям относятся также – деньги, прибыль, себестоимость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/>
        <w:t>Существование финансов связано с товарно-денежными отношен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 ПОНЯТИЕ «ФИНАНСЫ». ФИНАНСОВАЯ ДЕЯТЕЛЬНОСТЬ ГОСУДАРСТВА, ПРИНЦИПЫ, ФОРМЫ И МЕТОДЫ ЕЕ ОСУЩЕСТ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ермин «финансы» происходит от латинского глагола </w:t>
      </w:r>
      <w:r>
        <w:rPr>
          <w:bCs/>
          <w:i/>
        </w:rPr>
        <w:t>finare</w:t>
      </w:r>
      <w:r>
        <w:rPr/>
        <w:t xml:space="preserve"> – окончить, урегулировать спор (как правило, денежный). С XVIII в. понятие </w:t>
      </w:r>
      <w:r>
        <w:rPr>
          <w:bCs/>
        </w:rPr>
        <w:t>«финансы»</w:t>
      </w:r>
      <w:r>
        <w:rPr/>
        <w:t xml:space="preserve"> получает международное признание и применяется для обозначения всех отношений, связанных с доходами и расхо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Финансы</w:t>
      </w:r>
      <w:bookmarkStart w:id="0" w:name="i00107"/>
      <w:bookmarkEnd w:id="0"/>
      <w:r>
        <w:rPr/>
        <w:t xml:space="preserve"> – совокупность экономических отношений в процессе создания и использования централизованных и децентрализованных фондов денежных средств. Сущность финансов проявляется в их функциях, их обычно выделяют </w:t>
      </w:r>
      <w:r>
        <w:rPr>
          <w:bCs/>
        </w:rPr>
        <w:t>четыре</w:t>
      </w:r>
      <w:r>
        <w:rPr/>
        <w:t>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Cs/>
        </w:rPr>
        <w:t>Распределительная функция</w:t>
      </w:r>
      <w:r>
        <w:rPr/>
        <w:t xml:space="preserve"> – в ходе ее реализации разрабатываются и утверждаются бюджеты (федеральный, субъектов федерации и местные)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Cs/>
        </w:rPr>
        <w:t xml:space="preserve">Функция контроля – </w:t>
      </w:r>
      <w:r>
        <w:rPr/>
        <w:t>регламентированная нормами права деятельность государственных, муниципальных, общественных и иных хозяйствующих субъектов по проверке своевременности и точности финансового планирования, обоснованности и полноты поступления доходов в соответствующие фонды денежных средств, правильности и эффективности их использования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Cs/>
        </w:rPr>
        <w:t>Регулирующая функция</w:t>
      </w:r>
      <w:r>
        <w:rPr/>
        <w:t xml:space="preserve"> заключается в воздействии государства на процесс воспроизводства через финансирование отдельных предприятий и отраслей, социальных мероприятий и проведение налоговой политик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bCs/>
        </w:rPr>
        <w:t>Стабилизационная функция</w:t>
      </w:r>
      <w:r>
        <w:rPr/>
        <w:t xml:space="preserve"> финансов заключается в обеспечении всех субъектов финансовых правоотношений стабильными экономическими и социальными условия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ким образом, </w:t>
      </w:r>
      <w:r>
        <w:rPr>
          <w:bCs/>
        </w:rPr>
        <w:t>финансовая деятельность</w:t>
      </w:r>
      <w:bookmarkStart w:id="1" w:name="i00122"/>
      <w:bookmarkEnd w:id="1"/>
      <w:r>
        <w:rPr/>
        <w:t xml:space="preserve"> государства представляет собой осуществление им функций по образованию, распределению, аккумуляции и использованию денежных средств в целях реализации задач социально-экономического развития, обеспечения обороноспособности и безопасности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Финансовая деятельность государства основана на основополагающих правилах и требованиях – </w:t>
      </w:r>
      <w:r>
        <w:rPr>
          <w:bCs/>
        </w:rPr>
        <w:t>принципах</w:t>
      </w:r>
      <w:r>
        <w:rPr/>
        <w:t>, присущих всей деятельности Российского государства и закрепленных Конституцией Российской Федерации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Cs/>
        </w:rPr>
        <w:t>Принцип законности</w:t>
      </w:r>
      <w:r>
        <w:rPr/>
        <w:t xml:space="preserve"> является основополагающим общеправовым принципом российского права и необходимым условием нормального функционирования любой правовой системы. Он заключается в том, что вся финансовая деятельность детально урегулирована нормами финансового права, соблюдение которых обеспечивается возможностью применения к правонарушителям мер государственного принуждени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Cs/>
        </w:rPr>
        <w:t>Принцип федерализма</w:t>
      </w:r>
      <w:r>
        <w:rPr/>
        <w:t xml:space="preserve"> заключается в установлении Конституцией РФ разграничения компетенции Российской Федерации и субъектов Российской Федерации в области финансового, валютного, кредитного регулирования (ст. 71 Конституции РФ</w:t>
      </w:r>
      <w:bookmarkStart w:id="2" w:name="i00131"/>
      <w:bookmarkEnd w:id="2"/>
      <w:r>
        <w:rPr/>
        <w:t>)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Cs/>
        </w:rPr>
        <w:t>Принцип единства финансовой политики</w:t>
      </w:r>
      <w:r>
        <w:rPr/>
        <w:t xml:space="preserve"> является необходимым условием гарантированного Конституцией РФ единства экономического пространства в стране и свободного перемещения финансовых средств и единства денежной системы (ст. 8 Конституции РФ)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Cs/>
        </w:rPr>
        <w:t>Принцип гласности</w:t>
      </w:r>
      <w:r>
        <w:rPr/>
        <w:t xml:space="preserve"> гарантируется ст. 15 Конституции РФ, устанавливающей, что любые нормативные акты, затрагивающие права, свободы и обязанности человека и гражданина, не могут применяться, если они не опубликованы официально для всеобщего сведения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Cs/>
        </w:rPr>
        <w:t>Принцип участия граждан РФ в финансовой деятельности государства и органов местного самоуправления</w:t>
      </w:r>
      <w:r>
        <w:rPr/>
        <w:t xml:space="preserve"> обеспечивается ст. 32 Конституции РФ, утверждающей право граждан РФ участвовать в управлении делами государства как непосредственно, так и через своих представителей.</w:t>
      </w:r>
    </w:p>
    <w:p>
      <w:pPr>
        <w:pStyle w:val="Normal"/>
        <w:numPr>
          <w:ilvl w:val="0"/>
          <w:numId w:val="22"/>
        </w:numPr>
        <w:spacing w:lineRule="auto" w:line="360"/>
        <w:ind w:left="0" w:firstLine="709"/>
        <w:jc w:val="both"/>
        <w:rPr/>
      </w:pPr>
      <w:r>
        <w:rPr>
          <w:bCs/>
        </w:rPr>
        <w:t>Принцип плановости</w:t>
      </w:r>
      <w:r>
        <w:rPr/>
        <w:t xml:space="preserve"> означает, что деятельность государства по образованию, распределению и использованию финансовых ресурсов осуществляется на основе финансовых планов, разрабатываемых в соответствии с государственными и местными планами и программами, а также планами предприятий, организаций и учрежд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осударство осуществляет финансовую деятельность при помощи различных </w:t>
      </w:r>
      <w:r>
        <w:rPr>
          <w:bCs/>
        </w:rPr>
        <w:t>методов</w:t>
      </w:r>
      <w:r>
        <w:rPr/>
        <w:t xml:space="preserve"> (способов), зависящих от многих факторов, в частности, от субъекта правоотношений, условий аккумуляции и использования денежных средств. Методы осуществления финансовой деятельности делят на </w:t>
      </w:r>
      <w:r>
        <w:rPr>
          <w:bCs/>
        </w:rPr>
        <w:t>две группы</w:t>
      </w:r>
      <w:r>
        <w:rPr/>
        <w:t>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bCs/>
        </w:rPr>
        <w:t>Методы собирания денежных средств</w:t>
      </w:r>
      <w:r>
        <w:rPr/>
        <w:t>, которые, в свою очередь, подразделяют на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налоги, с помощью которых государство изымает в той или иной форме в обязательном порядке, в установленные сроки и в установленном размере денежные средства для зачисления их в бюджеты определенного уровн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добровольные взносы (вклады граждан в банки, покупка ценных бумаг, пожертвования и пр.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страхование, что позволяет привлеченные таким образом средства использовать в денежном оборот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/>
      </w:pPr>
      <w:r>
        <w:rPr/>
        <w:t>иные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2. Методы распределения и использования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финансирование – заключается в безвозмездном и безвозвратном предоставлении денежных средств различным субъекта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/>
      </w:pPr>
      <w:r>
        <w:rPr/>
        <w:t>кредитование – целевая, возвратная и возмездная передача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Формы финансовой деятельности государства</w:t>
      </w:r>
      <w:bookmarkStart w:id="3" w:name="i00162"/>
      <w:bookmarkEnd w:id="3"/>
      <w:r>
        <w:rPr/>
        <w:t xml:space="preserve"> – это действия государственных органов по образованию, распределению и использованию финансовых ресурсов на соответствующем уровне. По своему характеру эти формы могут быть </w:t>
      </w:r>
      <w:r>
        <w:rPr>
          <w:bCs/>
        </w:rPr>
        <w:t>правовыми</w:t>
      </w:r>
      <w:bookmarkStart w:id="4" w:name="i00165"/>
      <w:bookmarkEnd w:id="4"/>
      <w:r>
        <w:rPr/>
        <w:t xml:space="preserve">, которые выражаются в установлении или применении норм права, и </w:t>
      </w:r>
      <w:r>
        <w:rPr>
          <w:bCs/>
        </w:rPr>
        <w:t>неправовыми</w:t>
      </w:r>
      <w:bookmarkStart w:id="5" w:name="i00167"/>
      <w:bookmarkEnd w:id="5"/>
      <w:r>
        <w:rPr/>
        <w:t>, опосредующими организационные отношения (например, проведение совещаний в аппарате налоговых органов, разъяснение финансового законодательства населению и др.)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6" w:name="i00168"/>
      <w:bookmarkStart w:id="7" w:name="1.2."/>
      <w:bookmarkStart w:id="8" w:name="i00168"/>
      <w:bookmarkStart w:id="9" w:name="1.2."/>
      <w:bookmarkEnd w:id="8"/>
      <w:bookmarkEnd w:id="9"/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ФИНАНСОВАЯ СИСТЕМА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Финансовая система Российской Федерации</w:t>
      </w:r>
      <w:bookmarkStart w:id="10" w:name="i00170"/>
      <w:bookmarkEnd w:id="10"/>
      <w:r>
        <w:rPr/>
        <w:t xml:space="preserve"> как </w:t>
      </w:r>
      <w:r>
        <w:rPr>
          <w:bCs/>
        </w:rPr>
        <w:t>совокупность финансовых институтов</w:t>
      </w:r>
      <w:r>
        <w:rPr/>
        <w:t xml:space="preserve"> включает: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государственную бюджетную систему, состоящую из федерального бюджета, бюджетов субъектов Федерации и бюджетов местного самоуправления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внебюджетные специальные фонды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государственный и банковский кредит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фонды страхования (имущественного и личного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/>
        <w:t>финансы хозяйствующих субъектов и отрас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ассмотрим финансовую систему России как </w:t>
      </w:r>
      <w:r>
        <w:rPr>
          <w:bCs/>
        </w:rPr>
        <w:t>совокупность государственных органов и учреждений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1. </w:t>
      </w:r>
      <w:r>
        <w:rPr>
          <w:bCs/>
        </w:rPr>
        <w:t>Государственная Дума</w:t>
      </w:r>
      <w:bookmarkStart w:id="11" w:name="i00177"/>
      <w:bookmarkEnd w:id="11"/>
      <w:r>
        <w:rPr/>
        <w:t>, которая, являясь представительным органом, обсуждает и принимает федеральные законы по вопросам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федерального бюджета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федеральных налогов и сборов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финансового, валютного, кредитного, таможенного регулирования, денежной эми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того, в соответствии со ст. 106 Конституции РФ</w:t>
      </w:r>
      <w:bookmarkStart w:id="12" w:name="i00183"/>
      <w:bookmarkEnd w:id="12"/>
      <w:r>
        <w:rPr/>
        <w:t>, федеральные представительные органы и представительные органы субъектов федерации рассматривают, обсуждают и утверждают федеральный бюджет, бюджет республик, входящих в состав РФ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2. </w:t>
      </w:r>
      <w:r>
        <w:rPr>
          <w:bCs/>
        </w:rPr>
        <w:t>Правительство РФ</w:t>
      </w:r>
      <w:bookmarkStart w:id="13" w:name="i00186"/>
      <w:bookmarkEnd w:id="13"/>
      <w:r>
        <w:rPr/>
        <w:t>, которое, реализовывая исполнительную власть, в соответствии со ст. 114 Конституции РФ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разрабатывает и представляет Государственной Думе федеральный бюджет и обеспечивает его исполнение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представляет Государственной Думе отчет об исполнении федерального бюджет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/>
        <w:t>обеспечивает проведение единой финансовой кредитной и денежной политики в пределах соответствующ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компетенцию представительных и исполнительных органов власти, наряду с другими функциями, входят общие финансовые вопросы, решение которых обеспечивает в целом жизнедеятельность Российской Федерации или ее субъектов, а также административно-территориальных единиц местного уров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3. Президент РФ</w:t>
      </w:r>
      <w:bookmarkStart w:id="14" w:name="i00194"/>
      <w:bookmarkEnd w:id="14"/>
      <w:r>
        <w:rPr/>
        <w:t xml:space="preserve"> как глава государства обеспечивает в области финансов согласованное функционирование и взаимодействие органов государственной власти, исходя из положений Конституции РФ и федеральных законов, определяет основные направления внутренней и внешней политики государства, в соответствии с которой строится и финансовая полити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 </w:t>
      </w:r>
      <w:r>
        <w:rPr>
          <w:bCs/>
        </w:rPr>
        <w:t>Министерство финансов РФ</w:t>
      </w:r>
      <w:bookmarkStart w:id="15" w:name="i00197"/>
      <w:bookmarkEnd w:id="15"/>
      <w:r>
        <w:rPr/>
        <w:t>, которое, являясь федеральным органом исполнительной власти, обеспечивает проведение единой государственной финансовой политики и осуществляет общее руководство организацией финансов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ункции финансовой деятельности выполняют также органы государственного управления РФ и субъектов Федерации (министерства, государственные комитеты, департаменты и т.д.) в рамках отнесенных к их компетенции отраслей или сфер 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5. Систему кредитных учреждений возглавляет </w:t>
      </w:r>
      <w:r>
        <w:rPr>
          <w:bCs/>
        </w:rPr>
        <w:t>Центральный банк РФ (Банк России)</w:t>
      </w:r>
      <w:bookmarkStart w:id="16" w:name="i00200"/>
      <w:bookmarkEnd w:id="16"/>
      <w:r>
        <w:rPr/>
        <w:t>, одновременно осуществляя функции органа государственного управления, наделенного властными полномочиями. Вместе с Правительством РФ Банк России определяет политику государства в области денег и денежного обращения, контролирует и направляет деятельность коммерческих банков, проводит денежную эмиссию. По вопросам, отнесенным к его компетенции, Банк России имеет право издавать нормативные акты, обязательные для федеральных органов государственной власти, органов государственной власти субъектов Российской Федерации и органов местного самоуправления, всех юридических и физических лиц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6. </w:t>
      </w:r>
      <w:r>
        <w:rPr>
          <w:bCs/>
        </w:rPr>
        <w:t>Органы, осуществляющие контроль</w:t>
      </w:r>
      <w:r>
        <w:rPr/>
        <w:t xml:space="preserve"> в области финансовой деятельност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</w:rPr>
        <w:t>Федеральное казначейство Российской Федерации</w:t>
      </w:r>
      <w:bookmarkStart w:id="17" w:name="i00206"/>
      <w:bookmarkEnd w:id="17"/>
      <w:r>
        <w:rPr/>
        <w:t xml:space="preserve"> взаимодействует с органами государственного управления субъектов Федерации в процессе зачисления доходов и взаиморасчетов между бюджетами, координирует работу по созданию информационной базы о состоянии бюджетной системы Российской Федерации, следит за государственной казной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</w:rPr>
        <w:t>Счетная палата РФ</w:t>
      </w:r>
      <w:bookmarkStart w:id="18" w:name="i00209"/>
      <w:bookmarkEnd w:id="18"/>
      <w:r>
        <w:rPr/>
        <w:t>, подотчетная Федеральному Собранию РФ, осуществляет контроль за своевременным исполнением доходных и расходных статей федерального бюджета и бюджетов федеральных внебюджетных фондов;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bCs/>
        </w:rPr>
        <w:t>Министерство РФ по налогам и сборам</w:t>
      </w:r>
      <w:bookmarkStart w:id="19" w:name="i00212"/>
      <w:bookmarkEnd w:id="19"/>
      <w:r>
        <w:rPr/>
        <w:t xml:space="preserve"> входит в систему центральных органов государственного управления Российской Федерации, подчиняется Президенту РФ и Правительству РФ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20" w:name="i00213"/>
      <w:bookmarkStart w:id="21" w:name="1.3."/>
      <w:bookmarkStart w:id="22" w:name="i00213"/>
      <w:bookmarkStart w:id="23" w:name="1.3."/>
      <w:bookmarkEnd w:id="22"/>
      <w:bookmarkEnd w:id="23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ПОНЯТИЕ, ПРЕДМЕТ, МЕТОД И СИСТЕМА ФИНАНСОВОГО ПРАВА. ОСНОВНЫЕ ПРИНЦИПЫ ФИНАНС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Финансовое право</w:t>
      </w:r>
      <w:bookmarkStart w:id="24" w:name="i00215"/>
      <w:bookmarkEnd w:id="24"/>
      <w:r>
        <w:rPr/>
        <w:t xml:space="preserve"> – самостоятельная отрасль права, представляющая собой совокупность норм права, регулирующих общественные отношения, возникающие в процессе создания, распределения и использования государством определенных фондов денежных средств. Однако финансовое право достаточно широко взаимодействует с другими отраслями права, в том числе с гражданским. Связь финансового права с гражданским правом определена тем, что часть отношений в области кредита, расчетов, страхования регулируется нормами гражданского права. Отличие заключается в том, что гражданско-правовые отношения предусматривают равенство сторон, в то время как финансово-правовые отношения подразумевают наличие властных полномочий, присущих государственным и финансово-кредитным орган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отграничении финансового права от смежных отраслей права необходимо учитывать природу его предмета, особенности метода правового регулирования и наличие системы финансов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Предметом финансового права</w:t>
      </w:r>
      <w:bookmarkStart w:id="25" w:name="i00218"/>
      <w:bookmarkEnd w:id="25"/>
      <w:r>
        <w:rPr/>
        <w:t xml:space="preserve"> являются общественные отношения, возникающие в процессе осуществления государством финансовой деятельности, т.е. деятельности по образованию, распределению и использованию фондов денежных средств. Особенностью данных общественных отношений является то, что они возникают в процессе финансовой деятельности государства и представляют собой разновидность имущественных отношений, так как возникают по поводу финансовых ресурсов. Это финансовые отношения, одной из сторон в которых всегда выступает государство или его орган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Метод финансового права</w:t>
      </w:r>
      <w:bookmarkStart w:id="26" w:name="i00220"/>
      <w:bookmarkEnd w:id="26"/>
      <w:r>
        <w:rPr/>
        <w:t xml:space="preserve"> – способ воздействия на общественные отношения с целью выполнения норм права. В действующей системе права закреплены </w:t>
      </w:r>
      <w:r>
        <w:rPr>
          <w:bCs/>
        </w:rPr>
        <w:t>два способа</w:t>
      </w:r>
      <w:r>
        <w:rPr/>
        <w:t>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</w:rPr>
        <w:t>административно-правовой способ</w:t>
      </w:r>
      <w:r>
        <w:rPr/>
        <w:t xml:space="preserve"> исходит из неравного положения сторон – отношения власти и подчинения (например, властные предписания финансово-кредитных органов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bCs/>
        </w:rPr>
        <w:t>гражданско-правовой способ</w:t>
      </w:r>
      <w:r>
        <w:rPr/>
        <w:t xml:space="preserve"> основан на равенстве сторон, на экономических инструментах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Система финансового права</w:t>
      </w:r>
      <w:bookmarkStart w:id="27" w:name="i00228"/>
      <w:bookmarkEnd w:id="27"/>
      <w:r>
        <w:rPr/>
        <w:t xml:space="preserve"> обусловлена системой финансовых правоотношений и подразделяется на </w:t>
      </w:r>
      <w:r>
        <w:rPr>
          <w:bCs/>
        </w:rPr>
        <w:t>две составляющие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бщая часть</w:t>
      </w:r>
      <w:bookmarkStart w:id="28" w:name="i00233"/>
      <w:bookmarkEnd w:id="28"/>
      <w:r>
        <w:rPr/>
        <w:t>. Нормы этой части имеют значение для всех финансовых отношений и закрепляют основные начала финансовой деятельности государства, ее задачи, формы и методы осуществления, устанавливают правовые основы финансового контроля, круг и компетенцию органов, участвующих в финансов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обенная часть</w:t>
      </w:r>
      <w:bookmarkStart w:id="29" w:name="i00236"/>
      <w:bookmarkEnd w:id="29"/>
      <w:r>
        <w:rPr/>
        <w:t xml:space="preserve"> объединяет нормы, регулирующие отдельные виды финансовых отношений в рамках соответствующих финансово-правовых институтов. Так, в особенную часть входят группы норм, регулирующих правоотношения в области бюджетной системы, внебюджетных государственных фондов, государственных доходов и расходов, государственного и банковского кредита, денежного обращения и валютн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4. ИСТОЧНИКИ ФИНАНСОВОГО ПРА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Источниками финансового права</w:t>
      </w:r>
      <w:bookmarkStart w:id="30" w:name="i00238"/>
      <w:bookmarkEnd w:id="30"/>
      <w:r>
        <w:rPr/>
        <w:t xml:space="preserve"> являются различные нормативно-правовые акты представительных и исполнительных органов государственной власти и местного самоуправления, в которых содержатся нормы финансов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Главный источник финансового права – </w:t>
      </w:r>
      <w:r>
        <w:rPr>
          <w:bCs/>
        </w:rPr>
        <w:t>Конституция Российской Федерации</w:t>
      </w:r>
      <w:bookmarkStart w:id="31" w:name="i00241"/>
      <w:bookmarkEnd w:id="31"/>
      <w:r>
        <w:rPr/>
        <w:t>. В ней закрепляются основы правовой организации финансовой деятельности государства в целом и по отдельным ее направлениям, соответственно используемым звеньям финансовой системы. Наибольшее внимание конституционное законодательство уделило бюджетной деятельности, что объясняется ролью государственного бюджета как центрального звена финансовой системы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кого-либо источника по данной отрасли права в целом не имеется. Однако среди источников финансового права немало таких, которые содержат нормы других отраслей права – государственного, административного, гражданского и т.д. К ним относятся </w:t>
      </w:r>
      <w:r>
        <w:rPr>
          <w:bCs/>
        </w:rPr>
        <w:t>законы</w:t>
      </w:r>
      <w:r>
        <w:rPr/>
        <w:t xml:space="preserve"> о местном самоуправлении, о банках, о предприятиях и предпринимательской деятельности и д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ормы финансового права содержатся также в </w:t>
      </w:r>
      <w:r>
        <w:rPr>
          <w:bCs/>
        </w:rPr>
        <w:t>указах Президента РФ, постановлениях Правительства РФ, в актах органов исполнительной власти</w:t>
      </w:r>
      <w:r>
        <w:rPr/>
        <w:t xml:space="preserve"> субъектов Федерации и актах местной админист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ьшую группу источников финансового права составляют </w:t>
      </w:r>
      <w:r>
        <w:rPr>
          <w:bCs/>
        </w:rPr>
        <w:t>акты финансово-кредитных органов</w:t>
      </w:r>
      <w:r>
        <w:rPr/>
        <w:t xml:space="preserve"> – Министерства финансов РФ, Центрального банка РФ, Министерства РФ по налогам и сборам (приказы, инструкции и др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нансово-правовые нормы могут содержаться в актах органов государственного управления (министерств, ведомств и др.), регулирующих вопросы финансов в пределах соответствующей отрасли или сферы управления, и, наконец, в локальных актах, принимаемых трудовыми коллективами, администрацией предприятий,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вокупность нормативных актов, содержащих нормы финансового права, принято определять как </w:t>
      </w:r>
      <w:r>
        <w:rPr>
          <w:bCs/>
        </w:rPr>
        <w:t>финансовое законодательство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32" w:name="i00248"/>
      <w:bookmarkStart w:id="33" w:name="1.4."/>
      <w:bookmarkStart w:id="34" w:name="i00248"/>
      <w:bookmarkStart w:id="35" w:name="1.4."/>
      <w:bookmarkEnd w:id="34"/>
      <w:bookmarkEnd w:id="35"/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5. ФИНАНСОВЫЕ ПРАВООТНОШ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Финансовые правоотношения</w:t>
      </w:r>
      <w:bookmarkStart w:id="36" w:name="i00250"/>
      <w:bookmarkEnd w:id="36"/>
      <w:r>
        <w:rPr/>
        <w:t xml:space="preserve"> – урегулированные нормами финансового права общественные отношения, субъекты которых выступают как носители юридических прав и обязанностей, реализующие содержащиеся в этих нормах предписания по образованию, распределению и использованию государственных и муниципальных денежных фондов и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Субъектами финансовых правоотношений</w:t>
      </w:r>
      <w:bookmarkStart w:id="37" w:name="i00253"/>
      <w:bookmarkEnd w:id="37"/>
      <w:r>
        <w:rPr/>
        <w:t xml:space="preserve"> могут быть физические лица (граждане, в том числе иностранные, и лица без гражданства), юридические лица (и организации, не наделенные правами юридического лица), государственные образования (Российская Федерация, субъекты РФ) и муниципальные (местные)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Финансовое правоотношение не может возникнуть</w:t>
      </w:r>
      <w:r>
        <w:rPr/>
        <w:t xml:space="preserve"> между физическими лицами (гражданами), между физическими лицами (гражданами) и юридическими лицами, имеющими организационно-правовую форму, базирующуюся на частной собственности, а также между данными юридически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Особенности финансовых правоотношений</w:t>
      </w:r>
      <w:r>
        <w:rPr/>
        <w:t>: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ни возникают в процессе планового образования, распределения и использования государственных (а также муниципальных) денежных фондов и доходов, т.е. в процессе финансовой деятельности государства и органов местного самоуправле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ни являются разновидностью имущественных отношений, имеющих публичный характер, так как возникают по поводу денежных средст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/>
        <w:t>одной из сторон в них всегда выступает государство и его уполномоченный орган, муниципальное образование и соответствующий орган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Возникновение, изменение и прекращение финансовых правоотношений</w:t>
      </w:r>
      <w:r>
        <w:rPr/>
        <w:t xml:space="preserve"> происходит при наличии четко определенных в правовых нормах условий, или юридических фактов. К </w:t>
      </w:r>
      <w:r>
        <w:rPr>
          <w:bCs/>
        </w:rPr>
        <w:t>юридическим фактам</w:t>
      </w:r>
      <w:bookmarkStart w:id="38" w:name="i00262"/>
      <w:bookmarkEnd w:id="38"/>
      <w:r>
        <w:rPr/>
        <w:t xml:space="preserve"> в финансовом праве</w:t>
      </w:r>
      <w:bookmarkStart w:id="39" w:name="i00263"/>
      <w:bookmarkEnd w:id="39"/>
      <w:r>
        <w:rPr/>
        <w:t xml:space="preserve"> относятся: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bCs/>
        </w:rPr>
        <w:t>действия</w:t>
      </w:r>
      <w:bookmarkStart w:id="40" w:name="i00266"/>
      <w:bookmarkEnd w:id="40"/>
      <w:r>
        <w:rPr/>
        <w:t xml:space="preserve"> – юридические факты, которые являются результатом волеизъявления лиц, они могут быть </w:t>
      </w:r>
      <w:r>
        <w:rPr>
          <w:bCs/>
        </w:rPr>
        <w:t>правомерными</w:t>
      </w:r>
      <w:bookmarkStart w:id="41" w:name="i00269"/>
      <w:bookmarkEnd w:id="41"/>
      <w:r>
        <w:rPr/>
        <w:t xml:space="preserve">, т.е. отвечать требованиям закона, и </w:t>
      </w:r>
      <w:r>
        <w:rPr>
          <w:bCs/>
        </w:rPr>
        <w:t>неправомерными</w:t>
      </w:r>
      <w:bookmarkStart w:id="42" w:name="i00271"/>
      <w:bookmarkEnd w:id="42"/>
      <w:r>
        <w:rPr/>
        <w:t xml:space="preserve"> – не соответствующими им;</w:t>
      </w:r>
    </w:p>
    <w:p>
      <w:pPr>
        <w:pStyle w:val="Normal"/>
        <w:numPr>
          <w:ilvl w:val="0"/>
          <w:numId w:val="23"/>
        </w:numPr>
        <w:spacing w:lineRule="auto" w:line="360"/>
        <w:ind w:left="0" w:firstLine="709"/>
        <w:jc w:val="both"/>
        <w:rPr/>
      </w:pPr>
      <w:r>
        <w:rPr>
          <w:bCs/>
        </w:rPr>
        <w:t>события</w:t>
      </w:r>
      <w:bookmarkStart w:id="43" w:name="i00274"/>
      <w:bookmarkEnd w:id="43"/>
      <w:r>
        <w:rPr/>
        <w:t> – это обстоятельства, не зависящие от воли людей (смерть и рождение человека, стихийное бедстви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зависимости от структуры финансовой системы Российской Федерации</w:t>
      </w:r>
      <w:bookmarkStart w:id="44" w:name="i00276"/>
      <w:bookmarkEnd w:id="44"/>
      <w:r>
        <w:rPr/>
        <w:t xml:space="preserve">, можно применить следующую </w:t>
      </w:r>
      <w:r>
        <w:rPr>
          <w:bCs/>
        </w:rPr>
        <w:t>классификацию</w:t>
      </w:r>
      <w:r>
        <w:rPr/>
        <w:t xml:space="preserve"> финансовых правоотношений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бюджетн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налоговые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рганизация финансов государственного предприят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организация государственного страхова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/>
        <w:t>иные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так, предмет финансового права – общественные отношения по образованию и расходованию публичных финансов, предназначенных для осуществления публичных функций. В предмет финансового права входят, в основном, налоговые отношения и деятельность по расходованию публичных денеж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условиях государственной монополии на финансовое дело в России в советский период частями предмета финансового права считались так называемые кредитно-расчётные отношения и подобные им (страховые, валютные и т. п.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ответственно, после разгосударствления финансового дела соответствующие области обычно продолжали рассматриваться как части финансового пра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то же время, классический подход к финансовому праву предполагает, что оно является относительно самостоятельной (с точки зрения предмета) подотраслью публичного права, а последнее характеризуется так называемым «методом власти – подчинения» (более правильно – общественно-служебным методом). Отношения, выходящие за рамки публичного права и регулируемые «методом равенства», должны рассматриваться как часть гражданского (частного), а не финансового права. Например, таковы отношения граждан и организаций с частными банками и страховщиками (под частными здесь понимаются любые негосударственные и немуниципальные, а не только принадлежащие одной группе лиц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конец, и из публичного права в финансовое право как относительно самостоятельную подотрасль с точки зрения предмета выделяются лишь те области, которые прямо регулируют образование и расходование публичных финанс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нцепция финансового права как подотрасли публичного права об образовании и расходовании публичных финансов основана на том, что именно эти области публичных функций имеют особое экономическое наполнение, которого нет в «общеадминистративном» праве, регулирующем публичное управление. Вместе с тем, полной самостоятельности финансового права не может быть: характер экономического наполнения норм финансового права зиждется на общеадминистративных началах, таких, как служебная, функциональная заданность, ограниченность публично-правовых имущественных обременений (в отличие от классической, в советской доктрине, речь шла исключительно о властном характере), в том числе налоговых обязательств, а также прямая связь расходования публичных финансов с административно-правовым раскрытием публичных функций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ПРАКТИЧЕСКИЕ ЗАД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Вариант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>ЗАДАНИЕ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>По результатам выездной налоговой проверки ООО «Каран</w:t>
      </w:r>
      <w:r>
        <w:rPr/>
        <w:t>даш» сотрудниками ИФНС России по Железнодорожному району г. Красноярска был составлен акт выездной налоговой провер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</w:rPr>
        <w:t>Генеральный директор ООО «Карандаш» В. В. Гущин отка</w:t>
      </w:r>
      <w:r>
        <w:rPr/>
        <w:t>зался подписывать акт, ссылаясь на то, что не согласен с изложенными в акте проверки фактами, а также с выводами и предложениями проверяющ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Главный бухгалтер ООО «Карандаш» О. Ф. Морозова также отказалась подписывать акт, ссылаясь на то, что она во всём под</w:t>
      </w:r>
      <w:r>
        <w:rPr>
          <w:spacing w:val="-1"/>
        </w:rPr>
        <w:t xml:space="preserve">держивает генерального директора, поэтому раз он не подписывает - </w:t>
      </w:r>
      <w:r>
        <w:rPr/>
        <w:t>значит и она подписывать ничего не буд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1. </w:t>
      </w:r>
      <w:r>
        <w:rPr>
          <w:iCs/>
        </w:rPr>
        <w:t>Вправе ли проверяемое лицо отказаться подписывать акт выездной налоговой проверки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2. Как в данном случае должны поступить сотрудники ИФНС России по Железнодорожному району города Красноярска?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статье 100 НК РФ «Оформление результатов налоговой проверки» (в ред. Федерального закона от 27.07.2006 N 137-ФЗ)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. По результатам выездной налоговой проверки в течение двух месяцев со дня составления справки о проведенной выездной налоговой проверке уполномоченными должностными лицами налоговых органов должен быть составлен в установленной форме акт налоговой провер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 налоговой проверки подписывается лицами, проводившими соответствующую проверку, и лицом, в отношении которого проводилась эта проверка (его представителем)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лица, в отношении которого проводилась налоговая проверка, или его представителя подписать акт делается соответствующая запись в акте налоговой провер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5. Акт налоговой проверки должен быть вручен лицу, в отношении которого проводилась проверка, или его представителю под расписку или передан иным способом, свидетельствующим о дате его получения указанным лицом (его представителем)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лицо, в отношении которого проводилась проверка, или его представитель уклоняются от получения акта налоговой проверки, этот факт отражается в акте налоговой проверки, и акт налоговой проверки направляется по почте заказным письмом по месту нахождения организации (обособленного подразделения) или месту жительства физического лица.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цо, в отношении которого проводилась налоговая проверка (его представитель), в случае несогласия с фактами, изложенными в акте налоговой проверки,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. При этом налогоплательщик вправе приложить к письменным возражениям или в согласованный срок передать в налоговый орган документы (их заверенные копии), подтверждающие обоснованность своих возражений.»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татье 101.4. Производство по делу о предусмотренных настоящим Кодексом налоговых правонарушениях (введена Федеральным законом от 27.07.2006 N 137-ФЗ)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…4. Акт вручается лицу, совершившему налоговое правонарушение, под расписку или передается иным способом, свидетельствующим о дате его получения. Если указанное лицо уклоняется от получения указанного акта, должностным лицом налогового органа делается соответствующая отметка в акте и акт направляется этому лицу по почте заказным письмом. В случае направления указанного акта по почте заказным письмом датой вручения этого акта считается шестой день, считая с даты его отправк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ицо, совершившее налоговое правонарушение, вправе в случае несогласия с фактами, изложенными в акте, а также с выводами и предложениями должностного лица, обнаружившего факт налогового правонарушения, в течение 10 дней со дня получения акта представить в соответствующий налоговый орган письменные возражения по акту в целом или по его отдельным положениям. При этом указанное лицо вправе приложить к письменным возражениям или в согласованный срок передать в налоговый орган документы (их заверенные копии), подтверждающие обоснованность возражен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истечении срока, указанного в пункте 5 настоящей статьи, в течение 10 дней руководитель (заместитель руководителя) налогового органа рассматривает акт, в котором зафиксированы факты нарушения законодательства о налогах и сборах, а также документы и материалы, представленные лицом, совершившим налоговое правонарушение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кт рассматривается в присутствии привлекаемого к ответственности лица или его представителя. О времени и месте рассмотрения акта налоговый орган извещает лицо, совершившее нарушение законодательства о налогах и сборах, заблаговременно. Неявка извещенного надлежащим образом лица, привлекаемого к ответственности за совершение налогового правонарушения, или его представителя не лишает возможности руководителя (заместителя руководителя) налогового органа рассмотреть акт в отсутствие этого лиц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акта могут оглашаться составленный акт, иные материалы мероприятий налогового контроля, а также письменные возражения лица, привлекаемого к ответственности за совершение налогового правонарушения. Отсутствие письменных возражений не лишает этого лица права давать свои объяснения на стадии рассмотрения ак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смотрении акта заслушиваются объяснения лица, привлекаемого к ответственности, исследуются иные доказательств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ссмотрения акта и других материалов мероприятий налогового контроля может быть принято решение о привлечении в случае необходимости к участию в этом рассмотрении свидетеля, эксперта, специалист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ссмотрения акта и других материалов руководитель (заместитель руководителя) налогового органа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авливает, допускало ли лицо, в отношении которого был составлен акт, нарушения законодательства о налогах и сборах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авливает, образуют ли выявленные нарушения состав налоговых правонарушений, содержащихся в настоящем Кодекс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авливает, имеются ли основания для привлечения лица, в отношении которого был составлен акт, к ответственности за совершение налогового правонарушения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являет обстоятельства, исключающие вину лица в совершении налогового правонарушения, или обстоятельства, смягчающие или отягчающие ответственность за совершение налогового правонаруше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результатам рассмотрения акта и приложенных к нему документов и материалов руководитель (заместитель руководителя) налогового органа выносит решение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привлечении лица к ответственности за налоговое правонарушение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в привлечении лица к ответственности за налоговое правонарушение…»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Генеральный директор ООО «Карандаш» В. В. Гущин в праве был отка</w:t>
      </w:r>
      <w:r>
        <w:rPr>
          <w:rFonts w:cs="Times New Roman" w:ascii="Times New Roman" w:hAnsi="Times New Roman"/>
          <w:sz w:val="28"/>
          <w:szCs w:val="28"/>
        </w:rPr>
        <w:t>заться подписывать акт выездной налоговой проверки. Главный Бухгалтер О. Ф. Морозова также в праве была отказаться подписывать акт, только мотив отказа должен был быть иным.</w:t>
      </w:r>
    </w:p>
    <w:p>
      <w:pPr>
        <w:pStyle w:val="ConsPlusNormal"/>
        <w:widowControl/>
        <w:numPr>
          <w:ilvl w:val="0"/>
          <w:numId w:val="17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ИФНС России по Железнодорожному району города Красноярска должны поступить в соответствии с НК РФ, статьями 100 и 101.4, приведенными выше, т. е. акт отправить заказным письмом, а по истечении срока, указанного в статье 101.4, руководитель (его заместитель) налогового органа, рассмотреть акт с предоставленными В. В. Гущиным письменными возражениями и документами, их подтверждающими, в его присутствии или без него.</w:t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80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  <w:spacing w:val="-1"/>
        </w:rPr>
        <w:t>ЗАДАНИЕ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Приведите динамику изменений объема бюджета Пенсионного фонда РФ за последние три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  <w:spacing w:val="-5"/>
        </w:rPr>
        <w:t xml:space="preserve">Пенсионный фонд, как и все другие внебюджетные фонды, является </w:t>
      </w:r>
      <w:r>
        <w:rPr>
          <w:bCs/>
          <w:spacing w:val="-6"/>
        </w:rPr>
        <w:t xml:space="preserve">участником бюджетного процесса. Особенности формирования бюджета </w:t>
      </w:r>
      <w:r>
        <w:rPr>
          <w:bCs/>
          <w:spacing w:val="-2"/>
        </w:rPr>
        <w:t>фонда обусловлены его спецификой и заключаются в следующ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iCs/>
          <w:spacing w:val="-7"/>
        </w:rPr>
        <w:t xml:space="preserve">Бюджет Пенсионного фонда РФ – </w:t>
      </w:r>
      <w:r>
        <w:rPr>
          <w:bCs/>
          <w:spacing w:val="-7"/>
        </w:rPr>
        <w:t>форма образования и расходова</w:t>
      </w:r>
      <w:r>
        <w:rPr>
          <w:bCs/>
          <w:spacing w:val="-4"/>
        </w:rPr>
        <w:t xml:space="preserve">ния денежных средств на цели обязательного пенсионного страхования </w:t>
      </w:r>
      <w:r>
        <w:rPr>
          <w:bCs/>
        </w:rPr>
        <w:t>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</w:rPr>
      </w:pPr>
      <w:r>
        <w:rPr>
          <w:bCs/>
          <w:spacing w:val="-5"/>
        </w:rPr>
        <w:t>В составе бюджета Пенсионного фонда Российской Федерации от</w:t>
      </w:r>
      <w:r>
        <w:rPr>
          <w:bCs/>
          <w:spacing w:val="-6"/>
        </w:rPr>
        <w:t xml:space="preserve">дельно учитываются суммы страховых взносов на накопительную часть </w:t>
      </w:r>
      <w:r>
        <w:rPr>
          <w:bCs/>
          <w:spacing w:val="-7"/>
        </w:rPr>
        <w:t xml:space="preserve">трудовой пенсии, средства, направляемые на инвестирование, выплаты за </w:t>
      </w:r>
      <w:r>
        <w:rPr>
          <w:bCs/>
          <w:spacing w:val="-8"/>
        </w:rPr>
        <w:t>счет средств пенсионных накоплений, а также расходы бюджета Пенсион</w:t>
      </w:r>
      <w:r>
        <w:rPr>
          <w:bCs/>
          <w:spacing w:val="-7"/>
        </w:rPr>
        <w:t>ного фонда, связанные с формированием и инвестированием средств пен</w:t>
      </w:r>
      <w:r>
        <w:rPr>
          <w:bCs/>
          <w:spacing w:val="-5"/>
        </w:rPr>
        <w:t>сионных накоплений, ведением специальной части индивидуальных ли</w:t>
      </w:r>
      <w:r>
        <w:rPr>
          <w:bCs/>
          <w:spacing w:val="-1"/>
        </w:rPr>
        <w:t>цевых счетов и выплатой накопительной части трудовой пенс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pacing w:val="-5"/>
        </w:rPr>
        <w:t>Денежные средства обязательного пенсионного страхования хранят</w:t>
      </w:r>
      <w:r>
        <w:rPr>
          <w:bCs/>
        </w:rPr>
        <w:t>ся на счетах фонда, открываемых в учреждениях Центрального бан</w:t>
      </w:r>
      <w:r>
        <w:rPr>
          <w:bCs/>
          <w:spacing w:val="-5"/>
        </w:rPr>
        <w:t xml:space="preserve">ка РФ, а при отсутствии учреждений последнего – на счетах, открываемых в кредитных организациях, перечень которых на конкурсной основе </w:t>
      </w:r>
      <w:r>
        <w:rPr>
          <w:bCs/>
        </w:rPr>
        <w:t>определяется Правительством РФ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Доходная часть бюджета Фонда на 2006 год сформирована в соответствии с Бюджетным кодексом Российской Федерации, действующими нормами Налогового кодекса Российской Федерации и Федерального закона “Об обязательном пенсионном страховании в Российской Федерации”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Расчет поступлений единого социального налога и страховых взносов на обязательное пенсионное страхование осуществлен исходя из прогноза Минэкономразвития России по фонду заработной платы в сумме 5917,0 млрд.руб. и численности наемных работников в количестве 48,7 млн. человек и в соответствии с установленной Методикой расчета поступления сумм единого социального налога для формирования бюджетов государственных внебюджетных фондов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Накопительная составляющая бюджета Фонда сформирована по доходам в сумме 103,0 млрд.руб. и по расходам в сумме 6,6 млрд.руб. в соответствии с положениями федеральных законов “Об обязательном пенсионном страховании в Российской Федерации”, “О трудовых пенсиях в Российской Федерации”, “Об инвестировании средств для финансирования накопительной части трудовой пенсии в Российской Федерации”, бюджетным законодательством Российской Федерации и принимаемыми в соответствии с ними нормативными правовыми актами, регулирующими правоотношения в сфере накопительного элемента обязательного пенсионного страхования, действие которых распространяется на 2006 год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доходы бюджета Фонда, связанные с формированием средств для финансирования накопительной части трудовых пенсий, на 2006 год включены: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средства пенсионных накоплений 2006 года в объеме 100,7 млрд. руб., которые сформировались за счет страховых взносов на накопительную часть трудовой пенсии в сумме 98,5 млрд. руб., и доходов, полученных от временного размещения средств пенсионных накоплений 2006 года, в сумме 2,2 млрд. руб.; 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bCs/>
        </w:rPr>
      </w:pPr>
      <w:r>
        <w:rPr>
          <w:bCs/>
        </w:rPr>
        <w:t xml:space="preserve">доходы, полученные в 2006 году от временного размещения средств пенсионных накоплений 2005 года, в сумме 2,3 млрд. руб. 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Доходы, полученные в 2006 году от временного размещения Фондом средств пенсионных накоплений 2006 года, определены в размере 2,5% от суммы размещаемых средств, средств пенсионных накоплений 2005 года – в размере 3,0% от суммы размещаемых средств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Кроме того, в составе доходов учтены средства в сумме 39,2 млн. руб., поступающие от НПФ для последующей передачи в Управляющие компании в соответствии с заявлениями застрахованных лиц, – в размере 2% от общей суммы средств, переданных Фондом в НПФ по состоянию на 1 января 2006 года (по оценке)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На 2007 г. в соответствии с федеральным законом от 19 декабря 2006 г. № 236-ФЗ «О бюджете Пенсионного фонда Российской Федерации на 2007 год» бюджет ПФР на 2007 г. утвержден по доходам в сумме 1845,1 млрд. руб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Необходимо проанализировать закон «О внесении изменений в Федеральный закон «О бюджете Пенсионного фонда Российской Федерации на 2007 год»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аконопроектом предусмотрено поступление доходов в бюджет ПФР в сумме 1914133150,2 тыс. рублей, что на 69039131,1 тыс. рублей, или на 3,7% больше, чем установлено Федеральным законом от 19 декабря 2006 года № 236-ФЗ «О бюджете Пенсионного фонда Российской Федерации на 2007 год»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Наибольший процент корректировки имели следующие статьи доходов бюджета ПФР: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  <w:spacing w:val="-2"/>
        </w:rPr>
        <w:t>средства федерального бюджета, передаваемые ПФР на социальную поддержку Героев Советского Союза, Героев Российской Федерации и полных кавалеров ордена Славы, Героев Социалистического Труда и полных кавалеров ордена Трудовой Славы, увеличены на 47649,4 тыс. рублей (более чем в 5,7 раза) и составили 57649,4 тыс. рублей;</w:t>
      </w:r>
    </w:p>
    <w:p>
      <w:pPr>
        <w:pStyle w:val="TextBody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редства федерального бюджета, передаваемые ПФР на компенсацию расходов на оплату стоимости проезда пенсионерам, являющимся получателями трудовой пенсии по старости и по инвалидности, к месту отдыха и обратно в соответствии с Законом Российской Федерации от 19 февраля 1993 года № 4520-1, увеличены на 810003,3 тыс. рублей (более чем в 5,2 раза) и составили 1000003,3 тыс. рублей.</w:t>
      </w:r>
    </w:p>
    <w:p>
      <w:pPr>
        <w:pStyle w:val="TextBody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ибольший объем увеличения бюджетных назначений имели следующие статьи доходов бюджета ПФР: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bCs/>
        </w:rPr>
      </w:pPr>
      <w:r>
        <w:rPr/>
        <w:t>страховые взносы на обязательное пенсионное страхование, направляемые на выплату страховой части трудовой пенсии, увеличены на 95100000,0 тыс. рублей, или на 12,6%, и составили 848960000,0 тыс. рублей. Сумма страховых взносов на выплату страховой части трудовой пенсии увеличена с учетом фактического исполнения бюджета ПФР за 8 месяцев 2007 года и ожидаемой оценки поступлений в сентябре-декабре 2007 года.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/>
      </w:pPr>
      <w:r>
        <w:rPr/>
        <w:t>средства, поступающие из федерального бюджета в бюджет ПФР на финансирование базовой части трудовой пенсии, увеличены на 30268180,0 тыс. рублей, или на 5,4%, и составили 590038509,4 тыс. рублей. Увеличение финансирования базовой части трудовой пенсии вызвано реализацией проекта федерального закона «О внесении изменений в отдельные законодательные акты Российской Федерации в целях повышения уровня материального обеспечения отдельных категорий граждан». С 1 декабря 2007 года увеличивается размер базовой части трудовой пенсии на 300 рублей, а также пропорционально данному увеличению повышение размеров всех других базовых частей трудовой пенсии (по старости, по инвалидности и по случаю потери кормильца), пенсий, назначенных по законодательству о государственном пенсионном обеспечении, и других выплат, размер которых определяется исходя из размера базовой части трудовой пенсии по старости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редства федерального бюджета, передаваемые ПФР на осуществление ежемесячной денежной выплаты отдельным категориям граждан, увеличены на 9887419,1 тыс. рублей, или на 5%, и составили в сумме 206053912,6 тыс. рублей, в том числе средства по статье доходов бюджета ПФР, которая предусматривает поступление средств федерального бюджета на осуществление ежемесячной денежной выплаты инвалидам, увеличены на 8572258,1 тыс. рублей, или на 6,2%, и составили 147066844,3 тыс. рублей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Основным нормативно правовым документом, регулирующим данную сферу, является федеральный закон "О бюджете Пенсионного фонда Российской Федерации на 2008 год и на плановый период 2009 и 2010 годов", принятый Государственной Думой 6 июля 2007 г и одобренный Советом Федерации 11 июля 2007 г. Об этом сообщает пресс-служба президента РФ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Закон предусматривает утверждение основных характеристик бюджета Пенсионного фонда РФ на трехлетний период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Проект бюджета Фонда на 2008 год и на период до 2010 года по доходам сформирован: на 2008 год – в сумме 2330632,7 млн. рублей (126,3% к предыдущему году), в том числе 2107198,3 млн. рублей (122,1%) – в части распределительной составляющей бюджета Фонда; на 2009 год – соответственно, в сумме 2669533,5 млн. рублей (114,5%) и 2397522,3 млн. рублей (113,8%); на 2010 год – в сумме 3179764,2 млн. рублей (119,1%) и 2857588,9 млн. рублей (119,2%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bCs/>
        </w:rPr>
        <w:t>В соответствии с Законом о</w:t>
      </w:r>
      <w:r>
        <w:rPr>
          <w:bCs/>
        </w:rPr>
        <w:t xml:space="preserve">б обязательном пенсионном страховании, начиная с 2008 года, </w:t>
      </w:r>
      <w:r>
        <w:rPr>
          <w:rFonts w:eastAsia="MS Mincho;‚l‚r –ѕ’©"/>
          <w:bCs/>
        </w:rPr>
        <w:t>увеличивается тариф страховых взносов на накопительную часть трудовой пенсии с 4% до 6% за счет соответствующего уменьшения отчислений на страховую часть. Данные изменения повлекут увеличение плановых поступлений страховых взносов на накопительную часть трудовой пенсии на сумму около 100 млрд. рублей, или на 89,6% по отношению к 2007 году. При этом прирост поступления страховых взносов на страховую часть трудовой пенсии за этот же период согласно расчетам к Законопроекту уменьшится примерно на 7% и составят 7,1%, тогда как в 2009 и 2010 годах этот прирост предполагается на 13,9% и 12,2%, соответственно. /15/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Cs/>
          <w:spacing w:val="-4"/>
        </w:rPr>
      </w:pPr>
      <w:r>
        <w:rPr>
          <w:rFonts w:eastAsia="MS Mincho;‚l‚r –ѕ’©"/>
          <w:bCs/>
          <w:spacing w:val="-4"/>
        </w:rPr>
        <w:t>Поступление страховых взносов на страховую и накопительную части трудовой пенсии (более 40% от доходов бюджета ПФР) предполагается: в 2008 году – 1029290,0 млн. рублей, в 2009 году – 1184670,0 млн. рублей, в 2010 году – 1344260,0 млн. рублей с учетом поступления взносов в виде фиксированного платежа.</w:t>
      </w:r>
    </w:p>
    <w:p>
      <w:pPr>
        <w:pStyle w:val="Normal"/>
        <w:spacing w:lineRule="auto" w:line="360"/>
        <w:ind w:firstLine="709"/>
        <w:jc w:val="both"/>
        <w:rPr>
          <w:rFonts w:eastAsia="MS Mincho;‚l‚r –ѕ’©"/>
          <w:bCs/>
        </w:rPr>
      </w:pPr>
      <w:r>
        <w:rPr>
          <w:rFonts w:eastAsia="MS Mincho;‚l‚r –ѕ’©"/>
          <w:bCs/>
        </w:rPr>
        <w:t>Предполагаемый объем поступления страховых взносов на страховую часть не обеспечивает прогнозируемые расходы на выплату страховой части трудовой пенсии во все больших масштабах: в 2008 году – на 112087,5 млн. рублей, в 2009 году – на 143262,0 млн. рублей, в 2010 году – на 189551,9 млн. рублей.</w:t>
      </w:r>
    </w:p>
    <w:p>
      <w:pPr>
        <w:pStyle w:val="Normal"/>
        <w:spacing w:lineRule="auto" w:line="360"/>
        <w:ind w:firstLine="709"/>
        <w:jc w:val="both"/>
        <w:rPr>
          <w:bCs/>
          <w:spacing w:val="-2"/>
          <w:lang w:val="en-US" w:eastAsia="en-US"/>
        </w:rPr>
      </w:pPr>
      <w:r>
        <w:rPr>
          <w:bCs/>
          <w:spacing w:val="-2"/>
          <w:lang w:val="en-US" w:eastAsia="en-US"/>
        </w:rPr>
        <w:t xml:space="preserve">Законопроектом предусмотрено получение доходов от реализации имущества, находящегося в оперативном управлении ПФР, в 2008 году 12,0 млн. рублей (в 2,6 раза больше, чем в 2006 и 2007 годах), на 2009 и 2010 годы такие доходы предусматриваются, соответственно, в размерах 15,0 млн. рублей (в 1,2 раза больше) и 19,0 млн. рублей (в 1,5 раза больше). 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</w:rPr>
      </w:pPr>
      <w:r>
        <w:rPr>
          <w:bCs/>
          <w:spacing w:val="-4"/>
        </w:rPr>
        <w:t>Безвозмездные поступления из федерального бюджета предусмотрены: на 2008 год в сумме 1284324,4 млн. рублей, на 2009 год – в сумме 1461048,3 млн. рублей и на 2010 год – в сумме 1806647,7 млн. рублей, или 55,1%, 54,7% и 56,8%, соответственно, от предполагаемых доходов ПФР. Из них на покрытие дефицита бюджета Фонда в 2008-2010 годах средства из федерального бюджета предусмотрены, соответственно, в сумме 184580,6 млн. рублей, 149138,6 млн. рублей и 251551,7 млн. рублей (на 109,2% – в 2008 году, на 69% – в 2009 году и на 185,1% – в 2010 году больше, чем в 2007 году).</w:t>
      </w:r>
    </w:p>
    <w:p>
      <w:pPr>
        <w:pStyle w:val="Normal"/>
        <w:spacing w:lineRule="auto" w:line="360"/>
        <w:ind w:firstLine="709"/>
        <w:jc w:val="both"/>
        <w:rPr>
          <w:bCs/>
          <w:spacing w:val="-4"/>
        </w:rPr>
      </w:pPr>
      <w:r>
        <w:rPr>
          <w:bCs/>
        </w:rPr>
        <w:t>Необходимо отметить, что доля средств из федерального бюджета, перечисляемых в ПФР, имеет тенденцию к увеличению (в 2005 году – 49,6%, в 2006 году – 53,2%, на 2007 год запланировано 52,2 проц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</w:rPr>
        <w:t>Таким образом, проанализировав динамику доходов бюджета Пенсионного фонда Российской Федерации за 2006, 2007 и 2008 года, можно выявить тенденцию увеличение средств федерального бюджета в финансировании пенсионной системы свидетельствует об усиливающейся тенденции ее отхода от страховых принципов, о чем свидетельствуют нижеприведенные данные.</w:t>
      </w:r>
      <w:r>
        <w:rPr>
          <w:bCs/>
          <w:spacing w:val="-2"/>
        </w:rPr>
        <w:t xml:space="preserve"> Основными причинами увеличения доли средств федерального бюджета в бюджете ПФР являются: возложение на ПФР дополнительных функций по осуществлению отдельных выплат нестрахового характера, финансируемых за счет средств федерального бюджета (ЕДВ, ДЕМО, ДМО, материнский (семейный) капитал); низкий удельный вес учитываемой заработной платы в ВВП и ее доли в доходах населения и, соответственно, низкий объем поступлений ЕСН и страховых взносов; снижение с 1 января 2005 года базовой ставки ЕСН в части, зачисляемой в федеральный бюджет и перечисляемой в ПФР, с 14% до 6%; изменение с 2008 года тарифов страховых взносов на накопительную часть трудовой пенсии с 4% до 6%; несовершенство законодательства в части администрирования страховых платежей, а также взыскания задолженности по страховым взносам на обязательное пенсионное страхование (в том числе просроченной). Что касается структуры доходов, то большую часть занимают налоги и взносы на социальные нужды, далее следуют безвозмездные поступления, в основном из федерального бюджета, на третьем месте доходы от размещения пенсионных накоплений. Рассмотрим динамику базовой, страховой и накопительной части пенсии. Для базовой части пенсии характерна тенденция к снижению выплат, таким образом, правительство пытается снизить нагрузку на федеральный бюджет, и перейти к 2010 году к страховому принципу формирования пенсий, что прослеживается в тенденции роста взносов страховой и накопительной части пенсии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</w:r>
      <w:r>
        <w:br w:type="page"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3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</w:rPr>
        <w:t>Укажите гипотезу, диспозицию и санкцию в указанных финансово-правовых нормах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Ч. 1, ст. 120 НК РФ: «Грубое нарушение организацией правил учета доходов и (или) расходов и (или) объектов налогообложения, если эти деяния совершены в течение одного налогового пе</w:t>
      </w:r>
      <w:r>
        <w:rPr>
          <w:spacing w:val="-1"/>
        </w:rPr>
        <w:t>риода при отсутствии признаков налогового правонарушения, пре</w:t>
      </w:r>
      <w:r>
        <w:rPr/>
        <w:t>дусмотренного п. 2 настоящей статьи, влечет взыскание штрафа в размере пяти тысяч рублей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 xml:space="preserve">Ч. 1, ст. 122 НК РФ: «Неуплата или неполная уплата сумм </w:t>
      </w:r>
      <w:r>
        <w:rPr>
          <w:spacing w:val="-1"/>
        </w:rPr>
        <w:t>налога (сбора) в результате занижения налоговой базы, иного непра</w:t>
      </w:r>
      <w:r>
        <w:rPr/>
        <w:t xml:space="preserve">вильного исчисления налога (сбора) или других неправомерных </w:t>
      </w:r>
      <w:r>
        <w:rPr>
          <w:spacing w:val="-1"/>
        </w:rPr>
        <w:t xml:space="preserve">действий (бездействия), влекут взыскание штрафа в размере 20 % от </w:t>
      </w:r>
      <w:r>
        <w:rPr/>
        <w:t>неуплаченной суммы налога (сбора)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Ответ</w:t>
      </w:r>
      <w:r>
        <w:rPr>
          <w:lang w:val="en-US"/>
        </w:rPr>
        <w:t>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240"/>
        <w:gridCol w:w="3600"/>
      </w:tblGrid>
      <w:tr>
        <w:trPr>
          <w:trHeight w:val="22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отеза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озиц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кция</w:t>
            </w:r>
          </w:p>
        </w:tc>
      </w:tr>
      <w:tr>
        <w:trPr>
          <w:trHeight w:val="340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 1, ст. 120 НК РФ: «Грубое нарушение организацией правил учета доходов и (или) расходов и (или) объектов налогообложения,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1, ст. 122 </w:t>
            </w:r>
            <w:r>
              <w:rPr>
                <w:spacing w:val="-1"/>
                <w:sz w:val="20"/>
                <w:szCs w:val="20"/>
              </w:rPr>
              <w:t>НК РФ: «Не уплата или неполная уплата сумм на</w:t>
            </w:r>
            <w:r>
              <w:rPr>
                <w:sz w:val="20"/>
                <w:szCs w:val="20"/>
              </w:rPr>
              <w:t>лога (сбора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эти деяния совершены в течение одного налогового пе</w:t>
            </w:r>
            <w:r>
              <w:rPr>
                <w:spacing w:val="-1"/>
                <w:sz w:val="20"/>
                <w:szCs w:val="20"/>
              </w:rPr>
              <w:t>риода при отсутствии признаков налогового правонарушения, пре</w:t>
            </w:r>
            <w:r>
              <w:rPr>
                <w:sz w:val="20"/>
                <w:szCs w:val="20"/>
              </w:rPr>
              <w:t xml:space="preserve">дусмотренного п. 2 настоящей статьи,в результате занижения </w:t>
            </w:r>
            <w:r>
              <w:rPr>
                <w:spacing w:val="-1"/>
                <w:sz w:val="20"/>
                <w:szCs w:val="20"/>
              </w:rPr>
              <w:t xml:space="preserve">налоговой базы, иного не </w:t>
            </w:r>
            <w:r>
              <w:rPr>
                <w:sz w:val="20"/>
                <w:szCs w:val="20"/>
              </w:rPr>
              <w:t xml:space="preserve">правильного исчисления </w:t>
            </w:r>
            <w:r>
              <w:rPr>
                <w:spacing w:val="-3"/>
                <w:sz w:val="20"/>
                <w:szCs w:val="20"/>
              </w:rPr>
              <w:t>налога (сбора) ил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ечет взыскание штрафа в размере пяти тысяч рублей».</w:t>
            </w:r>
          </w:p>
          <w:p>
            <w:pPr>
              <w:pStyle w:val="Normal"/>
              <w:shd w:fill="FFFFFF" w:val="clear"/>
              <w:spacing w:lineRule="auto" w:line="360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влекут взыска</w:t>
            </w:r>
            <w:r>
              <w:rPr>
                <w:sz w:val="20"/>
                <w:szCs w:val="20"/>
              </w:rPr>
              <w:t>ние штрафа в размере 20 % от неуплаченной суммы налога (сбора)»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</w:rPr>
      </w:pPr>
      <w:r>
        <w:rPr>
          <w:b/>
          <w:spacing w:val="-1"/>
        </w:rPr>
        <w:t>ЗАДАНИЕ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</w:rPr>
      </w:pPr>
      <w:r>
        <w:rPr>
          <w:iCs/>
        </w:rPr>
        <w:t>Приведите примеры указанных форм реализации норм финансового прав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0" w:firstLine="709"/>
        <w:jc w:val="both"/>
        <w:rPr>
          <w:spacing w:val="-1"/>
        </w:rPr>
      </w:pPr>
      <w:r>
        <w:rPr>
          <w:spacing w:val="-1"/>
        </w:rPr>
        <w:t>Исполн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0" w:firstLine="709"/>
        <w:jc w:val="both"/>
        <w:rPr>
          <w:spacing w:val="-22"/>
        </w:rPr>
      </w:pPr>
      <w:r>
        <w:rPr>
          <w:spacing w:val="-2"/>
        </w:rPr>
        <w:t>Примене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0" w:firstLine="709"/>
        <w:jc w:val="both"/>
        <w:rPr>
          <w:spacing w:val="-15"/>
        </w:rPr>
      </w:pPr>
      <w:r>
        <w:rPr>
          <w:spacing w:val="-2"/>
        </w:rPr>
        <w:t>Использовани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auto" w:line="360"/>
        <w:ind w:left="0" w:firstLine="709"/>
        <w:jc w:val="both"/>
        <w:rPr>
          <w:spacing w:val="-11"/>
        </w:rPr>
      </w:pPr>
      <w:r>
        <w:rPr>
          <w:spacing w:val="-1"/>
        </w:rPr>
        <w:t>Соблюдение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auto" w:line="360"/>
        <w:ind w:firstLine="709"/>
        <w:jc w:val="both"/>
        <w:rPr>
          <w:spacing w:val="-11"/>
        </w:rPr>
      </w:pPr>
      <w:r>
        <w:rPr>
          <w:spacing w:val="-1"/>
        </w:rPr>
        <w:t xml:space="preserve"> </w:t>
      </w:r>
      <w:r>
        <w:rPr>
          <w:spacing w:val="-1"/>
        </w:rPr>
        <w:t>Ответ</w:t>
      </w:r>
      <w:r>
        <w:rPr>
          <w:spacing w:val="-1"/>
          <w:lang w:val="en-US"/>
        </w:rPr>
        <w:t>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/>
        <w:ind w:firstLine="709"/>
        <w:jc w:val="both"/>
        <w:rPr/>
      </w:pPr>
      <w:r>
        <w:rPr/>
        <w:t>1. Пример исполнения нормы финансового пра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воевременная уплата налогоплательщиком налога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auto" w:line="360"/>
        <w:ind w:left="0" w:firstLine="709"/>
        <w:jc w:val="both"/>
        <w:rPr/>
      </w:pPr>
      <w:r>
        <w:rPr/>
        <w:t>своевременная уплата налогов организацией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9"/>
        </w:rPr>
        <w:t>предоставление в срок налоговой декларации или иных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>
          <w:spacing w:val="-9"/>
        </w:rPr>
      </w:pPr>
      <w:r>
        <w:rPr>
          <w:spacing w:val="-9"/>
        </w:rPr>
        <w:t>уплата таможенных платежей</w:t>
      </w:r>
      <w:r>
        <w:rPr>
          <w:spacing w:val="-9"/>
          <w:lang w:val="en-US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55" w:leader="none"/>
        </w:tabs>
        <w:autoSpaceDE w:val="false"/>
        <w:spacing w:lineRule="auto" w:line="360"/>
        <w:ind w:left="0" w:firstLine="709"/>
        <w:jc w:val="both"/>
        <w:rPr/>
      </w:pPr>
      <w:r>
        <w:rPr>
          <w:spacing w:val="-9"/>
        </w:rPr>
        <w:t>надлежащее выполнение работником своих трудовых обяза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</w:rPr>
        <w:t>2.</w:t>
      </w:r>
      <w:r>
        <w:rPr/>
        <w:t xml:space="preserve"> Пример применения нормы финансового права.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осуществление возврата налогоплательщику излишне уплаченных или взысканных сумм налогов, пеней, штраф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выполнение налоговым агентом обязанности по удержанию и (или) перечислению налог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предоставление налоговым агентом сведений, необходимых для осуществления налогового контроля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решение суда о наложении штраф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применение табельного оружия сотрудниками милиции.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/>
        <w:t>Пример использования нормы финансового права.</w:t>
        <w:br/>
        <w:t>использование различных налоговых льгот определенными группами насел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/>
      </w:pPr>
      <w:r>
        <w:rPr/>
        <w:t>добровольное участие в обязательном пенсионном страховании, обязательном социальном страхован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равомерный отказ свидетеля от дачи показ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/>
      </w:pPr>
      <w:r>
        <w:rPr/>
        <w:t>использование талонов на молоко и лечебно-профилактическое питание лицами работающими во вредных условиях тру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auto" w:line="360"/>
        <w:ind w:left="0" w:firstLine="709"/>
        <w:jc w:val="both"/>
        <w:rPr/>
      </w:pPr>
      <w:r>
        <w:rPr/>
        <w:t>пользование льготами на проезд в общественном транспор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</w:rPr>
        <w:t>4.</w:t>
      </w:r>
      <w:r>
        <w:rPr/>
        <w:t xml:space="preserve"> Пример соблюдения нормы финансового права.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ние от нарушения срока постановки на учет в налоговом органе;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ние от неуплаты или неполной уплаты сумм налога;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ержание от уклонения постановки на учет в налоговом органе;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реальных сумм при составлении бухгалтерских отчетов либо других документов;</w:t>
      </w:r>
    </w:p>
    <w:p>
      <w:pPr>
        <w:pStyle w:val="ConsPlusNormal"/>
        <w:widowControl/>
        <w:numPr>
          <w:ilvl w:val="0"/>
          <w:numId w:val="15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порядка регистрации объектов игорного бизнес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Web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Горбунова О.Н. Финансовое право. – М.: Юриспруденция, 2009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Грачева Е.Ю., Соколова Э.Д. Финансовое право. – М.: Юристъ, 200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Карасева М.В., Крохина Ю.А. Финансовое право. – М.: Инфра-М., 2010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965" w:leader="none"/>
        </w:tabs>
        <w:autoSpaceDE w:val="false"/>
        <w:spacing w:lineRule="auto" w:line="360"/>
        <w:ind w:left="0" w:hanging="0"/>
        <w:rPr>
          <w:spacing w:val="-22"/>
        </w:rPr>
      </w:pPr>
      <w:r>
        <w:rPr>
          <w:spacing w:val="-1"/>
        </w:rPr>
        <w:t xml:space="preserve"> </w:t>
      </w:r>
      <w:r>
        <w:rPr/>
        <w:t>Налоговый кодекс РФ. Ч. 1. : федер. закон : [№ 146-ФЗ от 31 июля 1998 г. : с изм. на 17 мая 2007 г.]//СЗ РФ. 03.08.1998. № 31. ст. 3824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965" w:leader="none"/>
        </w:tabs>
        <w:autoSpaceDE w:val="false"/>
        <w:spacing w:lineRule="auto" w:line="360"/>
        <w:ind w:left="0" w:hanging="0"/>
        <w:rPr>
          <w:spacing w:val="-22"/>
        </w:rPr>
      </w:pPr>
      <w:r>
        <w:rPr>
          <w:spacing w:val="-1"/>
        </w:rPr>
        <w:t>Парыгина, В.А. Финансовое право : учебник / В.А. Парыгина, А.А. Тедеев. - 2-е изд., перераб. и доп. - М. : Изд-во ЭКСМО-</w:t>
      </w:r>
      <w:r>
        <w:rPr/>
        <w:t>пресс, 2006. - 752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965" w:leader="none"/>
        </w:tabs>
        <w:autoSpaceDE w:val="false"/>
        <w:spacing w:lineRule="auto" w:line="360"/>
        <w:ind w:left="0" w:hanging="0"/>
        <w:rPr>
          <w:spacing w:val="-9"/>
        </w:rPr>
      </w:pPr>
      <w:r>
        <w:rPr/>
        <w:t>Финансовое право : учеб. пособие для студентов вузов / под ред. И.Ш. Килясханова, Н.Д. Эриашвили. - 2-е изд., перераб. и доп. - М. : ЮНИТИ-Дана : Закон и право, 2007. - 479 с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979" w:leader="none"/>
        </w:tabs>
        <w:autoSpaceDE w:val="false"/>
        <w:spacing w:lineRule="auto" w:line="360"/>
        <w:ind w:left="0" w:hanging="0"/>
        <w:rPr/>
      </w:pPr>
      <w:r>
        <w:rPr/>
        <w:t>Химичева Н.И. Финансовое право. – М.: Норма, 2008.</w:t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рачева Е.Ю., Соколова Э.Д. Финансовое право. – М.: Юристъ, 2005. – с. 3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бунова О.Н. Финансовое право. – М.: Юриспруденция, 2009. – с. 67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орбунова О.Н. Финансовое право. – М.: Юриспруденция, 2009. – с. 6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асева М.В., Крохина Ю.А. Финансовое право. – М.: Инфра-М., 2010. – с. 110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асева М.В., Крохина Ю.А. Финансовое право. – М.: Инфра-М., 2010. – с. 11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Химичева Н.И. Финансовое право. – М.: Норма, 2008. – с. 5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арасева М.В., Крохина Ю.А. Финансовое право. – М.: Инфра-М., 2010. – с. 11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24"/>
        </w:tabs>
        <w:ind w:left="142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"/>
      <w:lvlJc w:val="left"/>
      <w:pPr>
        <w:tabs>
          <w:tab w:val="num" w:pos="1400"/>
        </w:tabs>
        <w:ind w:left="140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bullet"/>
      <w:lvlText w:val="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ыделение"/>
    <w:qFormat/>
    <w:rPr>
      <w:rFonts w:cs="Times New Roman"/>
      <w:b/>
      <w:bCs/>
      <w:color w:val="910025"/>
    </w:rPr>
  </w:style>
  <w:style w:type="character" w:styleId="Style16">
    <w:name w:val="опред-е"/>
    <w:qFormat/>
    <w:rPr>
      <w:rFonts w:cs="Times New Roman"/>
      <w:b/>
      <w:bCs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Основной текст Знак"/>
    <w:qFormat/>
    <w:rPr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0" w:after="168"/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autoSpaceDE w:val="false"/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23:55:00Z</dcterms:created>
  <dc:creator>Customer</dc:creator>
  <dc:description/>
  <cp:keywords/>
  <dc:language>en-US</dc:language>
  <cp:lastModifiedBy>SYSTEM</cp:lastModifiedBy>
  <cp:lastPrinted>2010-05-19T00:40:00Z</cp:lastPrinted>
  <dcterms:modified xsi:type="dcterms:W3CDTF">2011-09-06T23:55:00Z</dcterms:modified>
  <cp:revision>2</cp:revision>
  <dc:subject/>
  <dc:title/>
</cp:coreProperties>
</file>