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Основные модели портфельного инвестировани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Оценка инвестиционной привлекательности ценных бумаг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Снижение рисков портфельного инвестировани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Практическая часть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товарного (рыночного) хозяйства бесперебойное формирование финансовых ресурсов, а также их эффективное использование достигается с помощью финансового рынка. Он представляет собой форму организации движения денежных средств в народном хозяйстве и функционирует в виде рынка ценных бумаг и рынка ссудного капитал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обилизации временно свободных денежных средств и рационального их использования и предназначен финансовый рынок. Его функциональное назначение заключается в посредничестве движению денежных ресурсов от их владельцев к пользователя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ладельцами выступают юридические лица и граждане, накапливающие у себя денежные средства для последующего инвестирования в финансовые и капитальные активы. Частные лица (домашние хозяйства) осуществляют вложения своих сбережений либо непосредственно (индивидуальным способом), либо через финансовых посредников (финансово-кредитные институты). В роли заемщиков выступают хозяйствующие субъекты, вкладывающие полученные с финансового рынка денежные средства в различные объекты предпринимательской деятельности (например, расширение производства товаров и услуг в недвижимость) с целью извлечения дополнительного дохода (прибыли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ирование финансового рынка неразрывно связано с наличием в народном хозяйстве реальных собственников, обладающих реальной хозяйственной самостоятельностью и ответственностью за результаты финансовой деятельност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такие независимые собственники способны заключать на финансовом рынке коммерческие сделки и предъявлять спрос на фондовые ценности в обмен на деньг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МОДЕЛИ ПОРТФЕЛЬНОГО ИНВЕСТИРОВ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России к регулируемым государством рыночным отношениям обусловил возможность и необходимость внедрения на отечественных предприятиях элементов финансового менеджмен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нестабильной экономической конъюнктуры, значительного рыночного риска, непредсказуемости налогового законодательства и высокой инфляции в России собственники и менеджеры имеют различные интересы в вопросах регулирования прибыли (дохода) акционерного общества, увеличения дивидендных выплат акционерам, контроля за курсовой стоимостью акций, финансовой и инвестиционной политики. В теории финансового и инвестиционного менеджмента, разработанные учеными-экономистами индустриально развитых стран Запада, включаются следующие аспекты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 w:val="28"/>
          <w:szCs w:val="28"/>
        </w:rPr>
        <w:t xml:space="preserve">Во-первых, </w:t>
      </w:r>
      <w:r>
        <w:rPr>
          <w:color w:val="000000"/>
          <w:sz w:val="28"/>
          <w:szCs w:val="28"/>
        </w:rPr>
        <w:t>анализ дисконтированного денежного потока (</w:t>
      </w:r>
      <w:r>
        <w:rPr>
          <w:color w:val="000000"/>
          <w:sz w:val="28"/>
          <w:szCs w:val="28"/>
          <w:lang w:val="en-US"/>
        </w:rPr>
        <w:t>DCF</w:t>
      </w:r>
      <w:r>
        <w:rPr>
          <w:color w:val="000000"/>
          <w:sz w:val="28"/>
          <w:szCs w:val="28"/>
        </w:rPr>
        <w:t xml:space="preserve">). Поскольку почти все финансовые решения связаны с оценкой прогнозируемых денежных потоков, анализ </w:t>
      </w:r>
      <w:r>
        <w:rPr>
          <w:color w:val="000000"/>
          <w:sz w:val="28"/>
          <w:szCs w:val="28"/>
          <w:lang w:val="en-US"/>
        </w:rPr>
        <w:t>DCF</w:t>
      </w:r>
      <w:r>
        <w:rPr>
          <w:color w:val="000000"/>
          <w:sz w:val="28"/>
          <w:szCs w:val="28"/>
        </w:rPr>
        <w:t xml:space="preserve"> имеет практическое значение. Впервые концепция </w:t>
      </w:r>
      <w:r>
        <w:rPr>
          <w:color w:val="000000"/>
          <w:sz w:val="28"/>
          <w:szCs w:val="28"/>
          <w:lang w:val="en-US"/>
        </w:rPr>
        <w:t>DCF</w:t>
      </w:r>
      <w:r>
        <w:rPr>
          <w:color w:val="000000"/>
          <w:sz w:val="28"/>
          <w:szCs w:val="28"/>
        </w:rPr>
        <w:t xml:space="preserve"> была разработана Д. Б. Уильямсом. М. Д. Гордон первым принял этот метод для управления финансами корпораций. Анализ </w:t>
      </w:r>
      <w:r>
        <w:rPr>
          <w:color w:val="000000"/>
          <w:sz w:val="28"/>
          <w:szCs w:val="28"/>
          <w:lang w:val="en-US"/>
        </w:rPr>
        <w:t>DCF</w:t>
      </w:r>
      <w:r>
        <w:rPr>
          <w:color w:val="000000"/>
          <w:sz w:val="28"/>
          <w:szCs w:val="28"/>
        </w:rPr>
        <w:t xml:space="preserve"> основан на понятии временной стоимости денег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-вторы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я структуры капитала, которая помогает ответить на вопросы: каким образом компания должна образовать необходимый ей капитал? следует ли ей прибегать к заемным средствам или достаточно ограничиться акционерным капиталом? Авторы данной теории — Ф. Модильяни и М. Миллер. Они исходили из идеальных рынков капитала (с нулевым налогообложением), при наличии которого стоимость компании зависит исключительно от принятых ею решений по инвестиционным проектам. Данные решения определяют будущие денежные потоки и уровень их риска. Способы формирования капитала (его структуры) не оказывают влияния на стоимость компан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-третьи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. Модильяни и М. Миллер исследовали также влияние политики выплаты дивидендов на курсы акций корпораций. Наряду с предпосылкой о наличии идеальных рынков капитала они предполагают следующие допущения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итика выплаты дивидендов не влияет на инвестиционный бюджет компан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едение всех инвесторов является рациональны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-четверты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я портфеля (САРМ) и модель оценки доходности финансовых активов, разработанная Г. Марковицем, У. Шарпом и Д. Линтнером, приводит специалистов к следующим вывода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уктура инвестиционного портфеля влияет на степень риска собственных ценных бумаг компани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уемая инвесторами доходность (прибыльность) акций за висит от величины этого риска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минимизации риска инвесторам целесообразно объединить рисковые активы в портфель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иска по каждому виду активов следует измерять не изолированно от остальных активов, а с точки зрения его влияния на общий уровень риска диверсифицированного портфел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-пяты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я ценообразования опционов Ф. Блека и М. Шоулза, согласно которой опцион представляет собой право, но не обязательство приобрести или продать финансовые активы по заранее согласованной цене в течение зафиксированного в договоре периода. Опцион может быть реализован или нет исходя из решения, принимаемого его владельц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особенностью опциона является то, что его держатель в любой момент может отказаться от его исполнения. Цель подобного контракта - защита от финансового рис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-шестых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ория эффективного рынка и соотношения между доходностью и риском (ЕМН). Эффективный - это такой рынок, в ценах на товары которого учтена вся известная информация о финансовых активах. Наличие достоверной экономической информации позволяет субъектам рыночных отношений максимизировать прибыль (доход) от финансовых опера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информационной эффективности рынка необходимо выполнение следующих услови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я доступна для всех участников рынка и ее получение не связано с расходами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уют трансакционные (брокерские) издержки, налоги и другие факторы, препятствующие совершению сделок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ки, совершаемые отдельными физическими и юридическими лицами, не могут существенно влиять на уровень цен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субъекты рынка действуют рационально, стремясь максимизировать доход от финансовых операц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ЦЕНКА ИНВЕСТИЦИОННОЙ ПРИВЛЕКАТЕЛЬНОСТИ ЦЕННЫХ БУМАГ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Цель инвестирования в финансовые активы зависит от предпочтений каждого вкладчика. Классический вариант – вложение денежных средств в ценные бумаги промышленных компаний (корпораций)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ная задача рассматриваемой методики - оценить инвестиционную привлекательность акционерной промышленной компании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од инвестиционной привлекательностью </w:t>
      </w:r>
      <w:r>
        <w:rPr>
          <w:sz w:val="28"/>
          <w:szCs w:val="28"/>
        </w:rPr>
        <w:t>понимается наличие экономического эффекта (дохода) от вложения денег в ценные бумаги (акции) при минимальном уровне риска. Методика основана на использовании детерминированного факторного анализа и предполагает расчет результативных показателей (коэффициентов), их группировку по экономическому содержанию, обоснование полученных значений и оценку текущего финансового состояния акционерного общества и перспектив его развития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ом анализа является заключение о степени инвестиционной привлекательности акционерной компании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и инвестиционной привлекательности эмитента классифицируются по двум группам: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акции предлагаются впервые (первичная эмиссия)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акции продолжительное время обращаются на фондовом рынке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В первом случае </w:t>
      </w:r>
      <w:r>
        <w:rPr>
          <w:sz w:val="28"/>
          <w:szCs w:val="28"/>
        </w:rPr>
        <w:t>оценка инвестиционной привлекательности компании (инвесторами, кредиторами, рейтинговыми формами) проводится с использованием традиционных показателей: оборачиваемости активов; прибыльности активов; финансовой устойчивости; ликвидности активов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Во втором случае </w:t>
      </w:r>
      <w:r>
        <w:rPr>
          <w:sz w:val="28"/>
          <w:szCs w:val="28"/>
        </w:rPr>
        <w:t>эта оценка дополняется анализом ряда новых показателей, среди которых наиболее важную роль играют следующие (табл. 2.1)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ы, характеризующие эффективность первичной эмиссии акци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3184"/>
        <w:gridCol w:w="3501"/>
      </w:tblGrid>
      <w:tr>
        <w:trPr>
          <w:trHeight w:val="31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начение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ная формула</w:t>
            </w:r>
          </w:p>
        </w:tc>
      </w:tr>
      <w:tr>
        <w:trPr>
          <w:trHeight w:val="35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эффициент отдачи, акционерного капитала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Характеризует уровень чистой прибыли, приходящейся на акционерный капитал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 (после налогообложения), деленная на среднюю стоимость акционерного капитала за расчетный период</w:t>
            </w:r>
          </w:p>
        </w:tc>
      </w:tr>
      <w:tr>
        <w:trPr>
          <w:trHeight w:val="206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Балансовая стоимость одной акции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Отражает величину акционерного и резервного капиталов, приходящихся на одну акцию, т.е. обеспеченность АО собственными средствами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акционерный капитал + резервный капитал), деленная на общее количество акций акционерного общества на определенную дату</w:t>
            </w:r>
          </w:p>
        </w:tc>
      </w:tr>
      <w:tr>
        <w:trPr>
          <w:trHeight w:val="7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3. Коэффициент дивидендных выплат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ет долю дивидендных выплат в чистой прибыли акционерного общества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дивидендов, выплаченных АО в рассматриваемом периоде, деленная на сумму чистой прибыли общества за расчетный период</w:t>
            </w:r>
          </w:p>
        </w:tc>
      </w:tr>
      <w:tr>
        <w:trPr>
          <w:trHeight w:val="129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Коэффициент обеспе-ченности привилегированных акций (префакций) чистыми активами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Отражает величину чистых активов, приходящихся на одну префакцию Чистые активы = активы -обязательства по балансу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ые активы общества на определенную дату, деленные на количество префакций, находящихся в обращении</w:t>
            </w:r>
          </w:p>
        </w:tc>
      </w:tr>
      <w:tr>
        <w:trPr>
          <w:trHeight w:val="70" w:hRule="atLeast"/>
        </w:trPr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оэффициент покрытия дивидендов по префакциям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воляет оценить, в какой мере размер чистой прибыли общества обеспечивает выплату дивидендов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ая прибыль общества за расчетный период, деленная на сумму дивидендов, предусмотренную к выплате по префакциям в расчетном периоде</w:t>
            </w:r>
          </w:p>
        </w:tc>
      </w:tr>
    </w:tbl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нные показатели характеризуют эффективность предыдущих выпусков акций акционерного общества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характера обращения акций на рынке ценных бумаг связана прежде всего с показателями их рыночной стоимости и ликвидности. Среди этих параметров наиболее важную роль играют следующие (табл. 2.2).</w:t>
      </w:r>
    </w:p>
    <w:p>
      <w:pPr>
        <w:pStyle w:val="32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Таблица 2.2</w:t>
      </w:r>
    </w:p>
    <w:p>
      <w:pPr>
        <w:pStyle w:val="32"/>
        <w:spacing w:lineRule="auto" w:line="360" w:before="0" w:after="0"/>
        <w:ind w:left="0" w:firstLine="709"/>
        <w:rPr/>
      </w:pPr>
      <w:r>
        <w:rPr/>
        <w:t>Коэффициенты, определяющие характер обращения акций на организованном рынке ценных бумаг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131"/>
        <w:gridCol w:w="4208"/>
      </w:tblGrid>
      <w:tr>
        <w:trPr>
          <w:trHeight w:val="7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начение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четная формула</w:t>
            </w:r>
          </w:p>
        </w:tc>
      </w:tr>
      <w:tr>
        <w:trPr>
          <w:trHeight w:val="80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эффициент выплаты дивидендов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ет соотношение суммы дивиденда и цены акции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дивиденда, выплаченного по акции в определенном периоде (руб.), деленная на цену котировки акции на начало рассматриваемого периода (руб.)</w:t>
            </w:r>
          </w:p>
        </w:tc>
      </w:tr>
      <w:tr>
        <w:trPr>
          <w:trHeight w:val="70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оэффициент соотношения цены и доходности акции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ывает соотношение между ценой акции и доходом по ней. Чем ниже это соотношение, тем привлекательнее акция для инвестора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акции на начало рассматриваемого периода (руб.), деленная на совокупный доход, полученный по акции в рассматриваемом периоде (руб.)</w:t>
            </w:r>
          </w:p>
        </w:tc>
      </w:tr>
      <w:tr>
        <w:trPr>
          <w:trHeight w:val="70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Коэффициент ликвидности акций на фондовой бирж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зует возможности быстрого превращения акций в деньги в случае необходимости их реализации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предложения рассматриваемых акций на биржевых торгах (или по периоду в целом), деленный на общий объем продажи рассматриваемых акций на биржевых торгах (или по всем торгам за период)</w:t>
            </w:r>
          </w:p>
        </w:tc>
      </w:tr>
      <w:tr>
        <w:trPr>
          <w:trHeight w:val="70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4. Коэффициент соот-ношения котируемых цен предложения и спроса на акцию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жает соотношение между ценой предложения и спроса на акцию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уровень цен предложения на торгах, деленный на средний уровень цен спроса на акцию на торгах</w:t>
            </w:r>
          </w:p>
        </w:tc>
      </w:tr>
      <w:tr>
        <w:trPr>
          <w:trHeight w:val="70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оэффициент обращения акций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жает объем их обращения, а также уровень ликвидности по результатам биржевых торгов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продаж рассматриваемых акций на торгах за период, деленный на общее количество акций фирмы, умноженное на среднюю цену продажи одной акции в рассматриваемом периоде</w:t>
            </w:r>
          </w:p>
        </w:tc>
      </w:tr>
    </w:tbl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законодательству России установлены жесткие требования к проспекту эмиссии ценных бумаг. Он должен содержать: сведения об эмитенте; данные о его финансовом положении; сведения о предстоящем выпуске эмиссионных ценных бумаг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ловия размещения выпущенных ценных бумаг следующие: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эмитент имеет право начинать размещение выпускаемых им ценных бумаг только после регистрации их выпуска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оличество размещенных ценных бумаг не может превышать их количества, указанного в учредительных документах о выпуске ценных бумаг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эмитент вправе разместить меньшее количество ценных бумаг, чем указано в проспекте эмиссии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эмитент обязан завершить размещение выпускаемых им ценных бумаг по истечении одного года с даты начала эмиссии, если действующим законодательством России не определены иные сроки их размещения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и публичном размещении или обращении выпуска эмиссионных ценных бумаг эмитент не вправе предоставлять преимущество для приобретения этих бумаг одним потенциальным покупателям перед другими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ак, оценка условий эмиссии акций является заключительным этапом изучения их инвестиционных качеств. Предметом такого изучения являются: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цена эмиссии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условия и периодичность выплаты дивидендов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епень участия отдельных владельцев в управлении акционерным обществом и другие важные для инвестора сведения, содержащиеся в эмиссионном проспекте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основе изучения перечисленных параметров, характеризующих текущее финансовое состояние эмитента и перспективы его развития, делается выводе степени его инвестиционной привлекательности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касается соотношения цена/доход, то данный показатель зависит от рыночной конъюнктуры (курса акций). Поэтому ориентироваться на него следует осторожно, с учетом будущего прогноза рыночных колебаний курса ценных бумаг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НИЖЕНИЕ РИСКОВ ПОРТФЕЛЬНОГО ИНВЕСТИРОВАНИЯ</w:t>
      </w:r>
    </w:p>
    <w:p>
      <w:pPr>
        <w:pStyle w:val="32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ндовый рынок потенциально остается важным механизмом привлечения денежных ресурсов в экономику страны, так как у государства и коммерческих банков отсутствуют достаточные средства для вложения их в отрасли хозяйства. Однако любые инвестиционные решения хозяйствующих субъектов связаны с определенным риском. Ожидание потерь, соизмерение их вероятности с предполагаемой выгодой (доходами) составляют основу инвестиционных решений акционерного общества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вестор вкладывает свободные средства в фондовые инструменты с целью получения определенного дохода в абсолютной величине. Доходность - относительный показатель, измеряемый отношением полученного дохода к вложенному капиталу. Инвестора интересует также будущий доход и оценка риска вложений в ценные бумаги. Данная оценка интуитивно устанавливается с вероятностью отклонения величины дохода от некоторого ожидаемого значения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ктика фондового рынка выработала следующее условие — чем больше предполагаемый доход, тем выше риск, связанный с приобретением тех или иных фондовых инструментов. Риски в инвестиционной деятельности выражаются в снижении доходности реальных или портфельных инвестиций против ожидаемых величин, сопровождаются прямыми финансовыми потерями или упущенной выгодой, возникающей при осуществлении финансовых операций в связи с высокой степенью неопределенности их результатов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конечный финансовый результат инвестиционной деятельности влияет множество случайных факторов макро- и микроэкономического характера. Поэтому при осуществлении портфельных инвестиций целесообразно снижать риски, возникающие по зависящим от инвестора (субъективным) причинам (например, его финансовое положение)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Финансовая сделка считается рискованной, если ее эффективность (доходность) не полностью известна инвестору в момент ее заключения (эффективность недетерминирована). 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Неизвестность (недетерминированность) эффективности, а следовательно, рискованность -свойство любой сделки с куплей-продажей ценных бумаг. 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sz w:val="28"/>
          <w:szCs w:val="28"/>
        </w:rPr>
        <w:t>Для измерения последствий действий инвестора в условиях неопределенности используется коэффициент финансового риска (К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>):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219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где У - максимально возможная сумма убытка; </w:t>
      </w:r>
    </w:p>
    <w:p>
      <w:pPr>
        <w:pStyle w:val="32"/>
        <w:spacing w:lineRule="auto" w:line="360" w:before="0" w:after="0"/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фр</w:t>
      </w:r>
      <w:r>
        <w:rPr>
          <w:sz w:val="28"/>
          <w:szCs w:val="28"/>
        </w:rPr>
        <w:t xml:space="preserve"> - сумма собственных финансовых ресурсов с учетом точно известных поступлений. Данный коэффициент выражает степень риска, ведущего к банк</w:t>
      </w:r>
      <w:r>
        <w:rPr>
          <w:color w:val="000000"/>
          <w:sz w:val="28"/>
          <w:szCs w:val="28"/>
        </w:rPr>
        <w:t>ротству: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фр = 0,3 - оптимальный, не приводящий к банкротству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фр = 0,31 - 0,69 - занимает промежуточное положение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фр = 0,7 и выше - приводит к банкротству инвестора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ровень риска инвестиционного портфеля по акционерной компании в целом определяется по формуле:</w:t>
      </w:r>
      <w:r>
        <w:br w:type="page"/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885" cy="42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рип</w:t>
      </w:r>
      <w:r>
        <w:rPr>
          <w:sz w:val="28"/>
          <w:szCs w:val="28"/>
        </w:rPr>
        <w:t xml:space="preserve"> - уровень риска инвестиционного портфеля в целом, %; 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уровень систематического риска фондовых инструментов 1-го вида, измеряемый с помощью В - коэффициента или в ином порядке, принятом акционерной компанией, %; 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</w:rPr>
        <w:t>Рип</w:t>
      </w:r>
      <w:r>
        <w:rPr>
          <w:sz w:val="28"/>
          <w:szCs w:val="28"/>
        </w:rPr>
        <w:t xml:space="preserve"> - уровень несистематического риска инвестиционного портфеля, достигнутый в процессе его диверсификации, %; 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удельный вес фондового инструм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в объеме инвестиционного портфеля, доли единицы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количество видов фондовых инструментов, входящих в портфель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2, 3, ..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ом расчета по данной формуле является оценка того, насколько удалось снизить уровень портфельного риска по отношению к среднерыночному его уровню, при заданной величине доходности инвестиционного портфеля. Данный портфель, полностью отвечающий целям его формирования как по составу, так и по типу включенных в него ценных бумаг, представляет собой сбалансированный инвестиционный портфель (по уровню доходности, ликвидности и безопасности). В отдельных случаях возможна корректировка (реструктуризация) сформированного портфеля под влиянием факторов макро- и микроэкономического характера. К приемам снижения финансового риска относятся: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диверсификация (разнообразие) фондового портфеля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иобретение дополнительной информации о предмете сделки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амострахование (создание финансовых резервов для покрытия возможных убытков; для акционерных обществ они формируются в обязательном порядке)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страхование финансовых гарантий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хеджирование - страхование контрактов от неблагоприятного изменения цен, что предполагает поставки ценных бумаг в будущем по фиксированным ценам (опционные и фьючерсные контракты)и др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ффективность операций по ценным бумагам зависит от трех факторов: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цены покупки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ромежуточных выплат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цены продажи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ак, совокупность рисков, связанных с вложениями в ценные бумаги, должна учитываться инвестиционными менеджерами в процессе принятия и реализации конкретных управленческих решений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всех инвесторов защита от финансового риска в определенной мере обеспечивается соблюдением типовых правил коммерческой деятельности: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сновной капитал желательно финансировать за счет долго срочных займов, чтобы надолго не связывать собственный капитал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сновной капитал должен быть собственным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гашение долгосрочных займов и процентов по ним целесообразно осуществлять из денежных поступлений по реализуемым инвестиционным проектам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раткосрочное заемное финансирование должно соответствовать действительной потребности в кредите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постоянная ориентация на снижение расходов по формированию и управлению инвестиционным портфелем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наличные денежные поступления часто важнее прибыли, так как обеспечивают финансовую устойчивость предприятия и его инвестиционную привлекательность для инвесторов и кредиторов;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риентация предприятия на будущий денежный поток от инвестиционного проекта в форме инвестируемой им прибыли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заключение отметим, что риск - нормальная ситуация для деятельности инвестиционного менеджера, который не избегает риска, а, правильно его прогнозируя, стремится снизить до минимального уровня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то не рискует, тот не может добиться большого успеха в предпринимательской деятельнос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КТИЧЕСКАЯ ЧАСТ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исходных данных, представленных в таблице 1, составить оптимальный портфель компании для ситуаци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) проекты поддаются дроблению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роекты не поддаются дроблению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роекты А и С являются взаимоисключающ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rPr/>
      </w:pPr>
      <w:r>
        <w:rPr/>
        <w:t>Исходные данны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400"/>
        <w:gridCol w:w="1972"/>
        <w:gridCol w:w="1255"/>
        <w:gridCol w:w="565"/>
        <w:gridCol w:w="565"/>
        <w:gridCol w:w="565"/>
        <w:gridCol w:w="565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е возможности предприят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дисконта, %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роекты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</w:tc>
      </w:tr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роекты поддаются дроблению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читаем чистый приведенный эффект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 и индекс рентабельности (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>) для каждого проек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59865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результаты реализации инвестиционного проекта 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год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дисконта в долях целого числ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C</w:t>
      </w:r>
      <w:r>
        <w:rPr>
          <w:sz w:val="28"/>
          <w:szCs w:val="28"/>
        </w:rPr>
        <w:t xml:space="preserve"> – инвести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45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10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в таблице 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rPr/>
      </w:pPr>
      <w:r>
        <w:rPr/>
        <w:t>Результаты ранжирования инвестиционных проектов</w:t>
      </w:r>
    </w:p>
    <w:tbl>
      <w:tblPr>
        <w:tblW w:w="3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666"/>
        <w:gridCol w:w="766"/>
      </w:tblGrid>
      <w:tr>
        <w:trPr>
          <w:trHeight w:val="3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е проекты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V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6,71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3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,05</w:t>
            </w:r>
          </w:p>
        </w:tc>
      </w:tr>
      <w:tr>
        <w:trPr>
          <w:trHeight w:val="31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,5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по убыванию показателя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проекты упорядочены следующим образом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наиболее оптимальной будет стратегия (таблица 3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rPr/>
      </w:pPr>
      <w:r>
        <w:rPr/>
        <w:t>Инвестиционная стратегия</w:t>
      </w:r>
    </w:p>
    <w:tbl>
      <w:tblPr>
        <w:tblW w:w="7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55"/>
        <w:gridCol w:w="4145"/>
        <w:gridCol w:w="766"/>
      </w:tblGrid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инвестиций, включаемая в портфель, %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V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1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3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3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sz w:val="28"/>
          <w:szCs w:val="28"/>
        </w:rPr>
        <w:t xml:space="preserve">Любой другой вариант ухудшает значение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, например (таблица 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rPr/>
      </w:pPr>
      <w:r>
        <w:rPr/>
        <w:t>Проверка инвестиционной стратегии</w:t>
      </w:r>
    </w:p>
    <w:tbl>
      <w:tblPr>
        <w:tblW w:w="7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55"/>
        <w:gridCol w:w="4145"/>
        <w:gridCol w:w="766"/>
      </w:tblGrid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инвестиций, включаемая в портфель, %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V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,05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3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7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85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стратегия формирования инвестиционного портфеля, представленная в таблице 3, является оптимально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роекты не поддаются дроблен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меются следующие варианты сочетания проектов в портфеле, удовлетворяющие условию задачи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rPr/>
      </w:pPr>
      <w:r>
        <w:rPr/>
        <w:t>Инвестиционная стратегия</w:t>
      </w:r>
    </w:p>
    <w:tbl>
      <w:tblPr>
        <w:tblW w:w="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74"/>
        <w:gridCol w:w="2162"/>
      </w:tblGrid>
      <w:tr>
        <w:trPr>
          <w:trHeight w:val="3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е инвестиции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NPV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+B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(45+58)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10,26 (</w:t>
            </w:r>
            <w:r>
              <w:rPr>
                <w:sz w:val="20"/>
                <w:szCs w:val="20"/>
                <w:lang w:val="en-US"/>
              </w:rPr>
              <w:t>136,71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73,5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+C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(45+59)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74,94 (</w:t>
            </w:r>
            <w:r>
              <w:rPr>
                <w:sz w:val="20"/>
                <w:szCs w:val="20"/>
                <w:lang w:val="en-US"/>
              </w:rPr>
              <w:t>136,71</w:t>
            </w:r>
            <w:r>
              <w:rPr>
                <w:sz w:val="20"/>
                <w:szCs w:val="20"/>
              </w:rPr>
              <w:t>+138,23)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+D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(45+32)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3,76 (</w:t>
            </w:r>
            <w:r>
              <w:rPr>
                <w:sz w:val="20"/>
                <w:szCs w:val="20"/>
                <w:lang w:val="en-US"/>
              </w:rPr>
              <w:t>136,71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67,0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+D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(58+32)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140,6 (</w:t>
            </w:r>
            <w:r>
              <w:rPr>
                <w:sz w:val="20"/>
                <w:szCs w:val="20"/>
                <w:lang w:val="en-US"/>
              </w:rPr>
              <w:t>73,55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67,0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+D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(59+32)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205,28 (138,23+</w:t>
            </w:r>
            <w:r>
              <w:rPr>
                <w:sz w:val="20"/>
                <w:szCs w:val="20"/>
                <w:lang w:val="en-US"/>
              </w:rPr>
              <w:t>67,05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оптимальным является инвестиционный портфель, включающий проекты А и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проекты А и С являются взаимоисключающ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учетом изложенных ограничений, возможны следующие сочетания проектов в портфел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Суммарный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для каждого варианта представлен в таблице 5. В данном случае оптимальным является вариа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временной оптимизации необходимо рассчитать потери в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, если каждый из анализируемых проектов будет отсрочен к исполнению на год (таблица 6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ет потерь </w:t>
      </w:r>
      <w:r>
        <w:rPr>
          <w:sz w:val="28"/>
          <w:szCs w:val="28"/>
          <w:lang w:val="en-US"/>
        </w:rPr>
        <w:t>NPV</w:t>
      </w:r>
      <w:r>
        <w:rPr/>
        <w:t xml:space="preserve"> в случае отсрочки проекта на год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67"/>
        <w:gridCol w:w="1769"/>
        <w:gridCol w:w="767"/>
        <w:gridCol w:w="830"/>
        <w:gridCol w:w="3404"/>
        <w:gridCol w:w="1199"/>
      </w:tblGrid>
      <w:tr>
        <w:trPr>
          <w:trHeight w:val="31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NPV </w:t>
            </w:r>
            <w:r>
              <w:rPr>
                <w:sz w:val="20"/>
                <w:szCs w:val="20"/>
              </w:rPr>
              <w:t>в году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Дисконтирующий множитель при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14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NPV </w:t>
            </w:r>
            <w:r>
              <w:rPr>
                <w:sz w:val="20"/>
                <w:szCs w:val="20"/>
              </w:rPr>
              <w:t>в году 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я в </w:t>
            </w:r>
            <w:r>
              <w:rPr>
                <w:sz w:val="20"/>
                <w:szCs w:val="20"/>
                <w:lang w:val="en-US"/>
              </w:rPr>
              <w:t>NPV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отложенной на год инвестици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озможных потерь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6,7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7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31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3,5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7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7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3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7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6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76</w:t>
            </w:r>
          </w:p>
        </w:tc>
      </w:tr>
      <w:tr>
        <w:trPr>
          <w:trHeight w:val="315" w:hRule="atLeast"/>
        </w:trPr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,0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72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2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аименьшие потери будут в том случае, если отложен к исполнению проек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зат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нвестиционный портфель первого года должен включить проекты А и С полностью, а также часть проек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Оставшаяся часть проек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роект В следует включить в портфель второго года (таблица 7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rPr/>
      </w:pPr>
      <w:r>
        <w:rPr/>
        <w:t>Инвестиционная стратегия временной оптимизации</w:t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55"/>
        <w:gridCol w:w="4145"/>
        <w:gridCol w:w="766"/>
      </w:tblGrid>
      <w:tr>
        <w:trPr>
          <w:trHeight w:val="31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инвестиций, включаемая в портфель, 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V</w:t>
            </w:r>
          </w:p>
        </w:tc>
      </w:tr>
      <w:tr>
        <w:trPr>
          <w:trHeight w:val="9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инвестиции в году 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инвестиции в году 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5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1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13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4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2</w:t>
            </w:r>
          </w:p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Суммарный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при таком формировании портфеля за два года составит 398,79 млн. руб. (279,13 + 119,66), а общие потери составят 16,75 млн. руб. (415,54 – 398,79) и будут минимальны по сравнению с другими вариантами формирования портфе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нвестирования в финансовые активы зависит от предпочтений каждого вкладчика.</w:t>
      </w:r>
    </w:p>
    <w:p>
      <w:pPr>
        <w:pStyle w:val="32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 xml:space="preserve">Под инвестиционной привлекательностью </w:t>
      </w:r>
      <w:r>
        <w:rPr>
          <w:sz w:val="28"/>
          <w:szCs w:val="28"/>
        </w:rPr>
        <w:t>понимается наличие экономического эффекта (дохода) от вложения денег в ценные бумаги (акции) при минимальном уровне риска. Методика основана на использовании детерминированного факторного анализа и предполагает расчет результативных показателей (коэффициентов), их группировку по экономическому содержанию, обоснование полученных значений и оценку текущего финансового состояния акционерного общества и перспектив его развития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тогом анализа является заключение о степени инвестиционной привлекательности акционерной компании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ндовый рынок потенциально остается важным механизмом привлечения денежных ресурсов в экономику страны, так как у государства и коммерческих банков отсутствуют достаточные средства для вложения их в отрасли хозяйства. Однако любые инвестиционные решения хозяйствующих субъектов связаны с определенным риском. Ожидание потерь, соизмерение их вероятности с предполагаемой выгодой (доходами) составляют основу инвестиционных решений акционерного общества.</w:t>
      </w:r>
    </w:p>
    <w:p>
      <w:pPr>
        <w:pStyle w:val="3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ктика фондового рынка выработала следующее условие — чем больше предполагаемый доход, тем выше риск, связанный с приобретением тех или иных фондовых инструментов. Риски в инвестиционной деятельности выражаются в снижении доходности реальных или портфельных инвестиций против ожидаемых величин, сопровождаются прямыми финансовыми потерями или упущенной выгодой, возникающей при осуществлении финансовых операций в связи с высокой степенью неопределенности их результат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Алехин Б.И. Рынок ценных бумаг. -М: ЮНИТИ-ДАНА, 2004. – 46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Боровкова В.А. Рынок ценных бумаг. - СПб: Питер, 2005. –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/>
      </w:pPr>
      <w:r>
        <w:rPr>
          <w:bCs/>
          <w:color w:val="000000"/>
          <w:sz w:val="28"/>
          <w:szCs w:val="28"/>
        </w:rPr>
        <w:t>Бочаров В. 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вестиционный менеджмент. - СПб: Питер, 2000. -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Большой экономический словарь / Под ред. А. Н. Азрилияна. – М.: Институт новой экономики, 1999. – 12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Вахрин П. И. Инвестиции. – М.: Издательско-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2. – 3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Игошин Н. В. Инвестиции: организация управления и финансирование. – М.: Финансы, ЮНИТИ, 2002. – 41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color w:val="000000"/>
          <w:sz w:val="28"/>
          <w:szCs w:val="28"/>
        </w:rPr>
      </w:pPr>
      <w:r>
        <w:rPr>
          <w:sz w:val="28"/>
          <w:szCs w:val="28"/>
        </w:rPr>
        <w:t>Пеньевская И. С. Планирование инвестиций. - Магадан: Изд.МПУ, 1997. –1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инансовый менеджмент / Под ред. А. М. Ковалевой. – М,: ИНФРА-М, 2002. – 284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7">
    <w:name w:val="Нумерация"/>
    <w:basedOn w:val="Style16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5" w:before="5" w:after="0"/>
      <w:ind w:left="10" w:firstLine="698"/>
    </w:pPr>
    <w:rPr>
      <w:color w:val="000000"/>
      <w:spacing w:val="-6"/>
      <w:szCs w:val="23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53:00Z</dcterms:created>
  <dc:creator>Jane</dc:creator>
  <dc:description/>
  <cp:keywords/>
  <dc:language>en-US</dc:language>
  <cp:lastModifiedBy>SYSTEM</cp:lastModifiedBy>
  <cp:lastPrinted>2007-02-11T03:50:00Z</cp:lastPrinted>
  <dcterms:modified xsi:type="dcterms:W3CDTF">2011-09-06T23:53:00Z</dcterms:modified>
  <cp:revision>2</cp:revision>
  <dc:subject/>
  <dc:title>ПРАКТИЧЕСКАЯ ЧАСТЬ</dc:title>
</cp:coreProperties>
</file>