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1. (17 вариант). Оценка ущерба от загрязнений атмосферы и расчет экономической эффективности природоохранных мероприятий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пределить экономическую эффективность природоохранного мероприятия (установка пылеулавливающих фильтров) по защите атмосферы жилого района г. Архангельск от загрязнения выбросами теплоэлектростанции (ТЭС). ТЭС работает на угле и выбрасывает в атмосферу вредные вещества в виде газов и пыли (зола, недожог) в горячем виде с температурой смеси 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250ºС. Выбросы осуществляются через трубу высотой Н=155 м. Годовой выброс вредных веществ составля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165 тыс.т/год с составом и количеством: зола уг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0 тыс.т/год и пыль уг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 тыс.т/год и массой газообразных веществ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значение модуля скорости ветра на уровне флюгера составляет 5 м/с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сле установки пылеулавливающих фильтров выбросы пыли составил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`=30 тыс.т/год с количеством составляющих: зола уг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`=25 тыс.т/год и пыль уг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`=5 тыс.т/год. Капитальные затраты на сооружение электрофильтров составляют 1300 тыс.р., а эксплуатационные расходы на содержание пылеулавливающего оборудования 100 тыс.р/год. Вся уловленная пыль используется для производства строительных материалов и конструкций и реализуется. Стоимость этой продукции 3 р. за тонну уловленной пыл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Решение</w:t>
      </w:r>
      <w:r>
        <w:rPr>
          <w:sz w:val="28"/>
          <w:szCs w:val="28"/>
        </w:rPr>
        <w:t>. В соответствии с методикой, годовой экономический ущерб от выбросов загрязнений в атмосферу от промышленного предприятия определяется по формуле: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У=γσ</w:t>
      </w:r>
      <w:r>
        <w:rPr>
          <w:i/>
          <w:sz w:val="28"/>
          <w:szCs w:val="28"/>
          <w:lang w:val="en-US"/>
        </w:rPr>
        <w:t>fM</w:t>
      </w:r>
      <w:r>
        <w:rPr>
          <w:i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– множитель, численное значение которого для всех случаев принимается равным 2,4 руб/усл.т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σ</w:t>
      </w:r>
      <w:r>
        <w:rPr>
          <w:sz w:val="28"/>
          <w:szCs w:val="28"/>
        </w:rPr>
        <w:t xml:space="preserve"> – константа, величина которой для Архангельска равна 40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нстанта, величина которой, исходя из условий примера, определяется в зависимости от ΔТ, Н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скорости оседания. </w:t>
      </w:r>
      <w:r>
        <w:rPr>
          <w:bCs/>
          <w:sz w:val="28"/>
          <w:szCs w:val="28"/>
        </w:rPr>
        <w:t>Для частиц, оседающих со скоростью от 1 до 20 см/с принимается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 xml:space="preserve"> – безразмерная поправка на подъем факела выброса в атмосферу, вычисляемая по формуле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ΔТ</w:t>
      </w:r>
      <w:r>
        <w:rPr>
          <w:sz w:val="28"/>
          <w:szCs w:val="28"/>
        </w:rPr>
        <w:t xml:space="preserve"> – среднегодовое значение разности температур между температурой газовоздушной смеси Т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среднегодовой температурой окружающего атмосферного воздуха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. В нашем случае для Архангельска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8ºС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ΔТ</w:t>
      </w:r>
      <w:r>
        <w:rPr>
          <w:sz w:val="28"/>
          <w:szCs w:val="28"/>
        </w:rPr>
        <w:t>=250 – 0,8 = 249,2 ºС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φ=1+249,2/75=4,323</w:t>
      </w:r>
    </w:p>
    <w:p>
      <w:pPr>
        <w:pStyle w:val="Normal"/>
        <w:widowControl w:val="false"/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нашего случа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0,78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 – приведенная масса годового выброса загрязнений в атмосферу, величина которой определяется по формуле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– общее число примесей. Для наших условий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2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показатель относительной агрессивност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го вида. А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=70 усл.т/т; А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=40 усл.т/т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– масса годового выброса примеси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-го вида. Для условий нашего примера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=150 тыс.т/т;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15 тыс.т/т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денная масса годового выброса составит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=70·150000+40·15000=11100000 усл.т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ком случае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=2,4·40·0,78·11100000=831500 тыс.руб/год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риведенные затраты, определяемые по формуле: </w:t>
      </w:r>
      <w:r>
        <w:rPr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оставят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=100000+0,12·1300000=256000 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роведения инженерных атмосферных мероприятий годовой экономический ущерб составит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`=2,4·40·0,78·(70·25000+40·5000)=146100 тыс.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твращенный годовой экономический ущерб после проведения атмосферных мероприятий определяется по формуле: </w:t>
      </w:r>
      <w:r>
        <w:rPr>
          <w:bCs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=831500 – 146100=685400 тыс.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истый доход от реализации всей уловленной пыли для производства строительных материалов при стоимости 3 руб за тонну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ΔД=3·135000=465000 руб/год.</w:t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Экономический результат атмосферных мероприятий в жилом районе г. Архангельска будет выражаться как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=465+685400=685865 тыс.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Чистый годовой экономический эффект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определяемый по формуле: </w:t>
      </w:r>
      <w:r>
        <w:rPr>
          <w:bCs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составит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=685865 – 256=685600 тыс.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Общая экономическая эффективность данного атмосфероохранного мероприятия, определяемая по формуле: </w:t>
      </w:r>
      <w:r>
        <w:rPr>
          <w:bCs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будет равна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Э=(685865 – 100)/1300=</w:t>
      </w:r>
      <w:r>
        <w:rPr>
          <w:bCs/>
          <w:sz w:val="28"/>
          <w:szCs w:val="28"/>
          <w:u w:val="single"/>
        </w:rPr>
        <w:t>527,501</w:t>
      </w:r>
      <w:r>
        <w:rPr>
          <w:bCs/>
          <w:sz w:val="28"/>
          <w:szCs w:val="28"/>
        </w:rPr>
        <w:t>&gt;Е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,12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овательно, проведение данного атмосфероохранного мероприятия экономически эффективно и целесообраз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2. (17 вариант). Оценка ущерба от загрязнений водоемов и подсчет экономической эффективности защиты водоемов от загрязнений, сбрасываемых водами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грязнение атмосфера водоем природоохранный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Определить эффект и общую (абсолютную) экономическую эффективность защиты водоема от загрязнений сточными водами механического завода. Капиталовложения в строительство очистных сооружений К по прикидочным подсчетам составляют 50 тыс.р., текущие затраты С на их эксплуатацию 5 тыс.р/год. Среднесуточный сброс сточных вод до строительства очистных сооружений 43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ут. Загрязненность сточных вод составляет: БПК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0 мг/л; нефть и нефтепродукты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25 мг/л; цинк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6,5 мг/л; аммиак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35 мг/л. После строительства очистных сооружений количество вредных веществ уменьшилось до безопасного уровня и составило: БПК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 мг/л; нефть и нефтепродукты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2 мг/л; аммиак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 мг/л. Завод расположен в г. Челябинск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Определяем годовой сброс сточных вод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>=430·365=156,9·10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Определяем экономический ущерб У от сброса загрязняющих примесей в р. Обь по формуле: </w:t>
      </w:r>
      <w:r>
        <w:rPr>
          <w:bCs/>
          <w:i/>
          <w:iCs/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де γ – множитель, равный 400 руб/усл.т.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σ</w:t>
      </w:r>
      <w:r>
        <w:rPr>
          <w:bCs/>
          <w:iCs/>
          <w:sz w:val="28"/>
          <w:szCs w:val="28"/>
          <w:vertAlign w:val="subscript"/>
        </w:rPr>
        <w:t>к</w:t>
      </w:r>
      <w:r>
        <w:rPr>
          <w:bCs/>
          <w:iCs/>
          <w:sz w:val="28"/>
          <w:szCs w:val="28"/>
        </w:rPr>
        <w:t xml:space="preserve"> – константа, для Челябинска σ</w:t>
      </w:r>
      <w:r>
        <w:rPr>
          <w:bCs/>
          <w:iCs/>
          <w:sz w:val="28"/>
          <w:szCs w:val="28"/>
          <w:vertAlign w:val="subscript"/>
        </w:rPr>
        <w:t>к</w:t>
      </w:r>
      <w:r>
        <w:rPr>
          <w:bCs/>
          <w:iCs/>
          <w:sz w:val="28"/>
          <w:szCs w:val="28"/>
        </w:rPr>
        <w:t>=0,97;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 – приведенная масса годового сброса примесей до устройства очистных сооружений, рассчитывается по формуле: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drawing>
          <wp:inline distT="0" distB="0" distL="0" distR="0">
            <wp:extent cx="10795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uk-UA"/>
        </w:rPr>
        <w:t>= (А</w:t>
      </w:r>
      <w:r>
        <w:rPr>
          <w:bCs/>
          <w:sz w:val="28"/>
          <w:szCs w:val="28"/>
          <w:vertAlign w:val="subscript"/>
          <w:lang w:val="uk-UA"/>
        </w:rPr>
        <w:t>БПК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uk-UA"/>
        </w:rPr>
        <w:t>БПК</w:t>
      </w:r>
      <w:r>
        <w:rPr>
          <w:bCs/>
          <w:sz w:val="28"/>
          <w:szCs w:val="28"/>
          <w:lang w:val="uk-UA"/>
        </w:rPr>
        <w:t>+А</w:t>
      </w:r>
      <w:r>
        <w:rPr>
          <w:bCs/>
          <w:sz w:val="28"/>
          <w:szCs w:val="28"/>
          <w:vertAlign w:val="subscript"/>
          <w:lang w:val="uk-UA"/>
        </w:rPr>
        <w:t>н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uk-UA"/>
        </w:rPr>
        <w:t>н</w:t>
      </w:r>
      <w:r>
        <w:rPr>
          <w:bCs/>
          <w:sz w:val="28"/>
          <w:szCs w:val="28"/>
          <w:lang w:val="uk-UA"/>
        </w:rPr>
        <w:t>+А</w:t>
      </w:r>
      <w:r>
        <w:rPr>
          <w:bCs/>
          <w:sz w:val="28"/>
          <w:szCs w:val="28"/>
          <w:vertAlign w:val="subscript"/>
          <w:lang w:val="uk-UA"/>
        </w:rPr>
        <w:t>ц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uk-UA"/>
        </w:rPr>
        <w:t>ц</w:t>
      </w:r>
      <w:r>
        <w:rPr>
          <w:bCs/>
          <w:sz w:val="28"/>
          <w:szCs w:val="28"/>
          <w:lang w:val="uk-UA"/>
        </w:rPr>
        <w:t>+А</w:t>
      </w:r>
      <w:r>
        <w:rPr>
          <w:bCs/>
          <w:sz w:val="28"/>
          <w:szCs w:val="28"/>
          <w:vertAlign w:val="subscript"/>
          <w:lang w:val="uk-UA"/>
        </w:rPr>
        <w:t>ам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  <w:lang w:val="uk-UA"/>
        </w:rPr>
        <w:t>ам</w:t>
      </w:r>
      <w:r>
        <w:rPr>
          <w:bCs/>
          <w:sz w:val="28"/>
          <w:szCs w:val="28"/>
          <w:lang w:val="uk-UA"/>
        </w:rPr>
        <w:t>)·</w:t>
      </w:r>
      <w:r>
        <w:rPr>
          <w:bCs/>
          <w:sz w:val="28"/>
          <w:szCs w:val="28"/>
          <w:lang w:val="en-US"/>
        </w:rPr>
        <w:t>W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где А</w:t>
      </w:r>
      <w:r>
        <w:rPr>
          <w:bCs/>
          <w:sz w:val="28"/>
          <w:szCs w:val="28"/>
          <w:vertAlign w:val="subscript"/>
        </w:rPr>
        <w:t>БПК</w:t>
      </w:r>
      <w:r>
        <w:rPr>
          <w:bCs/>
          <w:sz w:val="28"/>
          <w:szCs w:val="28"/>
        </w:rPr>
        <w:t>, А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, А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, А</w:t>
      </w:r>
      <w:r>
        <w:rPr>
          <w:bCs/>
          <w:sz w:val="28"/>
          <w:szCs w:val="28"/>
          <w:vertAlign w:val="subscript"/>
        </w:rPr>
        <w:t>ам</w:t>
      </w:r>
      <w:r>
        <w:rPr>
          <w:bCs/>
          <w:sz w:val="28"/>
          <w:szCs w:val="28"/>
        </w:rPr>
        <w:t xml:space="preserve"> – константы загрязняющих примесей: А</w:t>
      </w:r>
      <w:r>
        <w:rPr>
          <w:bCs/>
          <w:sz w:val="28"/>
          <w:szCs w:val="28"/>
          <w:vertAlign w:val="subscript"/>
        </w:rPr>
        <w:t>БПК</w:t>
      </w:r>
      <w:r>
        <w:rPr>
          <w:bCs/>
          <w:sz w:val="28"/>
          <w:szCs w:val="28"/>
        </w:rPr>
        <w:t>=0,33; А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=10; А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>=100; А</w:t>
      </w:r>
      <w:r>
        <w:rPr>
          <w:bCs/>
          <w:sz w:val="28"/>
          <w:szCs w:val="28"/>
          <w:vertAlign w:val="subscript"/>
        </w:rPr>
        <w:t>ам</w:t>
      </w:r>
      <w:r>
        <w:rPr>
          <w:bCs/>
          <w:sz w:val="28"/>
          <w:szCs w:val="28"/>
        </w:rPr>
        <w:t>=20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БПК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ам</w:t>
      </w:r>
      <w:r>
        <w:rPr>
          <w:bCs/>
          <w:sz w:val="28"/>
          <w:szCs w:val="28"/>
        </w:rPr>
        <w:t xml:space="preserve"> – концентрации указанных загрязняющих элементов, т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БПК</w:t>
      </w:r>
      <w:r>
        <w:rPr>
          <w:bCs/>
          <w:sz w:val="28"/>
          <w:szCs w:val="28"/>
        </w:rPr>
        <w:t>= 50 мг/л = 0,0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 xml:space="preserve"> т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н</w:t>
      </w:r>
      <w:r>
        <w:rPr>
          <w:bCs/>
          <w:sz w:val="28"/>
          <w:szCs w:val="28"/>
        </w:rPr>
        <w:t>= 225 мг/л = 0,22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 xml:space="preserve"> т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ц</w:t>
      </w:r>
      <w:r>
        <w:rPr>
          <w:bCs/>
          <w:sz w:val="28"/>
          <w:szCs w:val="28"/>
        </w:rPr>
        <w:t xml:space="preserve"> = 6,5 мг/л = 0,006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 xml:space="preserve"> т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  <w:vertAlign w:val="subscript"/>
        </w:rPr>
        <w:t>ам</w:t>
      </w:r>
      <w:r>
        <w:rPr>
          <w:bCs/>
          <w:sz w:val="28"/>
          <w:szCs w:val="28"/>
        </w:rPr>
        <w:t xml:space="preserve"> = 35 мг/л = 0,03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-3</w:t>
      </w:r>
      <w:r>
        <w:rPr>
          <w:bCs/>
          <w:sz w:val="28"/>
          <w:szCs w:val="28"/>
        </w:rPr>
        <w:t xml:space="preserve"> т/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аком случае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 = (0,33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05 + 10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225 + 100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0065 + 20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035)156,9 = 567,61 т/год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Тогда: У=400·0,97·567,61=220200 руб/год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м массу приведенного годового сброса примесей в водоеме после устройства очистных сооружений: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М` = (0,33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005 + 10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022 + 20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0,003)156,9 = 44,205 т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 таком случае: У`=400·0,97·44,205=17150 руб/год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м величину предотвращенного ущерба по формуле: </w:t>
      </w:r>
      <w:r>
        <w:rPr>
          <w:bCs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=220200 – 17150=203100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им годовой экономический результат по формуле: </w:t>
      </w:r>
      <w:r>
        <w:rPr>
          <w:bCs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=П=203100 руб/год, так как чистый годовой доход отсутствует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Годовые приведенные затраты определим по формуле: </w:t>
      </w:r>
      <w:r>
        <w:rPr>
          <w:bCs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З=5+0,12·50=11000 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Чистый экономический эффект от устройства очистных сооружений определим по формуле: </w:t>
      </w:r>
      <w:r>
        <w:rPr>
          <w:bCs/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=203100 – 11000=192100 руб/год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бщую эффективность мероприятий определим по формуле: 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Э=(203100 – 5000)/50000=</w:t>
      </w:r>
      <w:r>
        <w:rPr>
          <w:bCs/>
          <w:sz w:val="28"/>
          <w:szCs w:val="28"/>
          <w:u w:val="single"/>
        </w:rPr>
        <w:t>3,962</w:t>
      </w:r>
      <w:r>
        <w:rPr>
          <w:bCs/>
          <w:sz w:val="28"/>
          <w:szCs w:val="28"/>
        </w:rPr>
        <w:t>&gt;Е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0,12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Следовательно, проведение данного водоохранного мероприятия экономически эффективно и целесообраз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3. (7 вариант). Расчет защитного заземления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ассчитать и спроектировать заземляющее устройство трансформаторной подстанции с одним понизительным трансформатором 6/0,23 кВ мощностью 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 = 200 кВА. Подстанция служит для питания цехового оборудования и расположена в пристройке к цеху (размеры пристройки 6х8м). Трансформатор питается от сети 6 кВ с изолированной нейтралью. Со стороны низшего напряжения нейтраль также изолирована. Длина линий электропередач 6 кВ составляет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= 70 км, из них длина воздушных линий составляет </w:t>
      </w:r>
      <w:r>
        <w:rPr>
          <w:bCs/>
          <w:i/>
          <w:sz w:val="28"/>
          <w:szCs w:val="28"/>
        </w:rPr>
        <w:t>1</w:t>
      </w:r>
      <w:r>
        <w:rPr>
          <w:bCs/>
          <w:i/>
          <w:sz w:val="28"/>
          <w:szCs w:val="28"/>
          <w:vertAlign w:val="subscript"/>
        </w:rPr>
        <w:t>В</w:t>
      </w:r>
      <w:r>
        <w:rPr>
          <w:bCs/>
          <w:sz w:val="28"/>
          <w:szCs w:val="28"/>
        </w:rPr>
        <w:t xml:space="preserve"> = 19 км, кабельных – </w:t>
      </w:r>
      <w:r>
        <w:rPr>
          <w:bCs/>
          <w:i/>
          <w:sz w:val="28"/>
          <w:szCs w:val="28"/>
        </w:rPr>
        <w:t>1</w:t>
      </w:r>
      <w:r>
        <w:rPr>
          <w:bCs/>
          <w:i/>
          <w:smallCaps/>
          <w:sz w:val="28"/>
          <w:szCs w:val="28"/>
          <w:vertAlign w:val="subscript"/>
          <w:lang w:val="en-US"/>
        </w:rPr>
        <w:t>k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= 51 км. Удельное сопротивление грунта, измеренное при средней влажности с помощью стержневого электрода, составляет ρ</w:t>
      </w:r>
      <w:r>
        <w:rPr>
          <w:bCs/>
          <w:sz w:val="28"/>
          <w:szCs w:val="28"/>
          <w:vertAlign w:val="superscript"/>
        </w:rPr>
        <w:t>/</w:t>
      </w:r>
      <w:r>
        <w:rPr>
          <w:bCs/>
          <w:sz w:val="28"/>
          <w:szCs w:val="28"/>
          <w:vertAlign w:val="subscript"/>
        </w:rPr>
        <w:t xml:space="preserve">изм </w:t>
      </w:r>
      <w:r>
        <w:rPr>
          <w:bCs/>
          <w:sz w:val="28"/>
          <w:szCs w:val="28"/>
        </w:rPr>
        <w:t>= 10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 Ом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см, а с помощью полосового – ρ</w:t>
      </w:r>
      <w:r>
        <w:rPr>
          <w:bCs/>
          <w:sz w:val="28"/>
          <w:szCs w:val="28"/>
          <w:vertAlign w:val="superscript"/>
        </w:rPr>
        <w:t>//</w:t>
      </w:r>
      <w:r>
        <w:rPr>
          <w:bCs/>
          <w:sz w:val="28"/>
          <w:szCs w:val="28"/>
          <w:vertAlign w:val="subscript"/>
        </w:rPr>
        <w:t>изм</w:t>
      </w:r>
      <w:r>
        <w:rPr>
          <w:bCs/>
          <w:sz w:val="28"/>
          <w:szCs w:val="28"/>
          <w:vertAlign w:val="superscript"/>
        </w:rPr>
        <w:t xml:space="preserve">= </w:t>
      </w:r>
      <w:r>
        <w:rPr>
          <w:bCs/>
          <w:sz w:val="28"/>
          <w:szCs w:val="28"/>
        </w:rPr>
        <w:t>0,7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 xml:space="preserve">4 </w:t>
      </w:r>
      <w:r>
        <w:rPr>
          <w:bCs/>
          <w:sz w:val="28"/>
          <w:szCs w:val="28"/>
        </w:rPr>
        <w:t>Ом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см. Местность относится к 3 климатической зоне. В качестве естественного заземлителя может быть использована металлическая эстакада, пристроенная к зданию цеха. Сопротивление растеканию тока с эстакады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 xml:space="preserve">= 12 Ом. Сечение соединительной полосы 40х4 мм, глубина заложения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0,8 м. Для искусственных заземлителей имеются прутки диаметром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= 12 мм и длиной 1 = 5 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Решение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того, чтобы определить допустимое сопротивление защитного заземляющего устройства, рассчитаем ток замыкания фазы на землю в сетях с изолированной нейтралью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= 6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3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51 + 19)/350 = 30,926 А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Учитывая то, что заземляющее устройство является общим для электроустановок напряжением до 1000 В и свыше 1000 В, находим допустимое сопротивление заземляющего устройства: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= 125/30,926 = 4,04 О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Однако, поскольку для электроустановок мощностью источника более 100 кВА (в нашем случае 200 кВА) допустимое сопротивление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 xml:space="preserve">3 </w:t>
      </w:r>
      <w:r>
        <w:rPr>
          <w:bCs/>
          <w:sz w:val="28"/>
          <w:szCs w:val="28"/>
        </w:rPr>
        <w:t>= 4 Ом, следует выбрать меньшее значение, т.е. 4 О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Поскольку сопротивление естественного заземлителя (эстакады)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  <w:lang w:val="en-US"/>
        </w:rPr>
        <w:t>E</w:t>
      </w:r>
      <w:r>
        <w:rPr>
          <w:bCs/>
          <w:sz w:val="28"/>
          <w:szCs w:val="28"/>
        </w:rPr>
        <w:t xml:space="preserve"> = 12 Ом – больше нормируемого, определяем необходимое сопротивление искусственных заземлителей по формуле: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8763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bscript"/>
        </w:rPr>
        <w:t>И</w:t>
      </w:r>
      <w:r>
        <w:rPr>
          <w:bCs/>
          <w:smallCaps/>
          <w:sz w:val="28"/>
          <w:szCs w:val="28"/>
          <w:vertAlign w:val="subscript"/>
        </w:rPr>
        <w:t xml:space="preserve"> </w:t>
      </w:r>
      <w:r>
        <w:rPr>
          <w:bCs/>
          <w:smallCaps/>
          <w:sz w:val="28"/>
          <w:szCs w:val="28"/>
        </w:rPr>
        <w:t xml:space="preserve">=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4/(12 – 4) = 6 О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Определим среднее арифметическое измеренное сопротивление грунта: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ρ</w:t>
      </w:r>
      <w:r>
        <w:rPr>
          <w:bCs/>
          <w:sz w:val="28"/>
          <w:szCs w:val="28"/>
          <w:vertAlign w:val="subscript"/>
        </w:rPr>
        <w:t>изм</w:t>
      </w:r>
      <w:r>
        <w:rPr>
          <w:bCs/>
          <w:sz w:val="28"/>
          <w:szCs w:val="28"/>
        </w:rPr>
        <w:t xml:space="preserve"> = (ρ'</w:t>
      </w:r>
      <w:r>
        <w:rPr>
          <w:bCs/>
          <w:sz w:val="28"/>
          <w:szCs w:val="28"/>
          <w:vertAlign w:val="subscript"/>
        </w:rPr>
        <w:t xml:space="preserve">изм </w:t>
      </w:r>
      <w:r>
        <w:rPr>
          <w:bCs/>
          <w:sz w:val="28"/>
          <w:szCs w:val="28"/>
        </w:rPr>
        <w:t>+ ρ"</w:t>
      </w:r>
      <w:r>
        <w:rPr>
          <w:bCs/>
          <w:sz w:val="28"/>
          <w:szCs w:val="28"/>
          <w:vertAlign w:val="subscript"/>
        </w:rPr>
        <w:t>изм</w:t>
      </w:r>
      <w:r>
        <w:rPr>
          <w:bCs/>
          <w:sz w:val="28"/>
          <w:szCs w:val="28"/>
        </w:rPr>
        <w:t>)/2 = 0,8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 xml:space="preserve"> Ом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с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С учетом 3 климатической зоны и нормальной влажности грунта для вертикального электрода (прутка) длиной 5 м находим коэффициент сезонности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= 1,2, и соответственно: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ρ</w:t>
      </w:r>
      <w:r>
        <w:rPr>
          <w:bCs/>
          <w:sz w:val="28"/>
          <w:szCs w:val="28"/>
          <w:vertAlign w:val="subscript"/>
        </w:rPr>
        <w:t xml:space="preserve">расч </w:t>
      </w:r>
      <w:r>
        <w:rPr>
          <w:bCs/>
          <w:sz w:val="28"/>
          <w:szCs w:val="28"/>
        </w:rPr>
        <w:t>= 0,8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,2 = 1,02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0</w:t>
      </w:r>
      <w:r>
        <w:rPr>
          <w:bCs/>
          <w:sz w:val="28"/>
          <w:szCs w:val="28"/>
          <w:vertAlign w:val="superscript"/>
        </w:rPr>
        <w:t>4</w:t>
      </w:r>
      <w:r>
        <w:rPr>
          <w:bCs/>
          <w:sz w:val="28"/>
          <w:szCs w:val="28"/>
        </w:rPr>
        <w:t>Ом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см = 102 Ом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Далее определяем сопротивление одиночного вертикального заземлителя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059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211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Количество заземлителей находим по формуле: </w:t>
      </w:r>
      <w:r>
        <w:rPr>
          <w:bCs/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для чего необходимо определить порядок входа в табл. П.2.7. Исходя из размеров подстанции (6х8 м), отношение расстояния между заземлителями к их длине (5 м) следует взять равным 1. Тогда при п</w:t>
      </w:r>
      <w:r>
        <w:rPr>
          <w:bCs/>
          <w:sz w:val="28"/>
          <w:szCs w:val="28"/>
          <w:vertAlign w:val="subscript"/>
        </w:rPr>
        <w:t>э</w:t>
      </w:r>
      <w:r>
        <w:rPr>
          <w:bCs/>
          <w:sz w:val="28"/>
          <w:szCs w:val="28"/>
        </w:rPr>
        <w:t xml:space="preserve"> = 0,642 количество заземлителей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= 6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ина соединительной полосы определяется из формулы: </w:t>
      </w:r>
      <w:r>
        <w:rPr>
          <w:bCs/>
          <w:i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bCs/>
          <w:sz w:val="28"/>
          <w:szCs w:val="28"/>
        </w:rPr>
        <w:t>= 1,0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6 = 31,5 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тивление растеканию тока с полосы находим по формуле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65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60065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Из табл. П.2.6 определим коэффициент использования полосы. Для наших условий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= 0,72. Соответственно сопротивление растеканию тока группового искусственного заземлителя определим из формулы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34544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Таким образом, для оборудования заземляющего устройства необходимо заложить 6 прутков имеющихся размеров, соединив их полосой длиной 31,5 м, что обеспечит безопасные условия работы на трансформаторной подстанц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4. (7 вариант). Определение требуемой звукоизолирующей способности ограждающей конструкции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Определить требуемую звукоизолирующую способность ограждающей конструкции рабочего помещения технической конторы от проходящих поездов на станции. Выбрать требуемую ограждающую конструкцию. Площадь ограждающей конструкци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= 3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; количество элементов ограждения </w:t>
      </w:r>
      <w:r>
        <w:rPr>
          <w:bCs/>
          <w:sz w:val="28"/>
          <w:szCs w:val="28"/>
          <w:lang w:val="el-GR"/>
        </w:rPr>
        <w:t>n</w:t>
      </w:r>
      <w:r>
        <w:rPr>
          <w:bCs/>
          <w:sz w:val="28"/>
          <w:szCs w:val="28"/>
        </w:rPr>
        <w:t xml:space="preserve"> = 2. Расстояние от источника шума до промежуточной расчетной точк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= 12 м. Размеры производственного помещения: длина – 10 м, ширина – 6 м, высота – 3 м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Весь ход решения удобно представить в виде таблицы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68"/>
        <w:gridCol w:w="569"/>
        <w:gridCol w:w="569"/>
        <w:gridCol w:w="571"/>
        <w:gridCol w:w="602"/>
        <w:gridCol w:w="602"/>
        <w:gridCol w:w="602"/>
        <w:gridCol w:w="603"/>
      </w:tblGrid>
      <w:tr>
        <w:trPr/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и расчетные величины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исходных и расчетных величин при среднегеометрической частоте октавных полос, Гц</w:t>
            </w:r>
          </w:p>
        </w:tc>
      </w:tr>
      <w:tr>
        <w:trPr/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Уровень звукового давления от проходящих поездов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pk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опустимый уровень звукового давления в изолируемом помещени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доп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лементов ограждения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03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бъем изолируемого помещения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ный множитель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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ая изолируемого помещен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лощадь ограждающей конструкции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стояние от источника шума до промежуточной расчетной точки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k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0" cy="2336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69365" cy="4273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93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5600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" t="-149" r="-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равнивая полученные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с данными таблицы приложения, находим, что в качестве ограждающей конструкции для заданных условий может быть выбрана (при соотнош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) фанера толщиной 3 мм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3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5. (7 вариант). Определение требуемой звукоизолирующей способности ограждающей конструкции</w:t>
      </w:r>
    </w:p>
    <w:p>
      <w:pPr>
        <w:pStyle w:val="Normal"/>
        <w:widowControl w:val="false"/>
        <w:spacing w:lineRule="auto" w:line="336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36"/>
        <w:ind w:firstLine="708"/>
        <w:jc w:val="both"/>
        <w:rPr/>
      </w:pPr>
      <w:r>
        <w:rPr>
          <w:bCs/>
          <w:sz w:val="28"/>
          <w:szCs w:val="28"/>
        </w:rPr>
        <w:t xml:space="preserve">Определить требуемую звукоизолирующую способность перекрытия между вентиляционной камерой и помещением машинописного бюро. Выбрать необходимое перекрытие. В вентиляционной камере установлены два вентилятора. Размеры вентиляционной камеры: длина – 3м, ширина – 5 м, высота – 4 м. Размеры помещения машинописного бюро: длина – 3 м, ширина – 5 м, высота – 3 м. Площадь перекрытия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. Весь ход решения удобно представить в виде таблицы.</w:t>
      </w:r>
    </w:p>
    <w:p>
      <w:pPr>
        <w:pStyle w:val="Normal"/>
        <w:widowControl w:val="false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553"/>
        <w:gridCol w:w="553"/>
        <w:gridCol w:w="553"/>
        <w:gridCol w:w="553"/>
        <w:gridCol w:w="651"/>
        <w:gridCol w:w="651"/>
        <w:gridCol w:w="651"/>
        <w:gridCol w:w="603"/>
      </w:tblGrid>
      <w:tr>
        <w:trPr/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и расчетные величины</w:t>
            </w:r>
          </w:p>
        </w:tc>
        <w:tc>
          <w:tcPr>
            <w:tcW w:w="4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исходных и расчетных величин при среднегеометрической частоте октавных полос, Гц</w:t>
            </w:r>
          </w:p>
        </w:tc>
      </w:tr>
      <w:tr>
        <w:trPr/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 xml:space="preserve">Уровень звукового давления от 1 вентилятор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 xml:space="preserve">Уровень звукового давления от 2 вентилятора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 xml:space="preserve">Допустимый уровень звукового давления в изолируемом помещени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доп</w:t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 xml:space="preserve">Площадь ограждающей конструкции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элементов ограждения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 xml:space="preserve">Объем вентиляционной камеры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ш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/>
            </w:pPr>
            <w:r>
              <w:rPr>
                <w:sz w:val="20"/>
                <w:szCs w:val="20"/>
              </w:rPr>
              <w:t xml:space="preserve">Объем машинописного бюро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ный множитель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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ая вентиляционной камеры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3223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ая машинописного бюро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32230" cy="2286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57" r="-2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157" r="-7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2286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6" t="-177" r="-8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0165" cy="4273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27300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Вывод: Сравнивая полученные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 xml:space="preserve">с данными таблицы приложения, находим, что в качестве ограждающей конструкции для заданных условий может быть выбрана (при соотноше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табл</w:t>
      </w:r>
      <w:r>
        <w:rPr>
          <w:sz w:val="28"/>
          <w:szCs w:val="28"/>
        </w:rPr>
        <w:t>) кирпичная кладка в ½ кирпич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дача 6. (17 вариант). Расчет искусственного освещения</w:t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Рассчитать методом коэффициента использования светового потока систему искусственного освещения конструкторского бюро длиной А = 9 м, шириной Б = 5 м, высотой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3,7 м. В помещении выполняются работы с деталями, имеющими размер </w:t>
      </w:r>
      <w:r>
        <w:rPr>
          <w:bCs/>
          <w:i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= 1 мм, подразряд работ </w:t>
      </w:r>
      <w:r>
        <w:rPr>
          <w:bCs/>
          <w:i/>
          <w:iCs/>
          <w:sz w:val="28"/>
          <w:szCs w:val="28"/>
        </w:rPr>
        <w:t>–</w:t>
      </w:r>
      <w:r>
        <w:rPr>
          <w:bCs/>
          <w:sz w:val="28"/>
          <w:szCs w:val="28"/>
        </w:rPr>
        <w:t xml:space="preserve"> В, высота рабочей поверхности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1,2 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Решение. Выберем систему освещения. В помещении выполняются точные зрительные работы, следовательно, нужна система комбинированного освещения. Выберем источники света. Основным источником света для помещений такого типа являются люминесцентные лампы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ыберем тип осветительных приборов. Для конструкторских бюро наиболее подходящим осветительным прибором является открытый двухламповый светильник типа ОД или ОДОР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Из таблицы П.4.6 определяем, что для выбранного типа светильников наименьшая высота их подвеса над полом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= 3,5 м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Считая, что в качестве источника местного освещения используются лампы накаливания со светильником типа шар молочного стекла (ШМ), из таблицы П.4.7 определим значение нормируемой освещенности рабочих поверхностей конструкторского бюро: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= 200 лк для общего освещения и 400 лк всего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Для корректировки полученной величины освещенности из таблицы П.4.8 определим коэффициент запаса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. Для помещений с малым выделением пыли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 = 1,5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Осуществим размещение осветительных приборов. Используя соотношение для наивыгоднейшего расстояния между светильниками </w:t>
      </w:r>
      <w:r>
        <w:rPr>
          <w:bCs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а также то, что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2,3 м, из таблицы П.4.9 находим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</w:rPr>
        <w:t xml:space="preserve"> = 1,2 (для светильников с защитной решеткой), следовательно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 =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2,8 м. Расстояние от стен помещения до крайних светильников</w:t>
      </w:r>
      <w:r>
        <w:rPr>
          <w:bCs/>
          <w:i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/3 = 0,9 м. Исходя из размеров конструкторского бюро (А = 9 м и Б = 5 м), размеров светильников типа ОД, ОДОР (А = 1,2-1,5 м и Б = 0,26 м) и расстояния между ними, определяем, что число светильников в ряду должно быть 3, а число рядов</w:t>
      </w:r>
      <w:r>
        <w:rPr>
          <w:bCs/>
          <w:i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2, т.е. всего светильников должно быть 6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еличина светового потока лампы определяется по формуле: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9652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которой на данный момент остается одно неизвестное</w:t>
      </w:r>
      <w:r>
        <w:rPr>
          <w:bCs/>
          <w:i/>
          <w:iCs/>
          <w:sz w:val="28"/>
          <w:szCs w:val="28"/>
        </w:rPr>
        <w:t xml:space="preserve"> –</w:t>
      </w:r>
      <w:r>
        <w:rPr>
          <w:bCs/>
          <w:sz w:val="28"/>
          <w:szCs w:val="28"/>
        </w:rPr>
        <w:t xml:space="preserve"> коэффициент использования светового потока </w:t>
      </w:r>
      <w:r>
        <w:rPr>
          <w:bCs/>
          <w:sz w:val="28"/>
          <w:szCs w:val="28"/>
          <w:lang w:val="el-GR"/>
        </w:rPr>
        <w:t>η</w:t>
      </w:r>
      <w:r>
        <w:rPr>
          <w:bCs/>
          <w:sz w:val="28"/>
          <w:szCs w:val="28"/>
        </w:rPr>
        <w:t xml:space="preserve">. Для его определения необходимо найти индекс помещения по формуле :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8001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= 45/(2,3</w:t>
      </w:r>
      <w:r>
        <w:rPr>
          <w:bCs/>
          <w:sz w:val="28"/>
          <w:szCs w:val="28"/>
        </w:rPr>
        <w:drawing>
          <wp:inline distT="0" distB="0" distL="0" distR="0">
            <wp:extent cx="76200" cy="101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14) = 1,4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Коэффициенты отражения стен р</w:t>
      </w:r>
      <w:r>
        <w:rPr>
          <w:bCs/>
          <w:sz w:val="28"/>
          <w:szCs w:val="28"/>
          <w:vertAlign w:val="subscript"/>
        </w:rPr>
        <w:t>с</w:t>
      </w:r>
      <w:r>
        <w:rPr>
          <w:bCs/>
          <w:sz w:val="28"/>
          <w:szCs w:val="28"/>
        </w:rPr>
        <w:t xml:space="preserve"> и потолка р</w:t>
      </w:r>
      <w:r>
        <w:rPr>
          <w:bCs/>
          <w:sz w:val="28"/>
          <w:szCs w:val="28"/>
          <w:vertAlign w:val="subscript"/>
        </w:rPr>
        <w:t>п</w:t>
      </w:r>
      <w:r>
        <w:rPr>
          <w:bCs/>
          <w:sz w:val="28"/>
          <w:szCs w:val="28"/>
        </w:rPr>
        <w:t xml:space="preserve"> определяются из таблицы П.4.14: для оклеенного светлыми обоями со свежепобеленным потолком помещения р</w:t>
      </w:r>
      <w:r>
        <w:rPr>
          <w:bCs/>
          <w:sz w:val="28"/>
          <w:szCs w:val="28"/>
          <w:vertAlign w:val="subscript"/>
        </w:rPr>
        <w:t xml:space="preserve">с </w:t>
      </w:r>
      <w:r>
        <w:rPr>
          <w:bCs/>
          <w:sz w:val="28"/>
          <w:szCs w:val="28"/>
        </w:rPr>
        <w:t>= 0,3 и р</w:t>
      </w:r>
      <w:r>
        <w:rPr>
          <w:bCs/>
          <w:sz w:val="28"/>
          <w:szCs w:val="28"/>
          <w:vertAlign w:val="subscript"/>
        </w:rPr>
        <w:t xml:space="preserve">п </w:t>
      </w:r>
      <w:r>
        <w:rPr>
          <w:bCs/>
          <w:sz w:val="28"/>
          <w:szCs w:val="28"/>
        </w:rPr>
        <w:t xml:space="preserve">= 0,7. Таким образом, из таблицы П.4.13 для светильников типа ОД </w:t>
      </w:r>
      <w:r>
        <w:rPr>
          <w:bCs/>
          <w:sz w:val="28"/>
          <w:szCs w:val="28"/>
          <w:lang w:val="el-GR"/>
        </w:rPr>
        <w:t>η</w:t>
      </w:r>
      <w:r>
        <w:rPr>
          <w:bCs/>
          <w:sz w:val="28"/>
          <w:szCs w:val="28"/>
        </w:rPr>
        <w:t xml:space="preserve"> = 0,53 и для светильников типа ОДОР </w:t>
      </w:r>
      <w:r>
        <w:rPr>
          <w:bCs/>
          <w:sz w:val="28"/>
          <w:szCs w:val="28"/>
          <w:lang w:val="el-GR"/>
        </w:rPr>
        <w:t>η</w:t>
      </w:r>
      <w:r>
        <w:rPr>
          <w:bCs/>
          <w:sz w:val="28"/>
          <w:szCs w:val="28"/>
        </w:rPr>
        <w:t xml:space="preserve"> = 0,45. Величина светового потока лампы составляет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  <w:highlight w:val="cyan"/>
          <w:lang w:val="uk-UA"/>
        </w:rPr>
      </w:pPr>
      <w:r>
        <w:rPr>
          <w:bCs/>
          <w:sz w:val="28"/>
          <w:szCs w:val="28"/>
          <w:highlight w:val="cyan"/>
          <w:lang w:val="uk-UA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1590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лм для светильников типа ОД или ОДОР соответственно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таблицы 4.2 определяем тип лампы. Это должна быть лампа ЛД мощностью 40 Вт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Таким образом, система общего освещения конструкторского бюро должна состоять из 6 двухламповых светильников типа ОД с люминесцентными лампами ЛД мощностью 40 Вт, построенных в 2 ряда по 3 светильника.</w:t>
      </w:r>
    </w:p>
    <w:p>
      <w:pPr>
        <w:pStyle w:val="Normal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3"/>
      <w:type w:val="nextPage"/>
      <w:pgSz w:w="11906" w:h="16838"/>
      <w:pgMar w:left="1701" w:right="851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0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5.wmf"/><Relationship Id="rId23" Type="http://schemas.openxmlformats.org/officeDocument/2006/relationships/image" Target="media/image11.wmf"/><Relationship Id="rId24" Type="http://schemas.openxmlformats.org/officeDocument/2006/relationships/image" Target="media/image4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16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image" Target="media/image13.wmf"/><Relationship Id="rId40" Type="http://schemas.openxmlformats.org/officeDocument/2006/relationships/image" Target="media/image13.wmf"/><Relationship Id="rId41" Type="http://schemas.openxmlformats.org/officeDocument/2006/relationships/image" Target="media/image13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9.wmf"/><Relationship Id="rId45" Type="http://schemas.openxmlformats.org/officeDocument/2006/relationships/image" Target="media/image20.wmf"/><Relationship Id="rId46" Type="http://schemas.openxmlformats.org/officeDocument/2006/relationships/image" Target="media/image13.wmf"/><Relationship Id="rId47" Type="http://schemas.openxmlformats.org/officeDocument/2006/relationships/image" Target="media/image13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28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9.wmf"/><Relationship Id="rId68" Type="http://schemas.openxmlformats.org/officeDocument/2006/relationships/image" Target="media/image40.wmf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3.wmf"/><Relationship Id="rId72" Type="http://schemas.openxmlformats.org/officeDocument/2006/relationships/image" Target="media/image44.wmf"/><Relationship Id="rId73" Type="http://schemas.openxmlformats.org/officeDocument/2006/relationships/header" Target="head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44:00Z</dcterms:created>
  <dc:creator>Дима</dc:creator>
  <dc:description/>
  <cp:keywords/>
  <dc:language>en-US</dc:language>
  <cp:lastModifiedBy>SYSTEM</cp:lastModifiedBy>
  <dcterms:modified xsi:type="dcterms:W3CDTF">2011-09-06T23:44:00Z</dcterms:modified>
  <cp:revision>2</cp:revision>
  <dc:subject/>
  <dc:title/>
</cp:coreProperties>
</file>