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источниками загрязнения атмосферы с сульфат-целлюлозном производстве являются: содорегенерационный, варочно-промывной, известерегенерационный и отбельный цеха, окислительная установка, цех приготовления отбельных растворов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принятой схемы производства могут возникнуть дополнительные источники загрязнения из отделений цеха переработки побочных продуктов (очистки и дезодорации скипидара, получение одоранта сульфана; ректификации скипидара; разложения сульфатного мыла; ректификации таллового масла и др.).</w:t>
      </w:r>
    </w:p>
    <w:p>
      <w:pPr>
        <w:pStyle w:val="Style41"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>(ЦБП) невозможно без осуществления учета объема сточных вод, поступающих в соседние с предприятием водоемы. Для метрологического учета сточных вод необходимы соответствующие расходоизмерительные приборы: расходомеры и водосчетчики.</w:t>
      </w:r>
    </w:p>
    <w:p>
      <w:pPr>
        <w:pStyle w:val="Style51"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>Большие объемы сточных вод в ЦБП предполагают необходимость измерения их расхода в трубопроводах большого диаметра или в открытых каналах. Также необходимо учитывать, что в стоках предприятий ЦБП находится большое количество взвешенных частиц и химических веществ, поэтому расходомеры должны безупречно работать в загрязненных и агрессивных жидкостях.</w:t>
      </w:r>
      <w:r>
        <w:br w:type="page"/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ВЫБРОСЫ В АТМОСФЕРУ И СБРОСЫ В ГИДРОСФЕРУ В СУЛЬФАТ-ЦЕЛЛЮЛОЗНОМ ПРОИЗВОДСТВЕ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очно-промывной цех. В этом цехе имеется несколько источников выбросов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ериодическом методе варки с терпентинной сдувкой, вместе с паром удаляются; остаточный воздух из щепы, скипидар, сероводород, метилмеркаптан (ММ), диметилсульфид (ДМС), диметилдисульфид (ДМДС). Парогазовая смесь терпентинной сдувки, от которой в щёлокоуловителях отделяются захваченные капельки щёлока, конденсируется в теплообменниках. Отсюда непрерывно удаляются несконденсировавшиеся газы, количество и состав которых зависит от вида вырабатываемой целлюлозы и связанного с этим расхода щёлочи на варку, а также от температуры воды, подаваемой на теплообменник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прерывной варке целлюлозы, выдувочные пары направляются в систему пропаривания щепы, откуда избыток паров поступает в холодильник, аналогичный терпентинному конденсатору. Кроме этих источников загрязнения, есть ещё вентиляционные выбросы из-под колпаков вакуум-фильтров, вытяжки из выдувного резервуара (при холодной выдувке), бака слабых щёлоков, бака- пеносборника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арной цех. Главным источником выбросов в этом цехе является парогазовая смесь, которая удаляется вакуум-насосом из межтрубного пространства корпусов. Основной компонент, загрязняющий воздух, – сероводород. Кроме того, в выбросах содержится также метилмеркаптан и, в незначительных дозах, диметилсульфид, диметилдисульфид и метанол. Появление сероводорода и метилмеркаптана обусловлено изменением pH при упаривании и воздействием температуры и разрежения. Это приводит к разложению сульфида и меркаптида натрия и выделению этих кислых газов в паровое пространство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ислительная установка. Общее количество выбрасываемой ею газовоздушной смеси зависит от расхода воздуха на окисление, количества газов, подаваемых на установку, и типа окислительной установки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орегенерационный цех. Дурнопахнущие компоненты в дымовых газах появляются в тех местах, где чёрный щёлок соприкасается с газами: в топке и в газоконтактном испарителе. Перегрузки содорегенерационных котлоагрегатов(СРК), также способствую повышению количества выбросов дурнопахнущих компонентов с дымовыми газами. В дымовых газах СРК содержатся не только газообразные соединения, но и твёрдые частицы, составляющие пылевой унос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пылевого уноса в дымовых газах СРК перед газоочистным аппаратом изменяется в зависимости от количества сульфата натрия, добавляемого к щёлоку перед сжиганием, от схемы СРК и аэродинамического режима его работы, а также от соотношения органической и минеральной частей сухого вещества чёрного щёлока и выхода целлюлозы из древесины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зоконтактный испаритель. Он предназначен для уплотнения чёрного щёлока 50– 65 % сухих веществ. Щёлок, находясь в газоконтактном испарителе, поглощает из дымовых газов углекислый газ, сернистый и серный ангидриды, обуславливающие выделение сероводорода и метилмеркаптана вследствие понижения pH; выделению сероводорода при газоконтактной выпарке способствует также повышение концентрации остаточного сульфида натрия в чёрном щёлоке. Чем выше сульфидность белого щёлока, тем большее количество остаточного сульфида натрия и сероорганических соединений оказывается в чёрном щёлоке и тем загрязнённее дымовые газы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творитель плава (РП). Плав, образующийся при сжигании чёрных щёлоков в СРК и состоящий из карбоната и сульфида натрия с небольшой примесью невосстановленного сульфата натрия, поступает в растворитель. Здесь плав растворяется в щёлоке. При контакте щёлока с плавом выделяется значительное количество парогазовой смеси, которая удаляется из растворителя плава через вытяжные трубы и выбрасывается в атмосферу. Пылевой унос из растворителя плава на 90 % состоит из соды. В зелёном щёлоке содержится значительное количество сульфида и меркаптида натрия, что предопределяет содержание сероводорода в газовой фазе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стерегенерационные печи (ИРП). В печах при обжиге каустизационного шлама и природного известняка образуются дымовые газы. Основными компонентами дымовых газов являются пыль кальциевых солей (12 г/нм3), образующаяся в результате механического уноса газовым потоком, и сернистый ангидрид (0.86 г/нм3 сухого газа), образующегося при сжигании высокосернистого мазута, а также сероводород и другие серосодержащие газы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бельный цех. В процессе отбеливания целлюлозы традиционно используют либо сам хлор, либо его производные (оксид хлора, хлораты и гипохлориты)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иболее опасных с точки зрения охраны окружающей среды объектов сульфат-целлюлозного производства является содорегенерационный котлоагрегат и его технологический узел – бак-растворитель плава (РП СРК)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результатов обследования количества и состава парогазовых выбросов РП СРК ведущих предприятий сульфат-целлюлозного производства следует, что расходы выбросов зависят от мощности котлоагрегата, высоты и диаметра вытяжной трубы, по которой они выводятся из бака растворителя в атмосферу, угла раскрытия шиберных устройств на этих трубах, состава слабого белого щёлока и уровня его в баке-растворителе, времени года и региона расположения производства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росы в гидросферу и педосферу в сульфат-целлюлозном производстве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источниками загрязнения гидросферы и педосферы в сульфат-целлюлозном производстве являются отбельный, варочный и кислотный цеха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очный и кислотный цеха. В сток попадают органические соединения, образующиеся при варке, и остаточные химикаты. Так при выпуске 3 млн. т. в год целлюлозы образуется 3.5 млн. т. в год отработанных щёлоков в пересчёте на сухое вещество или около 7 млн. т. в год в пересчёте на 50 % концентрат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них около 2 млн. т. в год можно утилизировать в виде спирта, кормовых дрожжей и технических лигносульфонатов. Остальные 70 – 75 % сухих веществ отработанных щёлоков сбрасывается в очистные сооружения или непосредственно в водоёмы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бельный цех. В процессе отбеливания целлюлозы традиционно используют либо сам хлор, либо его производные (оксид хлора, хлораты и гипохлориты), а при делигнификации древесины содержащей фенольные фрагменты лигнин (содержание которого в древесине лиственных пород 20 – 30 %, в хвойных породах – до 50%) взаимодействует с хлорными реагентами, образуя диоксины и фураны (или их предшественников), которые являются высокотоксичными экотоксикантами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росы в реки и почву с ЦБК увеличивают содержание взвешенных веществ, сульфатов, хлоридов, нефтепродуктов, органических соединений, ряда металлов, веществ метоксильных, карбоксильных и фенольных групп. По этим параметрам ПДК превышены в несколько раз.</w:t>
      </w:r>
    </w:p>
    <w:p>
      <w:pPr>
        <w:pStyle w:val="Style101"/>
        <w:spacing w:lineRule="auto" w:line="360"/>
        <w:ind w:firstLine="709"/>
        <w:jc w:val="both"/>
        <w:rPr>
          <w:rStyle w:val="FontStyle16"/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01"/>
        <w:spacing w:lineRule="auto" w:line="360"/>
        <w:ind w:firstLine="709"/>
        <w:jc w:val="both"/>
        <w:rPr/>
      </w:pPr>
      <w:r>
        <w:rPr>
          <w:rStyle w:val="FontStyle16"/>
          <w:rFonts w:cs="Times New Roman"/>
          <w:spacing w:val="0"/>
          <w:sz w:val="28"/>
          <w:szCs w:val="28"/>
        </w:rPr>
        <w:t>Глава 2. ИМИТАЦИОННЫЕ ИСПЫТАНИЯ РАСХОДОМЕРОВ СТОЧНЫХ ВОД ДЛЯ ЦЕЛЛЮЛОЗНСЬБУМАЖНОЙ ПРОМЫШЛЕННОСТИ</w:t>
      </w:r>
    </w:p>
    <w:p>
      <w:pPr>
        <w:pStyle w:val="Style41"/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/>
      </w:r>
    </w:p>
    <w:p>
      <w:pPr>
        <w:pStyle w:val="Style41"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>(ЦБП) невозможно без осуществления учета объема сточных вод, поступающих в соседние с предприятием водоемы. Для метрологического учета сточных вод необходимы соответствующие расходоизмерительные приборы: расходомеры и водосчетчики.</w:t>
      </w:r>
    </w:p>
    <w:p>
      <w:pPr>
        <w:pStyle w:val="Style51"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>Большие объемы сточных вод в ЦБП предполагают необходимость измерения их расхода в трубопроводах большого диаметра или в открытых каналах. Также необходимо учитывать, что в стоках предприятий ЦБП находится большое количество взвешенных частиц и химических веществ, поэтому расходомеры должны безупречно работать в загрязненных и агрессивных жидкостях.</w:t>
      </w:r>
    </w:p>
    <w:p>
      <w:pPr>
        <w:pStyle w:val="Style51"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>Погружные вихревые расходомеры являются новыми перспективными приборами, предназначенными для измерения расхода различных технологических жидкостей ЦБП, в частности сточных вод [1]. Но выпуск и эксплуатация таких приборов существенно сдерживается практическим отсутствием в России проливных установок на диаметры, превышающие 300 — 400 мы. В результате невозможно осуществить первичную и периодическую поверку таких приборов, испытания после ремонта и т.д. Поэтому крайне актуальна разработка оборудования и методов для имитационных испытаний. Особенно важна, на наш взгляд, возможность технологических испытаний расходометрической аппаратуры на таких стендах в рабочих условиях, в частности на реальной измеряемой среде. Поэтому основные задачи нашего исследования — разработка конструкции имитационного стенда, имитирующего гидродинамические воздействия на приемник-преобразователь вихревых колебаний (ППВК) расходомера, математической модели для оптимизации его параметров и расчета системы управления.</w:t>
      </w:r>
    </w:p>
    <w:p>
      <w:pPr>
        <w:pStyle w:val="Style51"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>На рис. 1 показан стенд, позволяющий не только поверять и испытывать одиночный прибор, но и сравнивать работу двух его экземпляров. При этом каждый из них может работать на разных жидкостях, например на чистой воде и сточных водах.</w:t>
      </w:r>
    </w:p>
    <w:p>
      <w:pPr>
        <w:pStyle w:val="Style51"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>Считая расходомер, установленный в воде образцовым, можно исследовать дополнительные факторы, возникающие при работе прибора на различных технологических жидкостях целлюлозно-бумажного производства. Анализ полученных данных позволяет учесть влияние условий эксплуатации на показания прибора и ввести, если это необходимо, коррекцию в его показания.</w:t>
      </w:r>
    </w:p>
    <w:p>
      <w:pPr>
        <w:pStyle w:val="Style51"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>В основе работы стенда лежит допущение о том, что для получения электрического сигнала определенной формы и величины с ППВК необходимо воздействовать на него перепадом давления также строго определенной формы. Если на выходе ППВК будет формироваться сигнал, близкий к реально действующему в приборе на заданном расходе, то и гидродинамический режим работы прибора будет близок к реально существующему.</w:t>
      </w:r>
    </w:p>
    <w:p>
      <w:pPr>
        <w:pStyle w:val="Style51"/>
        <w:spacing w:lineRule="auto" w:line="360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В состав стенда входят: две одинаковые цилиндрические камеры / и 2, торцевые стенки которых представляют собой мембраны </w:t>
      </w:r>
      <w:r>
        <w:rPr>
          <w:rStyle w:val="FontStyle20"/>
          <w:b w:val="false"/>
          <w:i w:val="false"/>
          <w:sz w:val="28"/>
          <w:szCs w:val="28"/>
        </w:rPr>
        <w:t xml:space="preserve">3 </w:t>
      </w:r>
      <w:r>
        <w:rPr>
          <w:rStyle w:val="FontStyle14"/>
          <w:sz w:val="28"/>
          <w:szCs w:val="28"/>
        </w:rPr>
        <w:t xml:space="preserve">и </w:t>
      </w:r>
      <w:r>
        <w:rPr>
          <w:rStyle w:val="FontStyle20"/>
          <w:b w:val="false"/>
          <w:i w:val="false"/>
          <w:sz w:val="28"/>
          <w:szCs w:val="28"/>
        </w:rPr>
        <w:t xml:space="preserve">4 </w:t>
      </w:r>
      <w:r>
        <w:rPr>
          <w:rStyle w:val="FontStyle14"/>
          <w:sz w:val="28"/>
          <w:szCs w:val="28"/>
        </w:rPr>
        <w:t xml:space="preserve">с жестким центром и мембраны 5 и 6 без жесткого центра. Камеры заполняются рабочей жидкостью через патрубки 7 и </w:t>
      </w:r>
      <w:r>
        <w:rPr>
          <w:rStyle w:val="FontStyle20"/>
          <w:b w:val="false"/>
          <w:i w:val="false"/>
          <w:sz w:val="28"/>
          <w:szCs w:val="28"/>
        </w:rPr>
        <w:t xml:space="preserve">8. </w:t>
      </w:r>
      <w:r>
        <w:rPr>
          <w:rStyle w:val="FontStyle14"/>
          <w:sz w:val="28"/>
          <w:szCs w:val="28"/>
        </w:rPr>
        <w:t xml:space="preserve">Через пробки 9 и </w:t>
      </w:r>
      <w:r>
        <w:rPr>
          <w:rStyle w:val="FontStyle20"/>
          <w:b w:val="false"/>
          <w:i w:val="false"/>
          <w:sz w:val="28"/>
          <w:szCs w:val="28"/>
        </w:rPr>
        <w:t xml:space="preserve">10 </w:t>
      </w:r>
      <w:r>
        <w:rPr>
          <w:rStyle w:val="FontStyle14"/>
          <w:sz w:val="28"/>
          <w:szCs w:val="28"/>
        </w:rPr>
        <w:t xml:space="preserve">из них выпускается остаточный воздух. Поперек камер устанавливаются перегородки </w:t>
      </w:r>
      <w:r>
        <w:rPr>
          <w:rStyle w:val="FontStyle20"/>
          <w:b w:val="false"/>
          <w:i w:val="false"/>
          <w:sz w:val="28"/>
          <w:szCs w:val="28"/>
        </w:rPr>
        <w:t xml:space="preserve">Пи 12, в </w:t>
      </w:r>
      <w:r>
        <w:rPr>
          <w:rStyle w:val="FontStyle14"/>
          <w:sz w:val="28"/>
          <w:szCs w:val="28"/>
        </w:rPr>
        <w:t xml:space="preserve">которые через уплотнения вставляются тела обтекания образцового и поверяемого расходомера. Через патрубки </w:t>
      </w:r>
      <w:r>
        <w:rPr>
          <w:rStyle w:val="FontStyle20"/>
          <w:b w:val="false"/>
          <w:i w:val="false"/>
          <w:sz w:val="28"/>
          <w:szCs w:val="28"/>
        </w:rPr>
        <w:t xml:space="preserve">13 </w:t>
      </w:r>
      <w:r>
        <w:rPr>
          <w:rStyle w:val="FontStyle14"/>
          <w:sz w:val="28"/>
          <w:szCs w:val="28"/>
        </w:rPr>
        <w:t xml:space="preserve">и </w:t>
      </w:r>
      <w:r>
        <w:rPr>
          <w:rStyle w:val="FontStyle20"/>
          <w:b w:val="false"/>
          <w:i w:val="false"/>
          <w:sz w:val="28"/>
          <w:szCs w:val="28"/>
        </w:rPr>
        <w:t xml:space="preserve">14 </w:t>
      </w:r>
      <w:r>
        <w:rPr>
          <w:rStyle w:val="FontStyle14"/>
          <w:sz w:val="28"/>
          <w:szCs w:val="28"/>
        </w:rPr>
        <w:t>выпускается жидкость. Боковые стенки тела обтекания расходомеров с отверстиями каналов обратной связи</w:t>
      </w:r>
    </w:p>
    <w:p>
      <w:pPr>
        <w:pStyle w:val="Style51"/>
        <w:spacing w:lineRule="auto" w:line="36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183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/>
        <w:ind w:firstLine="709"/>
        <w:rPr/>
      </w:pPr>
      <w:r>
        <w:rPr>
          <w:rStyle w:val="FontStyle26"/>
          <w:sz w:val="28"/>
          <w:szCs w:val="28"/>
        </w:rPr>
        <w:t xml:space="preserve">(КОС) должны быть направлены параллельно перегородке. С жесткими центрами мембран </w:t>
      </w:r>
      <w:r>
        <w:rPr>
          <w:rStyle w:val="FontStyle23"/>
          <w:b w:val="false"/>
          <w:i w:val="false"/>
          <w:sz w:val="28"/>
          <w:szCs w:val="28"/>
        </w:rPr>
        <w:t xml:space="preserve">3 </w:t>
      </w:r>
      <w:r>
        <w:rPr>
          <w:rStyle w:val="FontStyle26"/>
          <w:sz w:val="28"/>
          <w:szCs w:val="28"/>
        </w:rPr>
        <w:t xml:space="preserve">и </w:t>
      </w:r>
      <w:r>
        <w:rPr>
          <w:rStyle w:val="FontStyle23"/>
          <w:b w:val="false"/>
          <w:i w:val="false"/>
          <w:sz w:val="28"/>
          <w:szCs w:val="28"/>
        </w:rPr>
        <w:t xml:space="preserve">4 </w:t>
      </w:r>
      <w:r>
        <w:rPr>
          <w:rStyle w:val="FontStyle26"/>
          <w:sz w:val="28"/>
          <w:szCs w:val="28"/>
        </w:rPr>
        <w:t xml:space="preserve">соединен линейный электромагнитный привод </w:t>
      </w:r>
      <w:r>
        <w:rPr>
          <w:rStyle w:val="FontStyle23"/>
          <w:b w:val="false"/>
          <w:i w:val="false"/>
          <w:sz w:val="28"/>
          <w:szCs w:val="28"/>
        </w:rPr>
        <w:t xml:space="preserve">15, </w:t>
      </w:r>
      <w:r>
        <w:rPr>
          <w:rStyle w:val="FontStyle26"/>
          <w:sz w:val="28"/>
          <w:szCs w:val="28"/>
        </w:rPr>
        <w:t>приводящий мембраны в колебательное движение. Привод стенда охвачен обратной связью по выходному сигналу расходомера через регулятор и усилитель мощности электропривода.</w:t>
      </w:r>
    </w:p>
    <w:p>
      <w:pPr>
        <w:pStyle w:val="Style31"/>
        <w:spacing w:lineRule="auto" w:line="360"/>
        <w:ind w:firstLine="709"/>
        <w:rPr/>
      </w:pPr>
      <w:r>
        <w:rPr>
          <w:rStyle w:val="FontStyle26"/>
          <w:sz w:val="28"/>
          <w:szCs w:val="28"/>
        </w:rPr>
        <w:t>Входным эталонным сигналом для стенда является электрический сигнал с выхода образцового расходомера на заданном расходе, предварительно записанный на проливной установке и воспроизведенный с помощью ноутбука. При наличии цепи обратной связи в процессе работы стенда на мембранах обоих камер создаются одинаковые механические колебания, параметры которых определяются эталонным сигналом. В обеих камерах на срезах КОС создаются знакопеременные перепады давления, возникают знакопеременные перетоки технологической жидкости через чувствительные элементы образцового и поверяемого расходомера. Таким образом, при одинаковой геометрии камер стенда в них протекают одинаковые гидродинамические явления. Это позволяет считать, что подавая сигналы, предварительно записанные на реальной проливной установке для различных поверяемых расходов, мы будем имитировать на стенде работу расходомера в условиях различных расходов.</w:t>
      </w:r>
    </w:p>
    <w:p>
      <w:pPr>
        <w:pStyle w:val="Style31"/>
        <w:spacing w:lineRule="auto" w:line="360"/>
        <w:ind w:firstLine="709"/>
        <w:rPr/>
      </w:pPr>
      <w:r>
        <w:rPr>
          <w:rStyle w:val="FontStyle26"/>
          <w:sz w:val="28"/>
          <w:szCs w:val="28"/>
        </w:rPr>
        <w:t>В процессе поверки электронные блоки образцового и поверяемого расходомеров формируют определенное число импульсов, пропорциональное некоторому имитационному объему жидкости, прошедшему через приборы. Это количество фиксируется соответствующими счетчиками импульсов. Сравнивая показания счетчиков импульсов образцового и поверяемого расходомеров, можно судить о погрешности измерения на данном поверочном расходе.</w:t>
      </w:r>
    </w:p>
    <w:p>
      <w:pPr>
        <w:pStyle w:val="Style31"/>
        <w:spacing w:lineRule="auto" w:line="360"/>
        <w:ind w:firstLine="709"/>
        <w:rPr/>
      </w:pPr>
      <w:r>
        <w:rPr>
          <w:rStyle w:val="FontStyle26"/>
          <w:sz w:val="28"/>
          <w:szCs w:val="28"/>
        </w:rPr>
        <w:t xml:space="preserve">Для оптимизации конструктивных и метрологических параметров установки, а также с целью исследования погрешности воспроизведения расхода на имитационном стенде авторы статьи разработали математическую модель стенда в пакете </w:t>
      </w:r>
      <w:r>
        <w:rPr>
          <w:rStyle w:val="FontStyle26"/>
          <w:sz w:val="28"/>
          <w:szCs w:val="28"/>
          <w:lang w:val="en-GB"/>
        </w:rPr>
        <w:t>Simulink</w:t>
      </w:r>
      <w:r>
        <w:rPr>
          <w:rStyle w:val="FontStyle26"/>
          <w:sz w:val="28"/>
          <w:szCs w:val="28"/>
        </w:rPr>
        <w:t xml:space="preserve"> программы </w:t>
      </w:r>
      <w:r>
        <w:rPr>
          <w:rStyle w:val="FontStyle26"/>
          <w:sz w:val="28"/>
          <w:szCs w:val="28"/>
          <w:lang w:val="en-GB"/>
        </w:rPr>
        <w:t>Matlab</w:t>
      </w:r>
      <w:r>
        <w:rPr>
          <w:rStyle w:val="FontStyle26"/>
          <w:sz w:val="28"/>
          <w:szCs w:val="28"/>
        </w:rPr>
        <w:t>.</w:t>
      </w:r>
    </w:p>
    <w:p>
      <w:pPr>
        <w:pStyle w:val="Style31"/>
        <w:spacing w:lineRule="auto" w:line="360"/>
        <w:ind w:firstLine="709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 xml:space="preserve">Для того чтобы описать движение жидкости в герметичных камерах, нужно рассмотреть протекание жидкости через К8С расходомера. Используя метод контрольного объема </w:t>
      </w:r>
      <w:r>
        <w:rPr>
          <w:rStyle w:val="FontStyle20"/>
          <w:b w:val="false"/>
          <w:i w:val="false"/>
          <w:sz w:val="28"/>
          <w:szCs w:val="28"/>
        </w:rPr>
        <w:t xml:space="preserve">[2], </w:t>
      </w:r>
      <w:r>
        <w:rPr>
          <w:rStyle w:val="FontStyle26"/>
          <w:sz w:val="28"/>
          <w:szCs w:val="28"/>
        </w:rPr>
        <w:t>получим уравнение для средней скорости движения жидкости в КОС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7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5300" cy="971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tabs>
          <w:tab w:val="clear" w:pos="708"/>
          <w:tab w:val="left" w:pos="1195" w:leader="none"/>
        </w:tabs>
        <w:spacing w:lineRule="auto" w:line="360"/>
        <w:ind w:firstLine="709"/>
        <w:rPr>
          <w:rStyle w:val="FontStyle26"/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tabs>
          <w:tab w:val="clear" w:pos="708"/>
          <w:tab w:val="left" w:pos="1195" w:leader="none"/>
        </w:tabs>
        <w:spacing w:lineRule="auto" w:line="360"/>
        <w:ind w:firstLine="709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В стенд включен линейный электромагнитный привод, создающий силу которая будет действовать на мембрану камеры.</w:t>
      </w:r>
    </w:p>
    <w:p>
      <w:pPr>
        <w:pStyle w:val="Style31"/>
        <w:spacing w:lineRule="auto" w:line="360"/>
        <w:ind w:firstLine="709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Для имитационной модели блока электропривода инерционные свойства катушки привода можно задать в виде передаточной функции первого порядка</w:t>
      </w:r>
    </w:p>
    <w:p>
      <w:pPr>
        <w:pStyle w:val="Style31"/>
        <w:spacing w:lineRule="auto" w:line="360"/>
        <w:ind w:firstLine="709"/>
        <w:rPr>
          <w:rStyle w:val="FontStyle26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18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6725" cy="1304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rStyle w:val="FontStyle26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Style26"/>
          <w:sz w:val="28"/>
          <w:szCs w:val="28"/>
        </w:rPr>
        <w:t>Под действием движущейся суспензии в КОС на чувствительный элемент ППВК (гибкий электрод) действует сила, приложенная к его центру площади, которая совпадает с центром масс (для плоского электрода).</w:t>
      </w:r>
    </w:p>
    <w:p>
      <w:pPr>
        <w:pStyle w:val="Style31"/>
        <w:spacing w:lineRule="auto" w:line="360"/>
        <w:ind w:firstLine="709"/>
        <w:rPr/>
      </w:pPr>
      <w:r>
        <w:rPr>
          <w:rStyle w:val="FontStyle26"/>
          <w:sz w:val="28"/>
          <w:szCs w:val="28"/>
        </w:rPr>
        <w:t xml:space="preserve">В связи с изложенными теоретическими предпосылками, учитывая выражения (1) — </w:t>
      </w:r>
      <w:r>
        <w:rPr>
          <w:rStyle w:val="FontStyle20"/>
          <w:b w:val="false"/>
          <w:i w:val="false"/>
          <w:sz w:val="28"/>
          <w:szCs w:val="28"/>
        </w:rPr>
        <w:t xml:space="preserve">(5), </w:t>
      </w:r>
      <w:r>
        <w:rPr>
          <w:rStyle w:val="FontStyle26"/>
          <w:sz w:val="28"/>
          <w:szCs w:val="28"/>
        </w:rPr>
        <w:t xml:space="preserve">разработана имитационная модель стенда в среде </w:t>
      </w:r>
      <w:r>
        <w:rPr>
          <w:rStyle w:val="FontStyle26"/>
          <w:sz w:val="28"/>
          <w:szCs w:val="28"/>
          <w:lang w:val="en-GB"/>
        </w:rPr>
        <w:t>Simulink</w:t>
      </w:r>
      <w:r>
        <w:rPr>
          <w:rStyle w:val="FontStyle26"/>
          <w:sz w:val="28"/>
          <w:szCs w:val="28"/>
        </w:rPr>
        <w:t xml:space="preserve"> (рис. </w:t>
      </w:r>
      <w:r>
        <w:rPr>
          <w:rStyle w:val="FontStyle20"/>
          <w:b w:val="false"/>
          <w:i w:val="false"/>
          <w:sz w:val="28"/>
          <w:szCs w:val="28"/>
        </w:rPr>
        <w:t>2).</w:t>
      </w:r>
    </w:p>
    <w:p>
      <w:pPr>
        <w:pStyle w:val="Style31"/>
        <w:spacing w:lineRule="auto" w:line="360"/>
        <w:ind w:firstLine="709"/>
        <w:rPr/>
      </w:pPr>
      <w:r>
        <w:rPr>
          <w:rStyle w:val="FontStyle26"/>
          <w:sz w:val="28"/>
          <w:szCs w:val="28"/>
        </w:rPr>
        <w:t>Стенд состоит из подсистем и блоков:</w:t>
      </w:r>
    </w:p>
    <w:p>
      <w:pPr>
        <w:pStyle w:val="Style31"/>
        <w:spacing w:lineRule="auto" w:line="360"/>
        <w:ind w:firstLine="709"/>
        <w:rPr/>
      </w:pPr>
      <w:r>
        <w:rPr>
          <w:rStyle w:val="FontStyle26"/>
          <w:sz w:val="28"/>
          <w:szCs w:val="28"/>
          <w:lang w:val="en-GB" w:eastAsia="en-GB"/>
        </w:rPr>
        <w:t>KameraLINEARIZE</w:t>
      </w:r>
      <w:r>
        <w:rPr>
          <w:rStyle w:val="FontStyle26"/>
          <w:sz w:val="28"/>
          <w:szCs w:val="28"/>
          <w:lang w:eastAsia="en-GB"/>
        </w:rPr>
        <w:t xml:space="preserve"> 1 и </w:t>
      </w:r>
      <w:r>
        <w:rPr>
          <w:rStyle w:val="FontStyle26"/>
          <w:sz w:val="28"/>
          <w:szCs w:val="28"/>
          <w:lang w:val="en-GB" w:eastAsia="en-GB"/>
        </w:rPr>
        <w:t>Kamera</w:t>
      </w:r>
      <w:r>
        <w:rPr>
          <w:rStyle w:val="FontStyle26"/>
          <w:sz w:val="28"/>
          <w:szCs w:val="28"/>
          <w:lang w:eastAsia="en-GB"/>
        </w:rPr>
        <w:t xml:space="preserve"> </w:t>
      </w:r>
      <w:r>
        <w:rPr>
          <w:rStyle w:val="FontStyle26"/>
          <w:sz w:val="28"/>
          <w:szCs w:val="28"/>
          <w:lang w:val="en-GB" w:eastAsia="en-GB"/>
        </w:rPr>
        <w:t>LINEARIZE</w:t>
      </w:r>
      <w:r>
        <w:rPr>
          <w:rStyle w:val="FontStyle26"/>
          <w:sz w:val="28"/>
          <w:szCs w:val="28"/>
          <w:lang w:eastAsia="en-GB"/>
        </w:rPr>
        <w:t xml:space="preserve"> 2 - подсистема, моделирующая камеры стенда согласно уравнению </w:t>
      </w:r>
      <w:r>
        <w:rPr>
          <w:rStyle w:val="FontStyle20"/>
          <w:b w:val="false"/>
          <w:i w:val="false"/>
          <w:sz w:val="28"/>
          <w:szCs w:val="28"/>
          <w:lang w:eastAsia="en-GB"/>
        </w:rPr>
        <w:t>(5);</w:t>
      </w:r>
    </w:p>
    <w:p>
      <w:pPr>
        <w:pStyle w:val="Style31"/>
        <w:spacing w:lineRule="auto" w:line="360"/>
        <w:ind w:firstLine="709"/>
        <w:rPr/>
      </w:pPr>
      <w:r>
        <w:rPr>
          <w:rStyle w:val="FontStyle26"/>
          <w:sz w:val="28"/>
          <w:szCs w:val="28"/>
          <w:lang w:val="en-GB"/>
        </w:rPr>
        <w:t>Flowmetr</w:t>
      </w:r>
      <w:r>
        <w:rPr>
          <w:rStyle w:val="FontStyle26"/>
          <w:sz w:val="28"/>
          <w:szCs w:val="28"/>
        </w:rPr>
        <w:t xml:space="preserve"> 1 и </w:t>
      </w:r>
      <w:r>
        <w:rPr>
          <w:rStyle w:val="FontStyle26"/>
          <w:sz w:val="28"/>
          <w:szCs w:val="28"/>
          <w:lang w:val="en-GB"/>
        </w:rPr>
        <w:t>Flowmetr</w:t>
      </w:r>
      <w:r>
        <w:rPr>
          <w:rStyle w:val="FontStyle26"/>
          <w:sz w:val="28"/>
          <w:szCs w:val="28"/>
        </w:rPr>
        <w:t>_2 — подсистема, решающая одновременно дифференциальные уравнения движения электрода ППВК под действием набегающего потока в КОС и электронного блока, который преобразует отклонение электрода в электрический сигнал;</w:t>
      </w:r>
    </w:p>
    <w:p>
      <w:pPr>
        <w:pStyle w:val="Style31"/>
        <w:spacing w:lineRule="auto" w:line="360"/>
        <w:ind w:firstLine="709"/>
        <w:rPr/>
      </w:pPr>
      <w:r>
        <w:rPr>
          <w:rStyle w:val="FontStyle23"/>
          <w:b w:val="false"/>
          <w:i w:val="false"/>
          <w:sz w:val="28"/>
          <w:szCs w:val="28"/>
          <w:lang w:eastAsia="en-GB"/>
        </w:rPr>
        <w:t xml:space="preserve"> </w:t>
      </w:r>
      <w:r>
        <w:rPr>
          <w:rStyle w:val="FontStyle26"/>
          <w:sz w:val="28"/>
          <w:szCs w:val="28"/>
          <w:lang w:eastAsia="en-GB"/>
        </w:rPr>
        <w:t>ЕМР — блок, моделирующий электромагнитный привод стенда в соответствие с выражениями (3);</w:t>
      </w:r>
    </w:p>
    <w:p>
      <w:pPr>
        <w:pStyle w:val="Style71"/>
        <w:spacing w:lineRule="auto" w:line="360"/>
        <w:ind w:firstLine="709"/>
        <w:jc w:val="both"/>
        <w:rPr/>
      </w:pPr>
      <w:r>
        <w:rPr>
          <w:rStyle w:val="FontStyle26"/>
          <w:sz w:val="28"/>
          <w:szCs w:val="28"/>
          <w:lang w:val="en-GB" w:eastAsia="en-GB"/>
        </w:rPr>
        <w:t>PID</w:t>
      </w:r>
      <w:r>
        <w:rPr>
          <w:rStyle w:val="FontStyle26"/>
          <w:sz w:val="28"/>
          <w:szCs w:val="28"/>
          <w:lang w:eastAsia="en-GB"/>
        </w:rPr>
        <w:t xml:space="preserve"> — регулятор цепи обратной связи с устройством сравнения сигналов;</w:t>
      </w:r>
    </w:p>
    <w:p>
      <w:pPr>
        <w:pStyle w:val="Style141"/>
        <w:spacing w:lineRule="auto" w:line="360"/>
        <w:ind w:firstLine="709"/>
        <w:rPr/>
      </w:pPr>
      <w:r>
        <w:rPr>
          <w:rStyle w:val="FontStyle26"/>
          <w:sz w:val="28"/>
          <w:szCs w:val="28"/>
          <w:lang w:val="en-GB" w:eastAsia="en-GB"/>
        </w:rPr>
        <w:t>Transport</w:t>
      </w:r>
      <w:r>
        <w:rPr>
          <w:rStyle w:val="FontStyle26"/>
          <w:sz w:val="28"/>
          <w:szCs w:val="28"/>
          <w:lang w:eastAsia="en-GB"/>
        </w:rPr>
        <w:t xml:space="preserve"> </w:t>
      </w:r>
      <w:r>
        <w:rPr>
          <w:rStyle w:val="FontStyle26"/>
          <w:sz w:val="28"/>
          <w:szCs w:val="28"/>
          <w:lang w:val="en-GB" w:eastAsia="en-GB"/>
        </w:rPr>
        <w:t>Delay</w:t>
      </w:r>
      <w:r>
        <w:rPr>
          <w:rStyle w:val="FontStyle26"/>
          <w:sz w:val="28"/>
          <w:szCs w:val="28"/>
          <w:lang w:eastAsia="en-GB"/>
        </w:rPr>
        <w:t xml:space="preserve"> — блок, необходимый для устранения фазового сдвига между входным и выходным сигналами при их вычитании;</w:t>
      </w:r>
    </w:p>
    <w:p>
      <w:pPr>
        <w:pStyle w:val="Style31"/>
        <w:spacing w:lineRule="auto" w:line="360"/>
        <w:ind w:firstLine="709"/>
        <w:rPr/>
      </w:pPr>
      <w:r>
        <w:rPr>
          <w:rStyle w:val="FontStyle26"/>
          <w:sz w:val="28"/>
          <w:szCs w:val="28"/>
          <w:lang w:val="en-GB"/>
        </w:rPr>
        <w:t>Error</w:t>
      </w:r>
      <w:r>
        <w:rPr>
          <w:rStyle w:val="FontStyle26"/>
          <w:sz w:val="28"/>
          <w:szCs w:val="28"/>
        </w:rPr>
        <w:t xml:space="preserve">_% — дисплей, индицирующий динамическую ошибку воспроизведения эталонного сигнала с помощью блока </w:t>
      </w:r>
      <w:r>
        <w:rPr>
          <w:rStyle w:val="FontStyle26"/>
          <w:sz w:val="28"/>
          <w:szCs w:val="28"/>
          <w:lang w:val="en-GB"/>
        </w:rPr>
        <w:t>RMS</w:t>
      </w:r>
      <w:r>
        <w:rPr>
          <w:rStyle w:val="FontStyle26"/>
          <w:sz w:val="28"/>
          <w:szCs w:val="28"/>
        </w:rPr>
        <w:t>.</w:t>
      </w:r>
    </w:p>
    <w:p>
      <w:pPr>
        <w:pStyle w:val="Style31"/>
        <w:spacing w:lineRule="auto" w:line="360"/>
        <w:ind w:firstLine="709"/>
        <w:rPr/>
      </w:pPr>
      <w:r>
        <w:rPr>
          <w:rStyle w:val="FontStyle26"/>
          <w:sz w:val="28"/>
          <w:szCs w:val="28"/>
        </w:rPr>
        <w:t>Исследование модели стенда проводилось с эталонными сигналами, соответствующими диапазону реальных скоростей жидкости в трубопроводе от 0,1 до 4 м/с (от минимального до номинального). Выяснилось, что стенд воспроизводит эталонный сигнал со всеми его особенностями с высокой точностью. Пример осциллограммы входного и выходного сигналов приведен на рис. 3.</w:t>
      </w:r>
    </w:p>
    <w:p>
      <w:pPr>
        <w:pStyle w:val="Style31"/>
        <w:spacing w:lineRule="auto" w:line="360"/>
        <w:ind w:firstLine="709"/>
        <w:rPr/>
      </w:pPr>
      <w:r>
        <w:rPr>
          <w:rStyle w:val="FontStyle26"/>
          <w:sz w:val="28"/>
          <w:szCs w:val="28"/>
        </w:rPr>
        <w:t>В качестве критерия работы стенда был принят показатель динамической погрешности. Динамическая погрешность определялась как отношение разности действующих значений входного и выходного сигналов к действующему значению входного. В рассмотренном случае погрешность воспроизведения не превышала 2 % во всем исследуемом диапазоне.</w:t>
      </w:r>
    </w:p>
    <w:p>
      <w:pPr>
        <w:pStyle w:val="Style31"/>
        <w:spacing w:lineRule="auto" w:line="360"/>
        <w:ind w:firstLine="709"/>
        <w:rPr/>
      </w:pPr>
      <w:r>
        <w:rPr>
          <w:rStyle w:val="FontStyle26"/>
          <w:sz w:val="28"/>
          <w:szCs w:val="28"/>
        </w:rPr>
        <w:t xml:space="preserve">Полученная в ходе разработки стенда математическая модель в виде имитационной модели в среде </w:t>
      </w:r>
      <w:r>
        <w:rPr>
          <w:rStyle w:val="FontStyle26"/>
          <w:sz w:val="28"/>
          <w:szCs w:val="28"/>
          <w:lang w:val="en-GB"/>
        </w:rPr>
        <w:t>Simulink</w:t>
      </w:r>
      <w:r>
        <w:rPr>
          <w:rStyle w:val="FontStyle26"/>
          <w:sz w:val="28"/>
          <w:szCs w:val="28"/>
        </w:rPr>
        <w:t xml:space="preserve"> пакета </w:t>
      </w:r>
      <w:r>
        <w:rPr>
          <w:rStyle w:val="FontStyle26"/>
          <w:sz w:val="28"/>
          <w:szCs w:val="28"/>
          <w:lang w:val="en-GB"/>
        </w:rPr>
        <w:t>Matlab</w:t>
      </w:r>
      <w:r>
        <w:rPr>
          <w:rStyle w:val="FontStyle26"/>
          <w:sz w:val="28"/>
          <w:szCs w:val="28"/>
        </w:rPr>
        <w:t xml:space="preserve"> позволит в ходе дальнейшей работы решить несколько задач:</w:t>
      </w:r>
    </w:p>
    <w:p>
      <w:pPr>
        <w:pStyle w:val="Style17"/>
        <w:spacing w:lineRule="auto" w:line="360"/>
        <w:ind w:firstLine="709"/>
        <w:rPr/>
      </w:pPr>
      <w:r>
        <w:rPr>
          <w:rStyle w:val="FontStyle26"/>
          <w:sz w:val="28"/>
          <w:szCs w:val="28"/>
          <w:lang w:eastAsia="en-GB"/>
        </w:rPr>
        <w:t>- оптимизировать настройки регулятора электропривода стенда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rStyle w:val="FontStyle26"/>
          <w:sz w:val="28"/>
          <w:szCs w:val="28"/>
          <w:lang w:eastAsia="en-GB"/>
        </w:rPr>
      </w:pPr>
      <w:r>
        <w:rPr>
          <w:rStyle w:val="FontStyle26"/>
          <w:sz w:val="28"/>
          <w:szCs w:val="28"/>
        </w:rPr>
        <w:t>исследовать влияние на работу стенда его конструктивных характеристик и выбрать наиболее оптимальные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rStyle w:val="FontStyle26"/>
          <w:sz w:val="28"/>
          <w:szCs w:val="28"/>
          <w:lang w:eastAsia="en-GB"/>
        </w:rPr>
      </w:pPr>
      <w:r>
        <w:rPr>
          <w:rStyle w:val="FontStyle26"/>
          <w:sz w:val="28"/>
          <w:szCs w:val="28"/>
        </w:rPr>
        <w:t>исследовать влияние допусков изготовления деталей стенда, например его камер, на погрешность воспроизведения эталонного сигнала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rStyle w:val="FontStyle26"/>
          <w:sz w:val="28"/>
          <w:szCs w:val="28"/>
          <w:lang w:eastAsia="en-GB"/>
        </w:rPr>
      </w:pPr>
      <w:r>
        <w:rPr>
          <w:rStyle w:val="FontStyle26"/>
          <w:sz w:val="28"/>
          <w:szCs w:val="28"/>
        </w:rPr>
        <w:t>выявить особенности работы стенда на различных технологических жидкостях, например волокнистой суспензии различной концентрации, оборотной воде, сточных водах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rStyle w:val="FontStyle26"/>
          <w:sz w:val="28"/>
          <w:szCs w:val="28"/>
          <w:lang w:val="en-GB" w:eastAsia="en-GB"/>
        </w:rPr>
      </w:pPr>
      <w:r>
        <w:rPr>
          <w:rStyle w:val="FontStyle26"/>
          <w:sz w:val="28"/>
          <w:szCs w:val="28"/>
        </w:rPr>
        <w:t>отработать методику испытаний расходомеров.</w:t>
      </w:r>
    </w:p>
    <w:p>
      <w:pPr>
        <w:pStyle w:val="Style31"/>
        <w:spacing w:lineRule="auto" w:line="360"/>
        <w:ind w:firstLine="709"/>
        <w:rPr/>
      </w:pPr>
      <w:r>
        <w:rPr>
          <w:rStyle w:val="FontStyle26"/>
          <w:sz w:val="28"/>
          <w:szCs w:val="28"/>
        </w:rPr>
        <w:t>Таким образом, предлагаемый подход к технологическим испытаниям приборов совместно с моделированием работы отдельных узлов и испытательного оборудования в целом позволяет выйти на новый уровень проектирования, испытаний и эксплуатации данного вида расходомеров в целях улучшения экологической обстановки на предприятиях ЦБП.</w:t>
      </w:r>
    </w:p>
    <w:p>
      <w:pPr>
        <w:pStyle w:val="Style31"/>
        <w:spacing w:lineRule="auto" w:line="360"/>
        <w:ind w:firstLine="709"/>
        <w:rPr>
          <w:rStyle w:val="FontStyle26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2460" cy="1889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55720" cy="2234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Style18"/>
        <w:spacing w:lineRule="auto" w:line="360"/>
        <w:ind w:firstLine="709"/>
        <w:jc w:val="both"/>
        <w:rPr>
          <w:rStyle w:val="FontStyle28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Глава 3. МАТЕРИАЛЫ С ПРИМЕНЕНИЕМ ГИДРОЛИЗНОГО ЛИГНИНА И ОТХОДОВ ЦЕЛЛЮЛОЗНО-БУМАЖНОГО ПРОИЗВОД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загрязнение атмосфера гидросфера сточный в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гидролизного лигнина. Предприятия строительных материалов, расположенные вблизи гидролизных заводов, могут утилизировать лигнин — один из наиболее емких отходов лесохим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идролизный лигнин получают при переработке древесины хвойных и лиственных пород гидролизом разбавленной серной кислотой. Выход лигнина в зависимости от вида древесины составляет 17—32%, его образуется ежегодно около 5 млн. 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лизный лигнин представляет собой природное высокомолекулярное вещество с разветвленными макромолекулами, образовавшимися при полимеризации спиртов ароматического ряда. Он имеет молекулярную массу около 11 000, нерастворим в воде и органических растворителях. Этот рыхлый продукт с размером кусков до 40 см имеет коричневый цвет и влажность до 70%. При нагревании до температуры 400—600 °С в парогазовой среде он распадается с выделением 40—50% угля (полукокса), 13—20% смолы, 15—30% надсмольной воды, небольшого количества жидких (ацетона, метилового спирта) и газообразных продуктов (СО, С02, этилен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сложились следующие основные направления применения гидролизного лигнина: как топливно-выгорающей добавки в производстве керамических материалов; заменителя опилок в строительных изделиях; сырья для получения феноллигниновых полимеров; пластификатора и интенсификатора измель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 ряда кирпичных заводов позволяет считать лигнин эффективной выгорающей добавкой. Он хорошо смешивается с другими компонентами шихты, не ухудшает ее формовочных свойств и не затрудняет резку бруса. Его применение наиболее продуктивно при сравнительно небольшой карьерной влажности гли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ссованный в сырец лигнин при сушке горит. Горючая часть лигнина полностью улетучивается при температуре 350—400 °С, зольность составляет 4—7%. Для обеспечения кондиционной механической прочности обыкновенного керамического кирпича лигнин следует вводить в формовочную шихту в количестве до 20—25% ее объема. Обладая высокой дисперсностью, лигнин не требует, в отличие от большинства других видов выгорающих добавок, измельч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обычных древесных опилок в кирпиче часто образуются крупные незамкнутые поры. Причиной их появления является то, что такие многозольные добавки как сланцы, бурый уголь, изгарь, не сгорают полностью из-за трудного доступа воздуха в заполненные золой поры кирпича, а использование лигнина в сочетании с этими добавками устраняет или ослабляет эти недостат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6" name="begun_js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egun_js_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7" name="begun_js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egun_js_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гнин может быть использован как порообразующая добавка в производстве теплоизоляционных и легких конструкционных керамических изделий. Также он может применяться вместо опилок в производстве аглопорита. При введении лигнина улучшаются гранулометрический состав шихты (она более интенсивно и равномерно спекается) и условия охлаждения аглопорита на агломерационной машине. Добавка лигнина, увеличивая газопроницаемость шихты, тем самым снижает разрежение в вакуум-камерах ленточной агломерационной машины на 200—400 Па. Введение в шихту лигнина увеличивает пористость готового продукта за счет образования мелких замкнутых пор с тонкими перегородками, что позволяет снизить среднюю плотность аглопоритового щебня на 150—180 кг/м3, уменьшить расход угля на 20—25% и одновременно повысить приведенную прочность (отношение прочности к квадрату средней плотност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на возможность применения лигнина в качестве заполнителя ксилолитовых плит и других издел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идролизный лигнин может быть использован в дорожном строительстве в качестве наполнителя асфальтовых бетонов и сырья для производства лигниновых вяжущих. Асфальтовый бетон, наполненный лигнином, по основным показателям не уступает бетону, наполненному известняковым порошк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гниновые вяжущие состоят из двух компонентов: жидкой углеводородной фракции и продукта крекинга в ней — гидролизного лигнина. Термический распад лигнина происходит при 300—310 °С. В зависимости от вида жидкого компонента и его вязкости соотношение между лигнином и углеводородной фракцией находится в пределах 1:2—1:7,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технологии лигниновых вяжущих ( 4.8) лежит способ модификации жидкой углеводородной фракции продуктами термического распада лигнина. В зависимости от вида жидкого компонента и его вязкости соотношение между лигнином и углеводородной фракцией находится в пределах от 1:2 до 1:7,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лигнинового вяжущего включает следующие операции: обезвоживание части каменноугольной смолы (25—35%) в специальном котле при нагреве до 240 °С; подачу смолы в реактор и разогрев ее до 300—310 °С; загрузку лигнина в реактор и нагрев смеси до 310 °С при перемешивании; крекирование лигнина при 310—320 °С в течение 1 ч; диспергирование продукта крекинга путем перекачки насосом в течение 15—20 мин; подачу в реактор остальной части каменноугольной смолы, разогретой до 90—110 °С, и смешивание ее с продуктом крекинга; перекачку вяжущего в котел и перемешивание его с конденсатом, собранным при разогреве смолы и крекинге лигни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изводства дорожных вяжущих предложено нагревать гидролизный лигнин в растворителе при температуре 310—320 °С в течение 50—60 мин при хорошем перемешивании. В качестве растворителей для этого процесса могут служить каменноугольные дорожные маловязкие дегти, смолы, нефтяные гудроны, мазут, сланцевые смолы, смолы пиролиза нефтяных фракций, отходы лавсанового производства. В зависимости от вида растворителя и его вязкости соотношение между количествами лигнина и растворителя находится в пределах от 1:2,9 до 1:7,5. Количество растворителя выбирается таким, чтобы температура размягчения продукта термопластификации была не выше 140-160 °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лигниновых вяжущих для термопластификации лигнина используют каменноугольную смолу или жидкие каменноугольные дегти Д-1— Д-4. Лигниновые вяжущие отличаются хорошей адгезией, превосходят по этому показателю каменноугольные дегти и рекомендуются к применению в дорожных смесях для нижних и верхних слоев покрыт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тоны на основе лигнино-гудронового и лигнино-смоляного вяжущих по ряду свойств превосходят асфальтобетоны (табл. 4.3). При использовании одинаковых каменных материалов бетон на лигнино-вом вяжущем обладает повышенной водоустойчивостью, меньшим значением показателя прочности при 0 °С, высокими адгезионными свойств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применения лигниновых вяжущих обусловлена более низкой стоимостью исходных компонентов и повышенной долговечностью дорожных покрыт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ся положительный опыт получения связующих на основе лигнина для теплоизоляционных материал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й интерес представляет опыт получения связующих на основе технических лигносульфонатов (ЛСТ) и лигниновых отходов для производства теплоизоляционных материалов. Для изготовления теплоизоляционных материалов из вспученного перлита и других заполнителей требуется большое количество дефицитных связующих. В МИСИ им. В.В. Куйбышева было предложено использовать лигнин, переведенный в водорастворимое состояние в процессе сульфитной варки целлюлозы, в виде водного раствора лигносульфоновых кислот и их солей с примесью золы и редуцирующих веществ. Процесс конденсации лигнина ускоряется в кислой среде и при повышенных температурах. Для создания вяжущего использованы многоосновные кислоты, в частности, серная и ортофосфорная в количестве 5—20%, образующие ковалентные связи между различными частями макромолекул лигносульфонатов в процессе этерификации гидроксильных групп. Оптимальная температура отверждения составляет 220 °С. Для улучшения адгезии к наполнителю в состав связующего целесообразно вводить поверхностно-активные вещества (ГКЖ-10, ГКЖ-11). Полученный полимер обладает хорошей водостойкостью. Было установлено также, что для повышения когезионной прочности полимера целесообразно в состав вяжущего вводить олигомеры синтетических смо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е лигнинового вяжущего и перлита освоено производство теплоизоляционного материала — </w:t>
      </w:r>
      <w:r>
        <w:rPr>
          <w:bCs/>
          <w:sz w:val="28"/>
          <w:szCs w:val="28"/>
        </w:rPr>
        <w:t>лигноперлит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лигноперлита было изучено вяжущее, составленное на основе лигносульфонатов марки КБЖ, ортофосфорной кислоты, фенолоспиртов, мочевино-формальдегидной смолы МФ-17, этилси-ликоната натрия (ГКЖ-10). Отверждение композиции лигносульфонатов с ортофосфорной кислотой и мочевино-формальдегидной смолой проводилось при 80 °С. Наполнителем служил невспученный перлитовый песок. Оптимальное содержание в композиции вяжущего ГКЖ-10 составляет 3—5%, олигомеров синтетических смол — 2— 15, ортофосфорной кислоты — 15—20. Изделия формовали из сырьевой омеси влажностью 15—20%. Низкая влажность дает возможность в 2—2,5 раза сократить расход топлива на производство изделий из лигноперлита в сравнении с топливоемкостью минераловатных плит повышенной жесткости на синтетическом связующ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изико-механическим и техническим свойствам лигноперлит не уступает эффективным теплоизоляционным материалам этого класса. Средняя плотность лигноперлитовых плит и скорлуп — 130— 250 кг/см3; предел прочности при сжатии — 0,2—1 МПа, при изгибе — 0,1—0,8; водопоглощение — 4—10% по объему; коэффициент размягчения — 0,8—0,85; морозостойкость—не менее 25 циклов, теплопроводность — 0,04—0,08 Вт/(м°С). В зависимости от содержания связующего лигноперлит относится к группам несгораемых и трудносгораемых материалов. Лигноперлит при содержании связующего не более 7% относится к несгораемым материалам, а не более 20% — к трудносгораемым. Содержание связующего в формовочной массе 5— 20%. На 1 м3 теплоизоляционного материала расходуется в среднем (кг): лигносульфонатов — 14, фенолоспиртов — 2, ГКЖ-10 — 0,8 и ор-тофосфорной кислоты — 3,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иты выпускают длиной 1, шириной 0,5, толщиной 0,04—0,06 м. Их используют в качестве теплоизоляционного слоя по профилированному металлическому настилу без устройства стяжки под рулонную кровлю, а также в 3-слойных железобетонных стеновых панелях. Установлена эффективность применения лигноперлита в качестве термовкладышей в однослойных керамзитобетонных панелях. Этот материал может служить и тепловой изоляцией оборудования при температуре до 200 °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гноперлитовые плиты изготавливают по полусухой технологии, которая включает: перемешивание связующего с перлитовым песком; формование изделий из сырьевой смеси при удельном давлении 0,2— 0,5 МПа и их тепловую обработку при 220 °С. В отличие от традиционных технологий изготовления перлитовых теплоизоляционных изделий, предусматривающих сушку до 24 ч, хорошая смачиваемость связующим поверхности перлитового песка позволяет снизить влажность сырьевой смеси и сократить продолжительность тепловой обработки до 1,5—2 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 интерес представляет использование лигнина вместо формальдегида при получении полимеров фенолоальдегидного типа. Поликонденсацию фенола с лигнином выполняют при нагревании в присутствии серной кислоты. По основным свойствам фенол-лигниновые полимеры, изготавливаемые в виде жидких резольных и твердых новолачных смол, близки к фенолоформальдегидным. Жидкие смолы используются в производстве древесностружечных плит, слоистых пластиков и фанеры. Также из феноллигниновых смол изготавливают литьевые формы. На основе твердых смол новолачного типа могут приготавливаться пресс-порошки для получения вентиляционных решеток, электроарматуры, плитки для облицовки стен и покрытия по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 цемента лигнин можно использовать как пластификатор сырьевого шлама и интенсификатор измельчения сырьевой смеси и цемента. Дозировка лигнина в этом случае составляет 0,2— 0,3%. Разжижающее действие гидролизного лигнина объясняется наличием в нем веществ фенольного характера, снижающих вязкость известняково-глинистых суспензий. При помоле лигнин уменьшает слипание мелких фракций материала, а также препятствует их налипанию на мелющие те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Гидролизный лигнин</w:t>
      </w:r>
      <w:r>
        <w:rPr>
          <w:sz w:val="28"/>
          <w:szCs w:val="28"/>
        </w:rPr>
        <w:t xml:space="preserve"> может быть использован в качестве наполнителя пластмасс, резинотехнических изделий, линолеума и др. Для достижения низкой влажности (до 10%) лигнина перспективно совмещение сушки с измельчением. Разработан и применяется метод струйной сушки и измельчения лигнина. Влажный лигнин, пройдя сепарацию, подается в противоточную струйную мельницу, где захватывается потоками перегретого пара при температуре 400 °С и давлении 0,7 МПа. В камере смешения мельницы при столкновении потоков лигнина происходит его сушка и измельч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му использованию лигнина и других мелкозернистых и слабоструктурированных материалов способствует их брикетирование — окускование при давлениях прессования от 15 до 150 МПа. Для брикетирования лигнина и подобных ему материалов эффективно применение валковых прессов высокого давления ( 4.9, 4.10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тходов целлюлозно-бумажного производства. К этому виду сырья относятся осадки сточных вод целлюлозно-бумажного производства после первичной очистки — скоп. Минеральная часть скопа составляет свыше 50% и содержит до 90% каолина. Органические включения представлены в основном целлюлозными волокн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п является эффективной добавкой при производстве аглопори-тового гравия на основе зол ТЭС. Он, обладая низкой кажущейся плотностью, высокими сорбционными свойствами и пластичностью, улучшает условия комкования зольной шихты и способствует увеличению прочности как влажных, так и сухих сырцовых грану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ания этого заполнителя в бетоне показали, что на его основе могут быть получены легкие бетоны классов В12,5—В20 со средней плотностью от 1350 до 1800 кг/м3 при расходе цемента соответственно от 215 до 435 кг на 1 м3 бето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коп</w:t>
      </w:r>
      <w:r>
        <w:rPr>
          <w:sz w:val="28"/>
          <w:szCs w:val="28"/>
        </w:rPr>
        <w:t xml:space="preserve"> может быть использован в качестве заполнителя конструкционно-теплоизоляционного легкого бетона (скопобепгон). Скопобетонная масса приготавливается в смесителях принудительного действия путем перемешивания портландцемента и влажного скопа без добавления воды. Уплотнение массы осуществляется трамбованием или прессованием при удельном давлении 0,08—0,12 МПа. Режим твердения — естественная или искусственная сушка. На основе ско-побетона можно изготавливать стеновые блоки с классом по прочности не менее В1,2, средней плотностью 600—700 кг/м3, теплопроводностью 0,15 Вт/(м • °С) и морозостойкостью до F35 и более. Расход портландцемента для изготовления скопобетонных блоков составляет 220—230 кг/м3 и может быть доведен до 180—200 кг/м3 за счет введения добавки золы-уно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п можно использовать в производстве теплоизоляционных волокнистых плит с применением как органических, так и неорганических вяжущих. Экспериментально-конструкторское бюро ЦНИИСК им. В.А. Кучеренко разработало составы для изготовления теплоизоляционных материалов, включающие скоп — 60—90%, вспученный перлит 8—20%, фтористый натрий 0,5—2,5%, и связующее — продукт совместной нейтрализации ортофосфорной кислоты, мочевины, формалина 1 — 12%. Показана возможность применения в качестве связующих глины, фторангидритового вяжущего. Теплоизоляционные плиты на основе скопа имеют среднюю плотность 300—400 кг/м3, прочность при изгибе 0,17—0,24 МПа и прочность при сжатии 3,5— 5 МПа, водопоглощение 20—60% по массе и теплопроводность 0,063— 0,087 Вт/(м • °С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также теплоизоляционные материалы на основе активного ила. Последний, так же, как и скоп, относится к многотоннажным отходам целлюлозно-бумажной промышленности. Активный ил образуется при вторичной биологической очистке сточных вод и представляет собой белково-углеводный комплекс. Активный ил может служить пластифицирующей добавкой для дисперсных систем на основе вяжущих веществ и связующим компонентом в смесях из органических волокон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теплоизоляционных изделий на основе смеси скопа и избыточного активного ила включает следующие основные процессы: уплотнение смеси скопа и активного ила до концентрации 2,5—4%; смешивание отходов с перлитовым песком и гидрофобиза-тором в гидросмесителе; формование плит в вакуум-прессе с влажностью 90% или на конвейере с влажностью 87%; их сушку в тоннельных сушилках при температуре 150—230 °С до влажности 2—5%. Готовые изделия имеют предел прочности при изгибе не менее 0,3 МПа, среднюю плотность не более 200 кг/м3, водопоглощение не выше 70% по массе и теплопроводность 0,051 Вт/(м • °С).</w:t>
      </w:r>
    </w:p>
    <w:p>
      <w:pPr>
        <w:pStyle w:val="Style141"/>
        <w:spacing w:lineRule="auto" w:line="360"/>
        <w:ind w:firstLine="709"/>
        <w:rPr>
          <w:rStyle w:val="FontStyle26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1"/>
        <w:spacing w:lineRule="auto" w:line="360"/>
        <w:ind w:firstLine="709"/>
        <w:rPr/>
      </w:pPr>
      <w:r>
        <w:rPr>
          <w:rStyle w:val="FontStyle26"/>
          <w:sz w:val="28"/>
          <w:szCs w:val="28"/>
        </w:rPr>
        <w:t>Глава 4. ОЧИСТКА СТОЧНЫХ ВОД ЦЕЛЛЮЛОЗНО-БУМАЖНОГО ПРОИЗВОДСТВА МЕТОДОМ КОМПЛЕКСООБРАЗОВАНИЯ</w:t>
      </w:r>
    </w:p>
    <w:p>
      <w:pPr>
        <w:pStyle w:val="Style141"/>
        <w:tabs>
          <w:tab w:val="clear" w:pos="708"/>
          <w:tab w:val="center" w:pos="4677" w:leader="none"/>
        </w:tabs>
        <w:spacing w:lineRule="auto" w:line="360"/>
        <w:ind w:firstLine="709"/>
        <w:rPr>
          <w:rStyle w:val="FontStyle26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rPr/>
      </w:pPr>
      <w:r>
        <w:rPr>
          <w:rStyle w:val="FontStyle30"/>
          <w:sz w:val="28"/>
          <w:szCs w:val="28"/>
        </w:rPr>
        <w:t>Проблема влияния целлюлозно-бумажного производства (ЦБП) на состояние водных экосистем носит многоплановый характер. Для ее решения требуется, с одной стороны, совершенствование технологических процессов, а с другой — разработка эффективных систем водоочистки с учетом экологических требований. Для предприятий, производящих целлюлозу сульфитным (бисульфитным) способом, характерно наличие щелокосодержащих стоков с большим количеством лигнинных загрязнений, что осложняет биологическую очистку сточных вод, принятую в ЦБП. А поскольку при использовании биологической очистки лигносульфонаты (ЛС) практически не разлагаются, то большая их часть сбрасывается в водоемы. Остроту положения усугубляют объемы стоков, содержащих эти загрязнители — 60 — 800 м/т целлюлозы В настоящее время на многих предприятиях ЦБП снижен отбор щелоков на выпарку или они вообще не упариваются.</w:t>
      </w:r>
    </w:p>
    <w:p>
      <w:pPr>
        <w:pStyle w:val="Style21"/>
        <w:spacing w:lineRule="auto" w:line="360"/>
        <w:ind w:firstLine="709"/>
        <w:rPr/>
      </w:pPr>
      <w:r>
        <w:rPr>
          <w:rStyle w:val="FontStyle30"/>
          <w:sz w:val="28"/>
          <w:szCs w:val="28"/>
        </w:rPr>
        <w:t>Сброс щелока и последрожжевой бражки, как и недостаточно очищенных сточных вод, в естественные водоемы значительно повышает химическое потребление кислорода (ХПК) в них и нарушает экологическое равновесие.</w:t>
      </w:r>
    </w:p>
    <w:p>
      <w:pPr>
        <w:pStyle w:val="Style31"/>
        <w:spacing w:lineRule="auto" w:line="360"/>
        <w:ind w:firstLine="709"/>
        <w:rPr/>
      </w:pPr>
      <w:r>
        <w:rPr>
          <w:rStyle w:val="FontStyle30"/>
          <w:sz w:val="28"/>
          <w:szCs w:val="28"/>
        </w:rPr>
        <w:t>Извлечение лигнинсодержащих соединений путем комп-лексообразования основных загрязняющих веществ сточных вод ЦБП и перевод их в нерастворимые комплексные соединения позволит повысить эффективность очистки стоков и снизить загрязненность водных объектов. Образующиеся осадки — комплексы представляют собой органическое сырье, которое может быть использовано в следующих направлениях:</w:t>
      </w:r>
    </w:p>
    <w:p>
      <w:pPr>
        <w:pStyle w:val="Style121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rStyle w:val="FontStyle30"/>
          <w:sz w:val="28"/>
          <w:szCs w:val="28"/>
          <w:lang w:eastAsia="en-GB"/>
        </w:rPr>
      </w:pPr>
      <w:r>
        <w:rPr>
          <w:rStyle w:val="FontStyle30"/>
          <w:sz w:val="28"/>
          <w:szCs w:val="28"/>
        </w:rPr>
        <w:t>для получения сорбентов тяжелых металлов [2];</w:t>
      </w:r>
    </w:p>
    <w:p>
      <w:pPr>
        <w:pStyle w:val="Style121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rStyle w:val="FontStyle30"/>
          <w:sz w:val="28"/>
          <w:szCs w:val="28"/>
          <w:lang w:eastAsia="en-GB"/>
        </w:rPr>
      </w:pPr>
      <w:r>
        <w:rPr>
          <w:rStyle w:val="FontStyle30"/>
          <w:sz w:val="28"/>
          <w:szCs w:val="28"/>
        </w:rPr>
        <w:t>в качестве компонентов искусственных почвогрунтов для рекультивации земель, нарушенных техногенным воздействием [3];</w:t>
      </w:r>
    </w:p>
    <w:p>
      <w:pPr>
        <w:pStyle w:val="Style121"/>
        <w:spacing w:lineRule="auto" w:line="360"/>
        <w:ind w:firstLine="709"/>
        <w:rPr/>
      </w:pPr>
      <w:r>
        <w:rPr>
          <w:rStyle w:val="FontStyle30"/>
          <w:sz w:val="28"/>
          <w:szCs w:val="28"/>
          <w:lang w:eastAsia="en-GB"/>
        </w:rPr>
        <w:t>•</w:t>
      </w:r>
      <w:r>
        <w:rPr>
          <w:rStyle w:val="FontStyle30"/>
          <w:rFonts w:eastAsia="Arial Black"/>
          <w:sz w:val="28"/>
          <w:szCs w:val="28"/>
          <w:lang w:eastAsia="en-GB"/>
        </w:rPr>
        <w:t xml:space="preserve"> </w:t>
      </w:r>
      <w:r>
        <w:rPr>
          <w:rStyle w:val="FontStyle30"/>
          <w:sz w:val="28"/>
          <w:szCs w:val="28"/>
          <w:lang w:eastAsia="en-GB"/>
        </w:rPr>
        <w:t>в качестве топлива с высокой теплотворной способностью (низшая теплота сгорания 5067 ккал/кг).</w:t>
      </w:r>
    </w:p>
    <w:p>
      <w:pPr>
        <w:pStyle w:val="Style31"/>
        <w:spacing w:lineRule="auto" w:line="360"/>
        <w:ind w:firstLine="709"/>
        <w:rPr/>
      </w:pPr>
      <w:r>
        <w:rPr>
          <w:rStyle w:val="FontStyle30"/>
          <w:sz w:val="28"/>
          <w:szCs w:val="28"/>
        </w:rPr>
        <w:t>Ранее было показано, что анионный полиэлектролит (ПЭ) лигносульфонат натрия (</w:t>
      </w:r>
      <w:r>
        <w:rPr>
          <w:rStyle w:val="FontStyle30"/>
          <w:sz w:val="28"/>
          <w:szCs w:val="28"/>
          <w:lang w:val="en-GB"/>
        </w:rPr>
        <w:t>JIC</w:t>
      </w:r>
      <w:r>
        <w:rPr>
          <w:rStyle w:val="FontStyle30"/>
          <w:sz w:val="28"/>
          <w:szCs w:val="28"/>
        </w:rPr>
        <w:t>-</w:t>
      </w:r>
      <w:r>
        <w:rPr>
          <w:rStyle w:val="FontStyle30"/>
          <w:sz w:val="28"/>
          <w:szCs w:val="28"/>
          <w:lang w:val="en-GB"/>
        </w:rPr>
        <w:t>Na</w:t>
      </w:r>
      <w:r>
        <w:rPr>
          <w:rStyle w:val="FontStyle30"/>
          <w:sz w:val="28"/>
          <w:szCs w:val="28"/>
        </w:rPr>
        <w:t>) способен к межмолекулярному взаимодействию с противоположно заряженным кати-оноактивным ПЭ полиэтиленпо-лиамином (ПЭПА) с образованием полиэлектролитных комплексов, стабилизированных электростатическими, водородными связями и силами Ван-дер-Ваальса [4, 5].</w:t>
      </w:r>
    </w:p>
    <w:p>
      <w:pPr>
        <w:pStyle w:val="Style31"/>
        <w:spacing w:lineRule="auto" w:line="360"/>
        <w:ind w:firstLine="709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В экспериментах были использованы технические ЛС-</w:t>
      </w:r>
      <w:r>
        <w:rPr>
          <w:rStyle w:val="FontStyle30"/>
          <w:sz w:val="28"/>
          <w:szCs w:val="28"/>
          <w:lang w:val="en-GB"/>
        </w:rPr>
        <w:t>Na</w:t>
      </w:r>
      <w:r>
        <w:rPr>
          <w:rStyle w:val="FontStyle30"/>
          <w:sz w:val="28"/>
          <w:szCs w:val="28"/>
        </w:rPr>
        <w:t xml:space="preserve"> филиала ОАО "Группа "ИЛИМ" в г. Коряжме (ТУ 13-0281036-029-94) и технический ПЭПА (ТУ 2413-357-00203447-99). Осаждение ЛС проводили с использованием ПЭПА. Готовили модельные водные растворы технических ЛС-</w:t>
      </w:r>
      <w:r>
        <w:rPr>
          <w:rStyle w:val="FontStyle30"/>
          <w:sz w:val="28"/>
          <w:szCs w:val="28"/>
          <w:lang w:val="en-GB"/>
        </w:rPr>
        <w:t>Na</w:t>
      </w:r>
      <w:r>
        <w:rPr>
          <w:rStyle w:val="FontStyle30"/>
          <w:sz w:val="28"/>
          <w:szCs w:val="28"/>
        </w:rPr>
        <w:t xml:space="preserve"> с концентрацией 1 — 10 г/л. Отношение ПЭПА к ЛС-</w:t>
      </w:r>
      <w:r>
        <w:rPr>
          <w:rStyle w:val="FontStyle30"/>
          <w:sz w:val="28"/>
          <w:szCs w:val="28"/>
          <w:lang w:val="en-GB"/>
        </w:rPr>
        <w:t>Na</w:t>
      </w:r>
      <w:r>
        <w:rPr>
          <w:rStyle w:val="FontStyle30"/>
          <w:sz w:val="28"/>
          <w:szCs w:val="28"/>
        </w:rPr>
        <w:t xml:space="preserve"> (</w:t>
      </w:r>
      <w:r>
        <w:rPr>
          <w:rStyle w:val="FontStyle30"/>
          <w:sz w:val="28"/>
          <w:szCs w:val="28"/>
          <w:lang w:val="en-GB"/>
        </w:rPr>
        <w:t>Z</w:t>
      </w:r>
      <w:r>
        <w:rPr>
          <w:rStyle w:val="FontStyle30"/>
          <w:sz w:val="28"/>
          <w:szCs w:val="28"/>
        </w:rPr>
        <w:t xml:space="preserve">) составляло от 0,001 до 1. Значение </w:t>
      </w:r>
      <w:r>
        <w:rPr>
          <w:rStyle w:val="FontStyle30"/>
          <w:sz w:val="28"/>
          <w:szCs w:val="28"/>
          <w:lang w:val="en-GB"/>
        </w:rPr>
        <w:t>Z</w:t>
      </w:r>
      <w:r>
        <w:rPr>
          <w:rStyle w:val="FontStyle30"/>
          <w:sz w:val="28"/>
          <w:szCs w:val="28"/>
        </w:rPr>
        <w:t>=0,1 наиболее</w:t>
      </w:r>
      <w:r>
        <w:rPr/>
        <w:t xml:space="preserve"> </w:t>
      </w:r>
      <w:r>
        <w:rPr>
          <w:rStyle w:val="FontStyle30"/>
          <w:sz w:val="28"/>
          <w:szCs w:val="28"/>
        </w:rPr>
        <w:t>близко к эквимолярному в пересчете на содержание ионоген-ных групп ПЭ, участвующих в координации при образовании комплекса-осадка. Содержание ЛС-Na в растворе до и после комплексообразования определяли спектрофотометрическим методом по изменению оптической плотности в УФ-области спектра при длине волны 280 нм на спектрофотометре Specord М40. Установлено, что температура (от 20 до 60 °С) и продолжительность процесса (от 5 мин до 24 ч) не оказывают существенного влияния на выход комплекса-осадка. Во всей области исследуемых концентраций ЛС-Na при 2=0,1 1 степень извлечения ЛС-Na полиамином составляет 60 - 96 % (рис. 1).</w:t>
      </w:r>
    </w:p>
    <w:p>
      <w:pPr>
        <w:pStyle w:val="Normal"/>
        <w:widowControl w:val="false"/>
        <w:tabs>
          <w:tab w:val="clear" w:pos="708"/>
          <w:tab w:val="left" w:pos="1920" w:leader="none"/>
        </w:tabs>
        <w:spacing w:lineRule="auto" w:line="360"/>
        <w:ind w:firstLine="709"/>
        <w:jc w:val="both"/>
        <w:rPr>
          <w:rStyle w:val="FontStyle3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41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84045" cy="154749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1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41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64585" cy="27717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458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3645" w:leader="none"/>
        </w:tabs>
        <w:spacing w:lineRule="auto" w:line="360"/>
        <w:ind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Разработанный метод был применен для очистки сточных вод и апробирован на реальных лигносульфонатсодержащих сточных водах филиала ОАО "Группа "ИЛИМ" в г. Коряжме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23815" cy="410019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410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"/>
        <w:spacing w:lineRule="auto" w:line="360"/>
        <w:ind w:firstLine="709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360"/>
        <w:ind w:firstLine="709"/>
        <w:rPr/>
      </w:pPr>
      <w:r>
        <w:rPr>
          <w:rStyle w:val="FontStyle12"/>
          <w:sz w:val="28"/>
          <w:szCs w:val="28"/>
        </w:rPr>
        <w:t>Пробы сточных вод были отобраны в трех точках (в каждой точке по три пробы);</w:t>
      </w:r>
    </w:p>
    <w:p>
      <w:pPr>
        <w:pStyle w:val="Style61"/>
        <w:numPr>
          <w:ilvl w:val="0"/>
          <w:numId w:val="3"/>
        </w:numPr>
        <w:tabs>
          <w:tab w:val="clear" w:pos="708"/>
          <w:tab w:val="left" w:pos="365" w:leader="none"/>
        </w:tabs>
        <w:spacing w:lineRule="auto" w:line="360"/>
        <w:ind w:left="0" w:firstLine="709"/>
        <w:rPr>
          <w:rStyle w:val="FontStyle12"/>
          <w:sz w:val="28"/>
          <w:szCs w:val="28"/>
          <w:lang w:eastAsia="en-GB"/>
        </w:rPr>
      </w:pPr>
      <w:r>
        <w:rPr>
          <w:rStyle w:val="FontStyle12"/>
          <w:sz w:val="28"/>
          <w:szCs w:val="28"/>
        </w:rPr>
        <w:t>точка 1 — канал общего стока цеха переработки сульфитных щелоков производства вискозной целлюлозы (ПВЦ), принимающий сточные воды выпарного цеха, сушильной установки ЛС, производства дрожжей и этилового спирта. В их состав входят ЛС, дрожжи, спирты этиловый и метиловый, углеводы; рН = 4,0 + 7,5; окисляемость до 3000 мгО/л;</w:t>
      </w:r>
    </w:p>
    <w:p>
      <w:pPr>
        <w:pStyle w:val="Style61"/>
        <w:numPr>
          <w:ilvl w:val="0"/>
          <w:numId w:val="3"/>
        </w:numPr>
        <w:tabs>
          <w:tab w:val="clear" w:pos="708"/>
          <w:tab w:val="left" w:pos="365" w:leader="none"/>
        </w:tabs>
        <w:spacing w:lineRule="auto" w:line="360"/>
        <w:ind w:left="0" w:firstLine="709"/>
        <w:rPr>
          <w:rStyle w:val="FontStyle12"/>
          <w:sz w:val="28"/>
          <w:szCs w:val="28"/>
          <w:lang w:eastAsia="en-GB"/>
        </w:rPr>
      </w:pPr>
      <w:r>
        <w:rPr>
          <w:rStyle w:val="FontStyle12"/>
          <w:sz w:val="28"/>
          <w:szCs w:val="28"/>
        </w:rPr>
        <w:t>точка 2 — канализация варочного цеха ПВЦ, в которую сбрасываются сточные воды варочного цеха, содержащие отработанный сульфитный щелок и волокно. В их состав входят кислые соли сульфита натрия, Л С, соединения муравьиной, уксусной и альдоновой кислот, углеводы, метанол, фурфурол, формальдегид и незначительное</w:t>
      </w:r>
      <w:r>
        <w:rPr/>
        <w:t xml:space="preserve"> </w:t>
      </w:r>
      <w:r>
        <w:rPr>
          <w:rStyle w:val="FontStyle12"/>
          <w:sz w:val="28"/>
          <w:szCs w:val="28"/>
        </w:rPr>
        <w:t>количество цимола; рН &lt; 8,5; содержание взвешенных веществ &lt;35 мг/л; окисляемость до 1500 мгО/л;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36490" cy="3381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649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spacing w:lineRule="auto" w:line="360"/>
        <w:ind w:firstLine="709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spacing w:lineRule="auto" w:line="360"/>
        <w:ind w:firstLine="709"/>
        <w:rPr/>
      </w:pPr>
      <w:r>
        <w:rPr>
          <w:rStyle w:val="FontStyle12"/>
          <w:sz w:val="28"/>
          <w:szCs w:val="28"/>
          <w:lang w:eastAsia="en-GB"/>
        </w:rPr>
        <w:t xml:space="preserve">• </w:t>
      </w:r>
      <w:r>
        <w:rPr>
          <w:rStyle w:val="FontStyle12"/>
          <w:sz w:val="28"/>
          <w:szCs w:val="28"/>
          <w:lang w:eastAsia="en-GB"/>
        </w:rPr>
        <w:t>точка 3 — канал общего стока ПВЦ, принимающий сточные воды кислотного и варочного цехов, сточные воды со склада соды; рН = 4,3 9,7; содержание взвешенных веществ &lt; 70 мг/л; окисляемость до 1800 мгО/л. Кислые воды содержат сернистый ангидрид, серную и сернистую кислоты, сульфит натрия, незначительное количество взвешенных веществ в виде частиц огарка, сублимированной серы и известняка, углеводы, уксусную кислоту, этанол, лигносульфоновые кислоты, а также кальцинированную соду.</w:t>
      </w:r>
    </w:p>
    <w:p>
      <w:pPr>
        <w:pStyle w:val="Style51"/>
        <w:spacing w:lineRule="auto" w:line="360"/>
        <w:ind w:firstLine="709"/>
        <w:rPr/>
      </w:pPr>
      <w:r>
        <w:rPr>
          <w:rStyle w:val="FontStyle12"/>
          <w:sz w:val="28"/>
          <w:szCs w:val="28"/>
        </w:rPr>
        <w:t>Каждую пробу сточных вод очищали методом комплексообразования. По стандартным методикам определяли цветность, окисляемость, ХПК исходных и очищенных стоков, а также содержание в них ЛС (рис. 2).</w:t>
      </w:r>
    </w:p>
    <w:p>
      <w:pPr>
        <w:pStyle w:val="Style51"/>
        <w:spacing w:lineRule="auto" w:line="360"/>
        <w:ind w:firstLine="709"/>
        <w:rPr/>
      </w:pPr>
      <w:r>
        <w:rPr>
          <w:rStyle w:val="FontStyle12"/>
          <w:sz w:val="28"/>
          <w:szCs w:val="28"/>
        </w:rPr>
        <w:t>Экспериментальные данные в целом коррелируют с данными модельных опытов. Но хотя степень извлечения ЛС из модельных водных растворов несколько возрастает при увеличе</w:t>
      </w:r>
      <w:r>
        <w:rPr>
          <w:rStyle w:val="FontStyle11"/>
          <w:rFonts w:cs="Times New Roman"/>
          <w:b w:val="false"/>
          <w:i w:val="false"/>
          <w:spacing w:val="0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нии </w:t>
      </w:r>
      <w:r>
        <w:rPr>
          <w:rStyle w:val="FontStyle13"/>
          <w:rFonts w:cs="Times New Roman"/>
          <w:i w:val="false"/>
          <w:spacing w:val="0"/>
          <w:sz w:val="28"/>
          <w:szCs w:val="28"/>
        </w:rPr>
        <w:t xml:space="preserve">2 </w:t>
      </w:r>
      <w:r>
        <w:rPr>
          <w:rStyle w:val="FontStyle12"/>
          <w:sz w:val="28"/>
          <w:szCs w:val="28"/>
        </w:rPr>
        <w:t xml:space="preserve">от 0,1 до 1, однако качественные характеристики очищенных сточных вод ухудшаются. Таким образом, оптимальным следует считать </w:t>
      </w:r>
      <w:r>
        <w:rPr>
          <w:rStyle w:val="FontStyle13"/>
          <w:rFonts w:cs="Times New Roman"/>
          <w:i w:val="false"/>
          <w:spacing w:val="0"/>
          <w:sz w:val="28"/>
          <w:szCs w:val="28"/>
        </w:rPr>
        <w:t xml:space="preserve">2 = </w:t>
      </w:r>
      <w:r>
        <w:rPr>
          <w:rStyle w:val="FontStyle12"/>
          <w:sz w:val="28"/>
          <w:szCs w:val="28"/>
        </w:rPr>
        <w:t>0,1.</w:t>
      </w:r>
    </w:p>
    <w:p>
      <w:pPr>
        <w:pStyle w:val="Style51"/>
        <w:spacing w:lineRule="auto" w:line="360"/>
        <w:ind w:firstLine="709"/>
        <w:rPr/>
      </w:pPr>
      <w:r>
        <w:rPr>
          <w:rStyle w:val="FontStyle12"/>
          <w:sz w:val="28"/>
          <w:szCs w:val="28"/>
        </w:rPr>
        <w:t xml:space="preserve">На рис. 3 показано изменение качественных характеристик сточных вод в процессе очистки при оптимальном значении </w:t>
      </w:r>
      <w:r>
        <w:rPr>
          <w:rStyle w:val="FontStyle13"/>
          <w:rFonts w:cs="Times New Roman"/>
          <w:i w:val="false"/>
          <w:spacing w:val="0"/>
          <w:sz w:val="28"/>
          <w:szCs w:val="28"/>
        </w:rPr>
        <w:t xml:space="preserve">2= </w:t>
      </w:r>
      <w:r>
        <w:rPr>
          <w:rStyle w:val="FontStyle12"/>
          <w:sz w:val="28"/>
          <w:szCs w:val="28"/>
        </w:rPr>
        <w:t>0,1.</w:t>
      </w:r>
    </w:p>
    <w:p>
      <w:pPr>
        <w:pStyle w:val="Style51"/>
        <w:spacing w:lineRule="auto" w:line="360"/>
        <w:ind w:firstLine="709"/>
        <w:rPr/>
      </w:pPr>
      <w:r>
        <w:rPr>
          <w:rStyle w:val="FontStyle12"/>
          <w:sz w:val="28"/>
          <w:szCs w:val="28"/>
        </w:rPr>
        <w:t>применять в качестве сорбента ионов тяжелых металлов из растворов, компонента искусственных почвогрунтов или топлива с высокой теплотворной способностью.</w:t>
      </w:r>
    </w:p>
    <w:p>
      <w:pPr>
        <w:pStyle w:val="Style51"/>
        <w:spacing w:lineRule="auto" w:line="360"/>
        <w:ind w:firstLine="709"/>
        <w:rPr/>
      </w:pPr>
      <w:r>
        <w:rPr>
          <w:rStyle w:val="FontStyle12"/>
          <w:sz w:val="28"/>
          <w:szCs w:val="28"/>
        </w:rPr>
        <w:t xml:space="preserve">На рис. 3 показано изменение качественных характеристик сточных вод в процессе очистки при оптимальном значении </w:t>
      </w:r>
      <w:r>
        <w:rPr>
          <w:rStyle w:val="FontStyle13"/>
          <w:rFonts w:cs="Times New Roman"/>
          <w:i w:val="false"/>
          <w:spacing w:val="0"/>
          <w:sz w:val="28"/>
          <w:szCs w:val="28"/>
        </w:rPr>
        <w:t xml:space="preserve">2= </w:t>
      </w:r>
      <w:r>
        <w:rPr>
          <w:rStyle w:val="FontStyle12"/>
          <w:sz w:val="28"/>
          <w:szCs w:val="28"/>
        </w:rPr>
        <w:t>0,1.</w:t>
      </w:r>
    </w:p>
    <w:p>
      <w:pPr>
        <w:pStyle w:val="Normal"/>
        <w:widowControl w:val="false"/>
        <w:tabs>
          <w:tab w:val="clear" w:pos="708"/>
          <w:tab w:val="left" w:pos="26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Style12"/>
          <w:sz w:val="28"/>
          <w:szCs w:val="28"/>
        </w:rPr>
        <w:t>применять в качестве сорбента ионов тяжелых металлов из растворов, компонента искусственных почвогрунтов или топлива с высокой теплотворной способностью.</w:t>
      </w:r>
    </w:p>
    <w:p>
      <w:pPr>
        <w:pStyle w:val="Style41"/>
        <w:spacing w:lineRule="auto" w:line="360"/>
        <w:ind w:firstLine="709"/>
        <w:rPr/>
      </w:pPr>
      <w:r>
        <w:rPr>
          <w:rStyle w:val="FontStyle12"/>
          <w:sz w:val="28"/>
          <w:szCs w:val="28"/>
        </w:rPr>
        <w:t xml:space="preserve">В результате очистки сточных вод методом комплексообразования показатели качества изменились следующим образом: содержание </w:t>
      </w:r>
      <w:r>
        <w:rPr>
          <w:rStyle w:val="FontStyle18"/>
          <w:b w:val="false"/>
          <w:sz w:val="28"/>
          <w:szCs w:val="28"/>
        </w:rPr>
        <w:t>ЛС</w:t>
      </w:r>
      <w:r>
        <w:rPr>
          <w:rStyle w:val="FontStyle12"/>
          <w:sz w:val="28"/>
          <w:szCs w:val="28"/>
        </w:rPr>
        <w:t>-</w:t>
      </w:r>
      <w:r>
        <w:rPr>
          <w:rStyle w:val="FontStyle12"/>
          <w:sz w:val="28"/>
          <w:szCs w:val="28"/>
          <w:lang w:val="en-GB"/>
        </w:rPr>
        <w:t>Na</w:t>
      </w:r>
      <w:r>
        <w:rPr>
          <w:rStyle w:val="FontStyle12"/>
          <w:sz w:val="28"/>
          <w:szCs w:val="28"/>
        </w:rPr>
        <w:t xml:space="preserve"> снизилось в среднем в 20 раз, цветность — в 10</w:t>
      </w:r>
      <w:r>
        <w:rPr>
          <w:rStyle w:val="FontStyle11"/>
          <w:rFonts w:cs="Times New Roman"/>
          <w:b w:val="false"/>
          <w:i w:val="false"/>
          <w:spacing w:val="0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раз, окисляемость — на 40 %, ХПК - на 30 %.</w:t>
      </w:r>
    </w:p>
    <w:p>
      <w:pPr>
        <w:pStyle w:val="Style51"/>
        <w:tabs>
          <w:tab w:val="clear" w:pos="708"/>
          <w:tab w:val="left" w:pos="1666" w:leader="none"/>
        </w:tabs>
        <w:spacing w:lineRule="auto" w:line="360"/>
        <w:ind w:firstLine="709"/>
        <w:rPr/>
      </w:pPr>
      <w:r>
        <w:rPr>
          <w:rStyle w:val="FontStyle12"/>
          <w:sz w:val="28"/>
          <w:szCs w:val="28"/>
        </w:rPr>
        <w:t>Таким образом, предлагаемый способ можно использовать для локальной очистки лигносульфонатсодержащих сточных вод с целью снижения нагрузки на станцию биологической очистки. Образующийся комплекс-осадок можно</w:t>
      </w:r>
      <w:r>
        <w:rPr>
          <w:rStyle w:val="FontStyle11"/>
          <w:rFonts w:cs="Times New Roman"/>
          <w:b w:val="false"/>
          <w:i w:val="false"/>
          <w:spacing w:val="0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применять в качестве сорбента ионов тяжелых металлов из растворов, компонента искусственных почвогрунтов или топлива с высокой теплотворной способностью.</w:t>
      </w:r>
      <w:r>
        <w:br w:type="page"/>
      </w:r>
    </w:p>
    <w:p>
      <w:pPr>
        <w:pStyle w:val="Style51"/>
        <w:spacing w:lineRule="auto" w:line="360"/>
        <w:ind w:firstLine="709"/>
        <w:rPr>
          <w:rStyle w:val="FontStyle18"/>
          <w:b w:val="false"/>
          <w:b w:val="false"/>
          <w:sz w:val="28"/>
          <w:szCs w:val="28"/>
        </w:rPr>
      </w:pPr>
      <w:r>
        <w:rPr>
          <w:rStyle w:val="FontStyle18"/>
          <w:b w:val="false"/>
          <w:sz w:val="28"/>
          <w:szCs w:val="28"/>
        </w:rPr>
        <w:t>ЛИТЕРАТУРА</w:t>
      </w:r>
    </w:p>
    <w:p>
      <w:pPr>
        <w:pStyle w:val="Style51"/>
        <w:spacing w:lineRule="auto" w:line="360"/>
        <w:ind w:firstLine="709"/>
        <w:rPr>
          <w:rStyle w:val="FontStyle18"/>
          <w:b w:val="false"/>
          <w:b w:val="false"/>
          <w:sz w:val="28"/>
          <w:szCs w:val="28"/>
        </w:rPr>
      </w:pPr>
      <w:r>
        <w:rPr/>
      </w:r>
    </w:p>
    <w:p>
      <w:pPr>
        <w:pStyle w:val="Style151"/>
        <w:numPr>
          <w:ilvl w:val="3"/>
          <w:numId w:val="2"/>
        </w:numPr>
        <w:tabs>
          <w:tab w:val="clear" w:pos="708"/>
          <w:tab w:val="left" w:pos="346" w:leader="none"/>
        </w:tabs>
        <w:spacing w:lineRule="auto" w:line="360"/>
        <w:ind w:left="0" w:hanging="0"/>
        <w:jc w:val="both"/>
        <w:rPr>
          <w:rStyle w:val="FontStyle29"/>
          <w:sz w:val="28"/>
          <w:szCs w:val="28"/>
          <w:lang w:eastAsia="en-GB"/>
        </w:rPr>
      </w:pPr>
      <w:r>
        <w:rPr>
          <w:rStyle w:val="FontStyle28"/>
          <w:b w:val="false"/>
          <w:sz w:val="28"/>
          <w:szCs w:val="28"/>
          <w:lang w:eastAsia="en-GB"/>
        </w:rPr>
        <w:t xml:space="preserve">Лурье </w:t>
      </w:r>
      <w:r>
        <w:rPr>
          <w:rStyle w:val="FontStyle26"/>
          <w:sz w:val="28"/>
          <w:szCs w:val="28"/>
          <w:lang w:eastAsia="en-GB"/>
        </w:rPr>
        <w:t xml:space="preserve">М.С., </w:t>
      </w:r>
      <w:r>
        <w:rPr>
          <w:rStyle w:val="FontStyle28"/>
          <w:b w:val="false"/>
          <w:sz w:val="28"/>
          <w:szCs w:val="28"/>
          <w:lang w:eastAsia="en-GB"/>
        </w:rPr>
        <w:t xml:space="preserve">Елизарьева </w:t>
      </w:r>
      <w:r>
        <w:rPr>
          <w:rStyle w:val="FontStyle26"/>
          <w:sz w:val="28"/>
          <w:szCs w:val="28"/>
          <w:lang w:eastAsia="en-GB"/>
        </w:rPr>
        <w:t xml:space="preserve">М.Ю. </w:t>
      </w:r>
      <w:r>
        <w:rPr>
          <w:rStyle w:val="FontStyle29"/>
          <w:sz w:val="28"/>
          <w:szCs w:val="28"/>
        </w:rPr>
        <w:t xml:space="preserve">Расходомеры сточных вод для предприятий целлюлозно-бумажной промышленности // Экология и промышленность России. </w:t>
      </w:r>
      <w:r>
        <w:rPr>
          <w:rStyle w:val="FontStyle26"/>
          <w:sz w:val="28"/>
          <w:szCs w:val="28"/>
        </w:rPr>
        <w:t xml:space="preserve">2004. </w:t>
      </w:r>
      <w:r>
        <w:rPr>
          <w:rStyle w:val="FontStyle29"/>
          <w:sz w:val="28"/>
          <w:szCs w:val="28"/>
        </w:rPr>
        <w:t>Декабрь.</w:t>
      </w:r>
    </w:p>
    <w:p>
      <w:pPr>
        <w:pStyle w:val="Style61"/>
        <w:numPr>
          <w:ilvl w:val="3"/>
          <w:numId w:val="2"/>
        </w:numPr>
        <w:tabs>
          <w:tab w:val="clear" w:pos="708"/>
          <w:tab w:val="left" w:pos="346" w:leader="none"/>
        </w:tabs>
        <w:spacing w:lineRule="auto" w:line="360"/>
        <w:ind w:left="0" w:hanging="0"/>
        <w:rPr>
          <w:rStyle w:val="FontStyle26"/>
          <w:sz w:val="28"/>
          <w:szCs w:val="28"/>
          <w:lang w:val="en-GB" w:eastAsia="en-GB"/>
        </w:rPr>
      </w:pPr>
      <w:r>
        <w:rPr>
          <w:rStyle w:val="FontStyle28"/>
          <w:b w:val="false"/>
          <w:sz w:val="28"/>
          <w:szCs w:val="28"/>
        </w:rPr>
        <w:t xml:space="preserve">Дейли Дж., Харленал Д. </w:t>
      </w:r>
      <w:r>
        <w:rPr>
          <w:rStyle w:val="FontStyle29"/>
          <w:sz w:val="28"/>
          <w:szCs w:val="28"/>
        </w:rPr>
        <w:t xml:space="preserve">Механика жидкости: Пер. с англ. М.: Энергия, </w:t>
      </w:r>
      <w:r>
        <w:rPr>
          <w:rStyle w:val="FontStyle29"/>
          <w:sz w:val="28"/>
          <w:szCs w:val="28"/>
          <w:lang w:val="en-GB"/>
        </w:rPr>
        <w:t>1973.</w:t>
      </w:r>
    </w:p>
    <w:p>
      <w:pPr>
        <w:pStyle w:val="Normal"/>
        <w:widowControl w:val="false"/>
        <w:tabs>
          <w:tab w:val="clear" w:pos="708"/>
          <w:tab w:val="left" w:pos="3795" w:leader="none"/>
        </w:tabs>
        <w:spacing w:lineRule="auto" w:line="360"/>
        <w:jc w:val="both"/>
        <w:rPr>
          <w:sz w:val="28"/>
          <w:szCs w:val="28"/>
        </w:rPr>
      </w:pPr>
      <w:r>
        <w:rPr>
          <w:rStyle w:val="FontStyle28"/>
          <w:b w:val="false"/>
          <w:sz w:val="28"/>
          <w:szCs w:val="28"/>
        </w:rPr>
        <w:t xml:space="preserve">3.Лурье </w:t>
      </w:r>
      <w:r>
        <w:rPr>
          <w:rStyle w:val="FontStyle26"/>
          <w:sz w:val="28"/>
          <w:szCs w:val="28"/>
        </w:rPr>
        <w:t xml:space="preserve">М.С., </w:t>
      </w:r>
      <w:r>
        <w:rPr>
          <w:rStyle w:val="FontStyle28"/>
          <w:b w:val="false"/>
          <w:sz w:val="28"/>
          <w:szCs w:val="28"/>
        </w:rPr>
        <w:t xml:space="preserve">Жуков </w:t>
      </w:r>
      <w:r>
        <w:rPr>
          <w:rStyle w:val="FontStyle29"/>
          <w:sz w:val="28"/>
          <w:szCs w:val="28"/>
        </w:rPr>
        <w:t xml:space="preserve">СП. Имитационное моделирование вихревых расходомеров // Вестник КрасГАУ. </w:t>
      </w:r>
      <w:r>
        <w:rPr>
          <w:rStyle w:val="FontStyle26"/>
          <w:sz w:val="28"/>
          <w:szCs w:val="28"/>
        </w:rPr>
        <w:t xml:space="preserve">2005. № </w:t>
      </w:r>
      <w:r>
        <w:rPr>
          <w:rStyle w:val="FontStyle29"/>
          <w:sz w:val="28"/>
          <w:szCs w:val="28"/>
        </w:rPr>
        <w:t>7.</w:t>
      </w:r>
    </w:p>
    <w:p>
      <w:pPr>
        <w:pStyle w:val="Style71"/>
        <w:numPr>
          <w:ilvl w:val="3"/>
          <w:numId w:val="2"/>
        </w:numPr>
        <w:tabs>
          <w:tab w:val="clear" w:pos="708"/>
          <w:tab w:val="left" w:pos="346" w:leader="none"/>
        </w:tabs>
        <w:spacing w:lineRule="auto" w:line="360"/>
        <w:ind w:left="0" w:hanging="0"/>
        <w:jc w:val="both"/>
        <w:rPr>
          <w:rStyle w:val="FontStyle17"/>
          <w:sz w:val="28"/>
          <w:szCs w:val="28"/>
          <w:lang w:eastAsia="en-GB"/>
        </w:rPr>
      </w:pPr>
      <w:r>
        <w:rPr>
          <w:rStyle w:val="FontStyle18"/>
          <w:b w:val="false"/>
          <w:sz w:val="28"/>
          <w:szCs w:val="28"/>
        </w:rPr>
        <w:t xml:space="preserve">Никитин Я.В., Поляков СИ. </w:t>
      </w:r>
      <w:r>
        <w:rPr>
          <w:rStyle w:val="FontStyle17"/>
          <w:sz w:val="28"/>
          <w:szCs w:val="28"/>
        </w:rPr>
        <w:t>Использование воды на целлюлозно-бумажных предприятиях: М.: Лесная промышленность, 1985.</w:t>
      </w:r>
    </w:p>
    <w:p>
      <w:pPr>
        <w:pStyle w:val="Style71"/>
        <w:numPr>
          <w:ilvl w:val="3"/>
          <w:numId w:val="2"/>
        </w:numPr>
        <w:tabs>
          <w:tab w:val="clear" w:pos="708"/>
          <w:tab w:val="left" w:pos="346" w:leader="none"/>
        </w:tabs>
        <w:spacing w:lineRule="auto" w:line="360"/>
        <w:ind w:left="0" w:hanging="0"/>
        <w:jc w:val="both"/>
        <w:rPr>
          <w:rStyle w:val="FontStyle17"/>
          <w:sz w:val="28"/>
          <w:szCs w:val="28"/>
          <w:lang w:eastAsia="en-GB"/>
        </w:rPr>
      </w:pPr>
      <w:r>
        <w:rPr>
          <w:rStyle w:val="FontStyle18"/>
          <w:b w:val="false"/>
          <w:sz w:val="28"/>
          <w:szCs w:val="28"/>
        </w:rPr>
        <w:t xml:space="preserve">Бровко О.С, Паламарчук И.А., Бойцова Т.А. </w:t>
      </w:r>
      <w:r>
        <w:rPr>
          <w:rStyle w:val="FontStyle17"/>
          <w:sz w:val="28"/>
          <w:szCs w:val="28"/>
        </w:rPr>
        <w:t>Ионообменные сорбенты на основе лигносульфонатов // Матер. Всерос. конф. с междунар. участием "Северные территории России: проблемы и перспективы развития". 23-26 июня 2008 г., Архангельск. [Электронный ресурс]. Архангельск: ИЭПС УрО РАН, 2008-1 электрон, опт. диск (</w:t>
      </w:r>
      <w:r>
        <w:rPr>
          <w:rStyle w:val="FontStyle17"/>
          <w:sz w:val="28"/>
          <w:szCs w:val="28"/>
          <w:lang w:val="en-GB"/>
        </w:rPr>
        <w:t>CD</w:t>
      </w:r>
      <w:r>
        <w:rPr>
          <w:rStyle w:val="FontStyle17"/>
          <w:sz w:val="28"/>
          <w:szCs w:val="28"/>
        </w:rPr>
        <w:t>-</w:t>
      </w:r>
      <w:r>
        <w:rPr>
          <w:rStyle w:val="FontStyle17"/>
          <w:sz w:val="28"/>
          <w:szCs w:val="28"/>
          <w:lang w:val="en-GB"/>
        </w:rPr>
        <w:t>ROM</w:t>
      </w:r>
      <w:r>
        <w:rPr>
          <w:rStyle w:val="FontStyle17"/>
          <w:sz w:val="28"/>
          <w:szCs w:val="28"/>
        </w:rPr>
        <w:t>): цв.-Загл. с экрана.</w:t>
      </w:r>
    </w:p>
    <w:p>
      <w:pPr>
        <w:pStyle w:val="Style71"/>
        <w:numPr>
          <w:ilvl w:val="3"/>
          <w:numId w:val="2"/>
        </w:numPr>
        <w:tabs>
          <w:tab w:val="clear" w:pos="708"/>
          <w:tab w:val="left" w:pos="346" w:leader="none"/>
        </w:tabs>
        <w:spacing w:lineRule="auto" w:line="360"/>
        <w:ind w:left="0" w:hanging="0"/>
        <w:jc w:val="both"/>
        <w:rPr>
          <w:rStyle w:val="FontStyle17"/>
          <w:sz w:val="28"/>
          <w:szCs w:val="28"/>
          <w:lang w:val="en-GB" w:eastAsia="en-GB"/>
        </w:rPr>
      </w:pPr>
      <w:r>
        <w:rPr>
          <w:rStyle w:val="FontStyle18"/>
          <w:b w:val="false"/>
          <w:sz w:val="28"/>
          <w:szCs w:val="28"/>
        </w:rPr>
        <w:t xml:space="preserve">Парфенова Л.Н., Заручевных И.Ю. </w:t>
      </w:r>
      <w:r>
        <w:rPr>
          <w:rStyle w:val="FontStyle17"/>
          <w:sz w:val="28"/>
          <w:szCs w:val="28"/>
        </w:rPr>
        <w:t xml:space="preserve">Влияние добавок технических и модифицированных лигнинов на свойства искусственных почвогрунтов // Вестник Поморского университета. </w:t>
      </w:r>
      <w:r>
        <w:rPr>
          <w:rStyle w:val="FontStyle17"/>
          <w:sz w:val="28"/>
          <w:szCs w:val="28"/>
          <w:lang w:val="en-GB"/>
        </w:rPr>
        <w:t>2004. №1(5).</w:t>
      </w:r>
    </w:p>
    <w:p>
      <w:pPr>
        <w:pStyle w:val="Normal"/>
        <w:widowControl w:val="false"/>
        <w:tabs>
          <w:tab w:val="clear" w:pos="708"/>
          <w:tab w:val="left" w:pos="3225" w:leader="none"/>
        </w:tabs>
        <w:spacing w:lineRule="auto" w:line="360"/>
        <w:ind w:firstLine="709"/>
        <w:jc w:val="both"/>
        <w:rPr>
          <w:rStyle w:val="FontStyle17"/>
          <w:color w:val="FFFFFF"/>
          <w:sz w:val="28"/>
          <w:szCs w:val="28"/>
          <w:lang w:val="en-GB" w:eastAsia="en-GB"/>
        </w:rPr>
      </w:pPr>
      <w:r>
        <w:rPr/>
      </w:r>
    </w:p>
    <w:sectPr>
      <w:headerReference w:type="default" r:id="rId1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entury Schoolbook">
    <w:altName w:val="Century"/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color w:val="0000FF"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Impact" w:hAnsi="Impact" w:cs="Impact"/>
      <w:spacing w:val="-40"/>
      <w:sz w:val="46"/>
      <w:szCs w:val="46"/>
    </w:rPr>
  </w:style>
  <w:style w:type="character" w:styleId="FontStyle14">
    <w:name w:val="Font Style14"/>
    <w:qFormat/>
    <w:rPr>
      <w:rFonts w:ascii="Times New Roman" w:hAnsi="Times New Roman" w:cs="Times New Roman"/>
      <w:sz w:val="12"/>
      <w:szCs w:val="1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26">
    <w:name w:val="Font Style26"/>
    <w:qFormat/>
    <w:rPr>
      <w:rFonts w:ascii="Times New Roman" w:hAnsi="Times New Roman" w:cs="Times New Roman"/>
      <w:sz w:val="12"/>
      <w:szCs w:val="12"/>
    </w:rPr>
  </w:style>
  <w:style w:type="character" w:styleId="FontStyle27">
    <w:name w:val="Font Style27"/>
    <w:qFormat/>
    <w:rPr>
      <w:rFonts w:ascii="Arial Black" w:hAnsi="Arial Black" w:cs="Arial Black"/>
      <w:sz w:val="10"/>
      <w:szCs w:val="10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10"/>
      <w:szCs w:val="1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mallCaps/>
      <w:sz w:val="12"/>
      <w:szCs w:val="12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9">
    <w:name w:val="Font Style29"/>
    <w:qFormat/>
    <w:rPr>
      <w:rFonts w:ascii="Times New Roman" w:hAnsi="Times New Roman" w:cs="Times New Roman"/>
      <w:sz w:val="12"/>
      <w:szCs w:val="1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egunadvcontact">
    <w:name w:val="begun_adv_contact"/>
    <w:qFormat/>
    <w:rPr>
      <w:rFonts w:cs="Times New Roman"/>
    </w:rPr>
  </w:style>
  <w:style w:type="character" w:styleId="Begunadvbullit">
    <w:name w:val="begun_adv_bullit"/>
    <w:qFormat/>
    <w:rPr>
      <w:rFonts w:cs="Times New Roman"/>
    </w:rPr>
  </w:style>
  <w:style w:type="character" w:styleId="Begunadvcity">
    <w:name w:val="begun_adv_city"/>
    <w:qFormat/>
    <w:rPr>
      <w:rFonts w:cs="Times New Roman"/>
    </w:rPr>
  </w:style>
  <w:style w:type="character" w:styleId="FontStyle30">
    <w:name w:val="Font Style30"/>
    <w:qFormat/>
    <w:rPr>
      <w:rFonts w:ascii="Times New Roman" w:hAnsi="Times New Roman" w:cs="Times New Roman"/>
      <w:sz w:val="12"/>
      <w:szCs w:val="12"/>
    </w:rPr>
  </w:style>
  <w:style w:type="character" w:styleId="FontStyle11">
    <w:name w:val="Font Style11"/>
    <w:qFormat/>
    <w:rPr>
      <w:rFonts w:ascii="Century Schoolbook;Century" w:hAnsi="Century Schoolbook;Century" w:cs="Century Schoolbook;Century"/>
      <w:b/>
      <w:bCs/>
      <w:i/>
      <w:iCs/>
      <w:spacing w:val="10"/>
      <w:sz w:val="10"/>
      <w:szCs w:val="10"/>
    </w:rPr>
  </w:style>
  <w:style w:type="character" w:styleId="FontStyle12">
    <w:name w:val="Font Style12"/>
    <w:qFormat/>
    <w:rPr>
      <w:rFonts w:ascii="Times New Roman" w:hAnsi="Times New Roman" w:cs="Times New Roman"/>
      <w:sz w:val="14"/>
      <w:szCs w:val="14"/>
    </w:rPr>
  </w:style>
  <w:style w:type="character" w:styleId="FontStyle13">
    <w:name w:val="Font Style13"/>
    <w:qFormat/>
    <w:rPr>
      <w:rFonts w:ascii="Microsoft Sans Serif" w:hAnsi="Microsoft Sans Serif" w:cs="Microsoft Sans Serif"/>
      <w:i/>
      <w:iCs/>
      <w:spacing w:val="30"/>
      <w:sz w:val="12"/>
      <w:szCs w:val="12"/>
    </w:rPr>
  </w:style>
  <w:style w:type="character" w:styleId="FontStyle17">
    <w:name w:val="Font Style17"/>
    <w:qFormat/>
    <w:rPr>
      <w:rFonts w:ascii="Times New Roman" w:hAnsi="Times New Roman" w:cs="Times New Roman"/>
      <w:sz w:val="12"/>
      <w:szCs w:val="1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2"/>
      <w:szCs w:val="1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56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1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148"/>
      <w:ind w:firstLine="202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15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155"/>
      <w:ind w:firstLine="216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120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156"/>
      <w:ind w:firstLine="221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134"/>
      <w:ind w:firstLine="21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154"/>
      <w:ind w:firstLine="403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154"/>
      <w:ind w:firstLine="245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54"/>
      <w:ind w:firstLine="216"/>
      <w:jc w:val="both"/>
    </w:pPr>
    <w:rPr>
      <w:rFonts w:ascii="Arial Black" w:hAnsi="Arial Black" w:cs="Arial Blac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3:39:00Z</dcterms:created>
  <dc:creator>FoM</dc:creator>
  <dc:description/>
  <cp:keywords/>
  <dc:language>en-US</dc:language>
  <cp:lastModifiedBy>SYSTEM</cp:lastModifiedBy>
  <dcterms:modified xsi:type="dcterms:W3CDTF">2011-09-06T23:39:00Z</dcterms:modified>
  <cp:revision>2</cp:revision>
  <dc:subject/>
  <dc:title>ИМИТАЦИОННЫЕ ИСПЫТАНИЯ РАСХОДОМЕРОВ СТОЧНЫХ ВОД ДЛЯ ЦЕЛЛЮЛОЗНСЬБУМАЖНОЙ ПРОМЫШЛЕННОСТИ</dc:title>
</cp:coreProperties>
</file>