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важных проблем, требующих скорейшего решения для развития агропромышленного комплекса, является повышение плодородия почв, следовательно, и урожайности сельскохозяйственных культур. Несмотря на актуальность этой проблемы, в настоящее время производство минеральных удобрений сократилось по сравнению с 1990 г. в 2 раза, при этом доля поставок за рубеж увеличилась с 30 до 8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льскохозяйственных предприятиях Российской Федерации ежегодно образуется около 640 млн. т. навоза и помета, что по удобрительной ценности эквивалентно 62% от общего производства минеральных удобрений в стране. Однако этот огромный потенциал используется не более чем на 25...30%, что объясняется, в основном, отсутствием экономичных и эффективных технологий подготовки жидких и полужидких отходов животных и птицы в качестве органических удобрений.</w:t>
      </w:r>
    </w:p>
    <w:p>
      <w:pPr>
        <w:pStyle w:val="Normal"/>
        <w:spacing w:lineRule="auto" w:line="360"/>
        <w:ind w:firstLine="709"/>
        <w:rPr>
          <w:color w:val="FFFFFF"/>
          <w:kern w:val="2"/>
          <w:sz w:val="28"/>
          <w:szCs w:val="28"/>
        </w:rPr>
      </w:pPr>
      <w:r>
        <w:rPr>
          <w:color w:val="FFFFFF"/>
          <w:kern w:val="2"/>
          <w:sz w:val="28"/>
          <w:szCs w:val="28"/>
        </w:rPr>
        <w:t>переработка птицефабрика отход навоз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1. ОБРАБОТКА ОТХОДОВ ОТ ПТИЦЕФАБРИКИ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ерспективной, сточки зрения получения агрохимической (производство удобрений), экологической (обеззараживание и дезодорация) и энергетической (производство топлива и электроэнергии) эффективности, является технология переработки навоза в анаэробных условиях в специальных герметичных реакторах — метантенках, выполненных, как правило, из металла. Благодаря деятельности метанообразующих бактерий в бескислородной среде при температуре 39...40 или 53...55°С в реакторе происходит процесс сбраживания навоза с образованием горючего газа, основными компонентами которого являются метан (60...65%) и углекислый газ (35...4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1 т навоза влажностью 92% в течение 10...15 суток можно получить около 20 м 3 биогаза с теплотворной способностью 23...25 МДж/м3. Из этого количества примерно 50% тратится на поддержание заданного температурного режима работы метантенка, остальное составляет товарный биогаз, который можно использовать на нужды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роженная в метантенке масса представляет собой легкоусвояемое растениями и лишенное возбудителей болезней и семян сорняков жидкое высококонцентрированное органическое удобрение, содержащее макро- и микроэлементы, аминокислоты и фитогормоны, стимулирующие рост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добрение применяется на почвах всех типов для овощных, плодово-ягодных, кормовых культур, газонов, цветников, декоративных кустарников и т.п. Особенно эффективно применение сброженных удобрений для корневых и поливочных подкормок овощных и других сельскохозяйственных культур (при 3-...4-разовой подкормке, но не чаще 1 раза в десять дней), при этом урожайность повышается в 2...З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й Федерации имеются пять небольших биогазовых установок, работающих на навозе КРС и помете птиц, с метантенками объемом 4...200 м3. Такое малое число действующих установок объясняется, прежде всего, отсутствием у большинства хозяйств необходимого финансирования на их создание. Кроме того, принято считать, что главной составляющей экономической эффективности биогазовой установки является газ — метан. Однако это далеко не всегда так, и доминирующей составляющей в получении экономического эффекта, особенно для небольших биогазовых установок, является органическое удобрение. Роль же биогаза начинает возрастать с повышением количества перерабатываемого сырья, что напрямую связано с объемами метантенков. В этой связи биоэнергетические установки для выработки биогаза целесообразно устанавливать на животноводческих и птицеводческих предприятиях с выходом навоза (помета) не менее 50 т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овременное экономическое состояние в нашей стране, на таких предприятиях необходимо создавать цехи по производству жидких и твердых органических удобрений с использованием биогазовых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технологическая схема цеха по производству удобрений представлена на рис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1180" cy="271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лучения удобрений заключается в том, что жидкие отходы влажностью не менее 89% (навоз, помет, растительные отходы и др.) готовятся в сборнике исходного сырья (2), затем подвергаются центрифугированию (3) для удаления из них таких включений, как пух, перо, щетина, остатки грубых кормов, солома, и стабилизации жидкой фракции по гранулометрическому составу. Твердая фракция подвергается ускоренному компостированию в биоферментаторе (4) и поступает в помещение для расфасовки (7) для ее дальнейшей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ая фракция после центрифуги поступает на анаэробное сбраживание в метантенке (5), после чего также направляется в помещение для расфасовки (7). Биогаз, выделенный при сбраживании, накапливается в газгольдере (6) и в дальнейшем используется на собственные и бытовые ну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оборудованием цеха по производству органических удобрений являются метантенк (рис. 2) и центрифуга типа СВ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3225" cy="2331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и по производству жидких и твердых органических удобрений окупаются менее чем за 1,5 года. Так, расчеты показывают, что при создании цеха по производству удобрений производительностью в сутки 1 т жидких удобрений (метантенк объемом 10 м3) и 4 т твердых (биоферментатор объемом 40 м3), затраты в ценах 1998 г. составляют около 900 тыс. руб., годовая прибыль — 780 тыс., срок окупаемости—1,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иболее перспективной технологией переработки жидких органических отходов (навоз, помет) является технология с использованием биогазовых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способ утилизации отходов животноводческих ферм является получение компостов – концентрированных органических удобрений. Метод компостирования – один из перспективных способов биотермической переработки пом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2. СПОСОБЫ УТИЛИЗАЦИИ ОТХОДОВ ПТИЦЕФАБРИК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на пол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ину, при экстенсивном ведении хозяйства, коров с небольшими удоями содержали прежде всего для получения навоза. Концентрация скота на единицу земельных угодий была очень низкой. Навоз накапливали около фермы или вывозили на поля, где он постепенно превращался в перегно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при таком способе внесения возникает ряд проблем. Во-первых, перевозка громадного количества стоков (содержание сухого вещества 2-5%) требует немалых средств, во-вторых, почва, подземные и поверхностные воды заражаются инвазионными, инфекционными и токсическими элементами, в)третьих, это ведет к накоплению нитратов, меди и цинка в зерне, траве и водных источниках. В связи с этим в некоторых штатах США, например, запретили применение нативного птичьего помета в качестве удобре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стировани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требует специальных площадок, техники и большого количества торфа, соломы и других материалов, снижающих содержание влаги. При соблюдении технологии получают биогумус хорошего качества, однако до 30-40% питательных веществ теряется в виде газ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компостирования можно рассмотреть на примере куриного поме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ощадку насыпают крошку торфа слоем 30-40 см (используют погрузчики, тракторные прицепы, разбрасыватели, автосамосвалы), поверх нее - помет (при влажности помета 75% и торфа 65% соотношение 1:1). Затем все перемешивают и с помощью бульдозера формируют бурт. Ширина компостного бурта - 3-4 м, высота - 2, длина - не менее 6-8 м. Сверху бурт укрывают торфом. В холодное время года компост хранят в течение двух, в теплое - одного месяц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итель СА)100 для приготовления компостов разработан Украинским НИИМиЭ сельского хозяйства. Технология предусматривает цикличное смешивание на наклонной плоскости бурта торфа с полужидким пометом, что обеспечивает равномерный биотермический процесс. Этот способ позволяет в 2-3 раза уменьшить сроки компостирования, надежно обеззаразить удобрение и максимально снизить активность семян сорняк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о американской технологии препарата Фермвей в кирпичное здание загружают предварительно приготовленную на площадке с твердым покрытием торфопометную смесь (1:1). После загрузки массу специально обдувают, что вызывает бурное развитие термомезофильных бактерий. Процесс длится 5-7 дн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товарных качеств продукта его дорабатывают на дезинтеграторе, дозаторе, стерилизаторе-обезвоживателе, грануляторе. В технологической линии есть приборы контроля температуры, влажности и содержания кислорода в воздушной среде аэрации. Фермвей используют в США как органическое удобрение, подстилку для животных и птицы, а также включают в рационы бычков на откорм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яют переработку помета штаммы бактерий или грибков под общим названием "эффективные микроорганизмы"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ых и приусадебных хозяйствах большим спросом пользуется высушенный куриный помет (пудрет). Стоимость полукилограммовых пакетов достигает 18 руб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масса помета обратно пропорциональна содержанию сухого вещества. В клетках помет более влажный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т в качестве корм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коло 40% питательных веществ корма не переваривается и выделяется с пометом, возникла идея использовать его для кормления животных и птицы. При высоких температурах куриный помет обеззараживали, удаляли из него перо, пух и семена сорняков. Полученный продукт, содержащий 20-30% сырого протеина, в смеси с комбикормом давали бычкам. При замене 33 и 50% концентратов пудретом получали суточные привесы 870-896 г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глии птичий помет ферментируют, обрабатывают муравьиной кислотой и с добавками мелассы скармливают бычкам. У фирмы "ДеЛаваль" есть более 30 вариантов биологического обеззараживания навоза. По одной из технологий навоз направляют скребками и транспортером в центрифугу, где до 95% взвешенных частиц отделяют от влаги. Твердую фракцию с 36% сухого вещества выдерживают 3 месяца в специальном хранилище, потом гранулируют и дают скоту вместе с силосо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навоз для приготовления специальных силосов - вестлажа и навосажа. В США, например, делают следующие смеси: 57% коровьего навоза и 43% сена; 42% дробленой кукурузы, 12% кукурузного силоса и 40% свиного навоза. При откорме бычков используют около 0,5 млн т мочевины, которую частично заменяют птичьим пометом как в чистом виде, так и с опилками. Овцы и козы охотно поедают вестлаж из 40% навоза крупного рогатого скота, 12% сенной резки и 12% дробленой кукурузы. Жидкую фракцию навоза в аэротенках микробиологическим методом превращают в белок одноклеточных, который оседает в виде активного ил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лдавии свиной навоз влажностью 80-85% подвергали кислотному гидролизу. Твердая фракция (лигнин) шла на удобрение, а жидкая - для получения кормовых дрожжей. Технология их культивирования несложная, но культуральная жидкость содержит большое количество хлоридов и сульфатов, от которых трудно избавиться. Гидробаротермический метод требует больших энергетических затрат и дорогостоящего оборудования из нержавеющей стали, и это делает его нерентабельны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наде для подготовки к скармливанию навоз предварительно смешивают с соломой, потом засевают спорами грибов. В результате получают высокобелковый корм, пригодный в пищу не только жвачным, но и моногастричным животным. В последнее время, чтобы уменьшить выделение азота и фосфора, применяют ферменты, повышающие переваримость и усвоение питательных вещест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ка фермента с фитазой на каждые 100 кг сухого вещества дает дополнительно 2,85 кг питательных веществ, 2,81 кг сырого протеина и на 1000 ккал - 14,6 ккал, соответственно снижая их поступление во внешнюю сред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, чтобы сократить выделение аммиака, азота и фосфора и улучшить переваримость кормов, используют кристаллические аминокислоты. При более тщательном расчете рационов по доступным и синтетическим аминокислотам можно на откорме свиней убавить долю сырого протеина в комбикорме с 17,6 до 14,5%. При выращивании подсвинков с 25 до 55 кг было сэкономлено 2,2 кг сырого протеина на каждом поросенке и на 350 уменьшено количество выделяемого аммиака. Рост качества кормов и замена антибиотиков, например маннонолигосахарозой, также повышает переваримость кормов и усвояемость аминокисло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ка в корм экстракта из юкки (де-одоразы) увеличивает привесы свиней на 9,4%. Подобные результаты бы ли получены и на несушках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энергетическиеметоды утилизаци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методы решают сразу несколько задач: сбора и переработки отходов птицефабрик с улавливанием и нейтрализацией вредоносных биогазов, получение экологически чистых удобрений, а также метана для мини-ТЭЦ, газообразного топлива для автотракторной техники, обеспечения работы бесфреонового охладителя, производства "сухого" льда, соды и т.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 в 1998 г. Насчитывалось более 800 (в том числе 24 крупных) биоэнергетических установок, работающих на навозе и помете. В Китае, Индии и других странах Азии их свыше 3 млн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ехнологии сдерживается из)за отсутствия инвестиций, а так же базовых конструкций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технологи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глии и США отходы птицеводства, в том числе и подстилку, используют в качестве экологически чистого топлива для обогрева помещений и получения электричест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защиты окружающей среды, особенно водоемов, от избыточного азота, фосфора и калия в некоторых штатах США запретили удобрять почвы птичьим пометом. В связи с этим предложен способ превращения его активированный уголь, применяемый в качестве адсорбента для очистки воды в фермерских хозяйствах, особенно в районах с неблагоприятной экологи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мериканских штатах с наибольшей концентрацией птицы (Мэриленд, Делавэр и Вирджиния) в 2001 г. в 600 птичниках было выращено около 540 млн бройлеров, от которых получено примерно 0,5-1,2 млн подстилки. Почти 95 тыс. т ее было переработано в топливные пеллеты, что значительно снизило в них влажность и уничтожило различные патогены, например сальмонеллу и Е. coli. Отходящие газы разрушаются при температуре около 900 °С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термический деполимеризации (TDP) позволяет из углеводородных и органических отходов животноводства получать газообразное, жидкое и твердое топливо, некоторые химикаты и удобрения. Так можно утилизировать остатки кормов, помет, навоз, подстилку, стоки и павших животных и птицу. Первая стадия проходит при 250-350 °С, вторая - при 500-700 °С. Пилотная установка TDP производительностью 7 т/день была пущена в США в 1999 г., коммерческая на 40 т/день - в 2002 г. Получаемые масла аналогичны дизельному топливу с 8-20 углеродными атомами, насыщенными и ненасыщенными жирными кислотами с 16-18 углеродными атомами. Твердые удобрения подобны апатитам, жидкие содержат 25-28% сульфата аммо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тате Вирджиния 65 тыс. т помета с подстилкой превращают в пеллетированные туки под торговой маркой "Гармони". Это прекрасное удобрение, в котором снижена подвижность азота и изменено в лучшую сторону соотношение N:P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ой фирмой "Корина" разработана баротермовзрывная технология переработки помета. По мнению авторов разработки, это положительно повлияет на окружающую среду, даст возможность получать органоминеральные премиксы и кормовые добавки. Однако необходимы устранение шумовых эффектов при выстреле кавитационных пушек и исследование безвредности соединений при разложении дурнопахнущих веществ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микультур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алифорнийского или иной селекции червя (например, старателя" в России) получило широкое распространение в США, Канаде, Англии, Японии, Италии. При этом преследуется три цели: утилизация отходов, получение кормового белка и повышение плодородия почв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маса червей - отличный белковый корм для птицы и свиней, способный, однако, аккумулировать соли тяжелых металлов, действуя как биологический "насос". Есть предложение использовать биомассу для приготовления микробиологических сре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ученые Китая и Японии считают биомассу червей пригодной для питания людей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водно-биологические пруд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лее острой становится проблема чистой воды (рек, озер, подземных источников). Естественная система самоочистки, под которой подразумевается включение загрязняющих компонентов в общий круговорот веществ с выводом их в виде полезной продукции, не успевает с этим справлятьс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в ВИЖ четырехкаскадная система рыбоводно-биологических прудов позволяет получать на заключительном этапе очищенную техническую воду и рыбу (с гектара нагульных прудов в 10-20 раз больше полноценно белка, чем с гектара пастбища для от корма скота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возные или пометные стоки направляют в пруды-накопители (первая ступень), выполняющие роль отстойников, твердая фракция из которых применяется в качестве удобрения, жидкая под воздействием специально подобранных микроводорослей зоопланктона проходит первый этап очистки. В следующем пруду различные виды водорослей (хлорелла, спирулина, ряска и т.д.) продолжают очищать стоки и насыщать их кислородом. Во второй половине лета избыток ряски удаляют и добавляют ее в корм животным и птице. Специально подобранный комплекс водорослей и зоопланктона, функционирующих при разных температурах и устойчивых к поеданию друг друга, повышает управляемость систем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росли второго пруда в третьем (рачковом) служат пищей для зоопланктона (разнообразных насекомых, червей, рачков), поступающего для кормления мальков рыб четвертого пруда. За лето мальки вырастают в 100 раз и достигают 25-30 г, становясь велико лепным рыбопосадочным материалом. При использовании последнего, четвертого, каскада для совместного на гула карпа и толстолобика (первый поедает зоопланктон, второй - растительность) продуктивность может достигать 60-100 ц рыбы с гектара водной поверх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ьший экономический эффект дает одновременное разведение рыбы и водоплавающей птицы (уток, гусей). Через 2-3 года после эксплуатации прудов и спуска воды на удобренном иловыми отложениями дне получают высокие урожаи сельскохозяйственных культур. Если пруды-накопители капитальные, то последующие три ступени могут создаваться по типу рисовых чеков с применением переносных щитов, шлангов. Биоинженерные сооружения типа биоплато или ботанической площадки высшей водной растительностью, тростником, рогозом или многолетними травами довершают степень очист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мплекса на 108 тыс. свиней требуется 108 га земли, из них 25 га - под пруды-накопители. Для остальных каскадов пригодны бросовые земл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личинок мух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инки мух, выращенные на органических отходах, обладают потрясающей энергией роста, их масса увеличивается в течение недели в 300-500 раз. Учеными подсчитано, что биомасса от пары мух и их потомства при полной реализации генетического потенциала в конце года составит более 87 т, то есть будет равна весу шести слон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Ж совместно с рядом других научных учреждений разработал экологически чистую технологию утилизации нативных органических отходов свиноводства и птицеводства с помощью личинок домашней мухи (Musca do-mestica L.). Через 5-6 суток из 1 т нативного навоза или птичьего помета получают 60-100 кг биомассы личинок мух и 640-700 кг биогумуса. Биомасса личинок комнатной мухи - полноценный белковый корм для свиней, телят, птицы, пушных зверей, рыб. В нем содержится 48-52% протеина, 7-14% жира, 7-10% клетчатки, 7% БЭВ, 11-17% золы, а также биологически активные вещества (витамины, экдизон и т.д.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эффективность использования нативных личинок объясняется хорошим усвоением питательных веществ, так как к полостному, мембранному и внутриклеточному механизмам переваримости добавляется так называемый индуцированный аутолиз (совместное переваривание пищи ферментами "хозяина" и "жертвы" в желудочно-кишечном тракте первого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ичинок, куколок и самих мух можно получать высококачественный хитин и его производные, в частности хитозан, применяющийся в медицинской, фармацевтической, пищевой и парфюмерной промышленности. Японские и американские ученые считают хитозан полимером будущего. В животноводстве он на 10-15% повышает резистентность поросят к инфекционным заболеваниям, на 20-40 г в сутки увеличивает привесы подсвинков на откорм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лечебно-профилактических целей выращенных на комбикорме личинок комнатной мухи и препаратов на их основе освоено в КНР при участии сотрудников ВИЖ. Водка, настоянная на личинках, обладает стимулирующим действием. Косметический крем с добавлением личиночной массы эффективно устраняет морщины, омолаживает кожу. Прошел всестороннюю проверку активный порошок из личинок мух У Гу Чун; он рекомендуется детям и старикам в качестве пищевой добавки, обладающей бактерицидными свойствами, повышающей иммунитет, улучшающей аппетит и жизнедеятельность, восстанавливающей силы, снижающей усталость, усиливающей эффективность лечения после опер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умус, полученный после переработки экскрементов личинками мух, - высокоэффективное органическое удобрение. Урожайность сельскохозяйственных культур при его применении увеличивается в 1,2-1,5 раза, при этом нематоды и другие вредители погибаю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действие различных доз биогумуса на микробиологическую активность почв при выращивании яровой пшеницы. Биогумус имеет слабощелочную реакцию (рН 7,4-7,8) при содержании общего азота от 0,84 до 1,22%, фосфора - от 0,69 до 0,99, калия - от 0,9 до 1,17% и подвижного аммония - 232-347 мг/% вещества. В 1 г биогумуса выявлено 378 млн бактерий аммонификаторов и 251 тыс. целлюлозоразлагающих бактерий, которые минерализируют органические вещества. В экспериментах, где использовали биогумус, количество микроорганизмов в почве было значительно выше, чем в контроле. Наибольшее число аммонифицирующих бактерий достигается при внесении 10 т/га биогумуса, при этом нитратов в почве оказалось меньше, чем аммония. По мере роста яровой пшеницы вплоть до уборки урожая в почве возрастает число нитрофицирующих микроорганизмов на участках с биогумусом. Там же отмечена активизация биологической ассимиляции атмосферного азота азотобактером. Содержание целлюлозоразрушающих бактерий в почве увеличивается до фазы кущения яровой пшеницы. Больше всего этих бактерий было на участках с биогумусо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биогумуса в почву ускоряет минерализацию фосфорорганических соединений в результате действия специфических микроорганизмов. С увеличением норм с 10 до 30 т/га повышается концентрация фосфороразрушающих бактерий. Содержание фосфорной кислоты в почве зависит от числа микроорганизмов, разлагающих органические и минеральные соединения фосфо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иогумуса в качестве удобрения влияет на интенсивный рост микрофлоры, ускоряющей накопление подвижных форм питательных веществ, необходимых для повышения урожайности сельскохозяйственных культур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способы стерилизации нативных личинок. Как и на муку из сухих личинок, есть технические условия, разрешение на применен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банная сушилка с температурой воздушного потока 120-140 °С максимально сохраняет питательную ценность биомассы личинок мух и дает продукт, отвечающий утвержденным ветеринарно-санитарным требованиям к кормам животного происхожде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сырь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ходам и прежде всего к помету надо относиться как к ценному стратегическому сырью для восстановления плодородия земель, повышения урожайности культур, получения пищевого (рыбы) и кормового (водоросли, зоопланктон, черви и личинки) бел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Эффективные микроорганизмы" ускоряют процесс биологического разложения органических веществ, при котором до 50% их превращается в газы. Это старая система компостирования навоза, только ускоренными темпами. Биогаз удобен для получения биогумуса и горючего при автономном ведении личного хозяйства, но требует капвложений и доработки технолог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ыболовно-биологических прудов под силу лишь крупным предприятиям. Замкнутая экологическая система незаменима при утилизации жидких отходов: органическое вещество по пищевым цепям живых организмов аккумулируется биомассой водорослей, ракообразных и рыб. Стоки полностью обезвреживаются от органического вещества и патогенных факторов и включаются в повторный "водоворот". Твердая фаза отстойников после биотермического обеззараживания на специальных площадках превращается в биогумус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мплексной утилизации твердофазных отходов с использованием личинок экономический эффект максимальный, потому что процесс этот - кратковременный, производство экологически чистое и безотходное, а продукция имеет многостороннее примен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Утилизация птичьего помета с использованием ускорителя ферментации грибкового происхо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птичьего помета с использованием ускорителя ферментации грибкового происхождения. Использование грибкового фермента для ускорения аэробного брожения птичьего пом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сохранение и воспроизводство плодородия почв для многих регионов России остается одним из главных проблем в сельскохозяйственном производстве. Постоянное техногенное воздействие человека при использовании земель, нарушает оптимальные параметры свойств почвы – уменьшаются запасы гумуса, подкисляется почвенная среда, ухудшаются физические, биологические и фитосанитарные свойства. Снижение уровня плодородия также связано с формированием урожаев сельскохозяйственных культур в большинстве случаев без удобрений за счет почвен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является резкое возрастание цен на минеральные удобрения, слабое экономическое состояние большинства хозяйств, отсутствие прогрессивных технологий переработки и применения органических удоб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этого в настоящее время около большинства птицеводческих комплексов накопилось огромное количество полужидкого и жидкого помета, который вместо служения плодородия почв и урожайности сельскохозяйственных культур является причиной создания экологического неблагополучия окружающей среды вокруг птицеводческих комплексов 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чий помет невозможно использовать непосредственно как удобрение в связи с наличием в нем патогенных микроорганизмов, жизнеспособных яиц гельминтов и большого количества семян сорня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подобного помета без соответствующей переработки, способствует выносу сорняками из почвы питательных элементов намного больше, чем содержится в вносимом птичьем пом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уществующих технологий переработки птичьего помета в России и за рубежом показывает, что имеются различные технологии, но большинство из них связаны с большими затратами, энергоемкостью и необходимостью специального оборудования, что неприемлемо для большинства хозяйств со слабой эконом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это, Татарский НИИ агрохимии и почвоведения совместно с Всероссийским научно-исследовательским ветеринарным институтом разработал технологию переработки птичьего помета с применением ускорителя ферментации грибкового происхождения, которая является наиболее простым, безотходным, дешевым, малоэнергоемким и не требующего специального оборудования. Данные дрожжевые грибки по своему действию схожи с ускорителем ферментации SEE-A японской фирмы «Nissan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утилизации птичьего помета состоит из следующих технологических опер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слой соломы сбрасывается помет из расчета 1: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месь поливается водным раствором ускорителя ферментации из расчета 10г грибков на тонну смеси, количество воды с расчетом доведения влажности в смеси не менее 7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обные слои смеси укладываются друг на друга, а затем сгребаются в кучи (штабеля) высотой выше 1 метра. Длина и ширина штабеля не огран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ждые 10 дней штабель перемешивается таким образом, чтобы нижний слой оказался наверху; в жаркое время года перед перемешиванием штабель увлажняется снаружи водой, в другое время года дождь и снег являются естественным увлажн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роцессе утилизации помета температура внутри штабеля поднимается до 700С, неприятный запах помета исчезает, погибают биологические опасные объекты и семена сорняков, влага испар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ерез 30 дней летом и ориентировочно 50 дней зимой органическое удобрение готово к использ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органического удобрения, полученного из птичьего помета с использованием подобной технологии, проводились путем постановки полевых опытов на серой лесной среднесуглинистой почве с дозой 3,6 и 9 т/га в течение четырех лет и с дозой 10 15 и 20 т/га – в течение трех лет, сравнивая их действие с эквивалентными дозами минеральных удобрений и с эквивалентным содержанием азота в навозе КР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мое органическое удобрение из птичьего помета в первом опыте содержал Nобщ – 3,74%, Р2О5 – 2,60 и К2О – 2,16 % на сухое вещество, влажность 43,3%, во втором опыте соответственно 3,91, 3,43 и 2,05%, влажность 4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али, что за четыре года действие и последействия суммарная прибавка урожая от применения исследуемого органического удобрения в дозах 3,6 и 9 т/га составила соответственно 10,6, 18,4 и 25,9 ц/га зерновых единиц или 10, 18 и 25% (табл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остоверная прибавка урожая получена при дозе 3 т/га в течение двух лет, при дозе 6 и 9 т/га – в течение тре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за четыре года один кг NPK, содержащегося в исследуемом органическом удобрении, способствовало получению прибавок урожая соответственно 7,1, 6,3 и 5,9 кг зерновых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 почве подвижного фосфора, обменного калия, гидролитическая и обменная кислотность в течение трех лет было выше, а на четвертом году последействия несколько ниже, чем в исходной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ракционного состава в почве показало (табл.2), что в четвертом году последействия на вариантах с внесением органического удобрения с дозой 3, 6 и 9 т/га содержание мобильной части фосфора, которая является более доступной для растений, было выше, чем в исходной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кономической и энергетической эффективности применения органического удобрения из птичьего помета в дозах 3, 6 и 9 т/га показывает (табл.3), что на один рубль дополнительных затрат приходится соответственно 1,83, 1,71 и 1,66 рублей, коэффициент энергетической эффективности прибавок урожая находится в пределах 1,96 – 2,06 единиц, что является весьма высо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й данного органического удобрения в дозах 10, 15 и 20 т/га в течение трех лет показали, что за три года действия и последействия суммарная прибавка урожая составила соответственно 18,6. 28,8 и 32,2 ц/га зерновых единиц или 19,28 и 34% (диаграмм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году своего последействия продолжалось положительное влияние на агрохимические свойства почвы. Об этом можно судить и по фракционному составу фосфатов (диаграмма 2). Доля фосфатов I и II группы (Ca-PI и Ca-PII) было значительно выше (14,9-16,8% от общих фракций), чем на контроле (10,5%), от каждой тонны внесенного органического удобрения к концу третьего года образовалось в почве соответственно дозам 75,83 и 100 кг «прогумусовых»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 энергетическая оценка показала (табл.3), что на один рубль дополнительных затрат приходится 1,03-1,14 рубля чистого дохода, а коэффициент энергетической эффективности прибавок урожая составляет 1,47-1,66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следования показывают, что данная технология переработки птичьего помета заслуживает внимания и широкого применения в сельскохозяйственном производстве. Это позволит повысить плодородие почв, увеличить урожайность сельскохозяйственных культур и улучшить экологическую обстановку вокруг птицеводческих компле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баева М. Д. Эколого-безопасная утилизация отходов : монография / М. Д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баева, И. И. Федоров, А. И. Куликов ; Бурят. гос. с.-х. академия. – Улан-Удэ : Изд-во БГСХА, 2001. – 94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ов В. С. Гигиена уборки и утилизации навоза : монография / В. С. Долгов. – М. : Россельхозиздат, 1984. – 175 с. : и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Ильин С. Н. Ресурсосберегающая технология переработки свиного навоза с получением биогаза: автореф. дис. … канд. техн. наук : 05.20.01 / С. Н. Ильин. – Улан-Удэ: [б. и.], 2005. – 23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Н. Г. Проектирование систем утилизации навоза на комплексах / Н. Г.Ковалев, И. К. Глазков. – М. : Агропромиздат, 1989. – 160 с. : и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вых Л. И. Утилизация отходов с животноводческих комплексов и ферм :практ. руководство / Л. И. Кривых. – Барнаул : РИО АИПКРС АПК, 2005. – 40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курьев В. С. Пособие по системам сооружений для подготовки и утилизации сточных вод и животноводческих стоков / В. С. Меркурьев, Р. П. Воробьева; Гл. упр. плодородия почв, мелиорации земель и сельхозводоснабжения, НИИ по с.-х. использованию сточных вод. – НИИССВ«Прогресс», Алт. подразделение НИИССВ «Прогресс». – М., 1996. – 76 с.: и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доренко О. Д. Биологические технологии утилизации отходов животноводства: учеб. пособие / О. Д. Сидоренко, Е. В. Черданцев. – М. : Изд- во МСХА, 2001. – 74 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ld English Text MT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istral">
    <w:name w:val="Mistral"/>
    <w:qFormat/>
    <w:rPr>
      <w:rFonts w:ascii="Old English Text MT" w:hAnsi="Old English Text MT" w:cs="Old English Text MT"/>
      <w:sz w:val="32"/>
    </w:rPr>
  </w:style>
  <w:style w:type="character" w:styleId="InternetLink">
    <w:name w:val="Hyperlink"/>
    <w:rPr>
      <w:rFonts w:cs="Times New Roman"/>
      <w:b/>
      <w:bCs/>
      <w:color w:val="000080"/>
      <w:u w:val="none"/>
      <w:shd w:fill="auto" w:val="clear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19"/>
      <w:szCs w:val="19"/>
    </w:rPr>
  </w:style>
  <w:style w:type="character" w:styleId="Style15">
    <w:name w:val="Нижний колонтитул Знак"/>
    <w:qFormat/>
    <w:rPr>
      <w:rFonts w:cs="Times New Roman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39:00Z</dcterms:created>
  <dc:creator>Admin</dc:creator>
  <dc:description/>
  <cp:keywords/>
  <dc:language>en-US</dc:language>
  <cp:lastModifiedBy>SYSTEM</cp:lastModifiedBy>
  <dcterms:modified xsi:type="dcterms:W3CDTF">2011-09-06T23:39:00Z</dcterms:modified>
  <cp:revision>2</cp:revision>
  <dc:subject/>
  <dc:title>Утилизация птичьего помета с использованием ускорителя ферментации грибкового происхождения</dc:title>
</cp:coreProperties>
</file>