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ООО «Амурский розлив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предприятия: производство безалкогольных напитков – квас и квасного напитка ТМ «Атаман Кваснов»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ОО «Амурский розлив» расположен в городе Благовещенске по адресу 1-й км. Новотроицкого шоссе 1. Входит в состав группы компаний «ИНТЕГРАЛ» и имеет два подразделения: цех брожения и цех розлива. Цех брожения отвечает за приготовления фильтрованного, пастеризованного кваса, квасного напитка, а цех розлива отвечает за розлив кваса, квасного напитка. Цех розлива снабжён двумя линиями розлива для выполнения производственного план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и и задачи предпри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довлетворение требований и ожиданий потребителей в безалкогольных напитках (квас, квасной напиток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лучение прибыли, обеспечивающей решение социально-экономических задач предпри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ому способствует реализация следующих задач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вышение качества и ассортимента продук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экономное использование ресурсов, повышение рентабельности, снижение себестоимости продук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вышение производительности труда, создание благоприятного психологического климата в коллектив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безопасных условий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авильная эксплуатация и своевременное проведение текущего и планово-предупредительного ремонта оборуд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зработка и внедрение новых и совершенствование действующих технологических процес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готовка производства и контроль за своевременным обеспечением производства материалами и инструментом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я производства квас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я производства кваса представляет собой сложный, многоступенчатый, упорядоченный технологический процесс, продолжительность которого составляет более 24 часов, описанный в табл.1.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20"/>
        <w:rPr/>
      </w:pPr>
      <w:r>
        <w:rPr>
          <w:sz w:val="28"/>
          <w:szCs w:val="28"/>
        </w:rPr>
        <w:t>Таблица №1 – Технология производства</w:t>
      </w:r>
      <w:r>
        <w:rPr/>
        <w:t xml:space="preserve"> ква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"/>
        <w:gridCol w:w="2621"/>
        <w:gridCol w:w="32"/>
        <w:gridCol w:w="3540"/>
        <w:gridCol w:w="2350"/>
      </w:tblGrid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ческий этап произв-ва квас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исание технологического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ческое оборудование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учение сырь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ходящее сырьё (сахар, концентрат квасного сусла, дрожжи, молочная кислота, моющие и дез. средства) обрабатывают наружную тару1% р-ром хлорки, завозят на склады, раскладывают на поддоны, регистрируют в журнале «Журнал входящего сырья» (наименование сырья, изготовитель, дата и срок годности, характеристики сырья, кол-во и массу)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готовка сырь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д забраживанием завешивают расчётное количество сахара, квасного сусла, дрожжи, молочной кислоты в соответствующую промаркированную тару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нные весы, промаркированная тара (ведра, савок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готовление пастеризованного фильтрованного сахарного сироп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подготовленную воду (ГОСТ), нагретую до 50°С, вносят расчётное количество сахара, перемешивают. Сахарный сироп пастеризуют при 90-95°С, выдерживая экспозицию 30 мин, для предотвращения образования слизеобразующих бактерий, фильтруют и охлаждаю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шнек для подачи сахара в ёмкость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- ёмкость для смешивания сахара с водой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 xml:space="preserve">=1 т; -танк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 xml:space="preserve">=7 т, в котором пастеризуют сахарный сироп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теплообменник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фильтр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охладитель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- танк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=7 т для приёма фильтрованного сахарного сироп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готовление пастеризованного сусл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подготовленную воду (ГОСТ), нагретую до 50°С, вносят расчётное количество концентрата квасного сусла, перемешивают. Квасное сусло пастеризуют при 75-80°С, выдерживая экспозицию 30 мин и охлаждаю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насос для закачки сусла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- ёмкость для пастеризации сусла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=7 т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теплообменни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готовление полуфабрикат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ёмкости для брожения смешивают сахарный сироп, квасное сусло, воду, перемешивают, выравнивают температуру для проведения бр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- ёмкость для брожения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=20 т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готовка дрожжей к забраживанию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чётное кол-во дрожжей обводняют тёплой водой, перемешивают, через 15 мин. вносят расчётное кол-во 40% молочной кислоты и выдерживают экспозицию в течение 2 часов. После вносят расчётное кол-во 8 % сахарного сиропа и выдерживают 3 ча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- ёмкость для дрожжей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=1 т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20"/>
        <w:rPr/>
      </w:pPr>
      <w:r>
        <w:rPr>
          <w:sz w:val="28"/>
          <w:szCs w:val="28"/>
        </w:rPr>
        <w:t>После каждого этапа технологического процесса производится санитарная обработка оборудования: обработка моющими средствами, дезинфицирующими средствами, выдерживая экспозицию по времени и температурному режиму. Используются только разрешённые моющие и дезинфицирующие средства. После мойки технологического оборудования производится проверка смывной воды на наличие остаточного дезинфицирующего средства и сдача смывной воды в микробиологическую лабораторию.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вас производство труд технологический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труда и материального стимулирования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цесс производства кваса полностью автоматизирован. Участие человека в технологическом процессе сведён до минимума. Управление оборудованием осуществляется с помощью ПК, все технологические параметры задаются на компьютере, все цеха снабжены видеонаблюдением. Весь технологический процесс контролирует и отслеживает старший технолог, сменный технолог проводит физико-химический (на содержание спирта, сухих веществ, кислотность) и микробиологический (общее количество дрожжей, а также на живые и мертвые клетки) анализ кваса на каждом технологическом этапе. По полученным результатам анализа старший технолог принимает решения о дальнейшем проведении технологического процесса, организуя работу аппаратчиков, находящихся на смене. В обязанности аппаратчика входит обязанности от подготовка сырья, запуска оборудования (например, сепаратор, кизельгур), контроль рабочих параметров оборудования (например, скорость сепарации и фильтрации, температура пастеризации, давление при карбонизации и т.д.) до влажной уборки в цехе. Также в смену выходят наладчики технологического оборудования, которые контролируют исправность оборудования и устраняют неполадки в случае их возникновения. 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/>
      </w:pPr>
      <w:r>
        <w:rPr>
          <w:sz w:val="28"/>
          <w:szCs w:val="28"/>
        </w:rPr>
        <w:t>В цехе розлива в смену выходят операторы оборудования, наладчик, сменный технолог, грузчики. Каждое оборудование (на моноблоке, выдувной машине, этикеточной машине, термотуннеле) обслуживает оператор. В течение смены он контролирует работу оборудования и его рабочие параметры. В случае поломки оператор сообщает наладчику, который устраняет все неполадки в течении смены. Сменный технолог контролирует качество бутылки, пробки, этикетки, т.е. отвечает за качество выпускаемой готовой продукции. Грузчики складируют продукцию на поддоны и отгружают её на склад.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х брожения и розлива работает круглосуточно. График работы два через два по 12 часов. В смену в цехе брожения работает один старший технолог, два аппаратчика; в цехе розлива – 4 оператора технологического оборудования, один наладчик, один сменный технолог, три грузчика. 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работная плата – важнейший стимул в повышении эффективности производства.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применяется повременная система оплаты труда включающая зарплату по тарифным ставкам за отработанное время, а также надбавки и премии. 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спользуется 16-ти разрядная тарифная сетка с равномерным абсолютным возрастанием. Заработная плата работника складывается из месячной тарифной ставки, надбавок и премиальной части, которая зависит от выполнения плана. В случае невыполнения плана премия не выплачивается.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/>
      </w:pPr>
      <w:r>
        <w:rPr>
          <w:sz w:val="28"/>
          <w:szCs w:val="28"/>
        </w:rPr>
        <w:t>Например, наладчик технологического оборудования имеет месячную тарифную ставку по 10 разряду в размере 10800 рублей + 30% северная и 20% районная надбавки + 20% премия за выполнение плана = заработная плата.</w:t>
      </w:r>
      <w:r>
        <w:br w:type="page"/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7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. Технологический регламент по производству кваса производительностью 100 гал в сутки ТР 91 85-015-02068315-200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Технические условия 9185-213-00334600-03 на квасы</w:t>
      </w:r>
    </w:p>
    <w:p>
      <w:pPr>
        <w:pStyle w:val="Normal"/>
        <w:tabs>
          <w:tab w:val="clear" w:pos="708"/>
          <w:tab w:val="left" w:pos="279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3. Синица, Л.М. Организация производства. - М.: ИНФРА-М, 2008-352 с.</w:t>
      </w:r>
    </w:p>
    <w:p>
      <w:pPr>
        <w:pStyle w:val="Normal"/>
        <w:tabs>
          <w:tab w:val="clear" w:pos="708"/>
          <w:tab w:val="left" w:pos="2790" w:leader="none"/>
        </w:tabs>
        <w:jc w:val="left"/>
        <w:rPr/>
      </w:pPr>
      <w:r>
        <w:rPr>
          <w:sz w:val="28"/>
          <w:szCs w:val="28"/>
        </w:rPr>
        <w:t>4. Организация производства и управление предприятием. Учебник для вузов. 2-е изд./ Под ред. Гаврилова А.Г. - М.: ИНФРА-М, 2009.-544 с.</w:t>
      </w:r>
    </w:p>
    <w:p>
      <w:pPr>
        <w:pStyle w:val="Normal"/>
        <w:tabs>
          <w:tab w:val="clear" w:pos="708"/>
          <w:tab w:val="left" w:pos="279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5. Безрукова, В.С. Оплата труда на предприятиях АПК. Учебное пособие/ под. ред. Казёмова А.И. – Благовещенск: изд-во ДальГАУ, 2006.-198с.</w:t>
      </w:r>
    </w:p>
    <w:p>
      <w:pPr>
        <w:pStyle w:val="Normal"/>
        <w:tabs>
          <w:tab w:val="clear" w:pos="708"/>
          <w:tab w:val="left" w:pos="2790" w:leader="none"/>
        </w:tabs>
        <w:jc w:val="left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35:00Z</dcterms:created>
  <dc:creator>username</dc:creator>
  <dc:description/>
  <cp:keywords/>
  <dc:language>en-US</dc:language>
  <cp:lastModifiedBy>SYSTEM</cp:lastModifiedBy>
  <cp:lastPrinted>2010-10-17T23:07:00Z</cp:lastPrinted>
  <dcterms:modified xsi:type="dcterms:W3CDTF">2011-09-06T23:35:00Z</dcterms:modified>
  <cp:revision>2</cp:revision>
  <dc:subject/>
  <dc:title/>
</cp:coreProperties>
</file>