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АДЕМИЯ ТРУДА И СОЦИАЛЬНЫХ ОТНОШЕНИЙ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НБУРГСКИЙ ФИЛИАЛ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ИЙ ФАКУЛЬТЕТ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ЭКОНОМИК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Экономический анализ</w:t>
      </w:r>
    </w:p>
    <w:p>
      <w:pPr>
        <w:pStyle w:val="1"/>
        <w:widowControl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t xml:space="preserve">На тему </w:t>
      </w:r>
      <w:r>
        <w:rPr>
          <w:sz w:val="28"/>
        </w:rPr>
        <w:t>1. Анализ эффективности использования основных фондов. 2. Анализ косвенных затрат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а-заочника 3 курса «Финансы и кредит»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а УФ 32 групп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ой Надежды Александров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нбург 2010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widowControl/>
        <w:shd w:fill="FFFFFF" w:val="clear"/>
        <w:suppressAutoHyphens w:val="true"/>
        <w:spacing w:lineRule="auto" w:line="360"/>
        <w:ind w:hanging="0"/>
        <w:jc w:val="left"/>
        <w:rPr>
          <w:sz w:val="28"/>
        </w:rPr>
      </w:pPr>
      <w:r>
        <w:rPr>
          <w:sz w:val="28"/>
        </w:rPr>
        <w:t>1. Анализ эффективности использования основных фондов</w:t>
      </w:r>
    </w:p>
    <w:p>
      <w:pPr>
        <w:pStyle w:val="1"/>
        <w:widowControl/>
        <w:shd w:fill="FFFFFF" w:val="clear"/>
        <w:suppressAutoHyphens w:val="true"/>
        <w:spacing w:lineRule="auto" w:line="360"/>
        <w:ind w:hanging="0"/>
        <w:jc w:val="left"/>
        <w:rPr>
          <w:sz w:val="28"/>
        </w:rPr>
      </w:pPr>
      <w:r>
        <w:rPr>
          <w:sz w:val="28"/>
        </w:rPr>
        <w:t>2. Анализ косвенных затрат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дача 24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дача 29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Анализ эффективности использования основных фон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характеристики использования основных производственных фондов применяются различные показатели. Условно их можно разделить на две групп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ающие показател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стные показате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бщающие показатели применяются для характеристики использования основных фондов на всех уровнях народного хозяйства – предприятия, отрасли и народного хозяйства в целом. К этим показателям относят, прежде всего, фондоотдачу и рентабель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ные показатели – это, как правило, натуральные показатели, которые используются чаще всего на предприятиях и их подразделениях. Они делятся на показатели интенсивного и экстенсивного использования основных фондов. Показатели интенсивного использования основных фондов характеризуют величину выхода продукции (выполненной работы) в единицу времени с определенного вида оборудования. Показатели экстенсивного использования основных фондов характеризуют их применение во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арактеристики технического состояния основных средств используются такие показатели, как коэффициент износа, коэффициент годности, возрастная структура обору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износа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=И/F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КИ - коэффициент износа; И - сумма износа; F - первоначальная (балансовая) стоимость основ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годности (Кг) можно рассчитать двумя способ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разница между 1 и коэффициентом износ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г = 1- 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к отношение остаточной стоимости (Ос) основных средств к их первоначальной (балансовой) стои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г=Ос/F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ределенной степени техническое состояние основных средств характеризуют показатели их движения : коэффициент ввода , коэффициент обновления и коэффициент выбы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ввода определяется как отношение стоимости поступивших основных средств (Fn) к их стоимости на конец года (Fk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в= Fn / Fk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обновления (Кобн) рассчитывается путем деления стоимости поступивших основных средств (Fn) к их стоимости на конец г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н= Fn+/Fk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ы ввода и обновления бывают равны между собой в случае, когда все поступившие за отчетный год основные средства новые, не бывшие в эксплуа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выбытия (Квыб) исчисляется как отношение стоимости выбывших основных средств (Fвыб) к их стоимости на начало года (Fн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ыб= Fвыб/Fн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основных средств оценивается такими обобщающими показателями, как фондоотдача и фондоемк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отдача основных фондов, определяется как отношение стоимости продукции (валовой, товарной или реализованной) к среднегодовой стоимости основных фон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 = Q/Фср 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Фо – фондоотдача; Q – объём производства и реализации продукции, рублей; Фср – среднегодовая стоимость основных производственных фондов предприятия,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отдача показывает общую отдачу от использования каждого рубля, затраченного на основные производственные фонды, то есть эффективность этого вложения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ёмкость - эта величина, обратная фондоотдаче. Она рассчитывается как отношение стоимости основных производственных фондов к объёму выпускаемой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ё = Фср/Q 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Фё – фондоёмкость; Фср – среднегодовая стоимость основных производственных фондов, рублей; Q – объём производства и реализации продукции,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фондоёмкости характеризует уровень денежных средств, вложенных в основные фонды для производства продукции заданной величи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аботы предприятия во многом определяется уровнем фондовооружённости труда, определяемой стоимостью основных производственных фондов к числу рабочих (работников промышленно - производственного персонала) предприят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в = Фср/Чппп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Фв – фондовооружённость; Фср – среднегодовая стоимость основных производственных фондов, рублей; Чппп – численность промышленно-производственного персон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 величина должна непрерывно увеличиваться, так как от неё зависит техническая вооружённость, а следовательно, и производительность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здесь можно рассчитать производительность труда как отношение объёма производства к численности промышленно-производственного персон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р = Q/Чппп 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Птр – производительность труда; Q – объём производства и реализации продукции, рублей; Чппп – численность промышленно-производственного персон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 показатель характеризует объём произведённой продукции на одного работающе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названных обобщающих показателей эффективности использования основных средств оценивается и фондоотдачей активной части основных средств, которая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=V/Fa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 - фондоотдача активной части основных средств; Fa - среднегодовая стоимость активной части основных средств; V-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 факторной системы фондоотдачи осуществляется с использованием способа расширения. Так, факторами 1-го порядка являются изменение удельного веса активной части и изменение фондоотдачи активной части. Зависимость фондоотдачи промышленно-производственных основных средств от названных факторов можно выразить следующей математической модель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=V/F=V/Fa* Fa/F=q*Y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Y - удельный вес активной части промышленно - производственных основных средств, коэффицие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ю очередь на фондоотдачу активной части оказывают влияние следующие факторы, которые по отношению к фондоотдаче промышленно - производственных основных средств являются факторами 2-го порядка 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количества часов, отработанных одним станком за год (целодневные и внутрисменные потери рабочего времен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средней выработки продукции за 1 станко-час (производительность оборудовани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средней цены одного ста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связь этих факторов с фондоотдачей активной части можно проиллюстрировать с использованием следующей моде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=V/Fa=R*В*К/Ц*К=R*В/Ц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R- средняя выработка продукции за 1 ст/час; В - количество часов, отработанных 1 станком за год; Ц - средняя цена 1 станка; К - количество стан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основные средства – один из важнейших факторов любого производства. Их состояние и эффективное использование прямо влияют на конечные результаты хозяйственной деятельности предприятий. Рациональное использование основных фондов способствует улучшению всех технико-экономических показателей, в том числе увеличению выпуска продукции, снижению ее себестоимости, трудоемкости изготовления. Эффективность использования основных средств оценивается такими обобщающими показателями, как фондоотдача, фондоемкость и фондовооружен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/>
        <w:shd w:fill="FFFFFF" w:val="clear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2. Анализ косвенных затра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венные затраты (накладные расходы) — расходы (затраты), сопровождающие основную деятельность предприятия, но не связанные с ней напрямую, не входящие в стоимость труда и материалов. Это затраты на содержание и эксплуатацию основных средств, на управление, организацию, обслуживание производства, на командировки, обучение работников и так называемые непроизводительные расходы (потери от простоев, порчи материальных ценностей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венные затраты в себестоимости продукции представлены следующими комплексными статьями: расходы на содержание и эксплуатацию оборудования, общепроизводственные и общехозяйственные расходы, коммерческие расходы. Анализ этих расходов производится путем сравнения фактической их величины на рубль товарной продукции в динамике за 5-10 лет, а также с плановым уровнем отчетного периода. Такое сопоставление показывает, как изменилась их доля в стоимости товарной продукции в динамике и по сравнению с планом, и какая наблюдается тенденция - роста или сни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оследующего анализа выясняют причины, вызвавшие абсолютное и относительное изменение косвенных затрат. По своему составу это комплексные статьи. Они состоят, как правило, из нескольких элементов затра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содержанию и эксплуатации машин и оборудования включают в себя амортизацию машин и технологического оборудования, затраты на их ремонт, эксплуатацию, расходы по внутризаводскому перемещению грузов и др. Некоторые виды затрат (например, амортизация) не зависят от объема производства продукции и являются условно-постоянными. Другие полностью или частично зависят от его изменения и являются условно-переменными. Степень их зависимости от объема производства продукции устанавливается с помощью коэффициентов, величина которых определяется либо опытным путем, либо с помощью корреляционного анализа по большой совокупности данных об объеме выпуска продукции и сумме этих затр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есчета плановых затрат на фактический выпуск продукции можно использовать следующую формул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ск = Зпл х (100 + ТП% х Кз) / 100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Зск - затраты, скорректированные на фактический выпуск продукции; Зпл - плановая сумма затрат по статье; ТП% - перевыполнение (недовыполнение) плана по выпуску товарной продукции, %; Kз - коэффициент зависимости затрат от объема производства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необходимо выяснить причины относительного перерасхода или экономии средств по каждой статье затр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амортизации зависит от количества машин и оборудования, их структуры, стоимости и норм амортизации. Стоимость оборудования может измениться за счет приобретения более дорогих машин и их переоценки в связи с инфляцией. Нормы амортизации изменяются довольно редко и только по решению правительства. Средняя норма амортизации может измениться из-за структурных сдвигов в составе фон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амортизация на единицу продукции зависит еще и от объема производства продукции. Чем больше продукции выпущено на данных производственных мощностях, тем меньше амортизации и других постоянных затрат приходится на единицу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личину эксплуатационных расходов влияют количество эксплуатируемых объектов, время их работы и удельные расходы на один машино-час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капитальный, текущий и профилактический ремонт могут измениться из-за объема ремонтных работ, их сложности, степени изношенности основных фондов, стоимости запасных частей и ремонтных материалов, экономного их исполь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умму расходов по внутреннему перемещению грузов оказывают влияние вид транспортных средств, полнота их использования, степень выполнения производственной программы, экономное использование средств на содержание и эксплуатацию подвижного соста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цеховых и общехозяйственных расходов имеет большое значение, так как они занимают значительный удельный вес в себестоимости продукции. Непроизводительными затратами следует считать потери от порчи и недостачи сырья (материалов) и готовой продукции, оплату простоев по вине предприятия, доплаты за это время в связи с использованием рабочих на работах, требующих менее квалифицированного труда, стоимость потребленных энергии и топлива за время простоев предприятия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цеховых и общезаводских расходов в себестоимости единицы изделия производится с учетом результатов, полученных при анализе их в целом по предприятию. Данные расходы распределяются между отдельными видами изготовленной продукции пропорционально всем прямым затратам, за исключением покупных материа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этих расходов, приходящаяся на единицу продукции, зависит от изменения: - общей суммы цеховых и общезаводских расходов; - суммы прямых затрат, которые являются базой распределения накладных; - объема производства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ие расходы включают в себя затраты по отгрузке продукции покупателям (погрузочно-разгрузочные работы, доставка), расходы на тару и упаковочные материалы, рекламу, изучение рынков сбыта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доставке товаров зависят от расстояния перевозки, веса перевезенного груза, транспортных тарифов за перевозку грузов, вида транспорт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грузке и выгрузке могут изменяться в связи с изменением веса отгруженной продукции и расценок за погрузку и выгрузку одной тонны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тару и упаковочные материалы зависят от их количества и стоимости. Количество в свою очередь связано с объемом отгруженной продукции и нормой расхода упаковочных материалов на единицу продукции. Экономия на упаковочных материалах не всегда желательна, так как красивая, эстетичная, привлекательная упаковка — один из факторов повышения спроса на продукцию. Увеличение затрат по этой статье окупается увеличением объема продаж. То же можно сказать и о затратах на рекламу, изучение рынков сбыта и другие маркетинговые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анализа косвенных затрат подсчитываются резервы возможного их сокращения и разрабатываются конкретные рекомендации по их осво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фондоемкость фондоотдача косвенный затра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дача 2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эффективность использования основных производственных фондов по следующим исходным данны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1149"/>
        <w:gridCol w:w="1134"/>
        <w:gridCol w:w="2552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шл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четный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зменение в отчетном году к прошлому году (+,-)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ручка от продажи в ценах отчетного года, тыс. руб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2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1261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реднегодовая стоимость основных производственных фондов, тыс. руб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8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567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истая прибыль, тыс. руб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 711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Фондоотдача, руб. (определяется как отношение стоимости продукции к среднегодовой стоимости основных фондов.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Фондоемкость, руб. (рассчитывается как отношение стоимости основных производственных фондов к объёму выпускаемой продукции.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0,07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Фондорентабельность, %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(отношен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прибыль от продажи продукции к среднегодовая стоимость основных производственных фондов предприятия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13,7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ы видим, что уровень фондоотдачи повысился на 0,10, т.е. повышение уровня использования основных фондов позволяет увеличить размеры выпуска производства без дополнительных капитальных вложений и в более короткие сроки. Ускоряет темпы производства, уменьшает затраты на воспроизводство новых фондов и снижает издержки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фондоемкости показывает, сколько средств нужно затратить на основные фонды, чтобы получить необходимый объем продукции. Наблюдается снижение фондоемкости 0,07 т.е наблюдается экономия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рентабельность снизилась на 13,78, т. е. по сравнению с прошлым годом прибыль снизила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дача 29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влияние факторов на изменение фондоотдачи по следующим исходным данным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1134"/>
        <w:gridCol w:w="1134"/>
        <w:gridCol w:w="2213"/>
      </w:tblGrid>
      <w:tr>
        <w:trPr>
          <w:trHeight w:val="674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оказате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рошлый го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Отчетный год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Изменение в отчетном году к прошлому году </w:t>
            </w:r>
          </w:p>
        </w:tc>
      </w:tr>
      <w:tr>
        <w:trPr>
          <w:trHeight w:val="273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Выручка от продажи в ценах отчетного года, тыс. руб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9456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8448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-1008</w:t>
            </w:r>
          </w:p>
        </w:tc>
      </w:tr>
      <w:tr>
        <w:trPr>
          <w:trHeight w:val="766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реднегодовая стоимость основных производственных фондов, тыс. руб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783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7882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51</w:t>
            </w:r>
          </w:p>
        </w:tc>
      </w:tr>
      <w:tr>
        <w:trPr>
          <w:trHeight w:val="298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реднесписочная численность работников, чел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2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34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6</w:t>
            </w:r>
          </w:p>
        </w:tc>
      </w:tr>
      <w:tr>
        <w:trPr>
          <w:trHeight w:val="1007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Фондовооруженность, тыс. руб. (отношение средней годовой стоимости основных производственных фондов к средней численности работников за го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79.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31.8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-47.86</w:t>
            </w:r>
          </w:p>
        </w:tc>
      </w:tr>
      <w:tr>
        <w:trPr>
          <w:trHeight w:val="1123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изводительность труда, (отношение выручка от реализации продукции к средней численности работни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337.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48.47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-89.24</w:t>
            </w:r>
          </w:p>
        </w:tc>
      </w:tr>
      <w:tr>
        <w:trPr>
          <w:trHeight w:val="1007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Фондоотдача, руб. (определяется как отношение стоимости продукции к среднегодовой стоимости основных фондов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.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.07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-0.1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отрицательные факторы – это уменьшение выручки от реализации на 1008 тыс. руб. Также фондоотдача снизилась на 1,63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отдача показывает, сколько рублей товарной или реализованной продукции приносит каждый рубль, вложенный в основные фонды. Снижение фондоотдачи свидетельствует о снижение использования основных фон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фондоотдачи можно достигнуть за счет: - изменения структуры основных фондов - увеличения доли основного оборудования; - заменой устаревшего и низкопроизводительного оборудования на более современное; - увеличением коэффициента использования машинного времени - увеличением сменности, устранением простоев; - продажей неиспользуемого и малоиспользуемого оборудования; - переходом на производство продукции с более высоким уровнем добавленной стоимости; - общим повышением эффективности производства - ликвидацией ненужных вспомогательных ОФ, увеличением производительности труда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фондоотдачи неразрывно связан с показателем производительности труда. Поэтому при оценке целесообразности инвестиций в увеличение основных фондов всегда необходимо принимать во внимание изменение производительности труда, так как производительность труда падает, следовательно, не эффективно инвестировать в основные фон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Экономический анализ: Основы теории. Комплексный анализ хозяйственной деятельности организации: Учебник / Под ред. Н.В. Войтоловского, А.П. Калининой, И.И. Мазуровой. – М.: Высшее образование, 2005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ылов Э.И., Власова В.М., Журавкова И.В. Анализ финансовых результатов, рентабельности и себестоимости продукции: Учеб. пособие. – М.: Финансы и статистика, 2005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юбушин Н.П., Бабичева Н.Э. Анализ методик по оценке финансового состояния организации. //Экономический анализ: теория и практика. 2006. №22 (79)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кономический анализ: Учебник для вузов /Под ред. Л.Т. Гиляровской. – 3-е изд., доп. – М.: ЮНИТИ-ДАНА, 200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3:34:00Z</dcterms:created>
  <dc:creator>FuckYouBill</dc:creator>
  <dc:description/>
  <cp:keywords/>
  <dc:language>en-US</dc:language>
  <cp:lastModifiedBy>SYSTEM</cp:lastModifiedBy>
  <dcterms:modified xsi:type="dcterms:W3CDTF">2011-09-06T23:34:00Z</dcterms:modified>
  <cp:revision>2</cp:revision>
  <dc:subject/>
  <dc:title/>
</cp:coreProperties>
</file>