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b/>
          <w:color w:val="000000"/>
          <w:sz w:val="28"/>
          <w:szCs w:val="40"/>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словиях рыночных отношений центр экономической деятельности перемещается к основному звену всей экономики – предприятию, торговому предприятию. Именно на этих уровнях создается нужная обществу продукция, оказываются необоротные услуги. На предприятии сосредоточены наиболее квалифицированные кадры. Здесь решаются вопросы экономного расходования ресурсов, применение высокопроизводительной техник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 – менеджм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щение товаров требует общественных затрат, вызываемых их доставкой, хранением и реализацией. Эти затраты живого и общественного труда, необходимые для доведения товаров до потребителей, выраженные в денежной форме, называются издержками обращ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издержек обращения одна из наиболее актуальных и важных проблем политики предприятия, так как уровень, динамика и структура издержек тесно связаны со всеми сторонами хозяйственной деятельности предприятия, с вопросами планирования и организации процесса, движения товаров из сферы производства в сферу потреб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издержек обращ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затр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ьная организация учета издержек обращения дает возможность выявить резервы их снижения. Учет позволяет своевременно отражать затраты и контролировать ход выполнения плана по издержкам обращения, расходования материальных, трудовых и финансовых ресурсов. 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и и материалов.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держки обращения являются важнейшим и качественным показателем деятельности торгового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настоящей работы является анализ механизма формирования издержек обращения и поиск путей их оптим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задачами курсовой работы явля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ать характеристику издержкам обращ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вести примеры основных показателей издерж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казать как прогнозируются и планируются издержки обращения по общему объему и по основным стать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пределить резервы снижения издержек обращения на предприят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 исследования данной курсовой – ПО «Хоп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40"/>
        </w:rPr>
        <w:t>1. Общая характеристика издержек обращ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держками обращения называются выраженные в денежной форме текущие затраты живого и овеществленного труда на планомерную организацию доведения и реализации товаров потребителям. Они обусловлены необходимостью оплаты труда работников, транспортирования и хранения, подготовки товаров к продаже. Расходы требуются на управление торговыми организациями и предприятиями, на ведение у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ущие расходы авансируются ежегодно как по стоимости, так и в натурально-вещественной форме. По товарам личного потребления издержки обращения в основном приходятся на оптовую и розничную торговлю, возмещаются они за счет оптовых и торговых скидок. Часть этих издержек оплачивает промышленность. Это преимущественно расходы по сбыту, транспортные расходы и стоимость тары в доле, включаемой в оптовую цену промышленных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асштабе народного хозяйства издержки обращения выступают как общественно необходимые затраты на процесс обращения товаров. Такими затратами принято называть расходы на реализацию и доведение товаров до потребителей при общественно нормальных условиях купли-продажи, среднем уровне интенсивности труда работников, соблюдении установленных требований к качеству торгового обслуж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держки обращения учитываются на всех стадиях ценообразования, начиная от производства, когда в себестоимость продукции включаются расходы по сбыту, и заканчивая розничной продажей, когда в розничной цене отражаются издержки оптовой и розничной торгов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держки обращения характеризуются суммой и уровнем. Их уровень в розничной торговле определяется в процентах к розничному товарообороту, в оптовой – в процентах к оптовому товарообороту с участием в расчетах, в общественном питании – в процентах к валовому товарообороту общественного питания. Уровень издержек обращения – важный качественный показатель торговой деятель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ждая организация (предприятие) прежде чем начать производство продукции определяет, какую прибыль, какой доход оно сможет получит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быль организации (предприятия)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на производство продукции – издержк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ледовательно, производитель располагает множеством рычагов снижения затрат, которые он может привести в действие при умелом руководств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Что же понимается под издержками производства? В общем виде </w:t>
      </w:r>
      <w:r>
        <w:rPr>
          <w:rFonts w:cs="Times New Roman;Times New Roman" w:ascii="Times New Roman;Times New Roman" w:hAnsi="Times New Roman;Times New Roman"/>
          <w:i/>
          <w:iCs/>
          <w:color w:val="000000"/>
          <w:sz w:val="28"/>
          <w:szCs w:val="28"/>
          <w:lang w:eastAsia="ru-RU"/>
        </w:rPr>
        <w:t>издержки производства и реализации</w:t>
      </w:r>
      <w:r>
        <w:rPr>
          <w:rFonts w:cs="Times New Roman;Times New Roman" w:ascii="Times New Roman;Times New Roman" w:hAnsi="Times New Roman;Times New Roman"/>
          <w:color w:val="000000"/>
          <w:sz w:val="28"/>
          <w:szCs w:val="28"/>
          <w:lang w:eastAsia="ru-RU"/>
        </w:rPr>
        <w:t xml:space="preserve">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autoSpaceDE w:val="false"/>
        <w:spacing w:lineRule="auto" w:line="360" w:before="0" w:after="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В издержки производства и реализации продукции включаются</w:t>
      </w:r>
    </w:p>
    <w:p>
      <w:pPr>
        <w:pStyle w:val="Normal"/>
        <w:autoSpaceDE w:val="false"/>
        <w:spacing w:lineRule="auto" w:line="360" w:before="0" w:after="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затраты, связанные с:</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непосредственным производством продукции, обусловленны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хнологией и организацией производст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использованием природного сырь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одготовкой и освоением производ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изобретательством и рационализацией, проведением опытно- экспериментальных работ, изготовлением и испытанием моделей и образцов, выплатой авторских вознаграждений и т.п.;</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обслуживанием производственного процесса: обеспечением производства сырьем, материалами, топливом, энергией, инструментом и другими средствами и предметами труда, поддержанием основных производственных фондов в рабочем состоянии, выполнением санитарно-гигиенических требован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обеспечением нормальных условий труда и техники безопас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управлением производством: содержанием работников аппарата управления организации (предприятия) и его структурных подразделений, командировками, содержанием и обслуживанием технических средств управления, оплатой консультационных, информационных и аудиторских услуг, представительскими расходами в связи с коммерческой деятельностью организаций (предприятий) и т.п.:</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одготовкой и переподготовкой кадр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отчислением на государственное и негосударственное социальное страхование и пенсионное обеспечение, в Государственный фонд занятости насел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отчислением по обязательному медицинскому страхованию и д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онечно, результат деятельности организации (предприятия) (прибыль или убыток) слагается из финансового результата от реализации продукции (работ, услуг), основных средств и другого имущества предприятия (организации) и доходов от внереализационных операций, уменьшенных на сумму расходов по этим операция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онечный результат определяется как разница между выручкой от реализации продукции в действующих ценах без НДС и акцизов и затратами на ее производство и реализацию.</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зличают понятия валового дохода и валовой прибыли.</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обращение издержка резерв прогнозирова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40"/>
          <w:lang w:eastAsia="ru-RU"/>
        </w:rPr>
        <w:t>2. Классификация и показатели издержек обращ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держки обращения торговых предприятий классифицируются п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частию в образовании сто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этому признаку все издержки обращения делятся на чистые и дополнитель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истые издержки обращения – это затраты торговых предприятий, которые, являясь общественно необходимыми, непроизводительны по своей сути. Существование чистых издержек обращения обусловлено тем, что процесс доведения товаров до потребителя производится путем купли-продажи и смены формы стоимости. К чистым издержкам обращения торговых предприятий относятся расходы, связанные с рекламой, денежным оборотом, ведением кассовых и бухгалтерских операций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полнительные издержки обращения – это затраты торговых предприятий, которые обусловлены продолжением процессов производства в сфере обращения. К дополнительным издержкам относятся расходы на транспортировку, хранение товаров, их доработку, фасовку, упаковку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орговых предприятиях не ведется раздельного учета чистых и дополнительных издержек обращения. Но отечественная и зарубежная практика свидетельствует, что существует тенденция постепенного уменьшения доли дополнительных и возрастания доли чистых издержек обращения в общей их сумме. Это связано с тем, что при наличии насыщенного рынка важнейшим фактором успеха торговых предприятий становится культура обслуживания покупателей. Соответственно, более быстрыми темпами возрастают расходы, направляемые именно на совершенствование процесса обслуживания, т.е. возрастает доля чистых издержек обращения в общей их сум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дотраслям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этому признаку можно выделить издержки обращ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зничных торговых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товых торговых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ятий массового пит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лассификация издержек обращения по подотраслям деятельности обусловлена особенностями торгово-технологических процессов в различных торговых предприятиях. Специфика хозяйственной деятельности предопределяет высокий уровень издержек, как правило, на предприятиях массового питания, а наиболее низкий – на предприятиях оптовой торговли. Различия торговой технологии детерминируют различия в составе и структуре издержек торговых предприятий различных подотраслей деятельности (например, в затраты предприятий питания включаются не только издержки обращения, но и издержки производства), которые в конечном итоге в значительной степени предопределяют разницу в подходах к ценообразов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ыполняемым задач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этому признаку все издержки обращения можно разделить на операционные и административно-управленческ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ерационные издержки обращения – это расходы торговых предприятий, которые связаны с осуществлением основной деятельности, т.е. обусловлены непосредственным продвижением товаров из сферы производства в сферу обращения. К операционным расходам относятся транспортные расходы; заработная плата персонала; расходы по аренде и содержанию зданий, помещений, инвентаря; расходы на текущий ремонт; расходы по хранению и подготовке товаров к продаже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дминистративно-управленческие издержки – это расходы торговых предприятий, которые связаны с деятельностью аппарата управления, т.е. обусловлены организацией хозяйственной деятельности конкретного предприятия. К административно-управленческим издержкам относятся расходы по заработной плате управленческих работников, почтово-телеграфные, канцелярские расходы и расходы по командировкам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пособу распределения по товарным групп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этому признаку все издержки обращения торговых предприятий делятся на прямые и распределительные (косвен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ямые издержки – это расходы торгового предприятия, которые на основании имеющихся документов могут быть отнесены к определенной товарной группе без дополнительных расч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пределительные (косвенные) издержки – это расходы торгового предприятия, которые на основании имеющихся документов невозможно отнести к определенной товарной группе, вследствие чего их распределяют между товарными группами после предварительных расче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епени зависимости от изменений объема товарооборо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этому признаку все издержки обращения делятся на условно-переменные и условно-постоян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ловно-переменные издержки обращения – это затраты торговых предприятий, абсолютная сумма которых уменьшается с изменением объемов товарооборота. К условно-переменным относятся транспортные расходы, расходы по оплате труда, по хранению и подготовке товаров к продаже, потери товаров, проценты за пользование кредитом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ловно-постоянные издержки обращения – это затраты торговых предприятий, абсолютная сумма которых остается постоянной при изменении объемов товарооборота. К условно-постоянным относятся расходы по аренде, содержанию и текущему ремонту зданий, помещений и инвентаря, износ спецодежды, расходы на рекламу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ение издержек на переменные и постоянные в значительной мере является условным, так как учитывает влияние только одного фактора: изменения объема товарооборота. Однако на величину издержек обращения торговых предприятий одновременно оказывает влияние множество факторов, поэтому характер их изменения может быть различным в зависимости от конкретной ситу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дам затр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й признак классификации издержек обращения является основным. По этому признаку затраты торговых предприятий можно разделить на следующие укрупненные груп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работников торговых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услуг других отраслей экономики (транспорта, связи, коммунального хозя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ьное потребление в торговых предприятиях (износ основных фондов, расход упаковочных материалов, топлива, электроэнерг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ьные потери (убыль и потери това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е расходы (подготовка кадров, охрана труда и социальное страх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держки обращения характеризуются двумя показателями: абсолютной суммой издержек обращения и их относительным уровн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солютная сумма издержек обращения представляет собой стоимость показателей и характеризует объём затрат на процесс товародви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сительный уровень издержек обращения – это затраты на рубль товарооборота, которые определяю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3525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6" r="-27" b="-66"/>
                    <a:stretch>
                      <a:fillRect/>
                    </a:stretch>
                  </pic:blipFill>
                  <pic:spPr bwMode="auto">
                    <a:xfrm>
                      <a:off x="0" y="0"/>
                      <a:ext cx="1352550" cy="5429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Уи – относительный уровень издержек обращ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 – абсолютная сумма издержек обращ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pq – объём товарооборо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формация об издержках обращения содержится в данных статистического учёта и бухгалтерии. Сумма издержек обращения отражается в справке №1 к ежемесячному балансу, где показывают их относительный уровень. Форма №5 (квартальная) «Отчёт об издержках обращения по торговле и общественному питанию» содержит эти данные за квартал и с начала года нарастающим итогом. Для анализа заработной платы можно дополнительно использовать данные, содержащиеся в форме №5-Т «Отчёт о выполнении плана по труду в торговле». В форме №14 «Отчёт о расходах на содержание аппарата управления» содержатся данные по административно-управленческим расход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анализа структуры и динамики издержек обращения используются следующие показате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изменение суммы издержек обращения (? 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114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И1 и И0 – сумма издержек обращения текущего и базового периодов соответстве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изменение относительного уровня издержек обращения (? У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2954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15" r="-28" b="-115"/>
                    <a:stretch>
                      <a:fillRect/>
                    </a:stretch>
                  </pic:blipFill>
                  <pic:spPr bwMode="auto">
                    <a:xfrm>
                      <a:off x="0" y="0"/>
                      <a:ext cx="1295400" cy="3143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Уи1 и Уи0 – относительный уровень издержек обращения текущего и базового периодов соответствен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индекс относительного уровня издержек обращения (IУ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63754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66" r="-43" b="-66"/>
                    <a:stretch>
                      <a:fillRect/>
                    </a:stretch>
                  </pic:blipFill>
                  <pic:spPr bwMode="auto">
                    <a:xfrm>
                      <a:off x="0" y="0"/>
                      <a:ext cx="637540" cy="417830"/>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темп изменения уровня издержек обращения (ТизмУ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13360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66" r="-17" b="-66"/>
                    <a:stretch>
                      <a:fillRect/>
                    </a:stretch>
                  </pic:blipFill>
                  <pic:spPr bwMode="auto">
                    <a:xfrm>
                      <a:off x="0" y="0"/>
                      <a:ext cx="2133600" cy="5429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й показатель характеризует интенсивность изменения затрат и применяется для сопоставления изменений относительных уровней издержек обращения различных предприят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сумма относительной экономии или перерасхода издержек обращения (? Иотн). Этот показатель характеризует экономический эффект изменения уровн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257425"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0" r="-16" b="-70"/>
                    <a:stretch>
                      <a:fillRect/>
                    </a:stretch>
                  </pic:blipFill>
                  <pic:spPr bwMode="auto">
                    <a:xfrm>
                      <a:off x="0" y="0"/>
                      <a:ext cx="2257425" cy="5143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отметить, что индексы уровней издержек обращения в фактических и сопоставимых ценах взаимосвязаны между собой в следующей завис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247775" cy="56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64" r="-29" b="-64"/>
                    <a:stretch>
                      <a:fillRect/>
                    </a:stretch>
                  </pic:blipFill>
                  <pic:spPr bwMode="auto">
                    <a:xfrm>
                      <a:off x="0" y="0"/>
                      <a:ext cx="1247775" cy="5619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Ip характеризует изменение цен на товары и услу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понимать, что уровень издержек обращения на разных предприятиях и в разных торговых системах различается. Это связано с тем, что у них разный объём и структура товарооборота, условия деятельности и т.д. На уровень издержек обращения оказывают и другие факторы, которые специфичны для разных предприятий (специализация производства и другие).</w:t>
      </w:r>
      <w:r>
        <w:br w:type="page"/>
      </w:r>
    </w:p>
    <w:p>
      <w:pPr>
        <w:pStyle w:val="Normal"/>
        <w:spacing w:lineRule="auto" w:line="360" w:before="0" w:after="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1213"/>
        <w:gridCol w:w="2731"/>
        <w:gridCol w:w="1729"/>
        <w:gridCol w:w="1813"/>
        <w:gridCol w:w="1811"/>
      </w:tblGrid>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Показатели финансово – хозяйственной деятельности за 2009 год по Саратовскому ОПС</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казатели</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Ед.изм.</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8 год</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9 год</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ибыль (чистая) всего</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5211</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4221</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орговля</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430</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096</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щепит</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315</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092</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извод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664</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28</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ынки</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62</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621</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чие</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140</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274</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аловый объем деятельности</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29262</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01539</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аловый доход от деятельности</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244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9539</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в% к валовому объему</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8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61</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ровень реализационного наложения в торговле</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2</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07</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ровень расходов в торговле</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2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65</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ровень реализационного наложения в общепите</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65</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9,46</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ровень расходов в общепите</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4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31</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едиты и займы на 1.01.09</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5379</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855</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 т.ч. займы от населения</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4294</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6324</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биторская задолженность</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8481</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9128</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едиторская задолженность, всего</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307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9999</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 т.ч. поставщикам</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165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2038</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 оплате труд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764</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441</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бюджету</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15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803</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числено налогов</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80182</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8611</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в т.ч. ЕСН</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441</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633</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Уплачено налогов включая налог на доходы физ. лиц</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6963</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4966</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ъем капитальных вложений</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484</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504</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Чистые активы</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178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2897</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еспеченность баланс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409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6336</w:t>
            </w:r>
          </w:p>
        </w:tc>
      </w:tr>
      <w:tr>
        <w:trPr>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эффициент ликвидности</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0</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данной таблицы видно, что прибыль в торговле увеличилась на 4666 тыс. руб., уровень расходов в торговле увеличился на 0,38% по сравнению с 2008 годом, а уровень расходов в общепите уменьшился на 0,1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3985"/>
        <w:gridCol w:w="2921"/>
        <w:gridCol w:w="2391"/>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атели издержек обращения по потребительским обществам Саратовского ОПС за 2009 год.</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именование организации</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умма издержек</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ыс. руб.)</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ровень издержек</w:t>
            </w:r>
          </w:p>
          <w:p>
            <w:pPr>
              <w:pStyle w:val="Normal"/>
              <w:spacing w:lineRule="auto" w:line="360" w:before="0" w:after="0"/>
              <w:jc w:val="both"/>
              <w:rPr/>
            </w:pPr>
            <w:r>
              <w:rPr>
                <w:rFonts w:cs="Times New Roman;Times New Roman" w:ascii="Times New Roman;Times New Roman" w:hAnsi="Times New Roman;Times New Roman"/>
                <w:color w:val="000000"/>
                <w:sz w:val="20"/>
              </w:rPr>
              <w:t>(%)</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 «Хопер» (Балашов)</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708,0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32</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урковское райпо</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34,0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18</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ткарское райпо</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498,0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42</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катериновское райпо</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95,0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17</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расноармейское райпо</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76,0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03</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Лысогорское райпо</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68,0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2,43</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аратовское райпо</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82,0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85</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 т.д.</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t>3. Прогнозирование планирование издержек обращения по общему объему и по основным статьям.</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издержек обращения направлено на ликвидацию излишних расходов, а также на то, чтобы при высоком качестве торгового обслуживания обойтись наименьшими потерями.</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м направлением в формировании затрат является планирование издержек.</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плана издержек обращения состоит в определении величины расходов предприятиями для осуществления ими нормального торгового процесса. В основе плана издержек обращения лежат:</w:t>
      </w:r>
    </w:p>
    <w:p>
      <w:pPr>
        <w:pStyle w:val="Normal"/>
        <w:numPr>
          <w:ilvl w:val="0"/>
          <w:numId w:val="1"/>
        </w:numPr>
        <w:tabs>
          <w:tab w:val="clear" w:pos="708"/>
          <w:tab w:val="left" w:pos="144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ланированный объем и структура товарооборота;</w:t>
      </w:r>
    </w:p>
    <w:p>
      <w:pPr>
        <w:pStyle w:val="Normal"/>
        <w:numPr>
          <w:ilvl w:val="0"/>
          <w:numId w:val="1"/>
        </w:numPr>
        <w:tabs>
          <w:tab w:val="clear" w:pos="708"/>
          <w:tab w:val="left" w:pos="144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ния по приросту сети;</w:t>
      </w:r>
    </w:p>
    <w:p>
      <w:pPr>
        <w:pStyle w:val="Normal"/>
        <w:numPr>
          <w:ilvl w:val="0"/>
          <w:numId w:val="1"/>
        </w:numPr>
        <w:tabs>
          <w:tab w:val="clear" w:pos="708"/>
          <w:tab w:val="left" w:pos="144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в организационной структуре, ставках, тарифах и других условиях расчета.</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издержек обращения неразрывно связано с планами валовых доходов, прибыли, расчетом потребности оборотных средств и банковских кредитов и т.д.</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зработке плана издержек обращения делается несколько вариантов расчета, в основу которых кладутся прогрессивные нормативы. При этом следует выбрать оптимальный вариант. Оптимальным называется такое решение, которое в данных хозяйственных условиях является наиболее эффективным.</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ланировании издержек обращения необходимо учитывать резервы их снижения в связи с действием факторов, особенно за счет улучшения организации торговли, внедрения новых, прогрессивных и более экономичных форм торговли, улучшения организации труда.</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плановой величины издержек обращения должен быть экономически обоснованным, что позволит осуществлять своевременное и полное финансирование инвестиций, прирост собственных оборотных средств, соответствующие выплаты работникам предприятия. Следовательно, правильное планирование затрат на предприятии имеет ключевое значение в системе управления издержками фирмы.</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издержек обращения в торговых предприятиях осуществляется в определенной последовательности. Выделяют следующие этапы планирования затрат предприятия:</w:t>
      </w:r>
    </w:p>
    <w:p>
      <w:pPr>
        <w:pStyle w:val="Normal"/>
        <w:numPr>
          <w:ilvl w:val="0"/>
          <w:numId w:val="1"/>
        </w:numPr>
        <w:tabs>
          <w:tab w:val="clear" w:pos="708"/>
          <w:tab w:val="left" w:pos="144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издержек коммерческой фирмы в предплановом периоде;</w:t>
      </w:r>
    </w:p>
    <w:p>
      <w:pPr>
        <w:pStyle w:val="Normal"/>
        <w:numPr>
          <w:ilvl w:val="0"/>
          <w:numId w:val="1"/>
        </w:numPr>
        <w:tabs>
          <w:tab w:val="clear" w:pos="708"/>
          <w:tab w:val="left" w:pos="144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снование основных направлений экономии затрат в плановом периоде;</w:t>
      </w:r>
    </w:p>
    <w:p>
      <w:pPr>
        <w:pStyle w:val="Normal"/>
        <w:numPr>
          <w:ilvl w:val="0"/>
          <w:numId w:val="1"/>
        </w:numPr>
        <w:tabs>
          <w:tab w:val="clear" w:pos="708"/>
          <w:tab w:val="left" w:pos="144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плановой суммы затрат в разрезе отдельных статей;</w:t>
      </w:r>
    </w:p>
    <w:p>
      <w:pPr>
        <w:pStyle w:val="Normal"/>
        <w:numPr>
          <w:ilvl w:val="0"/>
          <w:numId w:val="1"/>
        </w:numPr>
        <w:tabs>
          <w:tab w:val="clear" w:pos="708"/>
          <w:tab w:val="left" w:pos="144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еделение общей величины затрат по этапам реализации товаров;</w:t>
      </w:r>
    </w:p>
    <w:p>
      <w:pPr>
        <w:pStyle w:val="Normal"/>
        <w:numPr>
          <w:ilvl w:val="0"/>
          <w:numId w:val="1"/>
        </w:numPr>
        <w:tabs>
          <w:tab w:val="clear" w:pos="708"/>
          <w:tab w:val="left" w:pos="144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плановых издержек обращения в разрезе структурных подразделений.</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ланировании издержек обращения используются различные методы, основными по которым являются: метод технико-экономических расчетов, вариантных приближений, экономико-математическое моделирование.</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ехнико-экономические нормативы используются при определении затрат труда, расходов по транспортированию товаров, расходов на содержание торговых помещений и инвентаря, расходов по таре, величины естественной убыли и т.д. Так, если нужно определить затраты по перевозке грузов, то учитывается грузооборот и норма тарифа за погрузочно-разгрузочные работы. При планировании затрат может использоваться метод прямого счета и аналитический метод.</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прямого счета наиболее распространен на предприятиях в современных условиях хозяйствования. Он применяется, как правило, при небольшом ассортименте товара. Сущность его заключается в том, что затраты исчисляются по каждой статье расходов, исходя из фактического уровня издержек.</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прибыли методом прямого счета прост и доступен. Однако он не позволяет выявить влияния отдельных факторов на плановую величину затрат и при большой номенклатуре товаров очень трудоемок.</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Аналитический метод планирования издержек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величину затрат. При аналитическом методе издержки рассчитываются не по каждому виду товаров, предлагаемых в планируемом году, а по всему объему продаж в целом.</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се большее применение при расчетах издержек находит экономико-математическое моделирование. С помощью математических расчетов и вычислительной техники устанавливаются определенные соотношения между объемом и структурой оборота и издержками обращения, дальностью перевозок и транспортными расходами и т.д. и влиянием ограничивающих факторов. Наилучший вариант, полученный путем построения математической модели, применяется в плановых расчетах. Экономико-математическое моделирование позволяет использовать в комплексе методы вариантных приближений и технико-экономических расчетов.</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ланировании издержек обращения необходимо учитывать резервы их снижения в связи с действием факторов, особенно за счет улучшения организации торговли, внедрения новых, прогрессивных и более экономичных форм торговли, улучшения организации труда.</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вид издержек обращения имеет свои особенности расчета.</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едприятие планирует издержки обращения прямым счетом, то есть подсчитывает расходы в соответствии с грузооборотом, численностью работников, договорами по аренде и содержанию помещения и т.д., а также в соответствии с установленными нормами, тарифами, ставками и другими показателями.</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при планировании издержек обращения по основным статьям расходов можно использовать метод среднего уровня затрат.</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зовым показателем расчета в этом случае является средний уровень расходов по статье затрат по отношению к товарообороту.</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держки обращения при использовании данного метода, будут определяться по формуле (3.2):</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1"/>
        <w:ind w:firstLine="709"/>
        <w:rPr/>
      </w:pPr>
      <w:r>
        <w:rPr>
          <w:color w:val="000000"/>
          <w:szCs w:val="28"/>
        </w:rPr>
        <w:t>И = Т * Уср / 100%</w:t>
        <w:tab/>
        <w:tab/>
        <w:tab/>
        <w:tab/>
        <w:t>(3.2)</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Т – товарооборот;</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р – средний уровень издержек.</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среднего уровня затрат используем результаты анализа издержек, данные о товарообороте предприятия.</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апример, средний уровень расходов по оплате труда составляет 5,3%. Таким образом, используя формулу (3.2), получаем прогнозную величину затрат на предстоящий период.</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И = 2644,3 * 5,3 / 100% = 140,1.</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чих равных условиях и неизменности основных статей затрат, общая величина издержек обращения предприятия составит 308,1 тыс. руб.</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коротко расчет отдельных статей издержек обращения.</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расходы по перевозке товара исчисляются отдельно по видам перевозок железнодорожным, водным и воздушным путем, автомобильным и гужевым транспортом.</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ольшинстве случаев железнодорожным путем товары поставляются на условиях франко-станция (пристань) назначения. Транспортные расходы оплачиваются поставщиками при отгрузке товаров, а торговые предприятия, получая товары, оплачивают расходы только по разгрузке вагона на станции назначения и доставке товаров автотранспортом на торговое предприятие. Поэтому расходы на железнодорожные и водные перевозки планируют только на ту часть товаров, которая будет доставлена на условиях цены франко-станция (пристань) отправления. Для этого необходимо сначала определить количество груза в тоннах, которое будет поступать на этих условиях. Это количество грузов умножают на стоимость перевозки (тарифы). Стоимость погрузки и разгрузки товаров исчисляется отдельно на основе установленных ставок. При постоянном составе иногородних поставщиков можно планировать расходы по железнодорожным и водным перевозкам на основе фактически скопившихся расходов за предплановый год с учетом возможных изменений.</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Расходы за аренду помещения определяют из размера площади арендуемых площадей и ставок арендной платы. Прогнозная величина этих расходов соответствует сумме за аналогичный период 2003 г., то есть 49,1 тыс. руб.</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по амортизации основных фондов отчисляют, исходя из стоимости их существующих норм амортизационных отчислений. При расчете принимают во внимание все оборудование, в том числе то, которое поступит в плановом периоде.</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по износу и содержанию МБП планируют с учетом потребности в них, сроках службы или состояния физического износа на начало планового периода.</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всем остальным видам издержек обращения расчет производится на основе нормативов или же размер их устанавливается, исходя из фактической потребности в плановом периоде.</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ланировании издержек обращения по каждой статье торговым предприятиям необходимо широко использовать передовой опыт лучших предприятий, достигших наиболее экономного поведения хозяйства, нормативы по отдельным статьям в однородным торговых предприятиях и т.д.</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на рекламу определяются на основе плана рекламных мероприятий в соответствии со сметой и графиком их осуществления.</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на тару рассчитываются исходя из объемов товарооборота по отдельным ее видам, норм уценки при ее возврате, норм амортизации по собственной инвентаризации, таре (таре – оборудованию) и планируемой сумме расходов на ее ремонт на предприятии.</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на обязательное страхование имущества определяются исходя из стоимости активов предприятия, подлежащих страхованию, размеров страховых тарифов и нормативов платежей страхования.</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вшаяся часть плановой суммы издержек обращения предприятия (за вычетом их суммы относимой на запасы товаров на конец планового периода) будет относиться к объему реализации товаров в плановом периоде и определять его реальную издержкоемкость.</w:t>
      </w:r>
      <w:r>
        <w:br w:type="page"/>
      </w:r>
    </w:p>
    <w:p>
      <w:pPr>
        <w:pStyle w:val="Normal"/>
        <w:tabs>
          <w:tab w:val="clear" w:pos="708"/>
          <w:tab w:val="left" w:pos="1440" w:leader="none"/>
        </w:tabs>
        <w:spacing w:lineRule="auto" w:line="360" w:before="0" w:after="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5663"/>
        <w:gridCol w:w="1910"/>
        <w:gridCol w:w="1724"/>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казатели прогноза развития потребительской кооперации САРАТОВСКОЙ области на 2010 год</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i/>
                <w:i/>
                <w:color w:val="000000"/>
                <w:sz w:val="20"/>
                <w:szCs w:val="24"/>
              </w:rPr>
            </w:pPr>
            <w:r>
              <w:rPr>
                <w:rFonts w:cs="Times New Roman;Times New Roman" w:ascii="Times New Roman;Times New Roman" w:hAnsi="Times New Roman;Times New Roman"/>
                <w:i/>
                <w:color w:val="000000"/>
                <w:sz w:val="20"/>
                <w:szCs w:val="24"/>
              </w:rPr>
              <w:t>показатели</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i/>
                <w:i/>
                <w:color w:val="000000"/>
                <w:sz w:val="20"/>
                <w:szCs w:val="24"/>
              </w:rPr>
            </w:pPr>
            <w:r>
              <w:rPr>
                <w:rFonts w:cs="Times New Roman;Times New Roman" w:ascii="Times New Roman;Times New Roman" w:hAnsi="Times New Roman;Times New Roman"/>
                <w:i/>
                <w:color w:val="000000"/>
                <w:sz w:val="20"/>
                <w:szCs w:val="24"/>
              </w:rPr>
              <w:t>Единица измер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i/>
                <w:i/>
                <w:color w:val="000000"/>
                <w:sz w:val="20"/>
                <w:szCs w:val="24"/>
              </w:rPr>
            </w:pPr>
            <w:r>
              <w:rPr>
                <w:rFonts w:cs="Times New Roman;Times New Roman" w:ascii="Times New Roman;Times New Roman" w:hAnsi="Times New Roman;Times New Roman"/>
                <w:i/>
                <w:color w:val="000000"/>
                <w:sz w:val="20"/>
                <w:szCs w:val="24"/>
              </w:rPr>
              <w:t>2010 год</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овокупный объем деятельности</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i/>
                <w:i/>
                <w:color w:val="000000"/>
                <w:sz w:val="20"/>
                <w:szCs w:val="24"/>
              </w:rPr>
            </w:pPr>
            <w:r>
              <w:rPr>
                <w:rFonts w:cs="Times New Roman;Times New Roman" w:ascii="Times New Roman;Times New Roman" w:hAnsi="Times New Roman;Times New Roman"/>
                <w:i/>
                <w:color w:val="000000"/>
                <w:sz w:val="20"/>
                <w:szCs w:val="24"/>
              </w:rPr>
              <w:t>Млн. руб.</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37</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i/>
                <w:i/>
                <w:color w:val="000000"/>
                <w:sz w:val="20"/>
                <w:szCs w:val="24"/>
              </w:rPr>
            </w:pPr>
            <w:r>
              <w:rPr>
                <w:rFonts w:cs="Times New Roman;Times New Roman" w:ascii="Times New Roman;Times New Roman" w:hAnsi="Times New Roman;Times New Roman"/>
                <w:i/>
                <w:color w:val="000000"/>
                <w:sz w:val="20"/>
                <w:szCs w:val="24"/>
              </w:rPr>
              <w:t>В том числе:</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i/>
                <w:color w:val="000000"/>
                <w:sz w:val="20"/>
                <w:szCs w:val="24"/>
              </w:rPr>
              <w:t>Млн. руб.</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орот розничной торговли</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i/>
                <w:color w:val="000000"/>
                <w:sz w:val="20"/>
                <w:szCs w:val="24"/>
              </w:rPr>
              <w:t>Млн. руб.</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70</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орот общественного питания</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i/>
                <w:color w:val="000000"/>
                <w:sz w:val="20"/>
                <w:szCs w:val="24"/>
              </w:rPr>
              <w:t>Млн. руб.</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3</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птовый оборот</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i/>
                <w:color w:val="000000"/>
                <w:sz w:val="20"/>
                <w:szCs w:val="24"/>
              </w:rPr>
              <w:t>Млн. руб.</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ъем закупок сельхозпродуктов и сырья</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i/>
                <w:color w:val="000000"/>
                <w:sz w:val="20"/>
                <w:szCs w:val="24"/>
              </w:rPr>
              <w:t>Млн. руб.</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0</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ъем производства промышленной продукции</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i/>
                <w:color w:val="000000"/>
                <w:sz w:val="20"/>
                <w:szCs w:val="24"/>
              </w:rPr>
              <w:t>Млн. руб.</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0</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ъем платных услуг населению</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i/>
                <w:color w:val="000000"/>
                <w:sz w:val="20"/>
                <w:szCs w:val="24"/>
              </w:rPr>
              <w:t>Млн. руб.</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i/>
                <w:i/>
                <w:color w:val="000000"/>
                <w:sz w:val="20"/>
                <w:szCs w:val="24"/>
              </w:rPr>
            </w:pPr>
            <w:r>
              <w:rPr>
                <w:rFonts w:cs="Times New Roman;Times New Roman" w:ascii="Times New Roman;Times New Roman" w:hAnsi="Times New Roman;Times New Roman"/>
                <w:i/>
                <w:color w:val="000000"/>
                <w:sz w:val="20"/>
                <w:szCs w:val="24"/>
              </w:rPr>
              <w:t>Из них бытовые услуги</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i/>
                <w:color w:val="000000"/>
                <w:sz w:val="20"/>
                <w:szCs w:val="24"/>
              </w:rPr>
              <w:t>Млн. руб.</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купки основных видов сельхоз продуктов:</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ясо и мясопродукты (живой вес)</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i/>
                <w:i/>
                <w:color w:val="000000"/>
                <w:sz w:val="20"/>
                <w:szCs w:val="24"/>
              </w:rPr>
            </w:pPr>
            <w:r>
              <w:rPr>
                <w:rFonts w:cs="Times New Roman;Times New Roman" w:ascii="Times New Roman;Times New Roman" w:hAnsi="Times New Roman;Times New Roman"/>
                <w:i/>
                <w:color w:val="000000"/>
                <w:sz w:val="20"/>
                <w:szCs w:val="24"/>
              </w:rPr>
              <w:t>тонн</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00</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бойный вес)</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i/>
                <w:color w:val="000000"/>
                <w:sz w:val="20"/>
                <w:szCs w:val="24"/>
              </w:rPr>
              <w:t>тонн</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00</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олоко и молокопродукты</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i/>
                <w:color w:val="000000"/>
                <w:sz w:val="20"/>
                <w:szCs w:val="24"/>
              </w:rPr>
              <w:t>тонн</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00</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Яйца</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i/>
                <w:i/>
                <w:color w:val="000000"/>
                <w:sz w:val="20"/>
                <w:szCs w:val="24"/>
              </w:rPr>
            </w:pPr>
            <w:r>
              <w:rPr>
                <w:rFonts w:cs="Times New Roman;Times New Roman" w:ascii="Times New Roman;Times New Roman" w:hAnsi="Times New Roman;Times New Roman"/>
                <w:i/>
                <w:color w:val="000000"/>
                <w:sz w:val="20"/>
                <w:szCs w:val="24"/>
              </w:rPr>
              <w:t>Тыс.шт.</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700</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ртофель</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i/>
                <w:color w:val="000000"/>
                <w:sz w:val="20"/>
                <w:szCs w:val="24"/>
              </w:rPr>
              <w:t>тонн</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00</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вощи</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i/>
                <w:color w:val="000000"/>
                <w:sz w:val="20"/>
                <w:szCs w:val="24"/>
              </w:rPr>
              <w:t>тонн</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00</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лоды и ягоды культурные-всего</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i/>
                <w:color w:val="000000"/>
                <w:sz w:val="20"/>
                <w:szCs w:val="24"/>
              </w:rPr>
              <w:t>тонн</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00</w:t>
            </w:r>
          </w:p>
        </w:tc>
      </w:tr>
      <w:tr>
        <w:trPr>
          <w:cantSplit w:val="true"/>
        </w:trPr>
        <w:tc>
          <w:tcPr>
            <w:tcW w:w="5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 т.д.</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bl>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аблице 3 представлены показатели прогноза развития потребительской кооперации на 2010 год.</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40"/>
        </w:rPr>
        <w:t>4. Резервы снижения издержек обращения на предприятии</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овременном этапе в новых экономических условиях исключительно важное значение приобретает режим экономии, эффективное использование материальных, трудовых и финансовых ресурсов. Издержки обращения являются одним из качественных показателей работы предприятия, в котором находят отражения итоги хозяйственной деятельности, проявляются достижения и недостатки в организации торговли, расходовании средств. Резервы экономии издержек обращения имеются по всем статьям, выявление и использование которых в значительной степени зависит от уровня аналитической работы. Тщательный анализ издержек обращения, выявление неиспользуемых внутрихозяйственных резервов является важной предпосылкой научного обоснования текущих затрат торгового предприятия. Поиск резервов снижения издержек обращения должен быть направлен на расходы, которые непосредственно не связаны с обслуживанием покупателей.</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того, что издержки обращения занимают значительное место в торговой надбавке, их сокращение является весомым фактором:</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меньшения торговой надбавки, что способствует снижению цен на товары, повышению их конкурентоспособности, следовательно, росту оборота розничной торговли;</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ия прибыли, так как при неизменном размере торговой надбавки предприятие увеличивает часть доходов, формирующих прибыль.</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ответствие ассортимента товаров спросу населения и выпуск товаров низкого качества вызывает потери товаров, повышенные издержки обращения по их хранению, транспортировке, по содержанию торговых помещений, нерациональное использование рабочего времени. Кроме того, наличие неходовых товаров и товаров низкого каче6ства вызывает замедление оборачиваемости, снижает эффективность использования основных и оборотных средств. Затоваривание ведет к росту процентов за пользование заемными средствами, вызывает увеличение других расходов. Улучшение торгово-оперативной, коммерческой работы будет способствовать снижению издержек обращения.</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направлением снижения издержек обращения и повышения эффективности осуществления торговой деятельности является развитие маркетинговой службы. Необходимость проведения маркетинговой работы, направленной на своего покупателя, для снижения уровня издержек обращения подтверждается практикой. В этой связи необходимо принимать меры по совершенствованию службы изучения спроса, расширить торговлю по предварительным заказам населению.</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беспечения конкурентоспособности необходимо систематически следить за конъюнктурой рынка, стремиться наиболее полно удовлетворять покупательский спрос с целью расширения своей доли на рынке. При этом необходимо уделять внимание оценке деятельности конкурентов. Исходя из того, что цена товара представляет собой совокупную величину затрат и прибыли, то конкурентоспособность торгового предприятия зависит от совокупности его расходов.</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жению издержек обращения также поспособствует улучшение товародвижения и сокращение времени обращения товаров. В этих целях необходимо совершенствовать торговое обслуживание населения, наиболее полно использовать трудовые, материальные и финансовые ресурсы. На сокращение издержек обращения также может оказать улучшение транспортных связей, увеличение грузоподъемности и мощности подвижного состава, повышение уровня механизации погрузочно-разгрузочных работ на всех видах транспорта.</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режима экономии издержек обращения необходимо организовать работу во всех звеньях товародвижения. В этой связи необходимо разработать оптимальные схемы товародвижения для различных групп товаров, с учетом устранения нерациональных перевозок, лучшего использования транспорта и оптимального размещения товарных запасов.</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издержки обращения оказывает влияние ускорение научно-технического прогресса, использование достижений науки, повышение производительности труда, техническое перевооружение торговли. Оснащение современным торгово-технологическим оборудованием, инвентарем и средствами механизации и автоматизации способствует повышению эффективности труда работников и снижению издержек обращения при повышении качества торгового обслуживания населения.</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ипичный подход при определении важнейших направлений снижения издержек – это экономия всех ресурсов, которые потребляются в процессе обращения. Так как затраты на оплату труда в райпо занимают большую долю, то необходимо рациональное и эффективное использование трудовых ресурсов. Это можно обеспечить за счет:</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чественного подбора кадров, их подготовки и обучения;</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ния для эффективной работы условий, как технические (свет, тепло), так и организационно-психологические (своевременное обеспечение рабочих всем необходимым для работы, рациональный режим деятельности, поощрение стремления работников к творчеству и повышению квалификации, к профессиональному росту, предоставление самостоятельной деятельности).</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ажным условием эффективности деятельности работников является создание такой структуры предприятия, которая учитывала бы требования рынка, возможности предприятия и в то же время не была бы консервативна.</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вышения производительности труда необходимо совершенствовать систему материального и морального поощрения, внедрение и дальнейшее совершенствование сдельно-премиальной системы оплаты труда. Рост производительности труда в торговле уменьшает затраты труда, снижает расходы на оплату труда, хранению и транспортировке товаров. Совершенствование системы материального поощрения наряду с улучшением системы оплаты труда должно быть направлено на повышение экономической эффективности торговли, на устранение излишних расходов, непланируемых потерь от уплаченных штрафов за невыполнение договоров.</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м фактором снижения издержек обращения является внедрение прогрессивных форм торговли, таких как самообслуживание, торговля по заказам покупателей, торговля по образцам и другие. Но с учетом того, что торговые предприятия Белгородского райпо в основном находятся в сельской местности внедрение в предприятиях розничной торговли самообслуживания на данном этапе невозможно, но можно предложить другие формы торговли для увеличения оборота розничной торговли. Это наряду с улучшением режима работы торговых предприятий обеспечит дальнейшее повышение уровня обслуживания населения.</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направления снижения расходов необходимо изыскивать в совершенствовании торгово-технологического процесса и повышении эффективности использования всех видов ресурсов, развитии маркетинговой службы. Вытесняемая с городских рынков кооперативная торговля должна больше внимания акцентировать на потребностях сельского населения. В связи с этим необходимо торговым предприятиям принять меры по совершенствованию службы изучения спроса, расширению торговли по предварительным заказам населения, активизировать продажи товаров в период роста денежных доходов сельского населения. Улучшение торгового обслуживания населения путем организации торговли по образцам, продажи на полевых станах, в бригадах, на фермах.</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организациям потребительской кооперации необходимо активизировать работу по формированию фонда развития потребительской кооперации и повысить ответственность руководителей за его целевое использование, а также мотивацию труда, обеспечить более высокую зависимость размера его оплаты от выполнения планов и конечных результатов деятельности.</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жим экономии торгового предприятия предполагает снижение потерь товаров в процессе их доставки, хранения и реализации, рациональное использование транспортных средств, ликвидацию потерь рабочего времени и потерь по таре, ускорение оборачиваемости оборотного капитала и т.д.</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м резервом снижения потерь товаров является увеличение объема их расфасовки в промышленности, применение упаковочных материалов более высокого качества. Это позволит продуктам пройти без потерь весь цикл товародвижения и увеличить их срок хранения.</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странения потерь необходимо:</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лучшить условия складирования и хранения товаров;</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 допускать образования сверхнормативных запасов товаров;</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илить контроль за сохранностью товаров.</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м резервом экономии издержек обращения является ускорение оборачиваемости средств, вложенных в товарные запасы, что позволит увеличить долю собственных средств в оплате товаров. Также резервом экономии является бережное отношение с тарой. Правильная организация тарного хозяйства даст возможность ликвидировать потери и получить доходы от операций с тарой. Не менее важным резервом экономии издержек является сокращение и полное устранение не планируемых потерь: штрафов, пеней, неустоек, убытков от списания дебиторской задолженности. Для этого необходимо обеспечить четкую организацию учета и контроля за выполнением договорных обязательств.</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аждом предприятии успех борьбы за строгое соблюдение режима экономии завит от творческой инициативы и многообразия форм хозяйствования. Важное место в этом деле отводится работникам экономического отдела. Их усилия должны быть направлены на работу предприятия по методу полного хозяйственного ведения, что будет служить стимулом для соблюдения режима экономии каждым работником на своем рабочем месте.</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нижение издержек обращения на торговых предприятиях Белгородского райпо должно происходить при одновременном повышении культуры торговли за счет факторов:</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качества товаров и расширения их ассортимента в соответствии со спросом населения на основе укрепления межотраслевых хозяйственных связей;</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кономии времени и снижения затрат живого труда за счет роста производительности труда;</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недрение достижений научно-технического прогресса, обеспечивающих повышение эффективности использования материально-технической базы, и заключается в более полном использовании экономических ресурсов имеющихся на предприятиях и приобретение нового оборудования и инвентаря;</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вершенствование организации торговли и труда обеспечивает производительность труда, т.е. экономию затрат живого труда;</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недрение прогрессивных форм торгового обслуживания;</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вершенствование системы управления и планирования, сокращение расходов на управление;</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вершенствование методов хозяйствования, повышения роли материальных и моральных стимулов в деле достижения наибольших результатов при наименьших затратах, более широкого внедрения автоматизированных систем управления;</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я эффективности использования оборотных средств и ускорения их оборачиваемости;</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лучшение транспортировки, заключение договоров на поставку с продавцами, улучшение условий хранения товаров, рационализация товародвижения;</w:t>
      </w:r>
    </w:p>
    <w:p>
      <w:pPr>
        <w:pStyle w:val="Normal"/>
        <w:tabs>
          <w:tab w:val="clear" w:pos="708"/>
          <w:tab w:val="left" w:pos="14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ответственности трудового коллектива за качество работы, за обеспечение ритмичности завоза и бесперебойной продажи товаров.</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ление резервов снижения издержек обращения является важнейшим условием повышения эффективности и культуры торговли, удовлетворения спроса населения на товары народного потребления при наименьших затратах.</w:t>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1440" w:leader="none"/>
        </w:tabs>
        <w:spacing w:lineRule="auto" w:line="360" w:before="0" w:after="0"/>
        <w:ind w:firstLine="709"/>
        <w:jc w:val="both"/>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b/>
          <w:color w:val="000000"/>
          <w:sz w:val="28"/>
          <w:szCs w:val="40"/>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ный мотив деятельности любого предприятия в рыночных условиях – максимизация прибыли. Реальные возможности реализации этой стратегической цели во всех случаях ограничены издержками обращения и спросом на реализуемую продукцию. Поскольку издержки обращения это основной ограничитель прибыли и одновременно главный фактор, влияющий на объем предложения, то принятие решений руководством предприятия невозможно без анализа уже имеющихся издержек обращения и их величины на перспекти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держками обращения называются выраженные в денежной форме затраты живого и овеществленного труда по планомерному доведению и реализации товаров потребителям. Они включают расходы на оплату труда работников торговли, транспортирование, хранение, упаковку, посротировку и подготовку товаров к продаже, а также расходы на организацию закупки и реализации товаров, на управление торговлей, ведение учета и контроля за выполнением планов торгово-финансовой деятельности, расходы на аренду и содержание зданий, сооружений, помещений, оборудования и легкового транспорта, а также расходы на рекла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 анализа издержек обращения состоят в том, чтобы дать общую оценку выполнения плана издержек обращения, как в целом, так и в разрезе статей, установить факторы и размеры их влияния на уровень издержек обращения и разработать мероприятия по мобилизации выявленных резервов в ходе анали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издержек обращения проводится по данным статистической и бухгалтерской отчетности, материалам текущего учета, первичным документам, внеучетным источникам информации и личным наблюден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тимизация издержек обращения всегда являлось важнейшим вопросом в экономике. Решению этой задачи в частности способствует хорошо налаженный учет издержек обращения, их контроль и анали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издержек обращения, проделанный в работе, позволил выявить резервы снижения издержек обращения и сделать следующие выв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нижение уровня издержек обращения обеспечено за счет увеличения объема продаж в действующих ценах. Рост цен привел к снижению уровня расх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 счет фактора структура оборота произошло снижение общего уровня издержек обращ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бухгалтерский учет дает информацию о состоянии издержек обращения. Однако имеются пути для повышения его эффектив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ная автоматизация всего учетного процесса издержек обращ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востепенное значение имеет своевременно и надлежащим образом оформленная первичная документа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планировании издержек обращения должны быть обеспечены единство и сопоставимость показателей издержек в плане, учете и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сновным резервам экономии издержек обращения следует отне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ост оборота розничной торговли, равномерное и ритмичное обеспечение продажи товаров в плановом пери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ффективное использование материально-технической базы торгов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недрение прогрессивных форм торгового обслужи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производительности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оевременный ввод в действие новых, дополнительных рабочих мес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кращение звенности товародвижения, простоя транспорта, большую механизацию погрузочно-разгрузочных раб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кращение и ликвидация потерь продукции и потерь по та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корение оборачиваемости това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иление контроля за расходами в разрезе отдельных статей с целью выявления затрат, не работающих на отдач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ответственности трудового коллектива за качество работы, за обеспечение ритмичности завоза и бесперебойной продажи това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вершенствование системы материального и морального поощрения, внедрение и дальнейшее совершенствование сдельно-премиальной системы оплаты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rPr>
        <w:t>нормирование издержек с учетом нетоварной издержкоемкости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предложений по совершенствованию учета и по мобилизации резервов снижения издержек обращения, выявленных в ходе анализа позволит усилить контроль за издержками обращения и привести их к оптимальному уровню.</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overflowPunct w:val="false"/>
        <w:autoSpaceDE w:val="false"/>
        <w:spacing w:lineRule="auto" w:line="360" w:before="0" w:after="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 xml:space="preserve">1. </w:t>
      </w:r>
      <w:r>
        <w:rPr>
          <w:rFonts w:cs="Times New Roman;Times New Roman" w:ascii="Times New Roman;Times New Roman" w:hAnsi="Times New Roman;Times New Roman"/>
          <w:color w:val="000000"/>
          <w:sz w:val="28"/>
          <w:szCs w:val="28"/>
          <w:lang w:val="en-US" w:eastAsia="ru-RU"/>
        </w:rPr>
        <w:t>Баскакова О.В. «Экономика организаций (предприятий)»: Учебное пособие – Москва, 2007 г.;</w:t>
      </w:r>
      <w:r>
        <w:rPr>
          <w:rFonts w:cs="Times New Roman;Times New Roman" w:ascii="Times New Roman;Times New Roman" w:hAnsi="Times New Roman;Times New Roman"/>
          <w:color w:val="000000"/>
          <w:sz w:val="28"/>
          <w:szCs w:val="28"/>
        </w:rPr>
        <w:t>.</w:t>
      </w:r>
    </w:p>
    <w:p>
      <w:pPr>
        <w:pStyle w:val="Normal"/>
        <w:overflowPunct w:val="false"/>
        <w:autoSpaceDE w:val="false"/>
        <w:spacing w:lineRule="auto" w:line="360" w:before="0" w:after="0"/>
        <w:jc w:val="both"/>
        <w:textAlignment w:val="baseline"/>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2. Донцов Л.В. «Совершенствование анализа издержек обращения» – Ми.: Выш. шк., 1991 г.</w:t>
      </w:r>
      <w:r>
        <w:rPr>
          <w:rFonts w:cs="Times New Roman;Times New Roman" w:ascii="Times New Roman;Times New Roman" w:hAnsi="Times New Roman;Times New Roman"/>
          <w:color w:val="000000"/>
          <w:sz w:val="28"/>
          <w:szCs w:val="28"/>
          <w:lang w:eastAsia="ru-RU"/>
        </w:rPr>
        <w:t>;</w:t>
      </w:r>
    </w:p>
    <w:p>
      <w:pPr>
        <w:pStyle w:val="Normal"/>
        <w:overflowPunct w:val="false"/>
        <w:autoSpaceDE w:val="false"/>
        <w:spacing w:lineRule="auto" w:line="360" w:before="0" w:after="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3.</w:t>
      </w:r>
      <w:r>
        <w:rPr>
          <w:rFonts w:cs="Times New Roman;Times New Roman" w:ascii="Times New Roman;Times New Roman" w:hAnsi="Times New Roman;Times New Roman"/>
          <w:color w:val="000000"/>
          <w:sz w:val="28"/>
          <w:szCs w:val="28"/>
        </w:rPr>
        <w:t xml:space="preserve"> Петров В. «Издержки обращения на остаток товаров» – «Торговля», 1992 г., №4–6.;</w:t>
      </w:r>
    </w:p>
    <w:p>
      <w:pPr>
        <w:pStyle w:val="Normal"/>
        <w:overflowPunct w:val="false"/>
        <w:autoSpaceDE w:val="false"/>
        <w:spacing w:lineRule="auto" w:line="360" w:before="0" w:after="0"/>
        <w:jc w:val="both"/>
        <w:textAlignment w:val="baseline"/>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color w:val="000000"/>
          <w:sz w:val="28"/>
          <w:szCs w:val="28"/>
          <w:lang w:val="en-US" w:eastAsia="ru-RU"/>
        </w:rPr>
        <w:t>Раицкий К.А. «Экономика предприятия»: Учебник – Москва 2002; Сергеев И.В. «Экономика предприятия»: Учебное пособие. – М.: Финансы и статистика, 2002;</w:t>
      </w:r>
    </w:p>
    <w:p>
      <w:pPr>
        <w:pStyle w:val="Normal"/>
        <w:overflowPunct w:val="false"/>
        <w:autoSpaceDE w:val="false"/>
        <w:spacing w:lineRule="auto" w:line="360" w:before="0" w:after="0"/>
        <w:jc w:val="both"/>
        <w:textAlignment w:val="baseline"/>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5. </w:t>
      </w:r>
      <w:r>
        <w:rPr>
          <w:rFonts w:cs="Times New Roman;Times New Roman" w:ascii="Times New Roman;Times New Roman" w:hAnsi="Times New Roman;Times New Roman"/>
          <w:color w:val="000000"/>
          <w:sz w:val="28"/>
          <w:szCs w:val="28"/>
          <w:lang w:val="en-US" w:eastAsia="ru-RU"/>
        </w:rPr>
        <w:t>Фридман А.М. «Экономика предприятий торговли и питания потребительского общества»:Учебник, Москва, 2008;</w:t>
      </w:r>
    </w:p>
    <w:p>
      <w:pPr>
        <w:pStyle w:val="Normal"/>
        <w:overflowPunct w:val="false"/>
        <w:autoSpaceDE w:val="false"/>
        <w:spacing w:lineRule="auto" w:line="360" w:before="0" w:after="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 xml:space="preserve">6. </w:t>
      </w:r>
      <w:r>
        <w:rPr>
          <w:rFonts w:cs="Times New Roman;Times New Roman" w:ascii="Times New Roman;Times New Roman" w:hAnsi="Times New Roman;Times New Roman"/>
          <w:color w:val="000000"/>
          <w:sz w:val="28"/>
          <w:szCs w:val="28"/>
          <w:lang w:val="en-US" w:eastAsia="ru-RU"/>
        </w:rPr>
        <w:t>Чечевицина Л.Н. «Микроэкономика»:Издание 3-е, дополненное и переработанное, Ростов-на-Дону 2003</w:t>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9"/>
      <w:headerReference w:type="first" r:id="rId10"/>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10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b w:val="false"/>
      <w:bCs w:val="false"/>
      <w:i w:val="false"/>
      <w:iCs w:val="false"/>
      <w:sz w:val="28"/>
      <w:szCs w:val="28"/>
      <w:u w:val="none"/>
    </w:rPr>
  </w:style>
  <w:style w:type="character" w:styleId="WW8Num3z0">
    <w:name w:val="WW8Num3z0"/>
    <w:qFormat/>
    <w:rPr>
      <w:rFonts w:ascii="Times New Roman;Times New Roman" w:hAnsi="Times New Roman;Times New Roman" w:cs="Times New Roman;Times New Roman"/>
      <w:b w:val="false"/>
      <w:bCs w:val="false"/>
      <w:i w:val="false"/>
      <w:iCs w:val="false"/>
      <w:sz w:val="28"/>
      <w:szCs w:val="28"/>
      <w:u w:val="none"/>
    </w:rPr>
  </w:style>
  <w:style w:type="character" w:styleId="WW8NumSt2z0">
    <w:name w:val="WW8NumSt2z0"/>
    <w:qFormat/>
    <w:rPr>
      <w:rFonts w:ascii="Times New Roman;Times New Roman" w:hAnsi="Times New Roman;Times New Roman" w:cs="Times New Roman;Times New Roman"/>
      <w:b w:val="false"/>
      <w:bCs w:val="false"/>
      <w:i w:val="false"/>
      <w:iCs w:val="false"/>
      <w:sz w:val="28"/>
      <w:szCs w:val="28"/>
      <w:u w:val="none"/>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2"/>
      <w:szCs w:val="22"/>
      <w:lang w:val="en-US"/>
    </w:rPr>
  </w:style>
  <w:style w:type="character" w:styleId="Style16">
    <w:name w:val="Нижний колонтитул Знак"/>
    <w:qFormat/>
    <w:rPr>
      <w:rFonts w:cs="Times New Roman;Times New Roman"/>
      <w:sz w:val="22"/>
      <w:szCs w:val="22"/>
      <w:lang w:val="en-US"/>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overflowPunct w:val="false"/>
      <w:autoSpaceDE w:val="false"/>
      <w:spacing w:lineRule="auto" w:line="360" w:before="0" w:after="0"/>
      <w:ind w:firstLine="561"/>
      <w:jc w:val="both"/>
    </w:pPr>
    <w:rPr>
      <w:rFonts w:ascii="Times New Roman;Times New Roman" w:hAnsi="Times New Roman;Times New Roman" w:eastAsia="Calibri;Century Gothic" w:cs="Times New Roman;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2:00Z</dcterms:created>
  <dc:creator>Алена</dc:creator>
  <dc:description/>
  <cp:keywords/>
  <dc:language>en-US</dc:language>
  <cp:lastModifiedBy>SYSTEM</cp:lastModifiedBy>
  <dcterms:modified xsi:type="dcterms:W3CDTF">2011-09-06T23:32:00Z</dcterms:modified>
  <cp:revision>2</cp:revision>
  <dc:subject/>
  <dc:title>Введение</dc:title>
</cp:coreProperties>
</file>