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rPr>
        <w:t xml:space="preserve">Оценка предприятия (бизнеса) может быть реализована следующими основными подходами и соответствующими им методами: 1) доходный; 2) рыночный; 3) затратный. </w:t>
      </w:r>
    </w:p>
    <w:p>
      <w:pPr>
        <w:pStyle w:val="Normal"/>
        <w:spacing w:lineRule="auto" w:line="360"/>
        <w:ind w:firstLine="720"/>
        <w:jc w:val="both"/>
        <w:rPr/>
      </w:pPr>
      <w:r>
        <w:rPr>
          <w:sz w:val="28"/>
        </w:rPr>
        <w:t>Доходный подход. Сущность этого подхода заключается в определении стоимости предприятия на основе тех потоков доходов (включая доходы от продажи нефункционирующего имущества), которые оно способно принести своему владельцу в будущем. В этой связи, уместно вспомнить, что используемая нами трактовка финансовых ресурсов предполагает не только текущие, но и потенциально возможные финансовые средства, т.е. в данном случае речь идет о возможности мобилизовать все знаки стоимости, а не только те, которыми на данный момент располагает хозяйствующий субъект. Доходный подход выступает основным при расчете рыночной стоимости действующего предприятия, которое после продажи также будет приносить его владельцу доходы. В таком случае, все предприятие может быть представлено как бизнес-линия (однопрофильное предприятие), либо как их совокупность (многопрофильная ориентация).</w:t>
      </w:r>
    </w:p>
    <w:p>
      <w:pPr>
        <w:pStyle w:val="Normal"/>
        <w:spacing w:lineRule="auto" w:line="360"/>
        <w:ind w:firstLine="720"/>
        <w:jc w:val="both"/>
        <w:rPr/>
      </w:pPr>
      <w:r>
        <w:rPr>
          <w:sz w:val="28"/>
        </w:rPr>
        <w:t>Будущими доходами принимаются доходы "очищенные" от затрат (т.е. сальдо поступлений и платежей по данному бизнесу) и исчисленные с учетом фактора времени их поступления (дисконтированные по определенной ставке). Возможные же доходы от продажи избыточных активов исчисляются с учетом фактора их срочной продажи на рынке. Оценивая поступления доходов по предприятию приходится принимать во внимание и инфляционное обесценение этих поступающих ресурсов.</w:t>
      </w:r>
    </w:p>
    <w:p>
      <w:pPr>
        <w:pStyle w:val="Normal"/>
        <w:spacing w:lineRule="auto" w:line="360"/>
        <w:ind w:firstLine="720"/>
        <w:jc w:val="both"/>
        <w:rPr/>
      </w:pPr>
      <w:r>
        <w:rPr>
          <w:sz w:val="28"/>
        </w:rPr>
        <w:t xml:space="preserve">Прогнозируемые доходы могут учитываться как бухгалтерские прибыли (убытки), либо как соответствующие денежные потоки. Однако, денежные потоки являются более предпочтительной формой подсчета стоимости, поскольку бухгалтерские расчеты могут предполагать некоторые вариации (в виду применяемых методов учета стоимости ресурсов, исчисления амортизации, расчета реализованной продукции). </w:t>
      </w:r>
    </w:p>
    <w:p>
      <w:pPr>
        <w:pStyle w:val="Normal"/>
        <w:spacing w:lineRule="auto" w:line="360"/>
        <w:ind w:firstLine="720"/>
        <w:jc w:val="both"/>
        <w:rPr>
          <w:sz w:val="28"/>
        </w:rPr>
      </w:pPr>
      <w:r>
        <w:rPr>
          <w:sz w:val="28"/>
        </w:rPr>
        <w:t>Трактовка предприятия как бизнес-линии(й) предполагает возможное ее представление в виде инвестиционного проекта предполагающего в процессе своей реализации расходы на приобретение (или создание собственными силами) соответствующих активов (в т.ч. нематериальных) необходимых для начала процесса производства. Здесь, оценка предприятия сводится к оценке бизнес-линии(й) приносящей определенные потоки чистых доходов в течении расчетного остаточного срока полезной жизни данного бизнеса.</w:t>
      </w:r>
    </w:p>
    <w:p>
      <w:pPr>
        <w:pStyle w:val="Normal"/>
        <w:spacing w:lineRule="auto" w:line="360"/>
        <w:ind w:firstLine="720"/>
        <w:jc w:val="both"/>
        <w:rPr/>
      </w:pPr>
      <w:r>
        <w:rPr>
          <w:sz w:val="28"/>
        </w:rPr>
        <w:t>Коль скоро, предприятие отождествляется с бизнес-линией, то следует учитывать, что она имеет свой жизненный цикл обусловленный продолжительностью стадий ее эксплуатации. Цикл предполагает наличие стадий создания продукта, его освоения, активного использования и, наконец, свертывания выпуска. Рациональное финансовое управление должно в полной мере учитывать эти особенности реализуемой производственной функции предприятия с целью соответствия им системы финансовых ресурсов. Знание и планирование жизненного цикла бизнеса, его финансового обеспечения позволяет предприятию минимизировать зависимость финансового результата от конъюнктурных подвижек. Так например, если прогнозируется замедление продаж и падение прибыльности выпуска освоенной продукции, то на эту стадию должно приходится увеличение финансовой отдачи от вновь вводимого товара. Таким образом, накопленный финансовый потенциал предприятия акцентируется на другой (более перспективной) бизнес-линии или даже переводится из одной системы (предприятия) в другую (например, во вновь созданное предприятие).</w:t>
      </w:r>
    </w:p>
    <w:p>
      <w:pPr>
        <w:pStyle w:val="Normal"/>
        <w:spacing w:lineRule="auto" w:line="360"/>
        <w:ind w:firstLine="720"/>
        <w:jc w:val="both"/>
        <w:rPr/>
      </w:pPr>
      <w:r>
        <w:rPr>
          <w:sz w:val="28"/>
        </w:rPr>
        <w:t xml:space="preserve">Именно такой учет производственной деятельности позволяет предприятию не только иметь относительное стабильное поступление финансовых ресурсов, но и наращивать темпы финансового роста. Эта политика есть не что иное, как управление циклами предприятия - производственным и, соответствующим ему, финансовым. </w:t>
      </w:r>
    </w:p>
    <w:p>
      <w:pPr>
        <w:pStyle w:val="Normal"/>
        <w:spacing w:lineRule="auto" w:line="360"/>
        <w:ind w:firstLine="720"/>
        <w:jc w:val="both"/>
        <w:rPr/>
      </w:pPr>
      <w:r>
        <w:rPr>
          <w:sz w:val="28"/>
        </w:rPr>
        <w:t xml:space="preserve">Под остаточным сроком полезной жизни бизнеса подразумевается время оставшееся до завершения жизненного цикла выпускаемого оцениваемым предприятием продукта. Исчисление оставшихся доходов должно происходить с учетом фактора временной ценности получаемых ресурсов. При этом рассчитанная величина доходов должна быть сопоставлена с доходностью альтернативного варианта использования этой же суммы средств при тождественном </w:t>
      </w:r>
      <w:r>
        <w:rPr>
          <w:sz w:val="28"/>
          <w:szCs w:val="28"/>
        </w:rPr>
        <w:t>уровне риска. В качестве альтернативного направления использования ресурсов используется ставка по банковским вкладам, государственным ценным бумагам или другим, как правило, малорискованным направлениям инвестиций. Вместе с тем, следует помнить и о цене финансовых ресурсов (их себестоимости) для данного предприятия, а также о ставке диктуемой (она может быть рассмотрена как нормативная) макросистемой.</w:t>
      </w:r>
    </w:p>
    <w:p>
      <w:pPr>
        <w:pStyle w:val="Normal"/>
        <w:spacing w:lineRule="auto" w:line="360"/>
        <w:ind w:firstLine="720"/>
        <w:jc w:val="both"/>
        <w:rPr>
          <w:sz w:val="28"/>
        </w:rPr>
      </w:pPr>
      <w:r>
        <w:rPr>
          <w:sz w:val="28"/>
        </w:rPr>
        <w:t xml:space="preserve">При расчете стоимости предприятия принимается во внимание то, применительно к какому этапу остаточного срока полезной жизни бизнеса проводятся вычисления. Выделяют два варианта: </w:t>
      </w:r>
    </w:p>
    <w:p>
      <w:pPr>
        <w:pStyle w:val="Normal"/>
        <w:spacing w:lineRule="auto" w:line="360"/>
        <w:ind w:firstLine="720"/>
        <w:jc w:val="both"/>
        <w:rPr>
          <w:sz w:val="28"/>
        </w:rPr>
      </w:pPr>
      <w:r>
        <w:rPr>
          <w:sz w:val="28"/>
        </w:rPr>
        <w:t xml:space="preserve">1) на настоящий момент времени (в этом случае предприятие уже реализовало часть жизненного цикла бизнеса или проекта); </w:t>
      </w:r>
    </w:p>
    <w:p>
      <w:pPr>
        <w:pStyle w:val="Normal"/>
        <w:spacing w:lineRule="auto" w:line="360"/>
        <w:ind w:firstLine="720"/>
        <w:jc w:val="both"/>
        <w:rPr>
          <w:sz w:val="28"/>
        </w:rPr>
      </w:pPr>
      <w:r>
        <w:rPr>
          <w:sz w:val="28"/>
        </w:rPr>
        <w:t xml:space="preserve">2) на будущий момент времени (при этом предполагается расчет стоимости с учетом периода, который будет пройден предприятием до реального момента оценки стоимости). </w:t>
      </w:r>
    </w:p>
    <w:p>
      <w:pPr>
        <w:pStyle w:val="Normal"/>
        <w:spacing w:lineRule="auto" w:line="360"/>
        <w:ind w:firstLine="720"/>
        <w:jc w:val="both"/>
        <w:rPr>
          <w:sz w:val="28"/>
        </w:rPr>
      </w:pPr>
      <w:r>
        <w:rPr>
          <w:sz w:val="28"/>
        </w:rPr>
        <w:t>Второй случай интересен тем, что позволяет спрогнозировать величину стоимости предприятия (бизнеса) в условиях, когда предполагается, что определенная часть этапов, работ по данному проекту в течении интересующего срока уже будет реализована, следовательно эти действия будут учтены в прогнозом варианте оценки. Таким образом, расчет стоимости во втором случае предполагает оценку доходов не на текущей момент, а на конец прогнозного периода, т.е. будущий текущий момент времени.</w:t>
      </w:r>
    </w:p>
    <w:p>
      <w:pPr>
        <w:pStyle w:val="Normal"/>
        <w:spacing w:lineRule="auto" w:line="360"/>
        <w:ind w:firstLine="720"/>
        <w:jc w:val="both"/>
        <w:rPr>
          <w:sz w:val="28"/>
        </w:rPr>
      </w:pPr>
      <w:r>
        <w:rPr>
          <w:sz w:val="28"/>
        </w:rPr>
        <w:t>В случае, если реализуется вариант оценки вновь начинаемого бизнеса (инвестиционного проекта) рассчитывается показатель чистой текущей стоимости данного бизнеса - это частный случай остаточной текущей стоимости бизнеса. Здесь остаточный период бизнеса совпадает с длительностью всего жизненного цикла предполагаемого к реализации проекта. Использование показателя чистой текущей стоимости позволяет оценить на сколько больше за интересующей период предприятие может заработать на данном бизнесе в сравнении с альтернативным вложением (отвлечением средств из оборота) ресурсов.</w:t>
      </w:r>
    </w:p>
    <w:p>
      <w:pPr>
        <w:pStyle w:val="Normal"/>
        <w:spacing w:lineRule="auto" w:line="360"/>
        <w:ind w:firstLine="720"/>
        <w:jc w:val="both"/>
        <w:rPr>
          <w:sz w:val="28"/>
        </w:rPr>
      </w:pPr>
      <w:r>
        <w:rPr>
          <w:sz w:val="28"/>
        </w:rPr>
        <w:t xml:space="preserve">При расчете дисконтированного денежного потока возможно применение методов: </w:t>
      </w:r>
    </w:p>
    <w:p>
      <w:pPr>
        <w:pStyle w:val="Normal"/>
        <w:numPr>
          <w:ilvl w:val="0"/>
          <w:numId w:val="4"/>
        </w:numPr>
        <w:spacing w:lineRule="auto" w:line="360"/>
        <w:ind w:left="0" w:firstLine="709"/>
        <w:jc w:val="both"/>
        <w:rPr/>
      </w:pPr>
      <w:r>
        <w:rPr>
          <w:sz w:val="28"/>
        </w:rPr>
        <w:t xml:space="preserve">определения денежного потока для собственного капитала. В этом случае определяется, сколько и на каких условиях привлекаются для финансирования проекта (бизнеса) заемные ресурсы. В расчетах учитываются ожидаемый прирост задолженности предприятия (по привлеченным кредитным ресурсам), уменьшение его обязательств (по расчетам за ранее взятые кредитные ресурсы). Поскольку стоимость заемных средств уже учтена в денежном потоке, то применяемая ставка дисконтирования должна соответствовать только интересам инвестора (т.е. применяться только относительно собственных средств). Этот метод позволяет оценить рыночную стоимость предприятия на основе оценки его собственного капитала используемого для обеспечения жизненного цикла бизнеса.; </w:t>
      </w:r>
    </w:p>
    <w:p>
      <w:pPr>
        <w:pStyle w:val="Normal"/>
        <w:numPr>
          <w:ilvl w:val="0"/>
          <w:numId w:val="4"/>
        </w:numPr>
        <w:spacing w:lineRule="auto" w:line="360"/>
        <w:ind w:left="0" w:firstLine="709"/>
        <w:jc w:val="both"/>
        <w:rPr/>
      </w:pPr>
      <w:r>
        <w:rPr>
          <w:sz w:val="28"/>
        </w:rPr>
        <w:t>определение бездолгового денежного потока. Здесь, напротив, не отражается движение кредитных средств. Дисконтирование денежных потоков производится по ставке рассчитанной на основе средневзвешенной стоимости всего капитала предприятия. Для оценки же стоимости собственного капитала предприятия в этом бизнесе необходимо будет вычесть планируемую на рассматриваемый момент долгосрочную задолженность.</w:t>
      </w:r>
    </w:p>
    <w:p>
      <w:pPr>
        <w:pStyle w:val="Normal"/>
        <w:spacing w:lineRule="auto" w:line="360"/>
        <w:ind w:firstLine="720"/>
        <w:jc w:val="both"/>
        <w:rPr>
          <w:sz w:val="28"/>
          <w:lang w:val="en-US"/>
        </w:rPr>
      </w:pPr>
      <w:r>
        <w:rPr>
          <w:sz w:val="28"/>
        </w:rPr>
        <w:t xml:space="preserve">Расчет денежного потока для собственного капитала (применительно к определенному расчетному периоду) будет выглядеть так: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i/>
          <w:i/>
        </w:rPr>
      </w:pPr>
      <w:r>
        <w:rPr>
          <w:i/>
        </w:rPr>
        <w:t>Прибыль (убыток) + Износ основных фондов (поскольку при расчете прибыли они уже фигурировали в составе затрат) - Процентные выплаты по кредитам - Налог с прибыли - Инвестиции + Прирост долгосрочной задолженности - Уменьшение долгосрочной задолженности - Прирост собственных оборотных средств (поскольку эти ресурсы оказались "связанными").</w:t>
      </w:r>
    </w:p>
    <w:p>
      <w:pPr>
        <w:pStyle w:val="Normal"/>
        <w:spacing w:lineRule="auto" w:line="360"/>
        <w:ind w:firstLine="720"/>
        <w:jc w:val="both"/>
        <w:rPr>
          <w:i/>
          <w:i/>
          <w:sz w:val="28"/>
          <w:lang w:val="en-US"/>
        </w:rPr>
      </w:pPr>
      <w:r>
        <w:rPr>
          <w:i/>
          <w:sz w:val="28"/>
          <w:lang w:val="en-US"/>
        </w:rPr>
      </w:r>
    </w:p>
    <w:p>
      <w:pPr>
        <w:pStyle w:val="Normal"/>
        <w:spacing w:lineRule="auto" w:line="360"/>
        <w:ind w:firstLine="720"/>
        <w:jc w:val="both"/>
        <w:rPr>
          <w:sz w:val="28"/>
        </w:rPr>
      </w:pPr>
      <w:r>
        <w:rPr>
          <w:sz w:val="28"/>
        </w:rPr>
        <w:t>Бездолговой денежный поток рассчитывается аналогично, но здесь отсутствуют процентные выплаты и прирост, уменьшение долгосрочной задолженности.</w:t>
      </w:r>
    </w:p>
    <w:p>
      <w:pPr>
        <w:pStyle w:val="Normal"/>
        <w:spacing w:lineRule="auto" w:line="360"/>
        <w:ind w:firstLine="720"/>
        <w:jc w:val="both"/>
        <w:rPr>
          <w:sz w:val="28"/>
        </w:rPr>
      </w:pPr>
      <w:r>
        <w:rPr>
          <w:sz w:val="28"/>
        </w:rPr>
        <w:t xml:space="preserve">Решающим и ответственным моментом любого расчета выступает экономически обоснованная цена реализации продукта и соответственно получаемая прибыль. Напомним также, что при наличии у предприятия избыточных (нефункционирующих в этом бизнесе) активов их рыночная стоимость (соответствующая условиям срочной продажи) добавляется и дисконтируется к планируемым доходным потокам. Если избыточные активы не используются только временно, то нужно постараться предоставить их в аренду. </w:t>
      </w:r>
    </w:p>
    <w:p>
      <w:pPr>
        <w:pStyle w:val="Normal"/>
        <w:spacing w:lineRule="auto" w:line="360"/>
        <w:ind w:firstLine="720"/>
        <w:jc w:val="both"/>
        <w:rPr/>
      </w:pPr>
      <w:r>
        <w:rPr>
          <w:sz w:val="28"/>
        </w:rPr>
        <w:t>Диаметрально противоположным подходом к оценке стоимости предприятия можно считать теорему Модельяне-Миллера, согласно которой в условиях эффективного рынка капиталов рыночная стоимость предприятия не будет зависеть от структуры ее капитала. Нужно отметить, что для этой теории характерно наличие ряда серьезных ограничений, которые практически исключают ее применение в деле оценки бизнеса, предприятия. Итак, оговорками являются: полная информационная прозрачность компаний и рынка капиталов; полная доступность к кредитам (их стоимость принимается несущественной); отсутствие издержек трансакций по кредитным ресурсам.</w:t>
      </w:r>
    </w:p>
    <w:p>
      <w:pPr>
        <w:pStyle w:val="Normal"/>
        <w:spacing w:lineRule="auto" w:line="360"/>
        <w:ind w:firstLine="720"/>
        <w:jc w:val="both"/>
        <w:rPr>
          <w:sz w:val="28"/>
        </w:rPr>
      </w:pPr>
      <w:r>
        <w:rPr>
          <w:sz w:val="28"/>
        </w:rPr>
        <w:t xml:space="preserve">Рыночный подход. Использование этого подхода предполагает, что для оценки закрытого предприятия на рынке подыскивается предприятие-аналог акции которого оценены и котируются. Рассчитанные показатели (мультипликаторы) открытой компании используются для оценки закрытого предприятия. При изначальном положении, что акции оцениваемого предприятия в сущности неликвидны считается, таким образом, что этот подход несколько завышает стоимость предмета оценки. Кроме того, рыночный подход реализуется в отношении действующего предприятия и базируется на рыночной информации. Наиболее достоверный результат возможен, если имеется достаточное количество сопоставимых предприятий, а информация по ним доступна и прозрачна (что в целом является чертами высокоразвитого фондового рынка). </w:t>
      </w:r>
    </w:p>
    <w:p>
      <w:pPr>
        <w:pStyle w:val="Normal"/>
        <w:spacing w:lineRule="auto" w:line="360"/>
        <w:ind w:firstLine="720"/>
        <w:jc w:val="both"/>
        <w:rPr>
          <w:sz w:val="28"/>
        </w:rPr>
      </w:pPr>
      <w:r>
        <w:rPr>
          <w:sz w:val="28"/>
        </w:rPr>
        <w:t>В общем случае алгоритм расчетов выглядит следующим образом:</w:t>
      </w:r>
    </w:p>
    <w:p>
      <w:pPr>
        <w:pStyle w:val="Normal"/>
        <w:numPr>
          <w:ilvl w:val="0"/>
          <w:numId w:val="1"/>
        </w:numPr>
        <w:spacing w:lineRule="auto" w:line="360"/>
        <w:ind w:left="0" w:firstLine="680"/>
        <w:jc w:val="both"/>
        <w:rPr>
          <w:sz w:val="28"/>
        </w:rPr>
      </w:pPr>
      <w:r>
        <w:rPr>
          <w:sz w:val="28"/>
        </w:rPr>
        <w:t>предметом оценки является закрытое или открытое предприятие акции которого неоценены (либо оценены с недостаточной степенью достоверности) фондовым рынком;</w:t>
      </w:r>
    </w:p>
    <w:p>
      <w:pPr>
        <w:pStyle w:val="Normal"/>
        <w:numPr>
          <w:ilvl w:val="0"/>
          <w:numId w:val="1"/>
        </w:numPr>
        <w:spacing w:lineRule="auto" w:line="360"/>
        <w:ind w:left="0" w:firstLine="680"/>
        <w:jc w:val="both"/>
        <w:rPr>
          <w:sz w:val="28"/>
        </w:rPr>
      </w:pPr>
      <w:r>
        <w:rPr>
          <w:sz w:val="28"/>
        </w:rPr>
        <w:t>среди сопостовимых по ряду показателей компаний чьи акции уже котируются на рынке подыскивается тождественное предприятие (аналог);</w:t>
      </w:r>
    </w:p>
    <w:p>
      <w:pPr>
        <w:pStyle w:val="Normal"/>
        <w:numPr>
          <w:ilvl w:val="0"/>
          <w:numId w:val="1"/>
        </w:numPr>
        <w:spacing w:lineRule="auto" w:line="360"/>
        <w:ind w:left="0" w:firstLine="680"/>
        <w:jc w:val="both"/>
        <w:rPr>
          <w:sz w:val="28"/>
        </w:rPr>
      </w:pPr>
      <w:r>
        <w:rPr>
          <w:sz w:val="28"/>
        </w:rPr>
        <w:t>расчетные показатели оценки акций (например соотношение цены акции и прибыли) предприятия аналога с учетом корректировок применяются для расчета стоимости предмета оценки, при этом достаточно достоверным предполагается, что относительно прозрачный фондовый рынок обуславливает примерно одинаковые соотношения ключевых показателей влияющих на стоимость.</w:t>
      </w:r>
    </w:p>
    <w:p>
      <w:pPr>
        <w:pStyle w:val="Normal"/>
        <w:spacing w:lineRule="auto" w:line="360"/>
        <w:ind w:firstLine="720"/>
        <w:jc w:val="both"/>
        <w:rPr>
          <w:sz w:val="28"/>
        </w:rPr>
      </w:pPr>
      <w:r>
        <w:rPr>
          <w:sz w:val="28"/>
        </w:rPr>
        <w:t xml:space="preserve">Рыночный подход может быть реализован следующими методами оценки: 1) методом рынка капитала; 2) методом отраслевого аналога; 3) методом сделок. </w:t>
      </w:r>
    </w:p>
    <w:p>
      <w:pPr>
        <w:pStyle w:val="Normal"/>
        <w:spacing w:lineRule="auto" w:line="360"/>
        <w:ind w:firstLine="720"/>
        <w:jc w:val="both"/>
        <w:rPr/>
      </w:pPr>
      <w:r>
        <w:rPr>
          <w:sz w:val="28"/>
        </w:rPr>
        <w:t>Метод рынка капитала. При этом методе оценка предприятия производится на основе использования прогнозных значений (применительно к времени продажи) чистой балансовой стоимости, прибыли, денежного потока предмета оценки и рассчитанных соотношений данных показателей у близкого по ключевым параметрам котирующегося на рынке предприятия, оценка которого может считаться достоверной.</w:t>
      </w:r>
    </w:p>
    <w:p>
      <w:pPr>
        <w:pStyle w:val="Normal"/>
        <w:spacing w:lineRule="auto" w:line="360"/>
        <w:ind w:firstLine="720"/>
        <w:jc w:val="both"/>
        <w:rPr/>
      </w:pPr>
      <w:r>
        <w:rPr>
          <w:sz w:val="28"/>
        </w:rPr>
        <w:t>Предполагается, что информация предприятия аналога публично доступна (например, периодически публикуется информация об открытых акционерных обществах) для оценщика. В идеале предполагается также, что аналог тождественен оцениваемому предприятию по следующим параметрам: размер, местоположение, структура используемых ресурсов, доля профилирующего продукта и объемы реализации и др.</w:t>
      </w:r>
    </w:p>
    <w:p>
      <w:pPr>
        <w:pStyle w:val="Normal"/>
        <w:spacing w:lineRule="auto" w:line="360"/>
        <w:ind w:firstLine="720"/>
        <w:jc w:val="both"/>
        <w:rPr>
          <w:sz w:val="28"/>
        </w:rPr>
      </w:pPr>
      <w:r>
        <w:rPr>
          <w:sz w:val="28"/>
        </w:rPr>
        <w:t>Метод рынка капитала проводится в следующей последовательности.</w:t>
      </w:r>
    </w:p>
    <w:p>
      <w:pPr>
        <w:pStyle w:val="Normal"/>
        <w:numPr>
          <w:ilvl w:val="0"/>
          <w:numId w:val="2"/>
        </w:numPr>
        <w:spacing w:lineRule="auto" w:line="360"/>
        <w:ind w:left="0" w:firstLine="680"/>
        <w:jc w:val="both"/>
        <w:rPr>
          <w:sz w:val="28"/>
        </w:rPr>
      </w:pPr>
      <w:r>
        <w:rPr>
          <w:sz w:val="28"/>
        </w:rPr>
        <w:t xml:space="preserve">Установление предприятия аналога. В совокупности предприятий сходных по основным характеристикам деятельности отыскивается наиболее близкий аналог. Предполагается, что аналог должен относится к тождественной отрасли, продуктовой группе, иметь сопоставимый объем выпуска, применяемую систему учета и т.д. </w:t>
      </w:r>
    </w:p>
    <w:p>
      <w:pPr>
        <w:pStyle w:val="Normal"/>
        <w:numPr>
          <w:ilvl w:val="0"/>
          <w:numId w:val="2"/>
        </w:numPr>
        <w:spacing w:lineRule="auto" w:line="360"/>
        <w:ind w:left="0" w:firstLine="680"/>
        <w:jc w:val="both"/>
        <w:rPr>
          <w:sz w:val="28"/>
        </w:rPr>
      </w:pPr>
      <w:r>
        <w:rPr>
          <w:sz w:val="28"/>
        </w:rPr>
        <w:t>Установление стоимости предприятия аналога на основе информации о его акциях обращающихся на рынке. Используется формула:</w:t>
      </w:r>
    </w:p>
    <w:p>
      <w:pPr>
        <w:pStyle w:val="Normal"/>
        <w:spacing w:lineRule="auto" w:line="360"/>
        <w:jc w:val="both"/>
        <w:rPr>
          <w:sz w:val="28"/>
        </w:rPr>
      </w:pPr>
      <w:r>
        <w:rPr>
          <w:sz w:val="28"/>
        </w:rPr>
      </w:r>
    </w:p>
    <w:p>
      <w:pPr>
        <w:pStyle w:val="Normal"/>
        <w:spacing w:lineRule="auto" w:line="360"/>
        <w:jc w:val="center"/>
        <w:rPr>
          <w:i/>
          <w:i/>
          <w:sz w:val="28"/>
        </w:rPr>
      </w:pPr>
      <w:r>
        <w:rPr>
          <w:i/>
          <w:sz w:val="28"/>
        </w:rPr>
        <w:t>Цан = Ца * (Квып - Кнеразм),</w:t>
      </w:r>
    </w:p>
    <w:p>
      <w:pPr>
        <w:pStyle w:val="Normal"/>
        <w:spacing w:lineRule="auto" w:line="360"/>
        <w:jc w:val="both"/>
        <w:rPr>
          <w:i/>
          <w:i/>
          <w:sz w:val="28"/>
        </w:rPr>
      </w:pPr>
      <w:r>
        <w:rPr>
          <w:i/>
          <w:sz w:val="28"/>
        </w:rPr>
      </w:r>
    </w:p>
    <w:p>
      <w:pPr>
        <w:pStyle w:val="Normal"/>
        <w:ind w:firstLine="709"/>
        <w:jc w:val="both"/>
        <w:rPr>
          <w:i/>
          <w:i/>
        </w:rPr>
      </w:pPr>
      <w:r>
        <w:rPr>
          <w:i/>
        </w:rPr>
        <w:t>Где Цан - стоимость предприятия аналога;</w:t>
      </w:r>
    </w:p>
    <w:p>
      <w:pPr>
        <w:pStyle w:val="Normal"/>
        <w:ind w:firstLine="709"/>
        <w:jc w:val="both"/>
        <w:rPr>
          <w:i/>
          <w:i/>
        </w:rPr>
      </w:pPr>
      <w:r>
        <w:rPr>
          <w:i/>
        </w:rPr>
        <w:t>Ца - цена одной акции предприятия аналога;</w:t>
      </w:r>
    </w:p>
    <w:p>
      <w:pPr>
        <w:pStyle w:val="Normal"/>
        <w:ind w:firstLine="709"/>
        <w:jc w:val="both"/>
        <w:rPr>
          <w:i/>
          <w:i/>
        </w:rPr>
      </w:pPr>
      <w:r>
        <w:rPr>
          <w:i/>
        </w:rPr>
        <w:t>Квып - количество выпущенных акций;</w:t>
      </w:r>
    </w:p>
    <w:p>
      <w:pPr>
        <w:pStyle w:val="Normal"/>
        <w:ind w:firstLine="709"/>
        <w:jc w:val="both"/>
        <w:rPr>
          <w:i/>
          <w:i/>
        </w:rPr>
      </w:pPr>
      <w:r>
        <w:rPr>
          <w:i/>
        </w:rPr>
        <w:t>Кнеразм - количество неразмещенных на рынке акций.</w:t>
      </w:r>
    </w:p>
    <w:p>
      <w:pPr>
        <w:pStyle w:val="Normal"/>
        <w:spacing w:lineRule="auto" w:line="360"/>
        <w:jc w:val="both"/>
        <w:rPr>
          <w:i/>
          <w:i/>
          <w:sz w:val="28"/>
        </w:rPr>
      </w:pPr>
      <w:r>
        <w:rPr>
          <w:i/>
          <w:sz w:val="28"/>
        </w:rPr>
      </w:r>
    </w:p>
    <w:p>
      <w:pPr>
        <w:pStyle w:val="Normal"/>
        <w:numPr>
          <w:ilvl w:val="0"/>
          <w:numId w:val="2"/>
        </w:numPr>
        <w:spacing w:lineRule="auto" w:line="360"/>
        <w:ind w:left="0" w:firstLine="680"/>
        <w:jc w:val="both"/>
        <w:rPr>
          <w:sz w:val="28"/>
        </w:rPr>
      </w:pPr>
      <w:r>
        <w:rPr>
          <w:sz w:val="28"/>
        </w:rPr>
        <w:t xml:space="preserve">Расчет коэффициентов (мультипликаторов) предприятий аналога. К возможным расчетным показателям здесь относятся следующие соотношения цены (стоимости предприятия исчисленной в предыдущем пункте - Цан): "цена/прибыль (или прибыль до процентов и налогов, прибыль до налогов)", "цена/денежный поток", "цена/балансовая стоимость предприятия". </w:t>
      </w:r>
    </w:p>
    <w:p>
      <w:pPr>
        <w:pStyle w:val="Normal"/>
        <w:spacing w:lineRule="auto" w:line="360"/>
        <w:ind w:firstLine="720"/>
        <w:jc w:val="both"/>
        <w:rPr>
          <w:sz w:val="28"/>
        </w:rPr>
      </w:pPr>
      <w:r>
        <w:rPr>
          <w:sz w:val="28"/>
        </w:rPr>
        <w:t>Стоит также отметить, что если релевантный аналог предприятия не удалось подобрать (на 1 этапе), то здесь расчеты по избранному мультипликатору (исчисляется его среднее значение) ведутся с использованием данных нескольких предприятий имеющих сходную специфику деятельности. Из названных мультипликаторов основным считается "цена/прибыль", ибо именно объявляемые предприятием прибыли являются приоритетным фактором влияющим как на поведение инвесторов, так и на, соответственно, стоимость обращающихся на фондовом рынке акций.</w:t>
      </w:r>
    </w:p>
    <w:p>
      <w:pPr>
        <w:pStyle w:val="Normal"/>
        <w:numPr>
          <w:ilvl w:val="0"/>
          <w:numId w:val="2"/>
        </w:numPr>
        <w:spacing w:lineRule="auto" w:line="360"/>
        <w:ind w:left="0" w:firstLine="680"/>
        <w:jc w:val="both"/>
        <w:rPr/>
      </w:pPr>
      <w:r>
        <w:rPr>
          <w:sz w:val="28"/>
        </w:rPr>
        <w:t>Вычисляется стоимость оцениваемого предприятия (Цоп) посредством использования ранее исчисленного мультипликатора применительно к базе предмета оценки (т.е. посредством его умножения на показатель оцениваемого предприятия тождественный по знаменателю с показателем предприятия аналога). Например, расчет может выглядеть следующим образом:</w:t>
      </w:r>
    </w:p>
    <w:p>
      <w:pPr>
        <w:pStyle w:val="Normal"/>
        <w:spacing w:lineRule="auto" w:line="360"/>
        <w:jc w:val="both"/>
        <w:rPr>
          <w:sz w:val="28"/>
        </w:rPr>
      </w:pPr>
      <w:r>
        <w:rPr>
          <w:sz w:val="28"/>
        </w:rPr>
      </w:r>
    </w:p>
    <w:p>
      <w:pPr>
        <w:pStyle w:val="Normal"/>
        <w:ind w:firstLine="709"/>
        <w:jc w:val="center"/>
        <w:rPr>
          <w:i/>
          <w:i/>
          <w:sz w:val="28"/>
        </w:rPr>
      </w:pPr>
      <w:r>
        <w:rPr>
          <w:i/>
          <w:sz w:val="28"/>
        </w:rPr>
        <w:t>Цоп = прибыль оцениваемого предприятия * цена предприятия аналога / прибыль предприятия аналога</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Оценка предприятия может производиться и на определенный (прогнозный) момент времени в котором и планируется продажа. Кроме того, с целью корректировки конечных результатов и корректности расчетов возможно применение оценщиком поправочных коэффициентов учитывающих степень его доверия к тому или иному мультипликатору предприятия аналога, более того, итоговая оценка может формироваться и как средневзвешенная (с учетом все той же степени доверия) по нескольким мультипликаторам.</w:t>
      </w:r>
    </w:p>
    <w:p>
      <w:pPr>
        <w:pStyle w:val="Normal"/>
        <w:spacing w:lineRule="auto" w:line="360"/>
        <w:ind w:firstLine="720"/>
        <w:jc w:val="both"/>
        <w:rPr>
          <w:sz w:val="28"/>
        </w:rPr>
      </w:pPr>
      <w:r>
        <w:rPr>
          <w:sz w:val="28"/>
        </w:rPr>
        <w:t xml:space="preserve">Таким образом, данный метод позволяет оценить предприятие, которое в сущности еще не появилось на фондовом рынке (ведь его акции там отсутствуют). Ориентиром же оценки выступают предприятия чьи, акции уже котируются на рынке, т.е. в этом случае, мы как бы оцениваем интересующее нас предприятие с позиции его будущего вероятного появления на фондовом рынке. </w:t>
      </w:r>
    </w:p>
    <w:p>
      <w:pPr>
        <w:pStyle w:val="Normal"/>
        <w:spacing w:lineRule="auto" w:line="360"/>
        <w:ind w:firstLine="720"/>
        <w:jc w:val="both"/>
        <w:rPr>
          <w:sz w:val="28"/>
        </w:rPr>
      </w:pPr>
      <w:r>
        <w:rPr>
          <w:sz w:val="28"/>
        </w:rPr>
        <w:t>Определив стоимость всего предприятия можно вычислить и долю стоимости (пакета акций) предлагаемую к продаже инвестору:</w:t>
      </w:r>
    </w:p>
    <w:p>
      <w:pPr>
        <w:pStyle w:val="Normal"/>
        <w:spacing w:lineRule="auto" w:line="360"/>
        <w:ind w:firstLine="720"/>
        <w:jc w:val="both"/>
        <w:rPr>
          <w:sz w:val="28"/>
        </w:rPr>
      </w:pPr>
      <w:r>
        <w:rPr>
          <w:sz w:val="28"/>
        </w:rPr>
      </w:r>
    </w:p>
    <w:p>
      <w:pPr>
        <w:pStyle w:val="Normal"/>
        <w:ind w:firstLine="720"/>
        <w:jc w:val="center"/>
        <w:rPr>
          <w:i/>
          <w:i/>
          <w:sz w:val="28"/>
        </w:rPr>
      </w:pPr>
      <w:r>
        <w:rPr>
          <w:i/>
          <w:sz w:val="28"/>
        </w:rPr>
        <w:t>Стоимость пакета акций = стоимость предприятия * доля предполагаемая к продаже инвестору</w:t>
      </w:r>
    </w:p>
    <w:p>
      <w:pPr>
        <w:pStyle w:val="Normal"/>
        <w:ind w:firstLine="720"/>
        <w:jc w:val="center"/>
        <w:rPr>
          <w:i/>
          <w:i/>
          <w:sz w:val="28"/>
        </w:rPr>
      </w:pPr>
      <w:r>
        <w:rPr>
          <w:i/>
          <w:sz w:val="28"/>
        </w:rPr>
      </w:r>
    </w:p>
    <w:p>
      <w:pPr>
        <w:pStyle w:val="Normal"/>
        <w:spacing w:lineRule="auto" w:line="360"/>
        <w:ind w:firstLine="720"/>
        <w:jc w:val="both"/>
        <w:rPr>
          <w:i/>
          <w:i/>
          <w:sz w:val="28"/>
          <w:lang w:val="en-US"/>
        </w:rPr>
      </w:pPr>
      <w:r>
        <w:rPr>
          <w:i/>
          <w:sz w:val="28"/>
          <w:lang w:val="en-US"/>
        </w:rPr>
      </w:r>
    </w:p>
    <w:p>
      <w:pPr>
        <w:pStyle w:val="Normal"/>
        <w:spacing w:lineRule="auto" w:line="360"/>
        <w:ind w:firstLine="720"/>
        <w:jc w:val="both"/>
        <w:rPr/>
      </w:pPr>
      <w:r>
        <w:rPr>
          <w:sz w:val="28"/>
        </w:rPr>
        <w:t xml:space="preserve">В случае, если в расчетах используется информация по совершенным сделкам с пакетами (неконтрольными) акций предприятия аналога (чаще всего такая ситуация и реализуется) появляется возможность исчислить стоимость неконтрольного пакета предлагаемого к продаже инвестору, т.е. в этом случае во внимание принимается сделка с конкретным инвестором. Если же речь идет о контрольном пакете (например, для венчурного инвестора желающего подконтрольности планируемого бизнеса с возможной целью изъятия или переориентирования финансовых потоков в будущем), то добавляют премию за риск, которая может достигать 40 %. </w:t>
      </w:r>
    </w:p>
    <w:p>
      <w:pPr>
        <w:pStyle w:val="Normal"/>
        <w:spacing w:lineRule="auto" w:line="360"/>
        <w:ind w:firstLine="720"/>
        <w:jc w:val="both"/>
        <w:rPr/>
      </w:pPr>
      <w:r>
        <w:rPr>
          <w:sz w:val="28"/>
        </w:rPr>
        <w:t>Метод отраслевого аналога. Этот метод может считаться разновидностью предыдущего, а его использование ограничивается, как правило, отраслями, где наблюдается корреляция между стоимостью предприятия с достоверно оцененными фондовым рынком акциями и объемами реализации. Подобными отраслями, в первую очередь, выступают отрасли топливного, сырьевого, энергетического комплекса, где реализуемый продукт характеризуется как стандартизированный и его реализация мало зависит от осуществляемых инвестиций и обновления, но скорее обусловлена расширением или удержанием доли на рынке.</w:t>
      </w:r>
    </w:p>
    <w:p>
      <w:pPr>
        <w:pStyle w:val="Normal"/>
        <w:spacing w:lineRule="auto" w:line="360"/>
        <w:ind w:firstLine="720"/>
        <w:jc w:val="both"/>
        <w:rPr>
          <w:sz w:val="28"/>
        </w:rPr>
      </w:pPr>
      <w:r>
        <w:rPr>
          <w:sz w:val="28"/>
        </w:rPr>
        <w:t>Алгоритм оценки, в целом, совпадает с предыдущим случаем. Однако, отличительным моментом является используемый на третьем и четвертом этапе мультипликатор, это - "цена/валовой доход (выручка от объема реализации)". Данный показатель предприятия аналога считается также более доступным. Таким образом, предприятие аналог в применяемом методе принадлежит к одной отрасли с оцениваемым предприятием.</w:t>
      </w:r>
    </w:p>
    <w:p>
      <w:pPr>
        <w:pStyle w:val="Normal"/>
        <w:spacing w:lineRule="auto" w:line="360"/>
        <w:ind w:firstLine="720"/>
        <w:jc w:val="both"/>
        <w:rPr/>
      </w:pPr>
      <w:r>
        <w:rPr>
          <w:sz w:val="28"/>
        </w:rPr>
        <w:t xml:space="preserve">Метод сделок. В данном методе решающим является выявление предприятия аналога, по которому была фактически совершена сделка по продаже контрольного пакета акций. Именно на основе данного аналога вычисляются мультипликаторы, используемые в аналогичной, методу рынка капиталов, схеме расчета стоимости. </w:t>
      </w:r>
    </w:p>
    <w:p>
      <w:pPr>
        <w:pStyle w:val="Normal"/>
        <w:spacing w:lineRule="auto" w:line="360"/>
        <w:ind w:firstLine="720"/>
        <w:jc w:val="both"/>
        <w:rPr>
          <w:sz w:val="28"/>
        </w:rPr>
      </w:pPr>
      <w:r>
        <w:rPr>
          <w:sz w:val="28"/>
        </w:rPr>
        <w:t>Цена (Ца) может представлять собой также цену акции по недавно осуществленной сделке продажи крупного пакета акций (дающего возможность инвестору осуществлять контроль и влиять на менеджмент компании) предприятия аналога. Таким образом, данный метод фактически используется при сделках по слиянию и поглощению компаний. В отличие от метода рынка капитала здесь уже учтена премия за контроль, а в случае же необходимости оценки неконтрольного пакета акций скидка составляет те же самые 40 %.</w:t>
      </w:r>
    </w:p>
    <w:p>
      <w:pPr>
        <w:pStyle w:val="Normal"/>
        <w:spacing w:lineRule="auto" w:line="360"/>
        <w:ind w:firstLine="720"/>
        <w:jc w:val="both"/>
        <w:rPr/>
      </w:pPr>
      <w:r>
        <w:rPr>
          <w:sz w:val="28"/>
        </w:rPr>
        <w:t>Использование в рыночном подходе зарубежных аналогов предприятия считается на сегодня дискуссионным вопросом, хотя сторонники и противники этого приводят весьма весомые аргументы в свою пользу. Считается, что рыночный подход к оценке в наибольшей степени соответствует обоснованной рыночной стоимости, поскольку своей основой имеет общедоступную рыночную информацию.</w:t>
      </w:r>
    </w:p>
    <w:p>
      <w:pPr>
        <w:pStyle w:val="Normal"/>
        <w:spacing w:lineRule="auto" w:line="360"/>
        <w:ind w:firstLine="709"/>
        <w:jc w:val="both"/>
        <w:rPr/>
      </w:pPr>
      <w:r>
        <w:rPr>
          <w:sz w:val="28"/>
          <w:szCs w:val="28"/>
        </w:rPr>
        <w:t xml:space="preserve"> </w:t>
      </w:r>
      <w:r>
        <w:rPr>
          <w:sz w:val="28"/>
          <w:szCs w:val="28"/>
        </w:rPr>
        <w:t>Затратный подход. Известен также как метод накопления активов или имущественный подход (Не следует отождествлять или трактовать этот подход как предполагающий оценку предприятия только с позиции располагаемого им имущественного комплекса). Суть этого подхода в том, что оценка предприятия</w:t>
      </w:r>
      <w:r>
        <w:rPr>
          <w:sz w:val="28"/>
        </w:rPr>
        <w:t xml:space="preserve"> производится с точки зрения реализации накопленных им активов с учетом покрытия имеющейся задолженности. Он позволяет оценить стоимость предприятия с позиции владельца полностью контролирующего весь его бизнес, менеджмент (т.е. включить в оценку и премию за контроль). </w:t>
      </w:r>
    </w:p>
    <w:p>
      <w:pPr>
        <w:pStyle w:val="Normal"/>
        <w:spacing w:lineRule="auto" w:line="360"/>
        <w:ind w:firstLine="720"/>
        <w:jc w:val="both"/>
        <w:rPr>
          <w:sz w:val="28"/>
        </w:rPr>
      </w:pPr>
      <w:r>
        <w:rPr>
          <w:sz w:val="28"/>
        </w:rPr>
        <w:t xml:space="preserve">Данный подход имеет модификации: 1) предполагает определение ликвидационной стоимости предприятия; 2) предполагает определение стоимости действующего предприятия. </w:t>
      </w:r>
    </w:p>
    <w:p>
      <w:pPr>
        <w:pStyle w:val="Normal"/>
        <w:spacing w:lineRule="auto" w:line="360"/>
        <w:ind w:firstLine="720"/>
        <w:jc w:val="both"/>
        <w:rPr/>
      </w:pPr>
      <w:r>
        <w:rPr>
          <w:sz w:val="28"/>
        </w:rPr>
        <w:t xml:space="preserve">Первая модификация предполагает учет двух возможных вариантов развития событий. Так в первом случае планируется определить ликвидационную стоимость предприятия, т.е. предполагается, что предприятие будет ликвидировано (хотя в последующем возможна его реорганизация, т.е. случай упорядоченной ликвидации), а накопленные им активы будут реализовываться в срочном порядке (зачастую даже раньше времени наступления сроков погашения долгов). Во втором же варианте предполагается оценка предприятия с позиции ликвидации его бизнеса и без возможности начать новый - в этом случае активы будут реализовываться по рыночной стоимости и в более протяженный срок. </w:t>
      </w:r>
    </w:p>
    <w:p>
      <w:pPr>
        <w:pStyle w:val="Normal"/>
        <w:spacing w:lineRule="auto" w:line="360"/>
        <w:ind w:firstLine="720"/>
        <w:jc w:val="both"/>
        <w:rPr>
          <w:sz w:val="28"/>
        </w:rPr>
      </w:pPr>
      <w:r>
        <w:rPr>
          <w:sz w:val="28"/>
        </w:rPr>
        <w:t xml:space="preserve">Здесь нужно пояснить следующее. Если рассчитывается ликвидационная стоимость предприятия, то суммируется ликвидационная стоимость накопленных ее активов и из них вычитается стоимость обязательств к погашению (например, дебиторская задолженность должна учитываться по вероятной стоимости ее срочной продажи). Если же устанавливается стоимость предприятия с ликвидируемым бизнесом, то суммируют рыночную стоимость активов из которой вычитают стоимость обязательств с учетом фактических сроков их обслуживания и погашения (та же самая дебиторская задолженность будет учитывается в порядке текущей стоимости поступлений по ней). </w:t>
      </w:r>
    </w:p>
    <w:p>
      <w:pPr>
        <w:pStyle w:val="Normal"/>
        <w:spacing w:lineRule="auto" w:line="360"/>
        <w:ind w:firstLine="709"/>
        <w:jc w:val="both"/>
        <w:rPr>
          <w:sz w:val="28"/>
          <w:szCs w:val="28"/>
        </w:rPr>
      </w:pPr>
      <w:r>
        <w:rPr>
          <w:sz w:val="28"/>
          <w:szCs w:val="28"/>
        </w:rPr>
        <w:t xml:space="preserve">Вторая модификация применяется для оценки предприятий как действующих, т.е. в этом случае бизнес не прекращается даже при продаже активов (с целью их замены на новые), либо имеющиеся активы не продать (но они определяют стоимость такого предприятия). Стоимость активов оценивают с точки зрения их восстановления (восстановительная стоимость), как если бы предполагалось, что инвестор купивший права на этот бизнес стал воссоздавать соответствующий ему имущественный комплекс (в этом случае название "затратный подход" наиболее предпочтительно. Восстановительная стоимость предполагает определения уровня затрат, которые потребовались бы для восстановления, воспроизводства данного имущества с подобным уровнем износа). </w:t>
      </w:r>
    </w:p>
    <w:p>
      <w:pPr>
        <w:pStyle w:val="Normal"/>
        <w:spacing w:lineRule="auto" w:line="360"/>
        <w:ind w:firstLine="720"/>
        <w:jc w:val="both"/>
        <w:rPr/>
      </w:pPr>
      <w:r>
        <w:rPr>
          <w:sz w:val="28"/>
        </w:rPr>
        <w:t>Данная модификация, также предполагает учет двух возможных вариантов развития событий. В первом случае речь идет об оценке действующих промышленных предприятий, обладающих нематериальными активами, формирующими гудвилл компании, который и обуславливает ее конкурентные преимущества на рынке. Здесь частым случаем является ситуация, когда материальные активы предприятия достаточно изношены (низколиквидны), но весьма значимы имеющиеся нематериальные активы (которые в отдельности, однако, не могут быть реализованы по действительной стоимости). Поэтому ликвидационная стоимость этих предприятий весьма низка (соответственно занижается и недооценивается стоимость гудвилла) и более целесообразным, в т.ч. в плане повышенной оценки, является продолжение их функционирования как действующих. Необходимо отметить, что наличие уникальных нематериальных активов в оцениваемом предприятии может создавать к тому же и синергетический эффект.</w:t>
      </w:r>
    </w:p>
    <w:p>
      <w:pPr>
        <w:pStyle w:val="Normal"/>
        <w:spacing w:lineRule="auto" w:line="360"/>
        <w:ind w:firstLine="720"/>
        <w:jc w:val="both"/>
        <w:rPr>
          <w:sz w:val="28"/>
        </w:rPr>
      </w:pPr>
      <w:r>
        <w:rPr>
          <w:sz w:val="28"/>
        </w:rPr>
        <w:t>Второй вариант применим к финансовым компаниям - инвестиционным, холдинговым, негосударственным пенсионных компаниям, страховым фондам и т.д. Имущество подобных образований состоит преимущественно из различного рода финансовых активов (ценных бумаг, вкладов в уставные капиталы и т.д.), продажа которых, не рассматривается как обуславливающая прекращение бизнеса, но лишь новую стадию его оборота. Таким образом, остаточная стоимость активов практически не имеет отношения к данному бизнесу.</w:t>
      </w:r>
    </w:p>
    <w:p>
      <w:pPr>
        <w:pStyle w:val="Normal"/>
        <w:spacing w:lineRule="auto" w:line="360"/>
        <w:ind w:firstLine="720"/>
        <w:jc w:val="both"/>
        <w:rPr>
          <w:sz w:val="28"/>
        </w:rPr>
      </w:pPr>
      <w:r>
        <w:rPr>
          <w:sz w:val="28"/>
        </w:rPr>
        <w:t>Отметим ситуации, в которых наиболее применим рассматриваемый подход. В первую очередь метод накопления активов применим при оценке ликвидируемого предприятия, т.к. именно тогда значимость приобретает сумма средств вырученных от продажи располагаемых активов. В ином же случае (предприятие действующее) целесообразна оценка предприятий с большой долей нематериальных или финансовых активов.</w:t>
      </w:r>
    </w:p>
    <w:p>
      <w:pPr>
        <w:pStyle w:val="Normal"/>
        <w:spacing w:lineRule="auto" w:line="360"/>
        <w:ind w:firstLine="720"/>
        <w:jc w:val="both"/>
        <w:rPr/>
      </w:pPr>
      <w:r>
        <w:rPr>
          <w:sz w:val="28"/>
        </w:rPr>
        <w:t xml:space="preserve"> </w:t>
      </w:r>
      <w:r>
        <w:rPr>
          <w:sz w:val="28"/>
        </w:rPr>
        <w:t xml:space="preserve">Реализация этого подхода требует непременной переоценки балансовой стоимости активов на их рыночную стоимость. При этом необходимо по возможности принять во внимание все активы находящиеся в распоряжении предприятия, а не только те которые отражены в балансе, т.е. речь идет и об оценке ноу-хау предприятия, клиентской базы и т.д. </w:t>
      </w:r>
    </w:p>
    <w:p>
      <w:pPr>
        <w:pStyle w:val="Normal"/>
        <w:spacing w:lineRule="auto" w:line="360"/>
        <w:ind w:firstLine="720"/>
        <w:jc w:val="both"/>
        <w:rPr>
          <w:b/>
          <w:b/>
          <w:color w:val="FFFFFF"/>
          <w:sz w:val="28"/>
        </w:rPr>
      </w:pPr>
      <w:r>
        <w:rPr>
          <w:sz w:val="28"/>
        </w:rPr>
        <w:t xml:space="preserve">При оценке реальных активов (недвижимость, основные и оборотные фонды) составляется оценочная ведомость, куда и заносятся возможные варианты оценки каждого вида. Их оценка может быть осуществлена двумя способами: </w:t>
      </w:r>
      <w:r>
        <w:rPr>
          <w:b/>
          <w:color w:val="FFFFFF"/>
          <w:sz w:val="28"/>
        </w:rPr>
        <w:t>оценка предприятие бизнес</w:t>
      </w:r>
    </w:p>
    <w:p>
      <w:pPr>
        <w:pStyle w:val="Normal"/>
        <w:numPr>
          <w:ilvl w:val="0"/>
          <w:numId w:val="5"/>
        </w:numPr>
        <w:spacing w:lineRule="auto" w:line="360"/>
        <w:ind w:left="0" w:firstLine="680"/>
        <w:jc w:val="both"/>
        <w:rPr>
          <w:sz w:val="28"/>
        </w:rPr>
      </w:pPr>
      <w:r>
        <w:rPr>
          <w:sz w:val="28"/>
        </w:rPr>
        <w:t>стоимость оцениваемого актива устанавливается на уровне рыночной стоимости аналогичного актива (при его максимальной тождественности оцениваемому). Для уникального оборудования этот подход практически неприменим в силу отсутствия аналога.;</w:t>
      </w:r>
    </w:p>
    <w:p>
      <w:pPr>
        <w:pStyle w:val="Normal"/>
        <w:numPr>
          <w:ilvl w:val="0"/>
          <w:numId w:val="5"/>
        </w:numPr>
        <w:spacing w:lineRule="auto" w:line="360"/>
        <w:ind w:left="0" w:firstLine="680"/>
        <w:jc w:val="both"/>
        <w:rPr>
          <w:sz w:val="28"/>
        </w:rPr>
      </w:pPr>
      <w:r>
        <w:rPr>
          <w:sz w:val="28"/>
        </w:rPr>
        <w:t>при оценке во внимание принимаются все виды износа (физический, технологический, экономический, функциональный), и соответствующие им скидки, характерные для современного состояния оцениваемого актива.</w:t>
      </w:r>
    </w:p>
    <w:p>
      <w:pPr>
        <w:pStyle w:val="Normal"/>
        <w:spacing w:lineRule="auto" w:line="360"/>
        <w:ind w:firstLine="720"/>
        <w:jc w:val="both"/>
        <w:rPr>
          <w:sz w:val="28"/>
        </w:rPr>
      </w:pPr>
      <w:r>
        <w:rPr>
          <w:sz w:val="28"/>
        </w:rPr>
        <w:t xml:space="preserve">При оценке финансовых активов (ценных бумаг, депозитов и т.д.) исходят из возможности получения доходов при их реализации - либо на основе цены сложившейся на данный вид актива на фондовом рынке, либо с позиции дисконтированных финансовых потоков обеспечиваемых обладаемым финансовых инструментом. </w:t>
      </w:r>
    </w:p>
    <w:p>
      <w:pPr>
        <w:pStyle w:val="Normal"/>
        <w:spacing w:lineRule="auto" w:line="360"/>
        <w:ind w:firstLine="720"/>
        <w:jc w:val="both"/>
        <w:rPr>
          <w:sz w:val="28"/>
        </w:rPr>
      </w:pPr>
      <w:r>
        <w:rPr>
          <w:sz w:val="28"/>
        </w:rPr>
        <w:t>При оценке нематериальных активов (ноу-хау, патенты, лицензии, клиентура, торговая марка, репутация, обученный персонал и т.д.) используют так называемый метод избыточных прибылей. Исходя из того, что балансовая стоимость этого вида активов обусловлена затратами предприятия на их создание, разработку она не является адекватной при установлении интересующей рыночной стоимости. Поэтому, целесообразным является рыночная оценка всей совокупности (пакета) нематериальных активов формирующих гудвилл предприятия. Гудвилл же может быть оценен с точки зрения той части систематически получаемых предприятием прибылей, которая не может быть объяснена наличием у него имеющихся материальных активов. Метод избыточных активов состоит из этапов:</w:t>
      </w:r>
    </w:p>
    <w:p>
      <w:pPr>
        <w:pStyle w:val="Normal"/>
        <w:numPr>
          <w:ilvl w:val="0"/>
          <w:numId w:val="3"/>
        </w:numPr>
        <w:spacing w:lineRule="auto" w:line="360"/>
        <w:ind w:left="0" w:firstLine="680"/>
        <w:jc w:val="both"/>
        <w:rPr>
          <w:sz w:val="28"/>
        </w:rPr>
      </w:pPr>
      <w:r>
        <w:rPr>
          <w:sz w:val="28"/>
        </w:rPr>
        <w:t>Установление Потр - отраслевого показателя чистой прибыли (ЧП) с чистых материальных активов (ЧМА), представляющих собой остаточную балансовую стоимость активов за минусом кредиторской задолженности. Показатель принимается на уровне среднего за несколько прошедших периодов, при этом следует стремится к наиболее представительной (максимально соответствующей ключевым параметрам оцениваемого предприятия) выборке предприятий отрасли.</w:t>
      </w:r>
    </w:p>
    <w:p>
      <w:pPr>
        <w:pStyle w:val="Normal"/>
        <w:spacing w:lineRule="auto" w:line="360"/>
        <w:jc w:val="both"/>
        <w:rPr>
          <w:sz w:val="28"/>
        </w:rPr>
      </w:pPr>
      <w:r>
        <w:rPr>
          <w:sz w:val="28"/>
        </w:rPr>
      </w:r>
    </w:p>
    <w:p>
      <w:pPr>
        <w:pStyle w:val="Normal"/>
        <w:spacing w:lineRule="auto" w:line="360"/>
        <w:jc w:val="center"/>
        <w:rPr>
          <w:sz w:val="28"/>
        </w:rPr>
      </w:pPr>
      <w:r>
        <w:rPr>
          <w:sz w:val="28"/>
        </w:rPr>
        <w:t>Потр = ЧП / ЧМА</w:t>
      </w:r>
    </w:p>
    <w:p>
      <w:pPr>
        <w:pStyle w:val="Normal"/>
        <w:spacing w:lineRule="auto" w:line="360"/>
        <w:jc w:val="both"/>
        <w:rPr>
          <w:sz w:val="28"/>
        </w:rPr>
      </w:pPr>
      <w:r>
        <w:rPr>
          <w:sz w:val="28"/>
        </w:rPr>
      </w:r>
    </w:p>
    <w:p>
      <w:pPr>
        <w:pStyle w:val="Normal"/>
        <w:numPr>
          <w:ilvl w:val="0"/>
          <w:numId w:val="3"/>
        </w:numPr>
        <w:spacing w:lineRule="auto" w:line="360"/>
        <w:ind w:left="0" w:firstLine="680"/>
        <w:jc w:val="both"/>
        <w:rPr>
          <w:sz w:val="28"/>
        </w:rPr>
      </w:pPr>
      <w:r>
        <w:rPr>
          <w:sz w:val="28"/>
        </w:rPr>
        <w:t xml:space="preserve">Вычисление показателя возможной величины чистой прибыли (Пвозм) с чистых материальных активов оцениваемого предприятия (ЧМАо). Для этого показатель Потр умножается на величину чистых материальных активов (по их рыночной стоимости) оцениваемого предприятия. </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Пвозм = Потр * ЧМАо</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ый показатель характеризует ту величину получаемой прибыли, которая характерна для предприятия без учета его нематериальных активов.</w:t>
      </w:r>
    </w:p>
    <w:p>
      <w:pPr>
        <w:pStyle w:val="Normal"/>
        <w:numPr>
          <w:ilvl w:val="0"/>
          <w:numId w:val="3"/>
        </w:numPr>
        <w:spacing w:lineRule="auto" w:line="360"/>
        <w:ind w:left="0" w:firstLine="680"/>
        <w:jc w:val="both"/>
        <w:rPr>
          <w:sz w:val="28"/>
        </w:rPr>
      </w:pPr>
      <w:r>
        <w:rPr>
          <w:sz w:val="28"/>
        </w:rPr>
        <w:t>Вычисление размера прибыли (стоимости) - Пизб, получаемой предприятием сверх величины обусловленной использованием материальных активов. Исчисляется как разница между фактически получаемой предприятием прибылью (Пф) и прибылью с его чистых материальных активов (Пвозм).</w:t>
      </w:r>
    </w:p>
    <w:p>
      <w:pPr>
        <w:pStyle w:val="Normal"/>
        <w:spacing w:lineRule="auto" w:line="360"/>
        <w:jc w:val="both"/>
        <w:rPr>
          <w:sz w:val="28"/>
        </w:rPr>
      </w:pPr>
      <w:r>
        <w:rPr>
          <w:sz w:val="28"/>
        </w:rPr>
      </w:r>
    </w:p>
    <w:p>
      <w:pPr>
        <w:pStyle w:val="Normal"/>
        <w:spacing w:lineRule="auto" w:line="360"/>
        <w:jc w:val="center"/>
        <w:rPr>
          <w:sz w:val="28"/>
        </w:rPr>
      </w:pPr>
      <w:r>
        <w:rPr>
          <w:sz w:val="28"/>
        </w:rPr>
        <w:t>Пизб = Пф - Пвозм</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Считается, что если Пизб примут отрицательное значение, то причина этого, скорее всего, в завышенной стоимостной оценке материальных активов. Знание величины Пизб и регулярности ее получения позволяет спрогнозировать стоимость, капитализируемую используемыми нематериальными активами.</w:t>
      </w:r>
      <w:r>
        <w:br w:type="page"/>
      </w:r>
    </w:p>
    <w:p>
      <w:pPr>
        <w:pStyle w:val="Normal"/>
        <w:spacing w:lineRule="auto" w:line="360"/>
        <w:ind w:firstLine="709"/>
        <w:rPr>
          <w:b/>
          <w:b/>
          <w:sz w:val="28"/>
          <w:szCs w:val="28"/>
          <w:lang w:val="en-US"/>
        </w:rPr>
      </w:pPr>
      <w:r>
        <w:rPr>
          <w:b/>
          <w:sz w:val="28"/>
          <w:szCs w:val="28"/>
        </w:rPr>
        <w:t>Библиографический список</w:t>
      </w:r>
    </w:p>
    <w:p>
      <w:pPr>
        <w:pStyle w:val="Normal"/>
        <w:spacing w:lineRule="auto" w:line="360"/>
        <w:rPr>
          <w:b/>
          <w:b/>
          <w:sz w:val="32"/>
          <w:szCs w:val="32"/>
          <w:lang w:val="en-US"/>
        </w:rPr>
      </w:pPr>
      <w:r>
        <w:rPr>
          <w:b/>
          <w:sz w:val="32"/>
          <w:szCs w:val="32"/>
          <w:lang w:val="en-US"/>
        </w:rPr>
      </w:r>
    </w:p>
    <w:p>
      <w:pPr>
        <w:pStyle w:val="Normal"/>
        <w:numPr>
          <w:ilvl w:val="0"/>
          <w:numId w:val="6"/>
        </w:numPr>
        <w:tabs>
          <w:tab w:val="clear" w:pos="708"/>
          <w:tab w:val="left" w:pos="540" w:leader="none"/>
          <w:tab w:val="left" w:pos="1440" w:leader="none"/>
        </w:tabs>
        <w:spacing w:lineRule="auto" w:line="360"/>
        <w:ind w:left="0" w:hanging="0"/>
        <w:jc w:val="both"/>
        <w:rPr>
          <w:sz w:val="28"/>
          <w:szCs w:val="28"/>
        </w:rPr>
      </w:pPr>
      <w:r>
        <w:rPr>
          <w:color w:val="000000"/>
          <w:sz w:val="28"/>
          <w:szCs w:val="28"/>
        </w:rPr>
        <w:t>Актуальные проблемы экономики России в инновационном периоде развития: монография / [науч. ред. П.А.Левчаев]. – Саранск: Мордов. кн. изд-во, 2009. – 160 с.</w:t>
      </w:r>
      <w:r>
        <w:rPr>
          <w:sz w:val="28"/>
          <w:szCs w:val="28"/>
        </w:rPr>
        <w:t xml:space="preserve"> </w:t>
      </w:r>
    </w:p>
    <w:p>
      <w:pPr>
        <w:pStyle w:val="Normal"/>
        <w:numPr>
          <w:ilvl w:val="0"/>
          <w:numId w:val="6"/>
        </w:numPr>
        <w:tabs>
          <w:tab w:val="clear" w:pos="708"/>
          <w:tab w:val="left" w:pos="540" w:leader="none"/>
          <w:tab w:val="left" w:pos="1440" w:leader="none"/>
        </w:tabs>
        <w:spacing w:lineRule="auto" w:line="360"/>
        <w:ind w:left="0" w:hanging="0"/>
        <w:jc w:val="both"/>
        <w:rPr>
          <w:sz w:val="28"/>
          <w:szCs w:val="28"/>
        </w:rPr>
      </w:pPr>
      <w:r>
        <w:rPr>
          <w:color w:val="000000"/>
          <w:sz w:val="28"/>
        </w:rPr>
        <w:t>Балабанов И.Т. Финансовый менеджмент: Учебник - М.: Финансы и статистика, 2008.-224с.</w:t>
      </w:r>
    </w:p>
    <w:p>
      <w:pPr>
        <w:pStyle w:val="Normal"/>
        <w:numPr>
          <w:ilvl w:val="0"/>
          <w:numId w:val="6"/>
        </w:numPr>
        <w:tabs>
          <w:tab w:val="clear" w:pos="708"/>
          <w:tab w:val="left" w:pos="540" w:leader="none"/>
          <w:tab w:val="left" w:pos="1440" w:leader="none"/>
        </w:tabs>
        <w:spacing w:lineRule="auto" w:line="360"/>
        <w:ind w:left="0" w:hanging="0"/>
        <w:jc w:val="both"/>
        <w:rPr>
          <w:sz w:val="28"/>
        </w:rPr>
      </w:pPr>
      <w:r>
        <w:rPr>
          <w:sz w:val="28"/>
          <w:szCs w:val="28"/>
        </w:rPr>
        <w:t>Внедрение сбалансированной системы показателей / Hovath &amp; Partners: Пер. с нем.– М.: Альпина Бизнес букс, 2010. – 478 с.</w:t>
      </w:r>
    </w:p>
    <w:p>
      <w:pPr>
        <w:pStyle w:val="Normal"/>
        <w:tabs>
          <w:tab w:val="clear" w:pos="708"/>
          <w:tab w:val="left" w:pos="1440" w:leader="none"/>
        </w:tabs>
        <w:spacing w:lineRule="auto" w:line="360"/>
        <w:jc w:val="both"/>
        <w:rPr>
          <w:color w:val="FFFFFF"/>
          <w:sz w:val="28"/>
        </w:rPr>
      </w:pPr>
      <w:r>
        <w:rPr>
          <w:color w:val="FFFFFF"/>
          <w:sz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95"/>
        </w:tabs>
        <w:ind w:left="1095" w:hanging="37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215"/>
        </w:tabs>
        <w:ind w:left="1215" w:hanging="49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8:00Z</dcterms:created>
  <dc:creator>Admin</dc:creator>
  <dc:description/>
  <cp:keywords/>
  <dc:language>en-US</dc:language>
  <cp:lastModifiedBy>SYSTEM</cp:lastModifiedBy>
  <dcterms:modified xsi:type="dcterms:W3CDTF">2011-09-06T23:28:00Z</dcterms:modified>
  <cp:revision>2</cp:revision>
  <dc:subject/>
  <dc:title/>
</cp:coreProperties>
</file>