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 дисциплине «Макроэкономика»</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ынок труда: теоретические подходы к его анализу</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рынка труда</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Рынок труда и особенности его формирования: понятия, элементы, сегменты рынка труда</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Причины безработицы, понятие, классификация, последствия</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2. Рынок труда в современной России</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Структура рынка труда</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 Особенности безработицы</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3 Регулирование рынка труда</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остояние рынка труда и процессы в сфере занятости населения относятся к числу глобальных социально-экономических проблем. С одной стороны, рынок труда - элемент экономической системы и от эффективности его функционирования зависит развитие экономики. С другой стороны, он опосредует влияние этого развития (прежде всего через цену труда) на благосостояние населения и характер большинства социальных процессов, усиливая или сглаживая возникающие противоречия. Изменения на рынке труда выступают в качестве базовых, по отношению к которым многие другие процессы являются производными. Важно проследить, как рынок труда связан с экономической конъюнктурой и социальной обстановкой в стране.</w:t>
      </w:r>
    </w:p>
    <w:p>
      <w:pPr>
        <w:pStyle w:val="Normal"/>
        <w:spacing w:lineRule="auto" w:line="360" w:before="0" w:after="0"/>
        <w:ind w:firstLine="709"/>
        <w:contextualSpacing/>
        <w:jc w:val="both"/>
        <w:rPr/>
      </w:pPr>
      <w:r>
        <w:rPr>
          <w:rFonts w:cs="Times New Roman" w:ascii="Times New Roman" w:hAnsi="Times New Roman"/>
          <w:sz w:val="28"/>
          <w:szCs w:val="28"/>
        </w:rPr>
        <w:t>В настоящее время выбранная мной тема очень актуальна, так как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и данной курсовой работы: разобрать проблемы эффективного рынка труда и разобрать теоретические подходы к его анализу.</w:t>
      </w:r>
    </w:p>
    <w:p>
      <w:pPr>
        <w:pStyle w:val="Normal"/>
        <w:spacing w:lineRule="auto" w:line="360" w:before="0" w:after="0"/>
        <w:ind w:firstLine="709"/>
        <w:contextualSpacing/>
        <w:jc w:val="both"/>
        <w:rPr/>
      </w:pPr>
      <w:r>
        <w:rPr>
          <w:rFonts w:cs="Times New Roman" w:ascii="Times New Roman" w:hAnsi="Times New Roman"/>
          <w:sz w:val="28"/>
          <w:szCs w:val="28"/>
        </w:rPr>
        <w:t>Задачами данной курсовой работы являются рассмотрение основных теоретических аспектов рынка труда; особенности его формирования: понятия, элементы, сегменты рынка труда; выявление основных причин возникновения безработицы, ее понятие, классификацию и возможные последствия; а также определение структуры рынка труда в современной России, государственные и рыночные меры его регулирова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аспекты рынка труда</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1 Рынок труда и особенности его формирования: понятие, элементы, сегменты рынка труда</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рынка труд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Развитие рыночных отношений, активность государства в регулировании социально-трудовых отношений определяет развитие национального рынка труда в любой стране. </w:t>
      </w:r>
      <w:r>
        <w:rPr>
          <w:rFonts w:cs="Times New Roman" w:ascii="Times New Roman" w:hAnsi="Times New Roman"/>
          <w:bCs/>
          <w:sz w:val="28"/>
          <w:szCs w:val="28"/>
        </w:rPr>
        <w:t>Р</w:t>
      </w:r>
      <w:r>
        <w:rPr>
          <w:rFonts w:cs="Times New Roman" w:ascii="Times New Roman" w:hAnsi="Times New Roman"/>
          <w:sz w:val="28"/>
          <w:szCs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чем рассматривать сущность и структуру рынка необходимо обратиться к дискуссии о том, что продается и покупается на этом рынке: рабочая сила или труд?</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рксистская концепция рынка труда.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основываются на свободной купле-продаже рабочей силы, где ее ценой является заработная плата [15,c.221].</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ческая концепция рынка труда исходит из того, что полная занятость есть норма рыночной экономики и поэтому государство не должно вмешиваться в проблемы рынка труда. Эта концепция основана на постулатах классической политической экономии. Д. Рикардо полагает, что общее перепроизводство невозможно, т.к предложение порождает спрос. В качестве регулятора рынка труда могут успешно использоваться цена и заработная плата, которые, инициируя сокращение расходов, предотвратят уменьшение реального объема выпуска, занятости и доходов. Конкуренция на рынке труда исключает вынужденную безработицу, а изменения процентной ставки, эластичность соотношения цен и заработной платы обеспечивают полную занятость трудоспособного населения в народном хозяйстве. Государственное вмешательство в экономику и в проблемы рынка труда не только не нужно, но и вредно [20,c.153].</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классическая концепция рынка труда объясняет функционирование рынка труда несколько иначе, чем классики. В соответствии с неоклассической концепцией рынок труда действует на основе ценового равновесия, а главным регулятором рынка труда выступает цена рабочей силы. Маршалл утверждает, что безработица является добровольной, а причину безработицы усматривает в отказе работников трудиться за меньшую заработную плату. Спрос и предложение ресурсов труда обеспечиваются регулированием цены труда, позволяющим достигать равновесного состояния спроса и предложения, цена труда гибко реагирует на спрос рынка рабочей силы. Неоклассики отрицательно относятся к установлению государством минимальной заработной платы, к профсоюзам, они трактуют это как «несовершенство» рынка [16,c.279-280].</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йнсианская концепция рынка труда исходит из того, что решение проблем рынка труда нужно искать не на стороне предложения, а на стороне эффективного спроса. По Кейнсу, уровень занятости определяется динамикой эффективного спроса, который складывается из ожидаемых расходов на потребление и предполагаемых инвестиций. Решающим фактором увеличения занятости, по Кейнсу, является повышение нормы накопления. Рынок труда находится в состоянии перманентного неравновесия, поэтому не существует механизма, который бы обеспечивал полную занятость. Полная занятость является случайной, но не закономерной. Государство выступает основным стимулятором роста занятости населения посредством увеличения либо уменьшения совокупного спроса, что предотвратит неравновесное состояние рынка труда. Кейнс отрицает возможность влияния на рынок труда посредством изменения процентной ставки и эластичности соотношения цен и заработной платы. Цена рабочей силы — жестко фиксированная величина и в сущности не изменяется, в частности в сторону понижения, а цена труда не выступает регулятором рынка труда. Спрос на рабочую силу регулируется не изменениями рыночных цен на трудовые услуги, а совокупным спросом либо объемом выпуска продукции [12,c.57-59].</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нетаристская концепция рынка труда исходит из того, что рыночная экономика характеризуется устойчивостью и способна к саморегулированию. М. Фридмен утверждает, что обеспечить занятость можно посредством проведения денежно-кредитной политики. С целью установления равновесия на рынке труда он предлагает использовать учетную ставку Центрального банка, размеры обязательных резервов коммерческих банков на счетах Центрального банка. Он выступает против установления государством минимальной заработной платы, укрепления позиций профсоюзов. Отсутствие информации о наличии вакантных рабочих мест и безработных рассматривает как отрицательные факторы рынка труда. Фридмен считает, что в любой момент существует определенный уровень безработицы, который он именует «естественной нормой безработицы», отклонения от него могут наблюдаться лишь в коротком периоде времени. Поэтому проблемы рынка труда — это проблемы борьбы с отклонениями уровня безработицы от ее естественной нормы [22,c.71-74].</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экономическая теория доказывает, что на рынке труда продается и покупается именно труд, что заработная плата есть плата за него (называется это оплатой труда) [26,c.49].</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Рынок труда имеет ряд особенностей:</w:t>
      </w:r>
    </w:p>
    <w:p>
      <w:pPr>
        <w:pStyle w:val="Normal"/>
        <w:widowControl w:val="false"/>
        <w:numPr>
          <w:ilvl w:val="0"/>
          <w:numId w:val="1"/>
        </w:numPr>
        <w:tabs>
          <w:tab w:val="clear" w:pos="708"/>
          <w:tab w:val="left" w:pos="0" w:leader="none"/>
        </w:tabs>
        <w:autoSpaceDE w:val="false"/>
        <w:spacing w:lineRule="auto" w:line="360" w:before="0" w:after="0"/>
        <w:ind w:left="0" w:firstLine="709"/>
        <w:contextualSpacing/>
        <w:jc w:val="both"/>
        <w:rPr/>
      </w:pPr>
      <w:r>
        <w:rPr>
          <w:rFonts w:cs="Times New Roman" w:ascii="Times New Roman" w:hAnsi="Times New Roman"/>
          <w:sz w:val="28"/>
          <w:szCs w:val="28"/>
        </w:rPr>
        <w:t>неотделимость права собственности на товар – труд – от его владельца;</w:t>
      </w:r>
    </w:p>
    <w:p>
      <w:pPr>
        <w:pStyle w:val="Normal"/>
        <w:widowControl w:val="false"/>
        <w:numPr>
          <w:ilvl w:val="0"/>
          <w:numId w:val="6"/>
        </w:numPr>
        <w:autoSpaceDE w:val="false"/>
        <w:spacing w:lineRule="auto" w:line="360" w:before="0" w:after="0"/>
        <w:ind w:left="0" w:firstLine="709"/>
        <w:contextualSpacing/>
        <w:jc w:val="both"/>
        <w:rPr/>
      </w:pPr>
      <w:r>
        <w:rPr>
          <w:rFonts w:cs="Times New Roman" w:ascii="Times New Roman" w:hAnsi="Times New Roman"/>
          <w:sz w:val="28"/>
          <w:szCs w:val="28"/>
        </w:rPr>
        <w:t>значительн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Normal"/>
        <w:widowControl w:val="false"/>
        <w:numPr>
          <w:ilvl w:val="0"/>
          <w:numId w:val="7"/>
        </w:numPr>
        <w:autoSpaceDE w:val="false"/>
        <w:spacing w:lineRule="auto" w:line="360" w:before="0" w:after="0"/>
        <w:ind w:left="0" w:firstLine="709"/>
        <w:contextualSpacing/>
        <w:jc w:val="both"/>
        <w:rPr/>
      </w:pPr>
      <w:r>
        <w:rPr>
          <w:rFonts w:cs="Times New Roman" w:ascii="Times New Roman" w:hAnsi="Times New Roman"/>
          <w:sz w:val="28"/>
          <w:szCs w:val="28"/>
        </w:rPr>
        <w:t>действие неденежных факторов сделки (условия труда, микроклимат в коллективе, перспективы профессионального роста);</w:t>
      </w:r>
    </w:p>
    <w:p>
      <w:pPr>
        <w:pStyle w:val="Normal"/>
        <w:widowControl w:val="false"/>
        <w:numPr>
          <w:ilvl w:val="0"/>
          <w:numId w:val="8"/>
        </w:numPr>
        <w:autoSpaceDE w:val="false"/>
        <w:spacing w:lineRule="auto" w:line="360" w:before="0" w:after="0"/>
        <w:ind w:left="0" w:firstLine="709"/>
        <w:contextualSpacing/>
        <w:jc w:val="both"/>
        <w:rPr/>
      </w:pPr>
      <w:r>
        <w:rPr>
          <w:rFonts w:cs="Times New Roman" w:ascii="Times New Roman" w:hAnsi="Times New Roman"/>
          <w:sz w:val="28"/>
          <w:szCs w:val="28"/>
        </w:rPr>
        <w:t>наличие большого числа структур, к которым 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д.;</w:t>
      </w:r>
    </w:p>
    <w:p>
      <w:pPr>
        <w:pStyle w:val="Normal"/>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степень индивидуальности сделок.</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Главными составными частями рынка труда являются совокупное предложение, охватывающее всю наемную рабочую силу, и совокупный спрос как общая потребность экономики в наемной рабочей силе. Они составляют совокупный спрос труд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Текущий рынок труда образуется за счет естественного и механического движения рабочей силы и рабочих мест (ввод новых и выбытие старых). Он включает следующие элементы:</w:t>
      </w:r>
    </w:p>
    <w:p>
      <w:pPr>
        <w:pStyle w:val="Normal"/>
        <w:widowControl w:val="false"/>
        <w:numPr>
          <w:ilvl w:val="0"/>
          <w:numId w:val="10"/>
        </w:numPr>
        <w:autoSpaceDE w:val="false"/>
        <w:spacing w:lineRule="auto" w:line="360" w:before="0" w:after="0"/>
        <w:ind w:left="0" w:firstLine="709"/>
        <w:contextualSpacing/>
        <w:jc w:val="both"/>
        <w:rPr/>
      </w:pPr>
      <w:r>
        <w:rPr>
          <w:rFonts w:cs="Times New Roman" w:ascii="Times New Roman" w:hAnsi="Times New Roman"/>
          <w:sz w:val="28"/>
          <w:szCs w:val="28"/>
        </w:rPr>
        <w:t>открытый рынок труда, состоящий из экономически активного населения, которое ищет работу, нуждается в подготовке и переподготовке. Сюда же входят все вакантные рабочие места во всех секторах экономики;</w:t>
      </w:r>
    </w:p>
    <w:p>
      <w:pPr>
        <w:pStyle w:val="Normal"/>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рытый рынок труда - лица, которые формально заняты в экономике, но в то же время в связи с сокращением производства или изменением его структуры могут быть высвобождены.</w:t>
      </w:r>
    </w:p>
    <w:p>
      <w:pPr>
        <w:pStyle w:val="Normal"/>
        <w:widowControl w:val="false"/>
        <w:autoSpaceDE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Элементы рынка труд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К основным элементам рынка труда относятся: субъекты рынка труда; правовые аспекты, регламентирующие отношения субъектов на рынке труда; конъюнктура рынка; служба занятости населения; инфраструктура рынка труда; система социальной защиты и др.</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Главными субъектами рынка труда являются работодатели и наемные работники.</w:t>
      </w:r>
    </w:p>
    <w:p>
      <w:pPr>
        <w:pStyle w:val="Normal"/>
        <w:widowControl w:val="false"/>
        <w:autoSpaceDE w:val="false"/>
        <w:spacing w:lineRule="auto" w:line="360" w:before="0" w:after="0"/>
        <w:ind w:firstLine="709"/>
        <w:contextualSpacing/>
        <w:jc w:val="both"/>
        <w:rPr/>
      </w:pPr>
      <w:r>
        <w:rPr>
          <w:rFonts w:cs="Times New Roman" w:ascii="Times New Roman" w:hAnsi="Times New Roman"/>
          <w:iCs/>
          <w:sz w:val="28"/>
          <w:szCs w:val="28"/>
        </w:rPr>
        <w:t xml:space="preserve">Работодатель - </w:t>
      </w:r>
      <w:r>
        <w:rPr>
          <w:rFonts w:cs="Times New Roman" w:ascii="Times New Roman" w:hAnsi="Times New Roman"/>
          <w:sz w:val="28"/>
          <w:szCs w:val="28"/>
        </w:rPr>
        <w:t>наниматель, который может быть представлен разными "фигурами" в зависимости от узаконенной структуры отношений собственности (государственные предприятия, акционерные общества, общественные организации, частные предприятия, хозяйственные ассоциации, кооперативы, совместные предприятия, индивидуальные наниматели и т.п.).</w:t>
      </w:r>
    </w:p>
    <w:p>
      <w:pPr>
        <w:pStyle w:val="Normal"/>
        <w:widowControl w:val="false"/>
        <w:autoSpaceDE w:val="false"/>
        <w:spacing w:lineRule="auto" w:line="360" w:before="0" w:after="0"/>
        <w:ind w:firstLine="709"/>
        <w:contextualSpacing/>
        <w:jc w:val="both"/>
        <w:rPr/>
      </w:pPr>
      <w:r>
        <w:rPr>
          <w:rFonts w:cs="Times New Roman" w:ascii="Times New Roman" w:hAnsi="Times New Roman"/>
          <w:iCs/>
          <w:sz w:val="28"/>
          <w:szCs w:val="28"/>
        </w:rPr>
        <w:t xml:space="preserve">Наемные работники </w:t>
      </w:r>
      <w:r>
        <w:rPr>
          <w:rFonts w:cs="Times New Roman" w:ascii="Times New Roman" w:hAnsi="Times New Roman"/>
          <w:sz w:val="28"/>
          <w:szCs w:val="28"/>
        </w:rPr>
        <w:t>- это свободные трудоспособные граждане, для которых работа по найму является главным источником средств существования и индивидуального воспроизводства. Для работодателей они представляют различную ценность в зависимости от пола, возраста, квалификации, социального статуса и ряда социально приобретенных качеств - ответственности, исполнительности, дисциплинированности, обязательности, предприимчивости и др.</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ым условием реального функционирования рынка труда является адекватное поведение на нем всех участников трудовых отношений: государства, работодателей и наемных работников [2,c.112-123].</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я на рынке труда складываются из трех основных компонентов:</w:t>
      </w:r>
    </w:p>
    <w:p>
      <w:pPr>
        <w:pStyle w:val="Normal"/>
        <w:widowControl w:val="false"/>
        <w:numPr>
          <w:ilvl w:val="0"/>
          <w:numId w:val="10"/>
        </w:numPr>
        <w:autoSpaceDE w:val="false"/>
        <w:spacing w:lineRule="auto" w:line="360" w:before="0" w:after="0"/>
        <w:ind w:left="0" w:firstLine="709"/>
        <w:contextualSpacing/>
        <w:jc w:val="both"/>
        <w:rPr/>
      </w:pPr>
      <w:r>
        <w:rPr>
          <w:rFonts w:cs="Times New Roman" w:ascii="Times New Roman" w:hAnsi="Times New Roman"/>
          <w:sz w:val="28"/>
          <w:szCs w:val="28"/>
        </w:rPr>
        <w:t>отношений между наемными работниками и работодателями;</w:t>
      </w:r>
    </w:p>
    <w:p>
      <w:pPr>
        <w:pStyle w:val="Normal"/>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я между субъектами рынка труда и их представителями (профсоюзы, ассоциации работодателей, службы занятости);</w:t>
      </w:r>
    </w:p>
    <w:p>
      <w:pPr>
        <w:pStyle w:val="Normal"/>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я между субъектами рынка труда и государство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функции рынка труда:</w:t>
      </w:r>
    </w:p>
    <w:p>
      <w:pPr>
        <w:pStyle w:val="Normal"/>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встречи работодателей и наемных работников;</w:t>
      </w:r>
    </w:p>
    <w:p>
      <w:pPr>
        <w:pStyle w:val="Normal"/>
        <w:widowControl w:val="false"/>
        <w:numPr>
          <w:ilvl w:val="0"/>
          <w:numId w:val="10"/>
        </w:numPr>
        <w:autoSpaceDE w:val="false"/>
        <w:spacing w:lineRule="auto" w:line="360" w:before="0" w:after="0"/>
        <w:ind w:left="0" w:firstLine="709"/>
        <w:contextualSpacing/>
        <w:jc w:val="both"/>
        <w:rPr/>
      </w:pPr>
      <w:r>
        <w:rPr>
          <w:rFonts w:cs="Times New Roman" w:ascii="Times New Roman" w:hAnsi="Times New Roman"/>
          <w:sz w:val="28"/>
          <w:szCs w:val="28"/>
        </w:rPr>
        <w:t>обеспечение конкуренции на рынке труда, как между работодателями, так и между наемными работниками;</w:t>
      </w:r>
    </w:p>
    <w:p>
      <w:pPr>
        <w:pStyle w:val="Normal"/>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равновесных ставок заработной платы;</w:t>
      </w:r>
    </w:p>
    <w:p>
      <w:pPr>
        <w:pStyle w:val="Normal"/>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решению вопросов занятости населения;</w:t>
      </w:r>
    </w:p>
    <w:p>
      <w:pPr>
        <w:pStyle w:val="Normal"/>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социальной поддержки безработных.</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соотношения между спросом и предложением различают три типа конъюнктуры рынка труд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1) трудодефицитная, когда рынок труда испытывает недостаток в предложении труд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2) трудоизбыточная, когда на рынке труда имеется большое число безработных и соответственно избыток предложения труд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авновесная, при которой спрос на труд соответствует его предложению.</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Конъюнктура рынка труда зависит от состояния экономики; отраслевой структуры хозяйства, уровня развития технической базы; благосостояния; развития рынков товаров, услуг, жилья; состояния социальной и производственной инфраструктур. На конъюнктуру оказывают влияние демографические, этнические, социальные, политические, экономические и др. факторы.</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Свобода найма и увольнения работников является основой конкурентоспособности. Поэтому важным условием формирования рынка труда является, с одной стороны, наличие множества работодателей, предлагающих рабочие места, а с другой - свобода конкуренции между работниками за наиболее привлекательные рабочие мест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Конкуренция представляет собой наличие большого числа независимых покупателей и продавцов на рынке труда и возможность для них свободно входить и выходить с рынка труда. Конкуренция - неотъемлемая составляющая механизма любого рынк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лноценного функционирования рынка труда требуется развитая инфраструктура. Его составляют государственные учреждения, негосударственные структуры содействия занятости, кадровые службы предприятий и фирм, общественные организации и фонды и др., обеспечивающие наиболее эффективное взаимодействие между спросом и предложением на рынке труда. Инфраструктура призвана регулировать отношения между работодателем и работником по поводу цены рабочей силы, условий труда, подготовки и переподготовки работников, защиты прав работодателя и наемных работников на рынке труда [11,c.563-571].</w:t>
      </w:r>
    </w:p>
    <w:p>
      <w:pPr>
        <w:pStyle w:val="Normal"/>
        <w:widowControl w:val="false"/>
        <w:autoSpaceDE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егменты рынка труд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сегментацией рынка труда обычно понимают его разбивку на отдельные группы - сегменты - на основе различий в нуждах, характеристиках или поведении работников Объектами сегментации на рынке труда выступают работодатели и наемные работник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С позиций качества рабочих мест рынок труда можно представить в виде двух основных сегментов: первичный рынок (квалифицированные рабочие места) и вторичный рынок (неквалифицированные).</w:t>
      </w:r>
    </w:p>
    <w:p>
      <w:pPr>
        <w:pStyle w:val="Normal"/>
        <w:widowControl w:val="false"/>
        <w:autoSpaceDE w:val="false"/>
        <w:spacing w:lineRule="auto" w:line="360" w:before="0" w:after="0"/>
        <w:ind w:firstLine="709"/>
        <w:contextualSpacing/>
        <w:jc w:val="both"/>
        <w:rPr/>
      </w:pPr>
      <w:r>
        <w:rPr>
          <w:rFonts w:cs="Times New Roman" w:ascii="Times New Roman" w:hAnsi="Times New Roman"/>
          <w:iCs/>
          <w:sz w:val="28"/>
          <w:szCs w:val="28"/>
        </w:rPr>
        <w:t xml:space="preserve">Первичный рынок труда - </w:t>
      </w:r>
      <w:r>
        <w:rPr>
          <w:rFonts w:cs="Times New Roman" w:ascii="Times New Roman" w:hAnsi="Times New Roman"/>
          <w:sz w:val="28"/>
          <w:szCs w:val="28"/>
        </w:rPr>
        <w:t>это рынок, для которого характерны стабильный уровень занятости и высокий уровень заработной платы, а также возможность профессионального продвижения, профессиональные технологии, система управления и т.п. Эти рабочие места занимают административно-управленческие и инженерно-технические работники, рабочие высокой квалификации.</w:t>
      </w:r>
    </w:p>
    <w:p>
      <w:pPr>
        <w:pStyle w:val="Normal"/>
        <w:widowControl w:val="false"/>
        <w:autoSpaceDE w:val="false"/>
        <w:spacing w:lineRule="auto" w:line="360" w:before="0" w:after="0"/>
        <w:ind w:firstLine="709"/>
        <w:contextualSpacing/>
        <w:jc w:val="both"/>
        <w:rPr/>
      </w:pPr>
      <w:r>
        <w:rPr>
          <w:rFonts w:cs="Times New Roman" w:ascii="Times New Roman" w:hAnsi="Times New Roman"/>
          <w:iCs/>
          <w:sz w:val="28"/>
          <w:szCs w:val="28"/>
        </w:rPr>
        <w:t xml:space="preserve">Вторичному рынку труда </w:t>
      </w:r>
      <w:r>
        <w:rPr>
          <w:rFonts w:cs="Times New Roman" w:ascii="Times New Roman" w:hAnsi="Times New Roman"/>
          <w:sz w:val="28"/>
          <w:szCs w:val="28"/>
        </w:rPr>
        <w:t>свойственны большая текучесть кадров и нестабильная занятость, низкий уровень заработной платы, отсутствие профессионального продвижения, роста квалификаци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ричинами разделения рынка труда на сегменты являются различия в уровнях: экономической эффективности производства; социальной эффективности труда и производств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ментация рынка труда предусматривает также его деление на внутренний и внешний рынки. Внутренний рынок труда – это система социально-трудовых отношений, ограниченных рамками одного предприятия. Внешний рынок труда – это система социально-трудовых отношений между работодателями и наемными работниками в масштабе страны, региона, отрасл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ткрытый рынок рабочей силы охватывает все трудоспособное население, фактически ищущее работу и нуждающееся в профориентации, подготовке и переподготовке, все вакантные рабочие места и должности, а также ученические места в государственном и негосударственном секторах.</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фициально организованный рынок труда включает рабочую силу и вакансии, зарегистрированные в Государственной службе занятости, и ученические места в системе формального профобразова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фициальный рынок труда представляет ту часть спроса на труд, учебные места для приобретения новых профессий и предложения рабочей силы, которые не охвачены услугами государственных органов трудоустройства и учебных структур формального образова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Скрытый рынок рабочей силы образуют работники, сохраняющие статус занятых, но имеющие в ближайшей перспективе высокую долю вероятности потерять работу.</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ажнейший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ап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гнозировани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а </w:t>
      </w:r>
      <w:r>
        <w:rPr>
          <w:rFonts w:cs="Times New Roman" w:ascii="Times New Roman" w:hAnsi="Times New Roman"/>
          <w:sz w:val="28"/>
          <w:szCs w:val="28"/>
        </w:rPr>
        <w:t>труда - с</w:t>
      </w:r>
      <w:r>
        <w:rPr>
          <w:rFonts w:cs="Times New Roman" w:ascii="Times New Roman" w:hAnsi="Times New Roman"/>
          <w:sz w:val="28"/>
          <w:szCs w:val="28"/>
          <w:lang w:val="en-US" w:eastAsia="en-US"/>
        </w:rPr>
        <w:t xml:space="preserve">опоставле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ван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казателе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оценить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актическу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жидаему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уд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новить </w:t>
      </w:r>
      <w:r>
        <w:rPr>
          <w:rFonts w:cs="Times New Roman" w:ascii="Times New Roman" w:hAnsi="Times New Roman"/>
          <w:sz w:val="28"/>
          <w:szCs w:val="28"/>
        </w:rPr>
        <w:t>недос</w:t>
      </w:r>
      <w:r>
        <w:rPr>
          <w:rFonts w:cs="Times New Roman" w:ascii="Times New Roman" w:hAnsi="Times New Roman"/>
          <w:sz w:val="28"/>
          <w:szCs w:val="28"/>
          <w:lang w:val="en-US" w:eastAsia="en-US"/>
        </w:rPr>
        <w:t xml:space="preserve">тато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быток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че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ы,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те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абота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стему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р п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ствованию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гиональной </w:t>
      </w:r>
      <w:r>
        <w:rPr>
          <w:rFonts w:cs="Times New Roman" w:ascii="Times New Roman" w:hAnsi="Times New Roman"/>
          <w:sz w:val="28"/>
          <w:szCs w:val="28"/>
        </w:rPr>
        <w:t>занятости [25,c.236-243].</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2 Причины безработицы, понятие, классификация, последствия</w:t>
      </w:r>
    </w:p>
    <w:p>
      <w:pPr>
        <w:pStyle w:val="Normal"/>
        <w:widowControl w:val="false"/>
        <w:autoSpaceDE w:val="fals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рынок труд безработица государственны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сто причины безработицы объясняются несбалансированностью рынка труда или неблагоприятными изменениями на этом рынк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Маршалл объяснял причину безработицы высоким уровнем заработной платы [16,c.287].</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Кейнсу, безработица есть обратная функция совокупного спроса. «Объем занятости совершенно определенным образом связан с объемом эффективного спроса». Недостаточный объем эффективного спроса обусловливает вялость инвестиционного процесса и, следовательно, невозможность обеспечения занятости, что ведет к росту безработицы. Выход из этой ситуации Кейнс видел в повышении роли государства в формировании совокупного спроса за счет увеличения государственных расходов, прежде всего – на инвестиционные товары [12,c.68-70].</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Хайек считал, что безработица «есть прямой результат близорукой политики полной занятости, которую мы проводили в течение последних двадцати пяти лет». Рост государственных расходов, по мнению Ф.Хайека, неизбежно ведет к инфляции, которая, достигнув критической отметки, сама становится причиной увеличившейся безработицы. Выход из этого прекратить инфляционную политику полной занятости. Это приведет к резкому скачку безработицы, но именно это, по идее Хайека, даст возможность обеспечения высокого и стабильного уровня занятости [23,c.93-96].</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Фридмен выдвинул концепцию «естественной» безработицы. К которой он относит так называемую фрикционную безработицу. Фрикционная безработица охватывает работников, меняющих по тем или иным причинам место работы, например, в поисках более высокого заработка или работы с большей престижностью, более благоприятными условиями труда, или мигрирующих в связи с необходимостью смены места жительства [22,c.104].</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ция «естественной безработицы» поддерживается практически всеми экономистами, в том числе и неокейнсианцами. Споры идут лишь о том, что вызывает рост безработицы выше естественного уровня, - недостаточность совокупного спроса или регулирующая политика государства, нарушающая «естественный» механизм формирования занятости и заработной платы на рынке труда [25,c.459].</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Безработица – неотъемлемый атрибут рыночной системы хозяйства, она неизбежна, а в своем «естественном» варианте даже полезна для обеспечения необходимой гибкости рынка труд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Но до сих пор не одно экономическое учение не является бесспорным с точки зрения объяснения причин безработицы и занятост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причины безработицы представляют собой скорее факторы, влияющие на размер и динамику безработицы. Основными источниками безработицы являются не рыночные пропорции и условия, складывающиеся на рынке труда т.к. рынок труда лишь отражает существующие в данный момент пропорции между спросом и предложением рабочей силы, но непосредственного участия в их формировании не принимает. Эти пропорции зависят от процессов, находящихся за пределами рынка труда. Рынок лишь обнаруживает их, проявляет безработицу, делает ее видимой для общества [4,c.484-490].</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безработицы</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Безработица определяется как контингент лиц старше определенного возраста, не имеющих работы, пригодных в настоящее время к работе и ищущих ее в рассматриваемый период.</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Безработица - неотъемлемое свойство рыночной системы хозяйствования. Число безработных значительно возрастает в периоды кризисов и уменьшается в периоды подъемов. Умеренная безработица является источником для экономического роста, т.к. представляет собой резерв незанятой рабочей силы, который можно задействовать при последующем расширении производства, наличие безработицы усиливает стимулы предпринимательской деятельности, страх потерять работу является самым лучшим организатором дисциплины труда и др. В силу отмеченных причин умеренная безработица считается необходимым спутником развития рыночной экономик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безработицы рассчитывается как процентное отношение числа безработных к общей численности рабочей силы (в состав рабочей силы включаются как занятые работники, так и безработные). Безработица никогда не бывает равномерно распределенной среди населения страны. Имеются региональные, возрастные, половые, национальные и иные различия [3,c.124-130].</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безработицы</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рыночной экономике действует тенденция к экономической нестабильности, которая выражается в ее циклическом развитии, безработице, инфляционном росте цен.</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работица означает неспособность найти работу. В связи с различной продолжительностью периода незанятости выделяют 3 типа безработицы.</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1. Фрикционная безработица. Означает краткие периоды незанятости, необходимые для поиска места службы, соответствующего квалификации работника. Эти периоды являются добровольным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Этот тип безработицы объединяет людей, которые либо являются незанятыми в связи с переходом с одного места работы на другое, либо уже нашли работу и собираются вскоре приступить к ней, а также работников отраслей с сезонным характером (сельское хозяйство, строительство).</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2. Структурная безработица. Ситуации, при которой работник пребывает в состоянии незанятости в течение длительных периодов. Эти периоды объясняются структурными сдвигами в экономике, которые обесценивают уровень квалификации некоторых категорий рабочей силы.</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Безработица фрикционного и структурного типов существует как в благополучные, так и в неблагополучные периоды. Общее число безработных обоих типов называется естественным уровнем безработицы, этот уровень соответствует ситуации макроэкономического равновес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3. Циклическая безработица. Это безработица, вызванная циклическим сжатием производства. Разность между фактической величиной нормы безработицы и величиной естественной нормы называется циклической безработицей. Развитие циклической формы безработицы приводит к превышению ее фактического уровня над естественным. Экономическая цена этого превышения выражается в отставании фактического объема ВНП от его потенциальной величины. Его размер рассчитывается на основе закона Оукен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Закон Оукена - экономический закон наличия обратной зависимости между уровнем безработицы, превышающим естественный, и величиной валового национального продукта страны:</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каждые 2%, на которые реальный ВНП превышает свой естественный уровень, сокращает уровень безработицы на 1% по сравнению с естественным уровнем безработицы;</w:t>
      </w:r>
    </w:p>
    <w:p>
      <w:pPr>
        <w:pStyle w:val="Style18"/>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ые 2% сокращения реального ВНП увеличивают уровень безработицы на 1% по сравнению с естественным уровнем безработицы.</w:t>
      </w:r>
      <w:r>
        <w:br w:type="page"/>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ая сила = Занятые + Безработны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38575" cy="314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5" r="-9" b="-115"/>
                    <a:stretch>
                      <a:fillRect/>
                    </a:stretch>
                  </pic:blipFill>
                  <pic:spPr bwMode="auto">
                    <a:xfrm>
                      <a:off x="0" y="0"/>
                      <a:ext cx="3838575" cy="314325"/>
                    </a:xfrm>
                    <a:prstGeom prst="rect">
                      <a:avLst/>
                    </a:prstGeom>
                  </pic:spPr>
                </pic:pic>
              </a:graphicData>
            </a:graphic>
          </wp:inline>
        </w:drawing>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04105" cy="3016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15" r="-7" b="-115"/>
                    <a:stretch>
                      <a:fillRect/>
                    </a:stretch>
                  </pic:blipFill>
                  <pic:spPr bwMode="auto">
                    <a:xfrm>
                      <a:off x="0" y="0"/>
                      <a:ext cx="4904105" cy="301625"/>
                    </a:xfrm>
                    <a:prstGeom prst="rect">
                      <a:avLst/>
                    </a:prstGeom>
                  </pic:spPr>
                </pic:pic>
              </a:graphicData>
            </a:graphic>
          </wp:inline>
        </w:drawing>
      </w:r>
    </w:p>
    <w:p>
      <w:pPr>
        <w:pStyle w:val="Normal"/>
        <w:widowControl w:val="false"/>
        <w:tabs>
          <w:tab w:val="clear" w:pos="708"/>
          <w:tab w:val="left" w:pos="1276"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дствия безработицы.</w:t>
      </w:r>
    </w:p>
    <w:p>
      <w:pPr>
        <w:pStyle w:val="Normal"/>
        <w:widowControl w:val="false"/>
        <w:tabs>
          <w:tab w:val="clear" w:pos="708"/>
          <w:tab w:val="left" w:pos="1276" w:leader="none"/>
        </w:tabs>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меньшая объемы ВВП, безработица приводит к сокращению налогов, уплачиваемых юридическими и физическими лицами государству.</w:t>
      </w:r>
    </w:p>
    <w:p>
      <w:pPr>
        <w:pStyle w:val="Normal"/>
        <w:widowControl w:val="false"/>
        <w:tabs>
          <w:tab w:val="clear" w:pos="708"/>
          <w:tab w:val="left" w:pos="1276" w:leader="none"/>
        </w:tabs>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Еще одним важным негативным последствием безработицы является устаревание знаний, потеря квалификации людьми, которые лишены возможности работать.</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экономических, безработица имеет весьма тяжелые социальные последствия. Безработица приводит к потери уверенности и уважения к себе. Она означает бездеятельность и может повлечь деградацию личности: пьянство, наркоманию, совершение противоправных действий. Безработная молодежь является именно тем источником, откуда криминальные круги черпают свои кадры. Безработица приводит к разрушению семейных отношений, распаду семей, и, соответственно, ухудшению демографической ситуации. Стресс, вызванный безработицей, ведет к ухудшению здоровья, возникновению различных заболеваний, на лечение которых у безработных часто не хватает денег. Безработные чаще кончают жизнь самоубийство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безработица превысит социально допустимый уровень, возможно серьезное обострение социальных конфликтов или даже социальный взрыв [5,c.405-407].</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2. Рынок труда в современной России</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contextualSpacing/>
        <w:jc w:val="both"/>
        <w:rPr/>
      </w:pPr>
      <w:r>
        <w:rPr>
          <w:rFonts w:cs="Times New Roman" w:ascii="Times New Roman" w:hAnsi="Times New Roman"/>
          <w:b/>
          <w:sz w:val="28"/>
          <w:szCs w:val="28"/>
        </w:rPr>
        <w:t>2.1 Структура рынка труда</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Рынок труда в России на протяжении последних лет стабильно рос вместе с ростом экономики. Повышались зарплаты специалистов и менеджеров, учителей, врачей, военных. Все уже успели привыкнуть к сложившейся тенденции, что сказалось на потреблении, немалая доля которого пришлась на покупки в кредит - покупались квартиры, машины, бытовая техника и электроника. Растущий рынок труда породил рост благосостояния, к которому россияне быстро успели привыкнуть. Однако финансовый кризис, который неожиданно для большинства граждан пришел в Россию осенью 2008 года, изменил все.</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Если еще полгода назад спрос на многие специальности на российском рынке труда многократно превышал предложение, и предприятия были вынуждены порой переманивать друг у друга даже не очень опытных и квалифицированных специалистов, то 2009 год расставил все на свои места. Сокращения персонала, которые начались в финансовом и банковском секторе, а также в строительстве, в текущем году продолжатся повсеместно. Многое скоро изменится. Хорошо это или плохо? Кто пострадает, а кто, напротив, окажется в привилегированном положени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Кризис изменил структуру рынка труда в России. Профессия строителя или банкира, столь популярная и высокооплачиваемая еще в начале 2008 года, уже не так привлекает вчерашних выпускников ВУЗов и абитуриентов. Можно сделать предположение, что самые пострадавшие отрасли российской экономики потеряют былую популярность на рынке труд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Безработные менеджеры задумались о госслужбе. Действительно, работа чиновника в 2009 году может для многих стать неплохим шансом показать себя и сделать карьеру. Как известно, на первом этапе экономического кризиса увольняют лишних, неэффективных сотрудников. Далее идет черед и хороших профессионалов, чья деятельность наиболее пострадала от изменений в экономике. Например, кредитные консультанты массово теряют работу, поскольку масштабный спад в розничном кредитовании заставляет банки сворачивать свои программы.</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надеются переждать тяжелые кризисные времена в науке. Кто-то идет преподавать сам, кто-то, напротив, готовится к повышению квалификации в России или за рубежом. Кризис, как показала практика, хороший повод углубить свои знания, написав кандидатскую или докторскую диссертацию, или получить бизнес-образование. С рынка труда на время исчезают профессионалы, готовые использовать вынужденный перерыв в карьере с пользой [9,c.31-33].</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собенности российского рынка труд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 первой половине 2008 года зарплаты топ-менеджеров часто превышали 3-4 миллиона долларов США, то уже осенью эти цифры существенно уменьшились. Снижаются зарплаты у менеджеров среднего звена и специалистов. Возрастает динамика просроченной задолженности по заработной плате (Приложение 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Традиционно в периоды кризисов, рынок труда России, в отличие от западных стран, демонстрирует интересную особенность. Так было во время кризиса 1998 года, так произошло и в 2009 году. Вместо повсеместного сокращения персонала, российские компании сокращают заработные платы сотрудников. Таким образом, удается сохранить рабочие места и специалистов, а также избежать серьезных потрясений в социальной сфере.</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равительство России уже заявило, что будет всячески препятствовать массовым увольнениям. В такой ситуации бизнесу остается пойти по традиционному пути, особенно крупным предприятиям городского и районного масштаб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Тем не менее, с ноября 2008 года в России уволено по сокращению штатов 53 000 человек (данные вице-премьера России Александра Жукова). Эти данные получены в результате мониторинга, в котором участвует 10 000 предприятий. Реальное число пострадавших от кризиса, конечно, намного больше, ведь более 90% работников уходят “по соглашению сторон”. Тенденция к увеличению числа безработных сохраняется. По данным Pynes Group, сильнее всего пострадали работники финансовой, страховой и строительной отрасли: сокращения уже осуществили 46% компаний. В целом же в декабре 32% российских компаний сократили персонал. Ожидается, что пик кризиса придется на первый квартал 2009 года. Если прогнозы экспертов оправдаются, то сокращения в 2009 году продолжатся еще большими темпам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д.</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Особенности безработицы</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борьбы с безработицей в Росси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ри разработке федеральной и региональной программо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 минимизировать ее, одновременно смягчая социальные, политические и нравственные последствия неполного обеспечения трудоспособного населения работой. И речь идет не только о соблюдении интересов отдельного гражданина, но и об интересах государства, поскольку при безработице в 8-10% только на выплату пособий безработным уйдет 2.5% валового национального продукт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беспечение занятости и массовая безработица находятся под контролем государства. Оказывается легче приостановить высвобождение работающих без оплаты, чем наладить работу предприятий в нормальном режиме, то есть без долгов по зарплате, но и без излишнего персонала. Недостаток трудовой мотивации и доходов по основному месту работы замещается государственными компенсациями: социальными гарантиями на производстве, выплатами и льготами неимущим по месту жительства. То, что рабочие недополучили как трудящиеся, им пытаются вернуть как социально незащищенным. Для обеспечения свободы труда необходимо окончательно избавиться от рудиментов тоталитарной эпохи (прописки, спецучета кадров, административных ограничений приема и произвольных увольнений наемных работников). Ввести в действие регуляторы свободного рынка труда. Среди них принципиально важны справедливая оплата, надежная охрана и достойные условия труда, механизмы социального страхования экономических рисков потери трудоспособности, независимые институты непредвзятого урегулирования трудовых конфликтов. Причем необходимо выделить особенности наемного труда в аграрном секторе, малом предпринимательств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ере углубления реформ число безработных должно возрастать в прямой пропорции с повышением эффективности производства и реальной оплаты за труд. Более того, необходимо форсировать структурную безработицу в соответствии с реализацией программ реструктуризации производства, создавая на ее базе мобильный резерв рабочей силы, используемый для интенсивного развития экономики. Прежде всего, следует стремиться к поддержанию взаимосвязи занятости, зарплаты и инвестиций в оптимальном соотношении, что является условием социально - экономической сбалансированности. Только так может быть обеспечена надежная экономическая основа для создания новых рабочих мест, расширяющих сферу эффективной занятости, что, в свою очередь, приведет к «рассасыванию» безработицы, понижению ее уровня при стабилизации развития. Именно тогда становится возможным создание в обозримой перспективе динамичной, адаптированной к глубинным рыночным трансформациям в экономике социально - трудовой сферы [7,c.29-31].</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Согласно опросу российская молодежь больше всего желает работать в «Газпром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ужба в государственной структуре или полугосударственной компании манит молодых российских карьеристов больше, чем работа в частных фирмах, пусть даже с мировым именем.</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Госструктуры и монополии доминируют в списке наиболее привлекательных работодателей для специалистов в возрасте до 26 лет. Полностью и частично государственные структуры заняли 7 из первых 10 мест в рейтинге привлекательности работодателей для молодых россиян. Самыми желаемыми организациями для трудоустройства им видятся «Газпром» (21%), администрация президента (11%), «Сбербанк»(9%), нефтяной холдинг «Лукойл» (9%), «Роснефть» (8%) и МВД (8%).</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30 самых интересных для молодежи мест работы: «Газпром» 21%; Администрация президента 11%; «Лукойл» 9%; Сбербанк 9%; «Роснефть» 8%; МВД 8%; Газпромбанк 7%; РЖД 7%; Microsoft 6%; Toyota motors 6%; Nokia 5%;</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эрия вашего города 5%; Adidas 4%; Первый канал телевидения 4%; ВТБ 4%;</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вросеть» 3%; РАО «ЕЭС России» 3%; «Мегафон» 3%; Apple 2%; МТС 2%;</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Intel 2%; «Яндекс» 2%; Google 2%; Samsung 1%; IBM 1%; Pepsi 1%; «СТС Медиа» 1%; Procter&amp;Gamble 1%; Coca-Сola 1%; «ВымпелКом» (»Билайн») 1%.</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лодежь в государственных компаниях в первую очередь привлекает стабильность, которой так не хватает в кризисных условиях. В то время как частные компании проводят масштабные сокращения, госпредприятия заявляют об увеличении зарплат и наборе новых специалистов.</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Таким образом, поколение нынешних 40-летних, которое когда-то первым познало прелесть и престиж работы в частных структурах, не смогло передать эти ценности своим детям. Профессиональные приоритеты молодых оказались ближе их бабушкам и дедушкам, строившим свою карьеру в СССР.</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За полгода, прошедшие с начала кризиса, приоритеты в трудоустройстве молодых россиян существенно изменились. Главная перемена – рост интереса к работе в государственных и окологосударственных организациях и компаниях, а также в самих органах власти. Место в мэрии родного города оказалось привлекательнее работы в таких «монстрах» рынка труда, как Apple, Intel или IBM, работа в структурах МВД и администрации президента – в разы перспективнее трудоустройства в Microsoft или Adidas, а ведущие коммерческие банки оказались в тени «Сбербанк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чему же госструктуры вышли на лидирующие позиции? Социологи считают, что всему виной экономический кризис, сильнее всего ударивший именно по частному сектору. Бюджетные структуры рассматриваются сегодня молодыми как места стабильности. Антикризисные бюджетные деньги направляются в первую очередь на помощь госпредприятиям, поэтому молодой специалист может не опасаться за свое место как минимум год.</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У молодых специалистов совсем другое, чем у представителей среднего возраста, отношение к чиновникам и чиновничеству как классу</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Интерес молодежи и государства носит взаимный характер. Молодые специалисты формировались уже в рыночных условиях, и их свежий взгляд очень полезен постсоветской бюрократии в условиях кризиса. Например, уже создана президентская программа по созданию кадрового резерва. В его первую тысячу уже вошли известные бизнесмены, представители поколения 40-летних, например, глава «ВымпелКома» Александр Изосимов. Чтобы не было разрыва поколений, государству требуется дальнейший найм молодых специалистов.</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России нищенские пособия способствуют сохранению невысокого официального уровня безработицы (Приложение Б). Таким образом, низкий уровень безработицы в большей мере связан с действующей системой регистрации безработицы, чрезвычайно низким пособием по безработице, ограниченными возможностями переподготовки безработных и низкой вероятностью последующего трудоустройства, предложением, как правило, низкооплачиваемых рабочих мест, которое сдерживает поступление квалифицированной рабочей силы на рынок труд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3 Регулирование рынка труда</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Законодательное регулирование занятости и безработицы в России осуществляется в соответствии с Законом РФ «О занятости населения в Российской Федерации» от 19 апреля 1991 г., а также Положением о порядке регистрации безработных граждан и условий выплаты пособий по безработице, принятым Правительством РФ 17 ноября 1992 г.</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соответствии с российским законодательством центр занятости, где зарегистрирован безработный, обязан в течение 10 дней со дня обращения по возможности предложить ему два варианта подходящей работы, а впервые ищущему работу, не имеющему профессии — два варианта получения профессиональной подготовки или оплачиваемой работы в пределах транспортной доступ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случае невозможности предоставления указанным гражданам подходящей работы из-за отсутствия необходимой профессиональной квалификации им может быть предложено пройти профессиональную подготовку или повысить квалификацию по направлению службы занятости. Кроме того, гражданам, ищущим работу, может быть предложено участие в общественных работах на добровольной основе.</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Решение о признании граждан безработными принимается центром занятости не позже 11 календарных дней со дня предъявления всех необходимых документов. При этом безработными не признаются те, кто отказался от двух предложенных вариантов работы, а также впервые ищущие работу, оказавшиеся от двух вариантов профессиональной подготовки. Решение о назначении пособия по безработице принимается центром занятости одновременно с решением о признании гражданина безработным. Размеры пособий по безработице дифференцируются в зависимости от категорий граждан, признанных в установленном порядке безработным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воленным с предприятий по любым поводам, имевшим до увольнения оплачиваемую работу не менее 12 календарных недель на условиях полного рабочего дня пособие выплачивается в течение первых трех месяцев в размере 75% среднего заработка за последние два месяца работы, в течение следующих четырех месяцев — 60%, в дальнейшем — 45%, но во всех случаях не ниже минимального размера заработной платы, установленного законодательством РФ, и не выше средней заработной платы в данной республике, крае или обла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воленным с предприятий на любых основаниях, но не имевшим за последний год 12 недель оплачиваемой работы пособие выплачивается в размере минимальной заработной платы;</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ам, ищущим работу впервые, а также стремящимся возобновить трудовую деятельность после длительного (более одного года) перерыва, пособие по безработице выплачивается только в размере установленной законодательством минимальной заработной платы.</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периода выплаты пособия по безработице не может превышать двенадцати календарных месяцев в суммарном исчислении. Выплата пособия прекращается в случаях трудоустройства безработного, прохождения профессиональной подготовки, повышения квалификации или переподготовки с выплатой стипендии, назначения ему пенси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Государственное регулирование проблем занятости и безработицы в Российской Федерации осуществляет Министерство труда и социального развития России, а также его органы на местах — центры и службы занятости (биржи труда). Это же ведомство разрабатывает и реализует общую государственную политику в области труда, развития трудовых отношений на основе социального партнерства, предотвращения и разрешения трудовых конфликтов, охраны труда, подготовки и переподготовки кадров.</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Большинство экономистов полагают, что проблема безработицы и других диспропорций на рынке труда может быть смягчена только с помощью комбинации различных средств: стимулирования экономического роста, сокращения рабочей недели, создания эффективной системы переподготовки кадров.</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Эффективно функционирующий рынок рабочей силы требует соблюдения ряда условий, в частности: продолжения приватизации и равенства форм собственности; реальной, а не формальной отмены прописки, препятствующей свободному перемещению рабочей силы; создания рынка жилья; организации эффективной системы содействия найму, переквалификации и материальной помощи безработным.</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Является ли высокая мобильность рабочей силы показателем динамики рынка труда? С учетом экономического положения большинство исследователей дают отрицательный ответ на этот вопрос. В условиях, когда экономика не создает новых рабочих мест, мобильность рабочей силы отражает существенную ”хаотичность” рынка труда. Рабочая сила не переходит с менее производительных рабочих мест на более производительные. Результаты недавних исследований позволяют предположить, что это в большей степени объясняется отсутствием реструктуризации. Наличие крупных нереструктуризированных производственных предприятий продолжает сдерживать рост новых небольших и средних предприятий, препятствует созданию рабочих мест.</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о большому счету, применение к России термина ”гибкий рынок труда” неправомерно. Отечественный рынок труда качественно не соответствует параметрам рынков труда развитых стран, отличающихся высокой эффективностью распределения ресурсов в целях их оптимального использования. Эластичность заработной платы в нашей стране является отражением падения доходов от заработной платы и снижения возможностей для производительной занятости в реальном секторе, а также расширения системы неформальной самостоятельной занят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Современное положение на рынке труда повышает уровень бедности и может оказаться серьезным препятствием для долгосрочного экономического рост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Система социальной защиты, существующая в ограниченных масштабах, направлена либо на стимулирование увольнений и уменьшение страха перед безработицей, либо на защиту работников от увольнений в долгосрочной перспективе. В основном она ограничивается мерами в области самозанятости в сельском хозяйстве и торговле, т.е. охватывает те виды деятельности, которые помогают населению справиться с проблемами низкой заработной платы, неплатежей или безработицы.</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отличие от нас страны Восточной и Центральной Европы провели относительно серьезную реструктуризацию занятости в связи с падением объемов производства. Первоначальная реструктуризация, отражающая сокращение рабочей силы, была гораздо масштабнее, что выразилось в большем количестве закрытых рабочих мест и более высоком уровне явной безработицы. В целях содействия процессу реструктуризации и сокращения рабочей силы использовались мощные системы социальной защиты. В странах, которые можно отнести к числу лидеров реформ, возобновился рост объема производства и повысился уровень реальной заработной платы. В Словении, Польше и Эстонии увеличились темпы создания и снизились темпы закрытия рабочих мест. Как и в странах-членах ОЭСР, эти два процесса сейчас идут примерно с одинаковой скоростью.</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сию необходимо выводить из сложившегося ”равновесия” между низким уровнем заработной платы, скрытой безработицей и отсутствием продуктивных рабочих мест, подтолкнуть к формированию более динамичного и продуктивного рынка труд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точки зрения развития рынка труда особое значение имеют три сегмента этой политики:</w:t>
      </w:r>
    </w:p>
    <w:p>
      <w:pPr>
        <w:pStyle w:val="Normal"/>
        <w:widowControl w:val="false"/>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формирование динамичного рынка труда за счет реструктуризации предприятий и создания рабочих мест на новых предприятиях;</w:t>
      </w:r>
    </w:p>
    <w:p>
      <w:pPr>
        <w:pStyle w:val="Normal"/>
        <w:widowControl w:val="false"/>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регулирование рынка труда (правила найма и увольнения работников и характер трудовых договоров; учет фактического исполнения законов; баланс законодательного, коллективного и рыночного регулирования);</w:t>
      </w:r>
    </w:p>
    <w:p>
      <w:pPr>
        <w:pStyle w:val="Normal"/>
        <w:widowControl w:val="false"/>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система социальной защиты работников (страхование от безработицы и другие меры поддержки уровня доходов; разработка активных программ развития рынка труда; разделение ответственности между регионами и федеральным правительством).</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Каковы пути повышения эффективности отечественного рынка труда? Помимо оздоровления экономической конъюнктуры и выхода из кризиса, это прежде всего более активная государственная политика как непосредственно в сфере занятости, так и в области доходов. До настоящего времени государственная политика на рынке труда была ориентирована на достижение краткосрочных целей, в первую очередь на материальную поддержку части безработных, выплату пособий. Сегодня необходимо развернуть государственную систему подготовки и переподготовки кадров по приоритетным направлениям технического прогресса с учетом потребностей экономик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Настало время выработать концепцию и программу государственного регулирования в области занятости, в том числе и с учетом усиливающегося процесса международной миграции нашей рабочей силы. Думается, что она должна включать как минимум пять основных подпрограмм:</w:t>
      </w:r>
    </w:p>
    <w:p>
      <w:pPr>
        <w:pStyle w:val="Normal"/>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роста занятости в приоритетных отраслях экономики;</w:t>
      </w:r>
    </w:p>
    <w:p>
      <w:pPr>
        <w:pStyle w:val="Normal"/>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общественных работ для безработных;</w:t>
      </w:r>
    </w:p>
    <w:p>
      <w:pPr>
        <w:pStyle w:val="Normal"/>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найму;</w:t>
      </w:r>
    </w:p>
    <w:p>
      <w:pPr>
        <w:pStyle w:val="Normal"/>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поддержка безработных;</w:t>
      </w:r>
    </w:p>
    <w:p>
      <w:pPr>
        <w:pStyle w:val="Normal"/>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ование международной миграции кадров.</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ри этом важно, чтобы государственное вмешательство осуществлялось в основном с помощью экономических и правовых рычагов, с максимальным подключением предпринимательских структур, а не административных мер.</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данной работе я попыталась дать анализ 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исходя из рассмотренных вопросов.</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Итак,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едовательно,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18"/>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sz w:val="28"/>
          <w:szCs w:val="28"/>
        </w:rPr>
        <w:t xml:space="preserve">Беляева М. Г. </w:t>
      </w:r>
      <w:r>
        <w:rPr>
          <w:rFonts w:cs="Times New Roman" w:ascii="Times New Roman" w:hAnsi="Times New Roman"/>
          <w:sz w:val="28"/>
          <w:szCs w:val="28"/>
        </w:rPr>
        <w:t xml:space="preserve">Как сделать цивилизованным российский рынок труда // ЭКО. 2007. </w:t>
      </w:r>
      <w:r>
        <w:rPr>
          <w:rFonts w:cs="Times New Roman" w:ascii="Times New Roman" w:hAnsi="Times New Roman"/>
          <w:bCs/>
          <w:sz w:val="28"/>
          <w:szCs w:val="28"/>
        </w:rPr>
        <w:t>N 3</w:t>
      </w:r>
      <w:r>
        <w:rPr>
          <w:rFonts w:cs="Times New Roman" w:ascii="Times New Roman" w:hAnsi="Times New Roman"/>
          <w:sz w:val="28"/>
          <w:szCs w:val="28"/>
        </w:rPr>
        <w:t>. 123-131 c.</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sz w:val="28"/>
          <w:szCs w:val="28"/>
        </w:rPr>
        <w:t xml:space="preserve">Боровик В. С. </w:t>
      </w:r>
      <w:r>
        <w:rPr>
          <w:rFonts w:cs="Times New Roman" w:ascii="Times New Roman" w:hAnsi="Times New Roman"/>
          <w:sz w:val="28"/>
          <w:szCs w:val="28"/>
        </w:rPr>
        <w:t>Занятость населения: учеб. пособие для вузов / В. С. Боровик Е. Е. Ермакова В. А. Похвощев. Ростов Н/Д : Феникс, 2001. 318 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bCs/>
          <w:sz w:val="28"/>
          <w:szCs w:val="28"/>
        </w:rPr>
        <w:t xml:space="preserve">Бункина М. К. </w:t>
      </w:r>
      <w:r>
        <w:rPr>
          <w:rFonts w:cs="Times New Roman" w:ascii="Times New Roman" w:hAnsi="Times New Roman"/>
          <w:sz w:val="28"/>
          <w:szCs w:val="28"/>
        </w:rPr>
        <w:t>Макроэкономика: учебник / М. К. Бункина, А. М. Семенов. - 4-е изд., перераб. и доп. М.: Дело и Сервис, 2003. 543 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япин В.И, Журавлева Г.П. Экономическая теория (политэкономия)/ В.И. Видяпин, Г.П. Журавлева. М.: ИНФРА – М. 2004. 640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Винокуров М. А, Горелов Н. А. </w:t>
      </w:r>
      <w:r>
        <w:rPr>
          <w:rFonts w:cs="Times New Roman" w:ascii="Times New Roman" w:hAnsi="Times New Roman"/>
          <w:bCs/>
          <w:sz w:val="28"/>
          <w:szCs w:val="28"/>
        </w:rPr>
        <w:t>Экономика труда</w:t>
      </w:r>
      <w:r>
        <w:rPr>
          <w:rFonts w:cs="Times New Roman" w:ascii="Times New Roman" w:hAnsi="Times New Roman"/>
          <w:sz w:val="28"/>
          <w:szCs w:val="28"/>
        </w:rPr>
        <w:t>: учебник / М. А. Винокуров, Н. А. Горелов. СПб. : Питер, 2004. - 655 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bCs/>
          <w:sz w:val="28"/>
          <w:szCs w:val="28"/>
        </w:rPr>
        <w:t xml:space="preserve">Владимирова Л. П. </w:t>
      </w:r>
      <w:r>
        <w:rPr>
          <w:rFonts w:cs="Times New Roman" w:ascii="Times New Roman" w:hAnsi="Times New Roman"/>
          <w:sz w:val="28"/>
          <w:szCs w:val="28"/>
        </w:rPr>
        <w:t>Экономика труда: учеб. пособие для вузов / Л. П. Владимирова. 2-е изд., перераб. и доп. М. : Дашков и К, 2002. 300 с.</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sz w:val="28"/>
          <w:szCs w:val="28"/>
        </w:rPr>
        <w:t>Глобальная безработица остается</w:t>
      </w:r>
      <w:r>
        <w:rPr>
          <w:rFonts w:cs="Times New Roman" w:ascii="Times New Roman" w:hAnsi="Times New Roman"/>
          <w:sz w:val="28"/>
          <w:szCs w:val="28"/>
        </w:rPr>
        <w:t xml:space="preserve"> на беспрецендентно высоком уровне, несмотря на значительный экономический рост // Человек и труд. 2008. </w:t>
      </w:r>
      <w:r>
        <w:rPr>
          <w:rFonts w:cs="Times New Roman" w:ascii="Times New Roman" w:hAnsi="Times New Roman"/>
          <w:bCs/>
          <w:sz w:val="28"/>
          <w:szCs w:val="28"/>
        </w:rPr>
        <w:t>N 3</w:t>
      </w:r>
      <w:r>
        <w:rPr>
          <w:rFonts w:cs="Times New Roman" w:ascii="Times New Roman" w:hAnsi="Times New Roman"/>
          <w:sz w:val="28"/>
          <w:szCs w:val="28"/>
        </w:rPr>
        <w:t>. 29-31 c.</w:t>
      </w:r>
    </w:p>
    <w:p>
      <w:pPr>
        <w:pStyle w:val="Style18"/>
        <w:numPr>
          <w:ilvl w:val="0"/>
          <w:numId w:val="2"/>
        </w:numPr>
        <w:autoSpaceDE w:val="false"/>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bCs/>
          <w:sz w:val="28"/>
          <w:szCs w:val="28"/>
        </w:rPr>
        <w:t xml:space="preserve">Ефимова М. Р. </w:t>
      </w:r>
      <w:r>
        <w:rPr>
          <w:rFonts w:cs="Times New Roman" w:ascii="Times New Roman" w:hAnsi="Times New Roman"/>
          <w:sz w:val="28"/>
          <w:szCs w:val="28"/>
        </w:rPr>
        <w:t>Социальная статистика: учеб. пособие / М. Р. Ефимова, С. Г. Бычкова. М. : Финансы и статистика, 2009. - 559 с.</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sz w:val="28"/>
          <w:szCs w:val="28"/>
        </w:rPr>
        <w:t>Жасимов М.</w:t>
      </w:r>
      <w:r>
        <w:rPr>
          <w:rFonts w:cs="Times New Roman" w:ascii="Times New Roman" w:hAnsi="Times New Roman"/>
          <w:b/>
          <w:bCs/>
          <w:sz w:val="28"/>
          <w:szCs w:val="28"/>
        </w:rPr>
        <w:t xml:space="preserve"> </w:t>
      </w:r>
      <w:r>
        <w:rPr>
          <w:rFonts w:cs="Times New Roman" w:ascii="Times New Roman" w:hAnsi="Times New Roman"/>
          <w:sz w:val="28"/>
          <w:szCs w:val="28"/>
        </w:rPr>
        <w:t xml:space="preserve">Как сбалансировать спрос и предложение специалистов // Человек и труд. 2009. </w:t>
      </w:r>
      <w:r>
        <w:rPr>
          <w:rFonts w:cs="Times New Roman" w:ascii="Times New Roman" w:hAnsi="Times New Roman"/>
          <w:bCs/>
          <w:sz w:val="28"/>
          <w:szCs w:val="28"/>
        </w:rPr>
        <w:t>N 3</w:t>
      </w:r>
      <w:r>
        <w:rPr>
          <w:rFonts w:cs="Times New Roman" w:ascii="Times New Roman" w:hAnsi="Times New Roman"/>
          <w:sz w:val="28"/>
          <w:szCs w:val="28"/>
        </w:rPr>
        <w:t>. 31-33 c.</w:t>
      </w:r>
    </w:p>
    <w:p>
      <w:pPr>
        <w:pStyle w:val="Style18"/>
        <w:numPr>
          <w:ilvl w:val="0"/>
          <w:numId w:val="2"/>
        </w:numPr>
        <w:autoSpaceDE w:val="false"/>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Иванов Ю. Н. </w:t>
      </w:r>
      <w:r>
        <w:rPr>
          <w:rFonts w:cs="Times New Roman" w:ascii="Times New Roman" w:hAnsi="Times New Roman"/>
          <w:bCs/>
          <w:sz w:val="28"/>
          <w:szCs w:val="28"/>
        </w:rPr>
        <w:t>Экономическая статистика</w:t>
      </w:r>
      <w:r>
        <w:rPr>
          <w:rFonts w:cs="Times New Roman" w:ascii="Times New Roman" w:hAnsi="Times New Roman"/>
          <w:sz w:val="28"/>
          <w:szCs w:val="28"/>
        </w:rPr>
        <w:t>: учебник / Ред. Ю. Н. Иванов. 2-е изд., доп. М. : ИНФРА-М, 2002. 479 с.</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sz w:val="28"/>
          <w:szCs w:val="28"/>
        </w:rPr>
        <w:t>Иохин В. Я.</w:t>
      </w:r>
      <w:r>
        <w:rPr>
          <w:rFonts w:cs="Times New Roman" w:ascii="Times New Roman" w:hAnsi="Times New Roman"/>
          <w:b/>
          <w:bCs/>
          <w:sz w:val="28"/>
          <w:szCs w:val="28"/>
        </w:rPr>
        <w:t xml:space="preserve"> </w:t>
      </w:r>
      <w:r>
        <w:rPr>
          <w:rFonts w:cs="Times New Roman" w:ascii="Times New Roman" w:hAnsi="Times New Roman"/>
          <w:sz w:val="28"/>
          <w:szCs w:val="28"/>
        </w:rPr>
        <w:t>Экономическая теория: учебник / В. Я. Иохин. М. : Экономистъ, 2004. 861 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ейнс Дж. М. Общая теория занятости, процента и денег/ Дж. М. Кейнс. М.: Прогресс. 1978. 496с.</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sz w:val="28"/>
          <w:szCs w:val="28"/>
        </w:rPr>
        <w:t>Корняков В</w:t>
      </w:r>
      <w:r>
        <w:rPr>
          <w:rFonts w:cs="Times New Roman" w:ascii="Times New Roman" w:hAnsi="Times New Roman"/>
          <w:b/>
          <w:bCs/>
          <w:sz w:val="28"/>
          <w:szCs w:val="28"/>
        </w:rPr>
        <w:t xml:space="preserve">. </w:t>
      </w:r>
      <w:r>
        <w:rPr>
          <w:rFonts w:cs="Times New Roman" w:ascii="Times New Roman" w:hAnsi="Times New Roman"/>
          <w:sz w:val="28"/>
          <w:szCs w:val="28"/>
        </w:rPr>
        <w:t xml:space="preserve">О воспроизводстве новых рабочих мест // Экономист. 2008. </w:t>
      </w:r>
      <w:r>
        <w:rPr>
          <w:rFonts w:cs="Times New Roman" w:ascii="Times New Roman" w:hAnsi="Times New Roman"/>
          <w:bCs/>
          <w:sz w:val="28"/>
          <w:szCs w:val="28"/>
        </w:rPr>
        <w:t>N 7</w:t>
      </w:r>
      <w:r>
        <w:rPr>
          <w:rFonts w:cs="Times New Roman" w:ascii="Times New Roman" w:hAnsi="Times New Roman"/>
          <w:sz w:val="28"/>
          <w:szCs w:val="28"/>
        </w:rPr>
        <w:t>. 55-62 c.</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sz w:val="28"/>
          <w:szCs w:val="28"/>
        </w:rPr>
        <w:t>Кучина Е. В.</w:t>
      </w:r>
      <w:r>
        <w:rPr>
          <w:rFonts w:cs="Times New Roman" w:ascii="Times New Roman" w:hAnsi="Times New Roman"/>
          <w:b/>
          <w:bCs/>
          <w:sz w:val="28"/>
          <w:szCs w:val="28"/>
        </w:rPr>
        <w:t xml:space="preserve"> </w:t>
      </w:r>
      <w:r>
        <w:rPr>
          <w:rFonts w:cs="Times New Roman" w:ascii="Times New Roman" w:hAnsi="Times New Roman"/>
          <w:sz w:val="28"/>
          <w:szCs w:val="28"/>
        </w:rPr>
        <w:t xml:space="preserve">Миграция как фактор повышения производительности труда // ЭКО. 2008. </w:t>
      </w:r>
      <w:r>
        <w:rPr>
          <w:rFonts w:cs="Times New Roman" w:ascii="Times New Roman" w:hAnsi="Times New Roman"/>
          <w:bCs/>
          <w:sz w:val="28"/>
          <w:szCs w:val="28"/>
        </w:rPr>
        <w:t>N 10</w:t>
      </w:r>
      <w:r>
        <w:rPr>
          <w:rFonts w:cs="Times New Roman" w:ascii="Times New Roman" w:hAnsi="Times New Roman"/>
          <w:sz w:val="28"/>
          <w:szCs w:val="28"/>
        </w:rPr>
        <w:t>. 148-161 c.</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с К. Капитал// К. Маркс, Ф.Энгельс// соч. 2-е издание. Т1. 510с.</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Маршалл А. Принципы экономической науки. М.: Прогресс, 1993. Т. 1. 416</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sz w:val="28"/>
          <w:szCs w:val="28"/>
        </w:rPr>
        <w:t xml:space="preserve">Паршина В. С. </w:t>
      </w:r>
      <w:r>
        <w:rPr>
          <w:rFonts w:cs="Times New Roman" w:ascii="Times New Roman" w:hAnsi="Times New Roman"/>
          <w:sz w:val="28"/>
          <w:szCs w:val="28"/>
        </w:rPr>
        <w:t xml:space="preserve">Специфика подготовки отраслевых специалистов // Экономика железных дорог. 2008. </w:t>
      </w:r>
      <w:r>
        <w:rPr>
          <w:rFonts w:cs="Times New Roman" w:ascii="Times New Roman" w:hAnsi="Times New Roman"/>
          <w:bCs/>
          <w:sz w:val="28"/>
          <w:szCs w:val="28"/>
        </w:rPr>
        <w:t>N 4</w:t>
      </w:r>
      <w:r>
        <w:rPr>
          <w:rFonts w:cs="Times New Roman" w:ascii="Times New Roman" w:hAnsi="Times New Roman"/>
          <w:sz w:val="28"/>
          <w:szCs w:val="28"/>
        </w:rPr>
        <w:t>. 71-80 c.</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sz w:val="28"/>
          <w:szCs w:val="28"/>
        </w:rPr>
        <w:t>Попов А. Д.</w:t>
      </w:r>
      <w:r>
        <w:rPr>
          <w:rFonts w:cs="Times New Roman" w:ascii="Times New Roman" w:hAnsi="Times New Roman"/>
          <w:b/>
          <w:bCs/>
          <w:sz w:val="28"/>
          <w:szCs w:val="28"/>
        </w:rPr>
        <w:t xml:space="preserve"> </w:t>
      </w:r>
      <w:r>
        <w:rPr>
          <w:rFonts w:cs="Times New Roman" w:ascii="Times New Roman" w:hAnsi="Times New Roman"/>
          <w:sz w:val="28"/>
          <w:szCs w:val="28"/>
        </w:rPr>
        <w:t xml:space="preserve">Регистрируемая безработица: гендерный аспект // Вопросы статистики. 2007. </w:t>
      </w:r>
      <w:r>
        <w:rPr>
          <w:rFonts w:cs="Times New Roman" w:ascii="Times New Roman" w:hAnsi="Times New Roman"/>
          <w:bCs/>
          <w:sz w:val="28"/>
          <w:szCs w:val="28"/>
        </w:rPr>
        <w:t>N 9</w:t>
      </w:r>
      <w:r>
        <w:rPr>
          <w:rFonts w:cs="Times New Roman" w:ascii="Times New Roman" w:hAnsi="Times New Roman"/>
          <w:sz w:val="28"/>
          <w:szCs w:val="28"/>
        </w:rPr>
        <w:t>. 62-67 c.</w:t>
      </w:r>
    </w:p>
    <w:p>
      <w:pPr>
        <w:pStyle w:val="Style18"/>
        <w:numPr>
          <w:ilvl w:val="0"/>
          <w:numId w:val="2"/>
        </w:numPr>
        <w:autoSpaceDE w:val="false"/>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bCs/>
          <w:sz w:val="28"/>
          <w:szCs w:val="28"/>
        </w:rPr>
        <w:t xml:space="preserve">Постников С.Л. </w:t>
      </w:r>
      <w:r>
        <w:rPr>
          <w:rFonts w:cs="Times New Roman" w:ascii="Times New Roman" w:hAnsi="Times New Roman"/>
          <w:sz w:val="28"/>
          <w:szCs w:val="28"/>
        </w:rPr>
        <w:t>Мировая экономика и экономическое положение России: сборник статистических материалов / С. Л. Постников, С. А. Попов. М.: Финансы и статистика, 2001. 223 с.</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Рикардо Д. Начало политической экономии и налогового обложения //Соч. Т. 1. 360 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bCs/>
          <w:sz w:val="28"/>
          <w:szCs w:val="28"/>
        </w:rPr>
        <w:t>Селищев А. С.</w:t>
      </w:r>
      <w:r>
        <w:rPr>
          <w:rFonts w:cs="Times New Roman" w:ascii="Times New Roman" w:hAnsi="Times New Roman"/>
          <w:b/>
          <w:bCs/>
          <w:sz w:val="28"/>
          <w:szCs w:val="28"/>
        </w:rPr>
        <w:t xml:space="preserve"> </w:t>
      </w:r>
      <w:r>
        <w:rPr>
          <w:rFonts w:cs="Times New Roman" w:ascii="Times New Roman" w:hAnsi="Times New Roman"/>
          <w:sz w:val="28"/>
          <w:szCs w:val="28"/>
        </w:rPr>
        <w:t>Макроэкономика: учебник для вузов / А. С. Селищев. СПб . : Питер, 2000. 439 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ридмен М. «Роль денежной политики» / Количественная теория денег. М.: Эльер Пресс, 1996. 181 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йек Ф. А. Пагубная самонадеянность. Ошибки социализма: Пер. с англ. М.: Новости, 1992. 302 с.</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sz w:val="28"/>
          <w:szCs w:val="28"/>
        </w:rPr>
        <w:t>Харченко К</w:t>
      </w:r>
      <w:r>
        <w:rPr>
          <w:rFonts w:cs="Times New Roman" w:ascii="Times New Roman" w:hAnsi="Times New Roman"/>
          <w:b/>
          <w:bCs/>
          <w:sz w:val="28"/>
          <w:szCs w:val="28"/>
        </w:rPr>
        <w:t xml:space="preserve">. </w:t>
      </w:r>
      <w:r>
        <w:rPr>
          <w:rFonts w:cs="Times New Roman" w:ascii="Times New Roman" w:hAnsi="Times New Roman"/>
          <w:sz w:val="28"/>
          <w:szCs w:val="28"/>
        </w:rPr>
        <w:t xml:space="preserve">Студент на рынке труда: представления и жизненные реалии // Высшее образование в России. 2008. </w:t>
      </w:r>
      <w:r>
        <w:rPr>
          <w:rFonts w:cs="Times New Roman" w:ascii="Times New Roman" w:hAnsi="Times New Roman"/>
          <w:bCs/>
          <w:sz w:val="28"/>
          <w:szCs w:val="28"/>
        </w:rPr>
        <w:t>N 9</w:t>
      </w:r>
      <w:r>
        <w:rPr>
          <w:rFonts w:cs="Times New Roman" w:ascii="Times New Roman" w:hAnsi="Times New Roman"/>
          <w:sz w:val="28"/>
          <w:szCs w:val="28"/>
        </w:rPr>
        <w:t>. 83-88 c.</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Шлендер П.Э, Кокин Ю.П.</w:t>
      </w:r>
      <w:r>
        <w:rPr>
          <w:rFonts w:cs="Times New Roman" w:ascii="Times New Roman" w:hAnsi="Times New Roman"/>
          <w:bCs/>
          <w:sz w:val="28"/>
          <w:szCs w:val="28"/>
        </w:rPr>
        <w:t>Экономика труда</w:t>
      </w:r>
      <w:r>
        <w:rPr>
          <w:rFonts w:cs="Times New Roman" w:ascii="Times New Roman" w:hAnsi="Times New Roman"/>
          <w:sz w:val="28"/>
          <w:szCs w:val="28"/>
        </w:rPr>
        <w:t>: учебник для вузов / П. Э. Шлендер, Ю. П. Кокин. М. : Юристъ, 2002. 588 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палтаков В. П. Макроэкономика : учеб. пособие / В. П. Шпалтаков. Омск: ОМГУПС, 1999. 79 с.</w:t>
      </w:r>
    </w:p>
    <w:p>
      <w:pPr>
        <w:pStyle w:val="Normal"/>
        <w:widowControl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просроченной задолженности по заработной плате [19,c.127].</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23055" cy="3599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4123055" cy="3599815"/>
                    </a:xfrm>
                    <a:prstGeom prst="rect">
                      <a:avLst/>
                    </a:prstGeom>
                  </pic:spPr>
                </pic:pic>
              </a:graphicData>
            </a:graphic>
          </wp:inline>
        </w:drawing>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безработицы в РФ% [8,c.156].</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40530" cy="2928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4240530" cy="2928620"/>
                    </a:xfrm>
                    <a:prstGeom prst="rect">
                      <a:avLst/>
                    </a:prstGeom>
                  </pic:spPr>
                </pic:pic>
              </a:graphicData>
            </a:graphic>
          </wp:inline>
        </w:drawing>
      </w:r>
    </w:p>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23:00Z</dcterms:created>
  <dc:creator>XTreme</dc:creator>
  <dc:description/>
  <cp:keywords/>
  <dc:language>en-US</dc:language>
  <cp:lastModifiedBy>SYSTEM</cp:lastModifiedBy>
  <dcterms:modified xsi:type="dcterms:W3CDTF">2011-09-06T23:23:00Z</dcterms:modified>
  <cp:revision>2</cp:revision>
  <dc:subject/>
  <dc:title/>
</cp:coreProperties>
</file>