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Произведите анализ показателей по труду и его оплате по торговому предприятию за 1 квартал отчетного года на основании следующих данных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981"/>
        <w:gridCol w:w="933"/>
        <w:gridCol w:w="767"/>
        <w:gridCol w:w="735"/>
      </w:tblGrid>
      <w:tr>
        <w:trPr>
          <w:trHeight w:val="3400" w:hRule="atLeast"/>
          <w:cantSplit w:val="true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Единицы измер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Предшествующий</w:t>
            </w:r>
          </w:p>
          <w:p>
            <w:pPr>
              <w:pStyle w:val="Style21"/>
              <w:ind w:left="113" w:right="113" w:hanging="0"/>
              <w:rPr/>
            </w:pPr>
            <w:r>
              <w:rPr/>
              <w:t>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Отчетный го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Отчетный год в % к предшествующему или отклонение (+,-)</w:t>
            </w:r>
          </w:p>
          <w:p>
            <w:pPr>
              <w:pStyle w:val="Style21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орот розничной торговли предприят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ыс. руб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52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46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%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лове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5%</w:t>
            </w:r>
          </w:p>
        </w:tc>
      </w:tr>
      <w:tr>
        <w:trPr>
          <w:trHeight w:val="950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ходы на оплату труда:</w:t>
            </w:r>
          </w:p>
          <w:p>
            <w:pPr>
              <w:pStyle w:val="Style21"/>
              <w:rPr/>
            </w:pPr>
            <w:r>
              <w:rPr/>
              <w:t>сумма</w:t>
            </w:r>
          </w:p>
          <w:p>
            <w:pPr>
              <w:pStyle w:val="Style21"/>
              <w:rPr/>
            </w:pPr>
            <w:r>
              <w:rPr/>
              <w:t>%к оборот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тыс. руб.</w:t>
            </w:r>
          </w:p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537,0</w:t>
            </w:r>
          </w:p>
          <w:p>
            <w:pPr>
              <w:pStyle w:val="Style21"/>
              <w:rPr/>
            </w:pPr>
            <w:r>
              <w:rPr/>
              <w:t>10,5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651,4</w:t>
            </w:r>
          </w:p>
          <w:p>
            <w:pPr>
              <w:pStyle w:val="Style21"/>
              <w:rPr/>
            </w:pPr>
            <w:r>
              <w:rPr/>
              <w:t>10,2%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,21%</w:t>
            </w:r>
          </w:p>
          <w:p>
            <w:pPr>
              <w:pStyle w:val="Style21"/>
              <w:rPr/>
            </w:pPr>
            <w:r>
              <w:rPr/>
              <w:t>0,3 %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еднесписочная выработка на одного торгового работни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ыс. руб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1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9,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1%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еднегодовая заработная плата одного торгового работни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уб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3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6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%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делайте выв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овы последствия опережающих темпов роста средней заработной платы по сравнению с темпами роста производительности труда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вет: Чтобы решить эту задачу, надо узнать, сколько, процентов составляет оборот розничной торговли предприятия за отчетный год от предшествующего. Мы знаем, что нужно разделить 6646,5/5652,5. Получится = 0,11. А теперь запишем в процентах - 11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учаем ответ: Отчетный год в % к предшествующему или отклонение равен 11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лее рассчитаем остальные данны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реднесписочная численность работников: 37/35=1,05 %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ходы на оплату труда: 651,4/537,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мма = 1,21 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% к обороту: </w:t>
      </w:r>
      <w:r>
        <w:rPr/>
        <w:t>предшествующий год 5652,5/537,0=10,5%, отчетный 6646,5/651,4=10,2 %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реднесписочная выработка на одного торгового работника: отчетный год: 5652,5/35=161,5, предшествующий год: 6646,5/37=179,63 в %=179,63/161,5=1,1 %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реднегодовая заработная плата одного торгового работника предшествующий год: 537000/35=15342, отчетный год: 651400/37 =17605, в % =17605/15342=1,2 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дельно-прогрессивная система заинтересовывает рабочих в увеличении объема выполненной работы, область ее применения всегда была незначительной, а с введением и широким распространением коллективных форм организации оплаты труда она практически перестала применять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 объясняется значительными недостатками, присущими данной системе: сложностью в расчетах; опасностью того, что темпы роста заработной платы будут опережать темпы роста выработки; повышением интенсивности работы до уровней, при которых здоровью работника будет причинен ущер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ование сдельно-прогрессивной системы оплаты труда целесообразно, лишь если нужно обеспечить срочное выполнение важного для деятельности предприятия заказа, ликвидировать в короткие сроки последствия аварии. Время, на которое вводится эта система, устанавливается на срок не более 3 - 6 месяце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свенная сдельная система применяется для установления заработка вспомогательным рабочим. Никакая из приведенных ранее систем не заинтересует их в том, чтобы обслуживаемые рабочие увеличили выработ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6. рассчитайте показатели эффективности использования основных средств торгового предприятия и их динамику на основе следующих данных (суммы в тыс. руб.):</w:t>
      </w:r>
    </w:p>
    <w:p>
      <w:pPr>
        <w:pStyle w:val="Style18"/>
        <w:rPr/>
      </w:pPr>
      <w:r>
        <w:rPr/>
        <w:t>оплата труд прибыль производительность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475"/>
        <w:gridCol w:w="1954"/>
        <w:gridCol w:w="1494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едшествующий</w:t>
            </w:r>
          </w:p>
          <w:p>
            <w:pPr>
              <w:pStyle w:val="Style21"/>
              <w:rPr/>
            </w:pPr>
            <w:r>
              <w:rPr/>
              <w:t>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четный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инамика</w:t>
            </w:r>
          </w:p>
          <w:p>
            <w:pPr>
              <w:pStyle w:val="Style21"/>
              <w:rPr/>
            </w:pPr>
            <w:r>
              <w:rPr/>
              <w:t xml:space="preserve">в % 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Среднегодовая</w:t>
            </w:r>
          </w:p>
          <w:p>
            <w:pPr>
              <w:pStyle w:val="Style21"/>
              <w:rPr/>
            </w:pPr>
            <w:r>
              <w:rPr/>
              <w:t>стоимость основных</w:t>
            </w:r>
          </w:p>
          <w:p>
            <w:pPr>
              <w:pStyle w:val="Style21"/>
              <w:rPr/>
            </w:pPr>
            <w:r>
              <w:rPr/>
              <w:t>средст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60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52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1%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прибыл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7,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0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%</w:t>
            </w:r>
          </w:p>
        </w:tc>
      </w:tr>
      <w:tr>
        <w:trPr>
          <w:trHeight w:val="950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Прибыль на 1 рубль</w:t>
            </w:r>
          </w:p>
          <w:p>
            <w:pPr>
              <w:pStyle w:val="Style21"/>
              <w:rPr/>
            </w:pPr>
            <w:r>
              <w:rPr/>
              <w:t>основных</w:t>
            </w:r>
          </w:p>
          <w:p>
            <w:pPr>
              <w:pStyle w:val="Style21"/>
              <w:rPr/>
            </w:pPr>
            <w:r>
              <w:rPr/>
              <w:t>средст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айте влияние на прибыль изменения среднегодовой стоимости основных средств и прибыли на 1 рубль основных сред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делайте вывод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в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. </w:t>
      </w:r>
      <w:r>
        <w:rPr/>
        <w:t>Среднегодовая стоимость основных средств: 3552,0/3360,0=1,1 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прибыль 820,2/707,4= 1,2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Прибыль на 1 рубль основных средств: 3360/707,4=4,7, 3552,0/820,2=4,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7. Произведите анализ размещения и использования собственных оборотных средств на основе следующих данных (суммы в тыс. руб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992"/>
        <w:gridCol w:w="919"/>
        <w:gridCol w:w="992"/>
        <w:gridCol w:w="960"/>
        <w:gridCol w:w="1166"/>
        <w:gridCol w:w="835"/>
      </w:tblGrid>
      <w:tr>
        <w:trPr/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 начало года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 конец года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менения за</w:t>
            </w:r>
          </w:p>
        </w:tc>
      </w:tr>
      <w:tr>
        <w:trPr/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умм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 к</w:t>
            </w:r>
          </w:p>
          <w:p>
            <w:pPr>
              <w:pStyle w:val="Style21"/>
              <w:rPr/>
            </w:pPr>
            <w:r>
              <w:rPr/>
              <w:t>ит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умм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 к</w:t>
            </w:r>
          </w:p>
          <w:p>
            <w:pPr>
              <w:pStyle w:val="Style21"/>
              <w:rPr/>
            </w:pPr>
            <w:r>
              <w:rPr/>
              <w:t>итог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сумме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%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Капитал и резер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4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Внеоборот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4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,2</w:t>
            </w:r>
          </w:p>
        </w:tc>
      </w:tr>
      <w:tr>
        <w:trPr>
          <w:trHeight w:val="25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Собственные</w:t>
            </w:r>
          </w:p>
          <w:p>
            <w:pPr>
              <w:pStyle w:val="Style21"/>
              <w:rPr/>
            </w:pPr>
            <w:r>
              <w:rPr/>
              <w:t>средства в обороте</w:t>
            </w:r>
          </w:p>
          <w:p>
            <w:pPr>
              <w:pStyle w:val="Style21"/>
              <w:rPr/>
            </w:pPr>
            <w:r>
              <w:rPr/>
              <w:t>всего</w:t>
            </w:r>
          </w:p>
          <w:p>
            <w:pPr>
              <w:pStyle w:val="Style21"/>
              <w:rPr/>
            </w:pPr>
            <w:r>
              <w:rPr/>
              <w:t>в том числе</w:t>
            </w:r>
          </w:p>
          <w:p>
            <w:pPr>
              <w:pStyle w:val="Style21"/>
              <w:rPr/>
            </w:pPr>
            <w:r>
              <w:rPr/>
              <w:t>в дебиторской</w:t>
            </w:r>
          </w:p>
          <w:p>
            <w:pPr>
              <w:pStyle w:val="Style21"/>
              <w:rPr/>
            </w:pPr>
            <w:r>
              <w:rPr/>
              <w:t>задолженности</w:t>
            </w:r>
          </w:p>
          <w:p>
            <w:pPr>
              <w:pStyle w:val="Style21"/>
              <w:rPr/>
            </w:pPr>
            <w:r>
              <w:rPr/>
              <w:t>в денежных средствах</w:t>
            </w:r>
          </w:p>
          <w:p>
            <w:pPr>
              <w:pStyle w:val="Style21"/>
              <w:rPr/>
            </w:pPr>
            <w:r>
              <w:rPr/>
              <w:t xml:space="preserve">в запасах (кроме товар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4107,0</w:t>
            </w:r>
          </w:p>
          <w:p>
            <w:pPr>
              <w:pStyle w:val="Style21"/>
              <w:rPr/>
            </w:pPr>
            <w:r>
              <w:rPr/>
              <w:t>47,8</w:t>
            </w:r>
          </w:p>
          <w:p>
            <w:pPr>
              <w:pStyle w:val="Style21"/>
              <w:rPr/>
            </w:pPr>
            <w:r>
              <w:rPr/>
              <w:t>5,6</w:t>
            </w:r>
          </w:p>
          <w:p>
            <w:pPr>
              <w:pStyle w:val="Style21"/>
              <w:rPr/>
            </w:pPr>
            <w:r>
              <w:rPr/>
              <w:t>1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85</w:t>
            </w:r>
          </w:p>
          <w:p>
            <w:pPr>
              <w:pStyle w:val="Style21"/>
              <w:rPr/>
            </w:pPr>
            <w:r>
              <w:rPr/>
              <w:t>733</w:t>
            </w:r>
          </w:p>
          <w:p>
            <w:pPr>
              <w:pStyle w:val="Style21"/>
              <w:rPr/>
            </w:pPr>
            <w:r>
              <w:rPr/>
              <w:t>2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75,3</w:t>
            </w:r>
          </w:p>
          <w:p>
            <w:pPr>
              <w:pStyle w:val="Style21"/>
              <w:rPr/>
            </w:pPr>
            <w:r>
              <w:rPr/>
              <w:t>3,1</w:t>
            </w:r>
          </w:p>
          <w:p>
            <w:pPr>
              <w:pStyle w:val="Style21"/>
              <w:rPr/>
            </w:pPr>
            <w:r>
              <w:rPr/>
              <w:t>2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54,5</w:t>
            </w:r>
          </w:p>
          <w:p>
            <w:pPr>
              <w:pStyle w:val="Style21"/>
              <w:rPr/>
            </w:pPr>
            <w:r>
              <w:rPr/>
              <w:t>1324,8</w:t>
            </w:r>
          </w:p>
          <w:p>
            <w:pPr>
              <w:pStyle w:val="Style21"/>
              <w:rPr/>
            </w:pPr>
            <w:r>
              <w:rPr/>
              <w:t>1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27,5</w:t>
            </w:r>
          </w:p>
          <w:p>
            <w:pPr>
              <w:pStyle w:val="Style21"/>
              <w:rPr/>
            </w:pPr>
            <w:r>
              <w:rPr/>
              <w:t>2,5</w:t>
            </w:r>
          </w:p>
          <w:p>
            <w:pPr>
              <w:pStyle w:val="Style21"/>
              <w:rPr/>
            </w:pPr>
            <w:r>
              <w:rPr/>
              <w:t>1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30,5</w:t>
            </w:r>
          </w:p>
          <w:p>
            <w:pPr>
              <w:pStyle w:val="Style21"/>
              <w:rPr/>
            </w:pPr>
            <w:r>
              <w:rPr/>
              <w:t>591,8</w:t>
            </w:r>
          </w:p>
          <w:p>
            <w:pPr>
              <w:pStyle w:val="Style21"/>
              <w:rPr/>
            </w:pPr>
            <w:r>
              <w:rPr/>
              <w:t>19,5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 Запасы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93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9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2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 Доля собственных</w:t>
            </w:r>
          </w:p>
          <w:p>
            <w:pPr>
              <w:pStyle w:val="Style21"/>
              <w:rPr/>
            </w:pPr>
            <w:r>
              <w:rPr/>
              <w:t>средств</w:t>
            </w:r>
          </w:p>
          <w:p>
            <w:pPr>
              <w:pStyle w:val="Style21"/>
              <w:rPr/>
            </w:pPr>
            <w:r>
              <w:rPr/>
              <w:t>в запасах товаров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делайте выводы. Каковы ваши предложения по размещению собственных средств в обороте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начало год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апитал и резервы: 4107/654,7=63%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необоротные актив: 4107/244=16,8%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бственны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ства в оборот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ом чис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ебиторской: 4107/47,8=85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долженн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енежных средствах: 4107/5,6=733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пасах (кроме товаров): 4107/18,8=218,5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пасы товаров: 4107/693,6=5,9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ля собственных средств в запасах товаров в %: 100% -48,9%=51,1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конец год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апитал и резервы: 4107/687,9=60%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необоротные актив: 4107/263,4=15,6%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бственны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ства в оборот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ом чис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ебиторской: 4107/75,3=54,5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долженн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енежных средствах: 4107/3,1=1324,8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пасах (кроме товаров): 4107/20,6=199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пасы товаров: 4107/723,9=5,7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менения за: в сумм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питал и резервы: 687,9-654,7=33,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необоротные актив: 263,4-244=19,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бственны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редства в обороте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том числе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ебиторской: 75,3-47,8=27,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долженн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енежных средствах: 3,1-5,6=-2,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пасах (кроме товаров): 20,6-18,8=1,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пасы товаров: 723,9-693,6=30,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менения за: в 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питал и резервы: 60-63=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необоротные актив: 15,6-16,8=-1,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бственны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ства в оборот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ом чис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ебиторской: 54,5-85=-30,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долженн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енежных средствах: 1324,8-733=591,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пасах (кроме товаров): 199-218,5=-19,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пасы товаров: 5,7-5,9=-0,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й контрольной работе были рассмотрены роль, значение и порядок формирования собственного капитала организации, а так же его использование в конкретной орган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действующего предприятия одной из наиболее важных целей является сохранение собственного капитала, значимость которого его для жизнеспособности и финансовой устойчивости предприятия настолько высока, что она получила законодательное закрепление в Гражданском кодексе РФ в части требований о минимальной величине уставного капитала; соотношении уставного капитала и чистых активов; возможности выплаты дивидендов в зависимости от соотношения чистых активов и суммы уставного и резервного капитала. Был проведен подробный экономический анализ собственного капитала предприятия, сделаны соответствующие выводы.</w:t>
      </w:r>
    </w:p>
    <w:p>
      <w:pPr>
        <w:pStyle w:val="Style1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14:00Z</dcterms:created>
  <dc:creator>Админ</dc:creator>
  <dc:description/>
  <cp:keywords/>
  <dc:language>en-US</dc:language>
  <cp:lastModifiedBy>SYSTEM</cp:lastModifiedBy>
  <cp:lastPrinted>2010-12-28T14:23:00Z</cp:lastPrinted>
  <dcterms:modified xsi:type="dcterms:W3CDTF">2011-09-06T23:14:00Z</dcterms:modified>
  <cp:revision>2</cp:revision>
  <dc:subject/>
  <dc:title>Произведите анализ показателей по труду и его оплате по торговому предприятию за 1 квартал отчетного года на основании следующих данных:</dc:title>
</cp:coreProperties>
</file>