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  <w:t>Введение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 подходов к ценообразованию в условиях современного российского рынка со всеми его особенностями и недостатками, с низким уровнем государственного регулирования цен и монополии, неумением и нежеланием госчиновников ответственно относиться к своим обязанностям, а единственным стремлением получить максимальную прибыль от занимаемой должности для себя лично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ьные экономисты и маркетологи напрочь отвергают такую схему ценообразования как «затраты плюс прибыль». И как только не называют данный подход: и марксистский, и затратный, и не рыночный и пр. Более того, дабы придать себе весомости употребляют и такие фразы, как «Использование подхода «затраты плюс прибыль» это глупо и не рыночно». Почему же тогда эти «доморощенные» теоретики используют в качестве первого этапа при назначении цены на товар именно издержки, т.е. затраты? И как вы смотрите на основополагающее положение ценообразования, называемое «точкой безубыточности»? Именно, исходя из данного положения, и строится вся система ценообразования в любой компа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…Большим заблуждением является мнение, что при ценообразовании мы ставим целью получение максимальной прибыли. Это как раз наименее используемая цель…». Именно ценообразование, как инструмент маркетинга, является единственным инструментом получения прибыли, которая, в свою очередь, обеспечивает и развитие и благосостояние компании. Без прибыли компания хиреет и рано или поздно прекращает свое существование. Конечно, можно некоторое время существовать на кредитах. Но постепенно и достаточно быстро выплата кредитов превращается в единственную бизнес-цель такой компании. Можно договориться о кредите в другом банке, используя в качестве залога товар и имущество компании, которые уже находятся под залогом под предыдущий кредит. И т.д. Но это уже мошенничество, а не бизнес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также не согласны и с таким положением, часто встречающимся в экономической литературе, как: «На свободном рынке процесс ценообразования происходит стихийно». Не стихийно, а вполне определенно и закономерно в полной связи с рыночными условиям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самых распространенных ошибок планирования и осуществления ценообразования является установление цены на товар на основании опубликованных цен конкурентов и / или других игроков на рынке. При этом не принимается во внимание наличие скидок, которые могут достигать существенных значений, особенно при поставке товара непосредственно от производителей. Принимая за основу данный тезис, в первую очередь следует ориентироваться на конечные цены (розничные), по которым товар предоставляется конечному потребителю. В связи с этим, прайс любой компании следует рассматривать в первую очередь в качестве именно «предложения», т.е. повода для обсуждения, а не конечного и фиксированного прейскуранте цен и условий поставки товара. Однако и здесь должны быть вполне разумные условия предложения. Во-первых, это ассортимент товара. Во-вторых, цены на товар. И, наконец, в-третьих, в прайсе должны быть отражены основные условия поставки товара и система скидок / наценок по этим условиям. В противном случае, и это очевидно, прайс компании будет представлять собой «вещь в себе», не имеющую никакого практического применения, а, следовательно, и не представляющую интерес для других игроков на рынке, в том числе и потенциальных клиентов. Как говорится – «по одежке встречают», а одной из составляющих «одежки» компании и является ее прайс-лист.</w:t>
      </w:r>
    </w:p>
    <w:p>
      <w:pPr>
        <w:pStyle w:val="Normal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ссмотрим современные подходы к ценообразованию на примере металлургических предприятий.</w:t>
      </w:r>
    </w:p>
    <w:p>
      <w:pPr>
        <w:pStyle w:val="Normal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условиях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обализации экономики, которая в полной мере проявилась в металлургической отрасли, а также активного конкурентного противостояния на мировом рынке чёрных и цветных металлов, необходимым условием функционирования металлургических предприятий является совершенствование механизмов цено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аллопродукция российских предприятий составляет значительную долю в мировом производстве и торговле металлами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целом по экспорту металлопродукции Россия занимает второе место в мире. Российские предприятия функционируют в системе мировых экономических связей, и состояние отечественной отрасли зависит от направления развития мировой металлургии. К положительным тенденциям, наметившимся в последние 5 лет, можно отнести рост объёмов производства на металлургических предприятиях, увеличение инвестиций, поддержание достаточно высокого уровня рентабельности, укрепление позиций на зарубежных рынках. Однако мировые тенденции определяют и проблемы российской металлургии. Помимо внутренних (износ основных средств, несоответствие технологий современным требованиям, высокая материалоёмкость, выпуск продукции с низкой добавленной стоимостью), российские металлургические предприятия сталкиваются с серьёзными внешними проблемами, прежде всего, с ограничениями рынков сбыта.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одолжительный опыт деятельности в условиях жёсткой конкуренции на мировом рынке и разрозненность подходов к формированию цен требуют совершенствования механизма ценообразования на предприятии, что позволит преодолеть негативные факторы, сдерживающие развитие отечественной металлургии и ограничивающие возможности российских производителей на зарубежных рынках.</w:t>
      </w:r>
    </w:p>
    <w:p>
      <w:pPr>
        <w:pStyle w:val="Normal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вязи с этим приобретает актуальность задача формирования механизма ценообразования на основе оптимизации цен в условиях ограничения рынков сбыта.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 этом направлении требует комплексного и согласованного решения вопросов управления ценами, в результате чего металлургические предприятия смогут добиться укрепления своих позиций на внутреннем и внешнем рынках. Это может быть достигнуто за счёт принятия действенных и рациональных решений, связанных с формированием оптимальных цен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следования ценообразования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drawing>
          <wp:inline distT="0" distB="0" distL="0" distR="0">
            <wp:extent cx="5176520" cy="699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613" t="-7" r="14173" b="6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699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Рис. 1. Исследования ценообраз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результаты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1 Формирование комплексного подхода к ценообразованию и выявление отраслевых особенностей ценообразования в металлург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существующих подходов к ценообразованию позволило выявить достоинства и недостатки каждого из них. В рисунке 2 предложен комплексный подход к формированию цен на продукцию, который позволяет соединить элементы затратного и рыночного ценообразования, согласовав механизмы управления ценами и уровнем затрат. Таким образом, с одной стороны, и уровень затрат, и конъюнктура рынка становятся управляющими факторами в процессе ценообразования, а с другой стороны, формирование оптимальной цены может стать инструментом изменения и конъюнктуры рынка, и уровня затрат на предприят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8255</wp:posOffset>
                </wp:positionV>
                <wp:extent cx="2857500" cy="379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Затратный </w:t>
                            </w:r>
                            <w:r>
                              <w:rPr>
                                <w:b/>
                              </w:rPr>
                              <w:t>подход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к ценообразованию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9.85pt;mso-wrap-distance-left:9.05pt;mso-wrap-distance-right:9.05pt;mso-wrap-distance-top:0pt;mso-wrap-distance-bottom:0pt;margin-top:0.6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Затратный </w:t>
                      </w:r>
                      <w:r>
                        <w:rPr>
                          <w:b/>
                        </w:rPr>
                        <w:t>подход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к ценообразовани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236855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65pt" to="224.95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236855</wp:posOffset>
                </wp:positionV>
                <wp:extent cx="3429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8.65pt" to="341.95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3810</wp:posOffset>
                </wp:positionV>
                <wp:extent cx="2523490" cy="5803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раты на производство и реализацию продукции металлургических пред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0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траты на производство и реализацию продукции металлургических пред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3055</wp:posOffset>
                </wp:positionH>
                <wp:positionV relativeFrom="paragraph">
                  <wp:posOffset>3810</wp:posOffset>
                </wp:positionV>
                <wp:extent cx="1151890" cy="580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а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0.3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Цена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38955</wp:posOffset>
                </wp:positionH>
                <wp:positionV relativeFrom="paragraph">
                  <wp:posOffset>3810</wp:posOffset>
                </wp:positionV>
                <wp:extent cx="1266190" cy="5803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требители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0.3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требители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80645</wp:posOffset>
                </wp:positionV>
                <wp:extent cx="35433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ыночный подход к ценообразовани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6.3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ыночный подход к ценообраз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112395</wp:posOffset>
                </wp:positionV>
                <wp:extent cx="1494790" cy="5803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требители продук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8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требители продукци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8655</wp:posOffset>
                </wp:positionH>
                <wp:positionV relativeFrom="paragraph">
                  <wp:posOffset>112395</wp:posOffset>
                </wp:positionV>
                <wp:extent cx="1151890" cy="5803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а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8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Цена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4555</wp:posOffset>
                </wp:positionH>
                <wp:positionV relativeFrom="paragraph">
                  <wp:posOffset>112395</wp:posOffset>
                </wp:positionV>
                <wp:extent cx="2180590" cy="5803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раты на производство и реализацию продукции металлургических предприя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8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траты на производство и реализацию продукции металлургических предприятий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0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05pt" to="152.9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153035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05pt" to="269.9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189230</wp:posOffset>
                </wp:positionV>
                <wp:extent cx="3314700" cy="3429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лагаемый подход к ценообразовани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14.9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едлагаемый подход к ценообраз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220980</wp:posOffset>
                </wp:positionV>
                <wp:extent cx="1837690" cy="80899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ществующие затраты на производство и реализацию продукции металлургических пред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1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уществующие затраты на производство и реализацию продукции металлургических пред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1555</wp:posOffset>
                </wp:positionH>
                <wp:positionV relativeFrom="paragraph">
                  <wp:posOffset>220980</wp:posOffset>
                </wp:positionV>
                <wp:extent cx="1609090" cy="85661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ределение возможности изменения конъюнктуры рынка и управление уровнем затра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7.45pt;mso-wrap-distance-left:9.05pt;mso-wrap-distance-right:9.05pt;mso-wrap-distance-top:0pt;mso-wrap-distance-bottom:0pt;margin-top:17.4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пределение возможности изменения конъюнктуры рынка и управление уровнем затра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4655</wp:posOffset>
                </wp:positionH>
                <wp:positionV relativeFrom="paragraph">
                  <wp:posOffset>220980</wp:posOffset>
                </wp:positionV>
                <wp:extent cx="1380490" cy="8089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ществующая конъюнктура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17.4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уществующая конъюнктура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45pt" to="179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45pt" to="161.95pt,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45pt" to="332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69215</wp:posOffset>
                </wp:positionV>
                <wp:extent cx="1143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45pt" to="314.95pt,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0"/>
          <w:lang w:val="en-US" w:eastAsia="en-US"/>
        </w:rPr>
      </w:pPr>
      <w:r>
        <w:rPr>
          <w:color w:val="000000"/>
          <w:sz w:val="28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6100</wp:posOffset>
                </wp:positionH>
                <wp:positionV relativeFrom="paragraph">
                  <wp:posOffset>114935</wp:posOffset>
                </wp:positionV>
                <wp:extent cx="0" cy="133350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05pt" to="243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95755</wp:posOffset>
                </wp:positionH>
                <wp:positionV relativeFrom="paragraph">
                  <wp:posOffset>243840</wp:posOffset>
                </wp:positionV>
                <wp:extent cx="2752090" cy="41846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ирование оптимальной цены на продук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2.95pt;mso-wrap-distance-left:9.05pt;mso-wrap-distance-right:9.05pt;mso-wrap-distance-top:0pt;mso-wrap-distance-bottom:0pt;margin-top:19.2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Формирование оптимальной цены на продук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Рис. 2. Формирование комплексного подхода к ценообразованию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работка предлагаемого подхода к ценообразованию потребовала уточнения понятия «механизм ценообразования». Большинство авторов определяет механизм ценообразования как систему формирования цен, характеризующуюся методами и способами их установления, представляя структуру механизма ценообразования как совокупность методологии ценообразования и ценовой политики предприятия, но существуют и другие определения «механизма ценообразования», например, что механизм ценообразования должен рассматриваться как неотъемлемый элемент механизма управления металлургическим предприятием, включающий в себя ценовую политику, подходы и методы установления и корректировки цены, систему управления процессом ценообразования, формирующим цены на металлопродукцию, обеспечивающие её конкурентоспособность и эффективность её производства и продаж в условиях ограничения рынк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 определено место механизма ценообразования в механизме управления финансово-хозяйственной деятельностью предприятия, а также целевые установки, результаты, процессный характер ценообразования и его составные элементы; предложенная концептуальная схема механизма ценообразования обеспечивает синтез затратного и рыночного подходов и способствует повышению эффективности ценообразования на металлургическом предприят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смотря на наличие ряда исследований по вопросам ценообразования, в работах авторов не прослеживается анализ отраслевых особенностей формирования цен на металлопродукцию. В таблице 1 выделены отраслевые факторы, влияющие на ценообразов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1. Отраслевые особенности формирования цен на металлопродукцию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120"/>
        <w:gridCol w:w="5606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№ </w:t>
            </w:r>
            <w:r>
              <w:rPr>
                <w:color w:val="000000"/>
                <w:sz w:val="20"/>
                <w:szCs w:val="22"/>
              </w:rPr>
              <w:t>п.п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траслевые особенности ценообразования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мечание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Экспортная ориентированность российских металлургических предприятий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В 2008–2009 годах на экспорт поставлялось 55% от объёма производства чёрных металлов и до 80% от общего выпуска цветных металлов.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есоответствие применяемых технологий производства современным требованиям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Более 45% экспорта российских предприятий чёрной металлургии и 90% цветной – это продукция с низкой добавленной стоимостью, испытывающая серьёзную конкуренцию со стороны продукции из КНР, Индии и Бразилии, обладающей рядом преимуществ (прежде всего, по себестоимости).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ысокая материалоёмкость производства металлургической продукции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Сырьевая и материальная составляющая в структуре себестоимости, имея наибольшую долю (до 72%), влияет не только на общий объём затрат, а также динамику цен на готовую продукцию, но и в целом на результаты деятельности предприятий.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жидаемое в среднесрочной перспективе сохранение спроса в ряде металлопотребляющих отраслей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Несмотря на спад производства, охвативший ряд отраслей, в ближайшие 2–3 года ожидается стабильное потребление металлопродукции в трубном, машиностроительном и других секторах.</w:t>
            </w:r>
          </w:p>
        </w:tc>
      </w:tr>
      <w:tr>
        <w:trPr>
          <w:trHeight w:val="158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ертикальная и горизонтальная интеграция российских металлургических компаний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оздание консолидированных систем управления предприятием, которые обеспечивают максимизацию прибыли за счёт эффекта масштаба, увеличение объёмов выпуска продукции и согласованную ценовую политику на привлекательных с точки зрения цены рынках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следние годы на мировых рынках обострилась конкурентная борьба с участием государств, пускающих в ход административные ресурсы. В таблице 2 показаны основные виды ограничений рынков сбыта, с которыми сталкиваются российские металлургические предприятия.</w:t>
      </w:r>
    </w:p>
    <w:p>
      <w:pPr>
        <w:pStyle w:val="Style18"/>
        <w:spacing w:lineRule="auto" w:line="360" w:before="0" w:after="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блица 2. Ос</w:t>
      </w:r>
      <w:r>
        <w:rPr/>
        <w:t>новные виды ограничений рынков сбыт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66"/>
      </w:tblGrid>
      <w:tr>
        <w:trPr>
          <w:trHeight w:val="224" w:hRule="atLeast"/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2"/>
              </w:rPr>
              <w:t>Ограничения рынков сбыта продукции металлургических предприятий</w:t>
            </w:r>
          </w:p>
        </w:tc>
      </w:tr>
      <w:tr>
        <w:trPr>
          <w:trHeight w:val="462" w:hRule="atLeast"/>
          <w:cantSplit w:val="true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Cs w:val="22"/>
              </w:rPr>
              <w:t>Естественные ограничения: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Cs w:val="22"/>
              </w:rPr>
              <w:t>Искусственные ограничения:</w:t>
            </w:r>
          </w:p>
        </w:tc>
      </w:tr>
      <w:tr>
        <w:trPr>
          <w:trHeight w:val="352" w:hRule="atLeast"/>
          <w:cantSplit w:val="true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2"/>
              </w:rPr>
              <w:t>–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2"/>
              </w:rPr>
              <w:t>общее кризисное состояние экономики;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2"/>
              </w:rPr>
              <w:t>–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2"/>
              </w:rPr>
              <w:t>антидемпинговые пошлины;</w:t>
            </w:r>
          </w:p>
        </w:tc>
      </w:tr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2"/>
              </w:rPr>
              <w:t>–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2"/>
              </w:rPr>
              <w:t>снижение биржевых цен на отдельные металлы;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2"/>
              </w:rPr>
              <w:t>–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2"/>
              </w:rPr>
              <w:t>специальные защитные меры при возросшем импорте;</w:t>
            </w:r>
          </w:p>
        </w:tc>
      </w:tr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2"/>
              </w:rPr>
              <w:t>–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2"/>
              </w:rPr>
              <w:t>уменьшение объёмов потребления металлов в отдельных отраслях;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2"/>
              </w:rPr>
              <w:t>–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2"/>
              </w:rPr>
              <w:t>квотирование объёмов продаж;</w:t>
            </w:r>
          </w:p>
        </w:tc>
      </w:tr>
      <w:tr>
        <w:trPr>
          <w:cantSplit w:val="true"/>
        </w:trPr>
        <w:tc>
          <w:tcPr>
            <w:tcW w:w="4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2"/>
              </w:rPr>
              <w:t>–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2"/>
              </w:rPr>
              <w:t>усиление конкуренции на мировых рынках металлов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2"/>
              </w:rPr>
              <w:t>–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2"/>
              </w:rPr>
              <w:t>установление особого порядка выдачи лицензий;</w:t>
            </w:r>
          </w:p>
        </w:tc>
      </w:tr>
      <w:tr>
        <w:trPr>
          <w:cantSplit w:val="true"/>
        </w:trPr>
        <w:tc>
          <w:tcPr>
            <w:tcW w:w="4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2"/>
              </w:rPr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2"/>
              </w:rPr>
              <w:t>–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2"/>
              </w:rPr>
              <w:t>обязательная продажа металлопродукции через определённых трейдеров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color w:val="000000"/>
          <w:sz w:val="28"/>
          <w:szCs w:val="28"/>
        </w:rPr>
        <w:t>В связи с введением ограничений (прежде всего, в виде антидемпинговых пошлин) против российских металлов во многих странах, экспортная деятельность металлургических предприятий претерпела изменения, среди которых сокращение общего объёма экспорта, вытеснение российских экспортёров с наиболее прибыльных рынков сбыта, изменение структуры экспортных продаж в сторону продукции с меньшей добавленной стоимостью. В этих условиях формирование оптимального механизма ценообразования является залогом сохранения российскими компаниями зарубежных рынков сбыта и повышения конкурентного стату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ценообразование металлургический мониторинг отраслевой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сновы мониторинга цен на продукцию металлургических предприятий для формирования минимально допустимой цен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влияния ограничения рынков сбыта на механизмы ценообразования показал необходимость создания системы мониторинга цен на металлопродукцию. Снижение риска признания демпинга возможно при условии непрерывного наблюдения за цен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задача такого мониторинга – определение минимально допустимой цены на металлопродукцию для устранения демпинговой раз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результатов проведённого исследования в диссертационной работе разработан алгоритм мониторинга цен на продукцию металлургических предприятий для снижения риска признания демпинга (рис. 3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drawing>
          <wp:inline distT="0" distB="0" distL="0" distR="0">
            <wp:extent cx="5420360" cy="601218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8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601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Рис. 3. Алгоритм мониторинга цен на металлопродукцию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236855</wp:posOffset>
                </wp:positionV>
                <wp:extent cx="685800" cy="0"/>
                <wp:effectExtent l="0" t="57150" r="0" b="571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.65pt" to="98.95pt,18.6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0"/>
        </w:rPr>
        <w:t>Стрелкой показан предложенный автором вариант, который позволит уменьшить риск признания факта демпин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бозна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Ц – минимально допустимая средневзвешенная цена на внутреннем рынк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АЦ – цена продажи продукции аффилированным лицам, НЦ – цена продажи продукции неаффилированным лиц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С – полная себестоимость, Цэ – минимально допустимая средневзвешенная экспортная цена для конкретного рынка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ценообразования на металлургическом предприятии может быть усовершенствован при внедрении системы мониторинга цен, что поможет установить минимально допустимую цену для продукции на конкретном рын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ие системы мониторинга цен позволит рационально использовать управленческие ресурсы, своевременно принимать организационно-экономические меры по совершенствованию ценообразования, что повысит эффективность управления предприятием и обеспечит сохранение рынков сбыта металло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рмирование минимально допустимой цены опирается на сравнение показателей себестоимости и цен (рис. 4). Таким образом, для сравнения используются три фактора, определяющих содержание принимаемых управленческих решений, касающихся продаж металлопродукции на конкретных рынках: полная себестоимость, нормальная стоимость (минимальная цена для внутреннего рынка) и чистая экспортная цена (приведённая к базису </w:t>
      </w:r>
      <w:r>
        <w:rPr>
          <w:color w:val="000000"/>
          <w:sz w:val="28"/>
          <w:szCs w:val="28"/>
          <w:lang w:val="en-US"/>
        </w:rPr>
        <w:t>FCA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drawing>
          <wp:inline distT="0" distB="0" distL="0" distR="0">
            <wp:extent cx="5488940" cy="402272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494" t="-10" r="12090" b="24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402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Рис. 4. Основные этапы формирования минимально допустимой цены на металлопродукц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ращаясь вновь к ценообразованию, следует отметить, что не цены надо приспосабливать к рынку, а всю стратегию бизнес-процессов надо перестраивать так, чтобы она соответствовала настоящему конкретному состоянию рынка и самой компании на рынке. В первую очередь это относится непосредственно к стратегии бизнеса компании. На втором по значимости месте стоит ассортиментная стратегия (будь то производственная или дистрибьюторская компания, предлагаете ли вы товар или услуги, не важно). И лишь третье место занимает стратегия цены и ценообразова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стратегия бизнеса, выбранная руководством компании, является определяющим моментом всего существования компании. И никак иначе. Все остальное вторично и занимает лишь подчиненное положение. Если компания принимает за основу капитализацию компании, то тогда огромное количество вопросов по ведению бизнес-процессов снимается и становится определеннее цель существования компании как таковой. На основе данного тезиса и принимая во внимания собственные возможности и реалии сегмента рынка, на котором существует компания, и должна строиться вся политика бизнеса, в том числе и стратегия ценообразова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, единственным инструментом капитализации компании является прибыль: есть прибыль – есть возможность для развития компании и соответственно для капитализации, нет прибыли – в лучшем случае компания существует формально, а точнее выживает на дополнительных вливаниях, как правило, на кредитах. Таким образом, стратегически нужно иметь в виду капитализацию компании, а тактически все преломляется через прибыль бизнес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касается непосредственно ценообразования, то данный процесс не может быть одномоментным или одноразовым. Лишь комплексный подход к ценообразованию как динамичному процессу в рыночных условиях существования Компании является приемлемым для полноценного функционирования Компании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 к рыночной экономике вызвал коренную перестройку системы ценообразования во всех отраслях народного хозяйства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и практического здравоохранения явились мощным стимулом для активизации по проблемам стоимостных оценок в медицине. К настоящему времени опробованы и внедрены в практику многие методики определения цен на медицинские услуги, изданы соответствующие указания и рекомендации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схема ценообразования включает следующие этапы: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тельный этап – конкретизация задач и выбор метода ценообразования, инструктивно-методическая работа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 сбора первичной информации и оперативного экономического анализа – определение количественных и качественных характеристик обслуживания больных, показателей состояния и использования основных фондов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 определения себестоимости – расчет затрат на заработную плату, прямых, косвенных и накладных расходов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 формирования цены – включение в структуру цены коэффициента рентабельности, поправочных коэффициентов (надбавка – скидка), заключительная экспертная оценка, калькуляция цены и оформление прейскуранта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 коррекционной работы – ввод инфляционных коэффициентов, расчет цен на вновь вводимые услуги, использование новых методик ценообразования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дготовительном этапе формируется цели и задачи ценообразования. Цели ценообразования могут быть различными. Например, обеспечение выживаемости организации, завоевание лидерства по показателям доли рынка и качества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являются: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назначение цены (на основе «бюджетных оценок, договорная, свободная, цена для расчета со страховыми организациями и т.д.)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оказания и оплаты медицинских услуг (кому, где, когда будет оказываться данная услуга, кто и каким образом будет ее оплачивать)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ид калькуляционного объекта (детальная услуга, простая, комплексная медицинская услуга и т.д.)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метод расчета цены (затратный, нормативный, гонорарный и т.д.)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качества выполнения этапа сбора первичной информации и оперативного экономического анализа зависит достоверность конечных результатов. Из общепринятых форм отчетности специалистами собирается необходимая для анализа информация, рассчитываются все экономические показатели учреждения, которые в дальнейшем используются для расчета цены на медицинские услуги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 определения себестоимости включает в себя расчет затрат на заработную плату, прямых, косвенных и накладных расходов на оказание медицинской услуги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заработной платы традиционно складывается из двух основных моментов: определение трудозатрат на оказание услуги и вычисление стоимости единицы трудоемкости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ые затраты – это затраты которые остаются неизменными, каким бы не было количество произведенных услуг (плата за аренду помещения, затраты на оборудования, на выплату заработной платы)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венные затраты – непостоянные затраты, обеспечивающие условия для проведения диагностических исследований и лечебных процедур. К ним также относятся затраты на функционирование административно-хозяйственного персонала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кладных расходах учитываются затраты, связанные с данной медицинской услугой (хозяйственные, командировочные и прочие расходы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сле определения основных элементов затрат начинается этап формирования цены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 включает в себя все затраты на производство медицинской услуги – себестоимость и прибыль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 (доход) и рентабельность являются одним из важнейших показателей, характеризующих эффективность здравоохранения. Прибыль рассчитывается путем умножения себестоимости на нормативный процент рентабельности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 оказываемых учреждением здравоохранения услуг определяется по следующей формуле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68680" cy="49784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(Ц-С)/Ц,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– рентабельность оказываемых услуг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 – цена оказываемых услуг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– себестоимость оказываемых услуг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змер рентабельности определяется в размере до 25%. Но в настоящее время это ограничение не действует. Минздрав РФ указал 25% прибыли в цене медицинской услуги как рекомендательную цифру. Предела рентабельности нет. Однако нужно знать, что найдется пациент, который будет готов заплатить такую цену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наиболее грамотными экономистами и клиницистами проводится заключительная экспертная оценка. Цель экспертизы – логическая и механическая проверка прейскурант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формление документации – техническая работа, которой завершается расчет цен. Основными итоговыми документами по расчету цен являются калькуляционные листы и прейскурант. Калькуляционный лист это очень важный и подробный документ по которому контролируется правильность расчетов и проводится их коррекция. Прейскурант выполняет роль «визитной карточки» цены – в нем указываются порядковый номер, код, калькуляционный объект, калькуляционная единица и прейскурантная цена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ая коррекция цен – необходимое условие соответствия прейскуранта меняющимся экономическим условиям. Эта работа должна проводиться регулярно, не реже одного раза в квартал, а при необходимости и чаще. Для коррекции цен необходимо учитывать как минимум три основных фактора: уровень инфляции, изменение масштаба цен и покупательскую способность населения. Рост цен не всегда напрямую коррелирует с уровнем инфляции, поэтому необходим учет масштаба цен и степени чувствительности спроса к изменению цен. Текущую коррекцию удобнее всего проводить с использованием ЭВМ, что позволит избежать ошибок и сделать прейскурант динамичным, гибким, соответствующим реальной экономической ситуации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ндреев А.М., Кельчевская Н.Р. Проблемы управления затратами и уровнем цен Известия высших учебных заведений. Цветная металлургия. – 2009. – №6. – С. 69–72 – 0,345 п.л. (вклад автора 0,17 п.л.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Андреев А.М. Развитие теоретических взглядов на управление затратами предприятия // Научно-образовательный потенциал нации и конкурентоспособность страны: Сборник статей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Международной научно-практической конференции. – Пенза, 2008. – 0,24 п.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3. Чубаков Г.Н. Стратегия ценообразования в маркетинговой практике предприятия. – М.: ИНФА-М, 2009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4. Герасименко В.В. Эффективное ценообразование: рыночные ориентиры. – М.: Международный центр финансово-экономического развития, 2008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20" w:bottom="1134"/>
      <w:pgNumType w:start="1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92" w:hanging="144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284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284"/>
      <w:jc w:val="center"/>
      <w:outlineLvl w:val="2"/>
    </w:pPr>
    <w:rPr>
      <w:sz w:val="32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;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;Courier New" w:hAnsi="Courier New;Courier New" w:cs="Courier New;Courier New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rFonts w:cs="Times New Roman;Times New Roman"/>
      <w:sz w:val="24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ïóíêò"/>
    <w:basedOn w:val="Normal"/>
    <w:qFormat/>
    <w:pPr>
      <w:spacing w:before="120" w:after="120"/>
      <w:ind w:left="1417" w:hanging="709"/>
      <w:jc w:val="both"/>
    </w:pPr>
    <w:rPr>
      <w:rFonts w:ascii="TimesDL;Times New Roman" w:hAnsi="TimesDL;Times New Roman" w:cs="TimesDL;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840"/>
      <w:jc w:val="both"/>
    </w:pPr>
    <w:rPr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3:11:00Z</dcterms:created>
  <dc:creator>AAM</dc:creator>
  <dc:description/>
  <cp:keywords/>
  <dc:language>en-US</dc:language>
  <cp:lastModifiedBy>SYSTEM</cp:lastModifiedBy>
  <cp:lastPrinted>2010-11-15T07:31:00Z</cp:lastPrinted>
  <dcterms:modified xsi:type="dcterms:W3CDTF">2011-09-06T23:11:00Z</dcterms:modified>
  <cp:revision>2</cp:revision>
  <dc:subject/>
  <dc:title>ОБЩАЯ ХАРАКТЕРИСТИКА РАБОТЫ</dc:title>
</cp:coreProperties>
</file>