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 ФОРМИРОВАНИЯ СИСТЕМЫ УПРАВЛЕНИЯ ПЕРСОНАЛОМ</w:t>
      </w:r>
    </w:p>
    <w:p>
      <w:pPr>
        <w:pStyle w:val="Contents2"/>
        <w:spacing w:lineRule="auto" w:line="360"/>
        <w:ind w:left="0" w:firstLine="709"/>
        <w:jc w:val="center"/>
        <w:rPr>
          <w:rStyle w:val="InternetLink"/>
          <w:color w:val="000000"/>
          <w:sz w:val="28"/>
          <w:szCs w:val="28"/>
          <w:u w:val="none"/>
          <w:lang w:val="en-US" w:eastAsia="en-US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Contents2"/>
        <w:spacing w:lineRule="auto" w:line="360"/>
        <w:ind w:left="0" w:firstLine="709"/>
        <w:jc w:val="both"/>
        <w:rPr/>
      </w:pPr>
      <w:r>
        <w:rPr>
          <w:rStyle w:val="InternetLink"/>
          <w:b/>
          <w:color w:val="000000"/>
          <w:sz w:val="28"/>
          <w:szCs w:val="28"/>
          <w:u w:val="none"/>
          <w:lang w:val="en-US" w:eastAsia="en-US"/>
        </w:rPr>
        <w:t>План</w:t>
      </w:r>
    </w:p>
    <w:p>
      <w:pPr>
        <w:pStyle w:val="Contents2"/>
        <w:spacing w:lineRule="auto" w:line="360"/>
        <w:ind w:left="0" w:firstLine="709"/>
        <w:jc w:val="both"/>
        <w:rPr>
          <w:rStyle w:val="InternetLink"/>
          <w:b/>
          <w:b/>
          <w:color w:val="000000"/>
          <w:sz w:val="28"/>
          <w:szCs w:val="28"/>
          <w:u w:val="none"/>
          <w:lang w:val="en-US" w:eastAsia="en-US"/>
        </w:rPr>
      </w:pPr>
      <w:r>
        <w:rPr/>
      </w:r>
    </w:p>
    <w:p>
      <w:pPr>
        <w:pStyle w:val="Contents2"/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1. Организационное проектирование системы управления персоналом</w:t>
      </w:r>
    </w:p>
    <w:p>
      <w:pPr>
        <w:pStyle w:val="Contents2"/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2. Методы построения системы управления персоналом</w:t>
      </w:r>
    </w:p>
    <w:p>
      <w:pPr>
        <w:pStyle w:val="Contents2"/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3. Цели и функции системы управления персоналом</w:t>
      </w:r>
    </w:p>
    <w:p>
      <w:pPr>
        <w:pStyle w:val="Contents2"/>
        <w:spacing w:lineRule="auto" w:line="360"/>
        <w:ind w:left="0" w:hanging="0"/>
        <w:jc w:val="both"/>
        <w:rPr>
          <w:rStyle w:val="InternetLink"/>
          <w:color w:val="000000"/>
          <w:sz w:val="28"/>
          <w:szCs w:val="28"/>
          <w:u w:val="none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4. Организационная структура системы управления персоналом</w:t>
      </w:r>
    </w:p>
    <w:p>
      <w:pPr>
        <w:pStyle w:val="Normal"/>
        <w:spacing w:lineRule="auto" w:line="360" w:before="0" w:after="0"/>
        <w:ind w:firstLine="709"/>
        <w:jc w:val="both"/>
        <w:rPr>
          <w:rStyle w:val="InternetLink"/>
          <w:rFonts w:ascii="Times New Roman" w:hAnsi="Times New Roman" w:cs="Times New Roman"/>
          <w:color w:val="000000"/>
          <w:sz w:val="28"/>
          <w:szCs w:val="28"/>
          <w:u w:val="none"/>
          <w:lang w:val="en-US" w:eastAsia="en-US"/>
        </w:rPr>
      </w:pPr>
      <w:r>
        <w:rPr/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рганизационное проектирование системы управления персонало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рганизационное проектирование - процесс разработки проектов организации производственных систем и систем управления. Целью оргпроектирования является придание процессу создания новых систем или развитию действующих целенаправленности, научной обоснованности. Оргпроектирование позволяет формировать системы с заранее заданными характеристиками, содержащимися в проектной документации. При комплексном проектировании предполагается использовать системный функционально-целевой подход, который предусматривает решение организационных вопросов одновременно для производственной системы и системы управления проектируемой организации, для каждой составляющей их подсистемы и элемента, а также организации в целом как систем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ектирование системы управления персоналом нельзя отделить от проектирования системы управления организацией, так как первая включает не только функциональные подразделения, занимающиеся работой с персоналом, но и всех линейных руководителей - от директора до бригадира, а также руководителей функциональных подразделений, выполняющих функции научно-технического, производственного, экономического руководства, руководства внешними хозяйственными связями. Одним словом, система управления персоналом является основой системы управления организаци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истемный функционально-целевой подход к разработке проектов систем управления всех уровней иерархии позволяет комплексно подойти к решению данной проблемы. Проектируются все подсистемы: подсистема линейного руководства, все функциональные и целевые подсистемы, подсистемы обеспечения управлени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FFFFFF"/>
          <w:sz w:val="28"/>
          <w:szCs w:val="28"/>
        </w:rPr>
      </w:pPr>
      <w:r>
        <w:rPr>
          <w:rFonts w:cs="Times New Roman" w:ascii="Times New Roman" w:hAnsi="Times New Roman"/>
          <w:bCs/>
          <w:color w:val="FFFFFF"/>
          <w:sz w:val="28"/>
          <w:szCs w:val="28"/>
        </w:rPr>
        <w:t>управление персонал проектирование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498975" cy="41389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8975" cy="413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се функциональные подсистемы можно сгруппировать в пять комплексных подсистем (рисунок выше)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Состав комплексных функциональных подсистем системы управления организацией</w:t>
      </w:r>
    </w:p>
    <w:tbl>
      <w:tblPr>
        <w:tblW w:w="4800" w:type="pct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53"/>
        <w:gridCol w:w="1930"/>
        <w:gridCol w:w="1719"/>
        <w:gridCol w:w="1955"/>
        <w:gridCol w:w="1522"/>
      </w:tblGrid>
      <w:tr>
        <w:trPr>
          <w:trHeight w:val="405" w:hRule="atLeast"/>
        </w:trPr>
        <w:tc>
          <w:tcPr>
            <w:tcW w:w="89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системы комплексных функциональных подсистем:</w:t>
            </w:r>
          </w:p>
        </w:tc>
      </w:tr>
      <w:tr>
        <w:trPr>
          <w:trHeight w:val="900" w:hRule="atLeast"/>
        </w:trPr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научно-технической деятельностью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производством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ческой деятельностью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внеш нехозяйственной деятельностью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соналом</w:t>
            </w:r>
          </w:p>
        </w:tc>
      </w:tr>
      <w:tr>
        <w:trPr>
          <w:trHeight w:val="288" w:hRule="atLeast"/>
        </w:trPr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900" w:hRule="atLeast"/>
        </w:trPr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научными исследованиями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тивное управление производством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перспективным технико-экономическим планированием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материально-техническим снабжением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планированием и маркетингом персонала</w:t>
            </w:r>
          </w:p>
        </w:tc>
      </w:tr>
      <w:tr>
        <w:trPr>
          <w:trHeight w:val="900" w:hRule="atLeast"/>
        </w:trPr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трукторской подготовкой производства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тивное планирование производства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текущим технико-экономическим планированием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внешней кооперацией и комплектацией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наймом и учетом персонала</w:t>
            </w:r>
          </w:p>
        </w:tc>
      </w:tr>
      <w:tr>
        <w:trPr>
          <w:trHeight w:val="900" w:hRule="atLeast"/>
        </w:trPr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технологической подготовкой производства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тивное регулирование производства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финансовой деятельностью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маркетингом и рекламой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трудовыми отношениями</w:t>
            </w:r>
          </w:p>
        </w:tc>
      </w:tr>
      <w:tr>
        <w:trPr>
          <w:trHeight w:val="900" w:hRule="atLeast"/>
        </w:trPr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инструментальной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ой производства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спетчирование производства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бухгалтерским учетом и отчетностью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сбытовой деятельностью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условиями труда</w:t>
            </w:r>
          </w:p>
        </w:tc>
      </w:tr>
      <w:tr>
        <w:trPr>
          <w:trHeight w:val="900" w:hRule="atLeast"/>
        </w:trPr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ремонтным обслуживанием производства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м обслуживанием производства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экономическим анализом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международными хозяйственными связями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развитием персонала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целевых подсистемах могут формироваться целевые программы, направленные на достижение определенных целей организации, на конкретные периоды времен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еспечивающие подсистемы системы управления осуществляют конкретные функции управления, направленные на обеспечение и обслуживание выполнения конкретных функций подсистемы линейного руководства, функциональных и целевых подсисте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се обеспечивающие подсистемы системы управления нацелены на: правовое обеспечение управления, информационное обеспечение управления, техническое обеспечение управления, обеспечение регламентирующей документацией управления, нормативное обеспечение управления, хозяйственное обеспечение управления, делопроизводственное обеспечение управл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 функционировании всех подсистем системы управления (линейного руководства, функциональных, целевых и обеспечивающих) выполняются общие функции цикла управления: нормирование, планирование, организация, координация и регулирование, мотивация и стимулирование, контроль, учет, анализ. Для подсистемы линейного руководства к этим функциям добавляются еще две - подбор кадров и принятие решений. В то же время каждая из подсистем системы управления (линейного руководства, функциональные и обеспечивающие подсистемы) выполняет набор функций, направленных на решение задач целевых подсистем системы управл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ектируются составляющие подсистему линейного руководства, все функциональные и целевые подсистемы, подсистемы обеспечения управления элементы: функции управления, оргструктура управления, кадры управления, технические средства управления, информации, методы организации управления, технология управления, решения (рис. 2.2). Показатели, характеризующие элементы системы управления и производственной системы, приведены в табл. 8.8 (см. гл. 8 настоящего учебника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оектируются взаимосвязи подсистем и элементов целостной системы между собой внутри подсистемы, с элементами производственной системы, а также взаимосвязи с внешней сред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874135" cy="266827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4135" cy="266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ис. 2. </w:t>
      </w:r>
      <w:r>
        <w:rPr>
          <w:rFonts w:cs="Times New Roman" w:ascii="Times New Roman" w:hAnsi="Times New Roman"/>
          <w:b/>
          <w:bCs/>
          <w:sz w:val="28"/>
          <w:szCs w:val="28"/>
        </w:rPr>
        <w:t>Состав элементов производственной системы и системы управления организац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общем виде проект системы управления организации состоит из технико-экономического обоснования (ТЭО) целесообразности и необходимости совершенствования системы управления, задания на оргпроектирование (ЗО), организационного общего проекта (ООП), организационного рабочего проекта (ОРП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оцесс разработки и внедрения проекта системы управления состоит из трех стадий: предпроектной подготовки, проектирования и внедр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439920" cy="4394835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9920" cy="439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Типы документов, разрабатываемых при проектировании и внедрении системы управления организацией</w:t>
      </w:r>
    </w:p>
    <w:tbl>
      <w:tblPr>
        <w:tblW w:w="4900" w:type="pct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96"/>
        <w:gridCol w:w="713"/>
        <w:gridCol w:w="4052"/>
        <w:gridCol w:w="696"/>
        <w:gridCol w:w="572"/>
        <w:gridCol w:w="548"/>
        <w:gridCol w:w="521"/>
        <w:gridCol w:w="313"/>
        <w:gridCol w:w="655"/>
      </w:tblGrid>
      <w:tr>
        <w:trPr>
          <w:trHeight w:val="880" w:hRule="atLeast"/>
        </w:trPr>
        <w:tc>
          <w:tcPr>
            <w:tcW w:w="10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дия проектирования</w:t>
            </w:r>
          </w:p>
        </w:tc>
        <w:tc>
          <w:tcPr>
            <w:tcW w:w="7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п проектирования</w:t>
            </w:r>
          </w:p>
        </w:tc>
        <w:tc>
          <w:tcPr>
            <w:tcW w:w="40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документа</w:t>
            </w:r>
          </w:p>
        </w:tc>
        <w:tc>
          <w:tcPr>
            <w:tcW w:w="33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 проектной документации на:</w:t>
            </w:r>
          </w:p>
        </w:tc>
      </w:tr>
      <w:tr>
        <w:trPr>
          <w:trHeight w:val="2877" w:hRule="atLeast"/>
        </w:trPr>
        <w:tc>
          <w:tcPr>
            <w:tcW w:w="10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у управления в целом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систему линейного руководства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ую подсистему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альную подсистему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систему обеспечения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енную систему</w:t>
            </w:r>
          </w:p>
        </w:tc>
      </w:tr>
      <w:tr>
        <w:trPr>
          <w:trHeight w:val="328" w:hRule="atLeast"/>
        </w:trPr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</w:tr>
      <w:tr>
        <w:trPr>
          <w:trHeight w:val="624" w:hRule="atLeast"/>
        </w:trPr>
        <w:tc>
          <w:tcPr>
            <w:tcW w:w="10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проектная подготовка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ЭО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каз о проведении работ по проектированию системы управления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2" w:hRule="atLeast"/>
        </w:trPr>
        <w:tc>
          <w:tcPr>
            <w:tcW w:w="10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ЭО, ЗО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ика обследования и анализа производственно-хозяйственной деятельности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</w:tr>
      <w:tr>
        <w:trPr>
          <w:trHeight w:val="678" w:hRule="atLeast"/>
        </w:trPr>
        <w:tc>
          <w:tcPr>
            <w:tcW w:w="10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ЭО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-график обследования и анализа производственно-хозяйственной деятельности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</w:tr>
      <w:tr>
        <w:trPr>
          <w:trHeight w:val="753" w:hRule="atLeast"/>
        </w:trPr>
        <w:tc>
          <w:tcPr>
            <w:tcW w:w="10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ЭО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 по обследованию и анализу производственно-хозяйственной деятельности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</w:tr>
      <w:tr>
        <w:trPr>
          <w:trHeight w:val="538" w:hRule="atLeast"/>
        </w:trPr>
        <w:tc>
          <w:tcPr>
            <w:tcW w:w="10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ЭО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ика обследования и анализа системы управления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10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ЭО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-график обследования и анализа системы управления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10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ЭО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 по обследованию и анализу системы управления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10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ЭО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ЭО целесообразности и необходимости совершенствования системы управления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</w:tr>
      <w:tr>
        <w:trPr>
          <w:trHeight w:val="692" w:hRule="atLeast"/>
        </w:trPr>
        <w:tc>
          <w:tcPr>
            <w:tcW w:w="10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ние на разработку проекта системы управления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</w:tr>
      <w:tr>
        <w:trPr>
          <w:trHeight w:val="560" w:hRule="atLeast"/>
        </w:trPr>
        <w:tc>
          <w:tcPr>
            <w:tcW w:w="1096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ирование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П, ОРП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яснительная записка к проекту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</w:tr>
      <w:tr>
        <w:trPr>
          <w:trHeight w:val="428" w:hRule="atLeast"/>
        </w:trPr>
        <w:tc>
          <w:tcPr>
            <w:tcW w:w="10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П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 специализации производства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</w:tr>
      <w:tr>
        <w:trPr>
          <w:trHeight w:val="392" w:hRule="atLeast"/>
        </w:trPr>
        <w:tc>
          <w:tcPr>
            <w:tcW w:w="10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П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производственной структуры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</w:tr>
      <w:tr>
        <w:trPr>
          <w:trHeight w:val="271" w:hRule="atLeast"/>
        </w:trPr>
        <w:tc>
          <w:tcPr>
            <w:tcW w:w="10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П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 схемы производственной структуры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</w:tr>
      <w:tr>
        <w:trPr>
          <w:trHeight w:val="630" w:hRule="atLeast"/>
        </w:trPr>
        <w:tc>
          <w:tcPr>
            <w:tcW w:w="10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П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й стандарт организации на систему управления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7" w:hRule="atLeast"/>
        </w:trPr>
        <w:tc>
          <w:tcPr>
            <w:tcW w:w="10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П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й стандарт организации на подсистему линейного руководства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10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П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й стандарт организации на целевую подсистему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56" w:hRule="atLeast"/>
        </w:trPr>
        <w:tc>
          <w:tcPr>
            <w:tcW w:w="10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П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й стандарт организации на функциональную систему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51" w:hRule="atLeast"/>
        </w:trPr>
        <w:tc>
          <w:tcPr>
            <w:tcW w:w="10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П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й стандарт организации на подсистему обеспечения управления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10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П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функций управления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10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П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 перечня функций управления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10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П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ение о подразделении аппарата управления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10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П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ение о должностном лице дирекции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0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П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организационной структуры управления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10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П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 схемы организационной структуры управления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80" w:hRule="atLeast"/>
        </w:trPr>
        <w:tc>
          <w:tcPr>
            <w:tcW w:w="10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П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функциональных взаимосвязей подразделения аппарата управления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80" w:hRule="atLeast"/>
        </w:trPr>
        <w:tc>
          <w:tcPr>
            <w:tcW w:w="1096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ирование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П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 схемы функциональных взаимосвязей подразделений аппарата управления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38" w:hRule="atLeast"/>
        </w:trPr>
        <w:tc>
          <w:tcPr>
            <w:tcW w:w="10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П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 плана мероприятий по подготовке к внедрению проекта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</w:tr>
      <w:tr>
        <w:trPr>
          <w:trHeight w:val="550" w:hRule="atLeast"/>
        </w:trPr>
        <w:tc>
          <w:tcPr>
            <w:tcW w:w="10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П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ика проектирования системы управления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10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П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П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омость документов проекта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</w:tr>
      <w:tr>
        <w:trPr>
          <w:trHeight w:val="684" w:hRule="atLeast"/>
        </w:trPr>
        <w:tc>
          <w:tcPr>
            <w:tcW w:w="10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П, ОРП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ет ожидаемого экономического эффекта от внедрения проекта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</w:tr>
      <w:tr>
        <w:trPr>
          <w:trHeight w:val="694" w:hRule="atLeast"/>
        </w:trPr>
        <w:tc>
          <w:tcPr>
            <w:tcW w:w="10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П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ьные стандарты по общим вопросам управления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9" w:hRule="atLeast"/>
        </w:trPr>
        <w:tc>
          <w:tcPr>
            <w:tcW w:w="10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П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ы нормативов трудоемкости осуществляемых функций управления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10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П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ные инструкции работникам аппарата управления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0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П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атное расписание подразделений аппарата управления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10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П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рядок дня руководителя или специалиста управления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10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П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ограмма осуществления процедур функций управления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0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П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 оперограммы осуществления процедур функций управления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0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П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гико-информационные схемы решения задач управления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10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П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 логико-информационной схемы решения задач управления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10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ирование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П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документооборота в системе управления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10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П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 схемы документооборота в системе управления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10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П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 комплекса технических средств управления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109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П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 формы документа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 +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80" w:hRule="atLeast"/>
        </w:trPr>
        <w:tc>
          <w:tcPr>
            <w:tcW w:w="109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П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 размещения производственных подразделений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</w:tr>
      <w:tr>
        <w:trPr>
          <w:trHeight w:val="662" w:hRule="atLeast"/>
        </w:trPr>
        <w:tc>
          <w:tcPr>
            <w:tcW w:w="109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П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 размещения функциональных подразделений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09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П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дный план мероприятий по внедрению проекта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</w:tr>
      <w:tr>
        <w:trPr>
          <w:trHeight w:val="668" w:hRule="atLeast"/>
        </w:trPr>
        <w:tc>
          <w:tcPr>
            <w:tcW w:w="10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дрени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дрение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а обучения управленческого персонала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7" w:hRule="atLeast"/>
        </w:trPr>
        <w:tc>
          <w:tcPr>
            <w:tcW w:w="10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дрение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 социально-психологической подготовки работников к внедрению проекта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</w:tr>
      <w:tr>
        <w:trPr>
          <w:trHeight w:val="688" w:hRule="atLeast"/>
        </w:trPr>
        <w:tc>
          <w:tcPr>
            <w:tcW w:w="10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дрение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ение о премировании за внедрение проекта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</w:tr>
      <w:tr>
        <w:trPr>
          <w:trHeight w:val="542" w:hRule="atLeast"/>
        </w:trPr>
        <w:tc>
          <w:tcPr>
            <w:tcW w:w="10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дрение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фик хода внедрения проекта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</w:tr>
      <w:tr>
        <w:trPr>
          <w:trHeight w:val="552" w:hRule="atLeast"/>
        </w:trPr>
        <w:tc>
          <w:tcPr>
            <w:tcW w:w="10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дрение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ет фактической экономической эффективности внедрения проекта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 +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</w:tr>
      <w:tr>
        <w:trPr>
          <w:trHeight w:val="548" w:hRule="atLeast"/>
        </w:trPr>
        <w:tc>
          <w:tcPr>
            <w:tcW w:w="10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дрение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о внедрении проекта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</w:tr>
      <w:tr>
        <w:trPr>
          <w:trHeight w:val="557" w:hRule="atLeast"/>
        </w:trPr>
        <w:tc>
          <w:tcPr>
            <w:tcW w:w="10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дрение</w:t>
            </w:r>
          </w:p>
        </w:tc>
        <w:tc>
          <w:tcPr>
            <w:tcW w:w="4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окол работы комиссии по приемке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Этап внедрения проекта совершенствования системы управления включает в себя следующие стадии: материально-техническую подготовку, профессиональную подготовку управленческих работников, социально-психологическую подготовку работников организации, разработку системы стимулирования внедрения проекта, опытное внедрение и внедрение проекта, контроль за ходом внедрения, расчет фактического экономического эффекта от внедрения проекта, проведение приемосдаточных рабо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атериально-техническая подготовка к внедрению проекта начинается на этапе общего проектирования и заключается в подготовке к проведению работ по строительству или перестройке отдельных помещений, закупке, монтажу и наладке технических средств управления, предусмотренных проект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фессиональная подготовка управленческих работников заключается в обучении, переподготовке и повышении квалификации работников аппарата управления для работ в новых условиях функционирования системы управления организаци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циально-психологическая подготовка работников управления состоит в проведении бесед и лекций среди управленческого и производственного персонала организации для разъяснения необходимости и эффективности намеченной перестройки производственной системы и системы управл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работка системы стимулирования внедрения проекта заключается в подготовке на период внедрения специальных положений о материальном и моральном поощрении участников внедрения проекта. В качестве источника финансирования расходов по внедрению могут использоваться себестоимость продукции или прибыл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пытное внедрение и внедрение осуществляются в соответствии со сводным планом мероприятий по внедрению проекта, утвержденным на этапе разработки ОРП. Опытное внедрение отдельных мероприятий может начинаться на этапе ООП. Начало, сроки и состав комиссии по приемке результатов внедрения конкретного мероприятия определяются приказом, изданным заказчиком и согласованным с разработчик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нтроль за ходом внедрения осуществляют руководство организации, а также ответственные исполнители со стороны заказчика и исполнитель по отдельным подсистемам системы управл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счет фактического экономического эффекта от внедрения проекта содержит уточняющие расчеты экономической эффективности, осуществляемые на стадии рабочего проектир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 проведение приемосдаточных работ отвечает заказчик. Приемку системы управления осуществляет приемочная комиссия, состоящая из представителей заказчика и исполнител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окончании работы комиссии по приемке составляется акт о внедрении проекта, к которому прилагаются протоколы работы комиссии по приемке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Cs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i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2. Методы построения системы управления персонало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етоды построения системы управления персоналом - выработанный наукой и практикой инструментарий изучения состояния действующей системы управления персоналом, проектирования, обоснования и реализации новой системы</w:t>
      </w:r>
      <w:r>
        <w:rPr>
          <w:rFonts w:cs="Times New Roman" w:ascii="Times New Roman" w:hAnsi="Times New Roman"/>
          <w:bCs/>
          <w:sz w:val="28"/>
          <w:szCs w:val="28"/>
        </w:rPr>
        <w:t xml:space="preserve"> 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скроем сущность методов построения системы управления персонал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истемный анализ служит методическим средством системного подхода к решению проблем совершенствования системы управления персоналом. Системный подход ориентирует исследователя на раскрытие системы управления персоналом в целом и составляющих ее компонентов: целей, функций, организационной структуры, кадров, технических средств управления, информации, методов управления людьми, технологии управления, управленческих решений; на выявление многообразных типов связей этих компонентов между собой и внешней средой и сведение их в единую целостную картину. Внешней средой для управления персоналом являются не только другие подсистемы системы управления данной организацией (например, подсистема управления внешними хозяйственными связями и т.п.), но и внешние организации (поставщики и потребители, вышестоящие организации и т.п.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етод декомпозиции позволяет расчленить сложные явления на простые. Чем проще элементы, тем полнее проникновение в глубь явления и определение его сущности. Например, систему управления персоналом можно расчленить на подсистемы, подсистемы - на функции, функции - на процедуры, процедуры - на операции. После расчленения необходимо воссоздать систему как единое целое, т.е. синтезировать. При этом применяется метод декомпозиционного моделирования, где модели могут быть логическими, графическими и цифровы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етод последовательной подстановки позволяет изучить влияние на формирование системы управления персоналом каждого фактора из тех, под действием которых сложилось ее состояние, в отдельности, исключая действия других факторов. Факторы ранжируются и отбираются наиболее существенны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етод сравнений позволяет сравнить существующую систему управления персоналом с подобной системой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Классификация методов анализа и построения системы управления персоналом</w:t>
      </w:r>
    </w:p>
    <w:tbl>
      <w:tblPr>
        <w:tblW w:w="49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08"/>
        <w:gridCol w:w="1967"/>
        <w:gridCol w:w="1965"/>
        <w:gridCol w:w="1503"/>
        <w:gridCol w:w="1623"/>
      </w:tblGrid>
      <w:tr>
        <w:trPr>
          <w:trHeight w:val="1260" w:hRule="atLeast"/>
        </w:trPr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ы обследования (сбор данных)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ы анализа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ы формирования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ы обоснования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ы внедрения</w:t>
            </w:r>
          </w:p>
        </w:tc>
      </w:tr>
      <w:tr>
        <w:trPr>
          <w:trHeight w:val="344" w:hRule="atLeast"/>
        </w:trPr>
        <w:tc>
          <w:tcPr>
            <w:tcW w:w="2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обследовани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вьюирование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ивное наблюдение рабочего дня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ментные наблюдения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кетировани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документов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ально-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ный анализ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ный анализ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ческий анализ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омпозиция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ледовательной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становки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ений Динамический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уктуризации целей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тивный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аметрический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лировани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ально-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ный анализ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х компонент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ансовый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ляционный и регрессионный анализ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ытный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ричный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ный подход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огий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ертно-аналитический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аметрический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очный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лирования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ально-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ный анализ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уктуризации целей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ытный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рческих совещаний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ого блокнот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ых вопросов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-5-3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фологический анализ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огий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ений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тивный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ертно-аналитический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лирование фактического и желаемого состояния исследуемого объект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ет количественных и качественных показателей оценки экономической эффективности предлагаемых вариантов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ально-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ный анализ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ение, переподготовка и повышение квалификации работников аппарата управления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ьное и моральное стимулирование нововведений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лечение общественных организаций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ально-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ный анализ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Экспертно-аналитический метод совершенствования управления персоналом основывается на привлечении высококвалифицированных специалистов по управлению персоналом, управленческого персонала организации к процессу совершенствования. При использовании этого метода очень важна проработка форм систематизации, записи и ясного представления мнений и заклю-1ений экспертов. С помощью этого метода выявляются основные направления совершенствования управления персоналом, &gt;осуществляется оценка результатов анализа и устанавливаются 1ричины недостатков. Однако он не всегда обладает высокой точностью и объективностью в связи с тем, что у экспертов отсутствуют единые критерии оценок. Этот метод наиболее эффективен при многошаговой экспертиз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Исключительный эффект в практике совершенствования управления персоналом дает нормативный метод. Он предусматривает' применение системы нормативов, которые определяют состав и содержание функций по управлению персоналом, численность работников, тип организационной структуры, критерии построения структуры аппарата управления организации в целом. Метод главных компонент позволяет отразить в одном показателе (компоненте) свойства десятков показателей. Это дает возможность сравнивать не множество показателей одной системы управления персоналом с множеством показателей другой подобной системы, а только один (1-ю, 2-ю или 3-ю компоненту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алансовый метод позволяет произвести балансовые сопоставления, увязки, например, при сравнении результатов обработки фотографий рабочего дня и технологических карт выполнения управленческих операций и процедур с действительным фондом рабочего времени их выполн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рреляционный и регрессивный анализ ~ установление линейной зависимости и тесноты связи между параметрами (численностью персонала и влияющими на нее факторами). Математический аппарат данного анализа довольно сложен и подробно рассмотрен в специальной литературе по статистик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пытный метод базируется на опыте предшествующего периода данной системы управления персоналом и опыте другой аналогичной систем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ибольшее развитие в деле совершенствования управления персоналом получил метод аналогий. Он основан на применении организационных форм, которые оправдали себя в функционирующих системах управления персоналом со сходными экономико-организационными характеристиками по отношению к рассматриваемой системе. Сущность метода аналогий заключается в разработке типовых решений (например, типовой оргструктуры управления персоналом) и определении границ и условий их примен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Эффективным методом использования типовых решений при совершенствовании управления персоналом является блочный метод типизации подсистем линейно-функциональных и программно-целевых структур.</w:t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3. Цели и функции системы управления персонало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Целью организации являются конкретные конечные состояния или искомые результаты, которых она хотела бы достигнуть. Выработка цели организации — задача достаточно сложная и трудоемкая, предполагающая использование метода «дерева целей». Как правило, выделяется генеральная цель и цели более низкого уровня. Генеральная цель в зависимости от ситуации, сложившейся в экономике, на рынке и в самой организации, может меняться. В любом случае всю совокупность целей, исходя из требований функционально-целевой модели системы управления организацией, можно подразделить на следующие виды: научно-техническая, производственная, экономическая, коммерческая, социальна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297045" cy="3892550"/>
            <wp:effectExtent l="0" t="0" r="0" b="0"/>
            <wp:docPr id="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389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скроем цели и функции основных подразделений службы управления персонал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Цель отдела кадров — сохранение квалифицированных работников в условиях нестабильного производства и наем новых работни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ункции отдела кадров: обеспечивать кадрами организацию (наем, расстановка, увольнение); вести кадровое делопроизводство; анализировать текучесть кадров и дисциплину труда; учитывать движение персонала; подготавливать кадровые приказы и др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ь отдела обуч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— обучение руководителей, специалистов, рабочи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ункции отдела обучен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•</w:t>
      </w:r>
      <w:r>
        <w:rPr>
          <w:rFonts w:cs="Times New Roman" w:ascii="Times New Roman" w:hAnsi="Times New Roman"/>
          <w:bCs/>
          <w:sz w:val="28"/>
          <w:szCs w:val="28"/>
        </w:rPr>
        <w:t>организовывать обучение руководителей, специалистов, рабочих основам рыночной экономики по отдельным программам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•</w:t>
      </w:r>
      <w:r>
        <w:rPr>
          <w:rFonts w:cs="Times New Roman" w:ascii="Times New Roman" w:hAnsi="Times New Roman"/>
          <w:bCs/>
          <w:sz w:val="28"/>
          <w:szCs w:val="28"/>
        </w:rPr>
        <w:t>организовывать проведение обучения и аттестации руководителей, специалистов, рабочих по правилам техники безопасности и охраны труд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•</w:t>
      </w:r>
      <w:r>
        <w:rPr>
          <w:rFonts w:cs="Times New Roman" w:ascii="Times New Roman" w:hAnsi="Times New Roman"/>
          <w:bCs/>
          <w:sz w:val="28"/>
          <w:szCs w:val="28"/>
        </w:rPr>
        <w:t>организовывать повышение квалификации, переподготовку руководителей и специалистов через обучение в высших и средних учебных заведениях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•</w:t>
      </w:r>
      <w:r>
        <w:rPr>
          <w:rFonts w:cs="Times New Roman" w:ascii="Times New Roman" w:hAnsi="Times New Roman"/>
          <w:bCs/>
          <w:sz w:val="28"/>
          <w:szCs w:val="28"/>
        </w:rPr>
        <w:t>организовывать подготовку преподавателей из числа руководителей и специалистов организац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•</w:t>
      </w:r>
      <w:r>
        <w:rPr>
          <w:rFonts w:cs="Times New Roman" w:ascii="Times New Roman" w:hAnsi="Times New Roman"/>
          <w:bCs/>
          <w:sz w:val="28"/>
          <w:szCs w:val="28"/>
        </w:rPr>
        <w:t>осуществлять учебно-методическое руководство производственно-экономическим обучением рабочих через подготовку и переподготовку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•</w:t>
      </w:r>
      <w:r>
        <w:rPr>
          <w:rFonts w:cs="Times New Roman" w:ascii="Times New Roman" w:hAnsi="Times New Roman"/>
          <w:bCs/>
          <w:sz w:val="28"/>
          <w:szCs w:val="28"/>
        </w:rPr>
        <w:t>изучать и обобщать опыт работы лучших работник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•</w:t>
      </w:r>
      <w:r>
        <w:rPr>
          <w:rFonts w:cs="Times New Roman" w:ascii="Times New Roman" w:hAnsi="Times New Roman"/>
          <w:bCs/>
          <w:sz w:val="28"/>
          <w:szCs w:val="28"/>
        </w:rPr>
        <w:t>организовывать производственную практику студентов и учащихс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ь отдела труда и заработной платы</w:t>
      </w:r>
      <w:r>
        <w:rPr>
          <w:rFonts w:cs="Times New Roman" w:ascii="Times New Roman" w:hAnsi="Times New Roman"/>
          <w:bCs/>
          <w:sz w:val="28"/>
          <w:szCs w:val="28"/>
        </w:rPr>
        <w:t xml:space="preserve"> — объективная оценка результатов деятельности каждого работника для поддержания эффективной мотивации его тру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ункции отдела оценки персонала и оплаты труд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•</w:t>
      </w:r>
      <w:r>
        <w:rPr>
          <w:rFonts w:cs="Times New Roman" w:ascii="Times New Roman" w:hAnsi="Times New Roman"/>
          <w:bCs/>
          <w:sz w:val="28"/>
          <w:szCs w:val="28"/>
        </w:rPr>
        <w:t>разрабатывать штатные расписания и изменения к нему на основе утвержденной организационной структуры, согласовывать штатные расписания структурных подразделени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•</w:t>
      </w:r>
      <w:r>
        <w:rPr>
          <w:rFonts w:cs="Times New Roman" w:ascii="Times New Roman" w:hAnsi="Times New Roman"/>
          <w:bCs/>
          <w:sz w:val="28"/>
          <w:szCs w:val="28"/>
        </w:rPr>
        <w:t>систематически отслеживать численность по структурным подразделениям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•</w:t>
      </w:r>
      <w:r>
        <w:rPr>
          <w:rFonts w:cs="Times New Roman" w:ascii="Times New Roman" w:hAnsi="Times New Roman"/>
          <w:bCs/>
          <w:sz w:val="28"/>
          <w:szCs w:val="28"/>
        </w:rPr>
        <w:t>внедрять современные системы оплаты труда, ориентированные на конечный результат; разрабатывать и совершенствовать системы оценки труда персонала; формировать и внедрять системы премирова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•</w:t>
      </w:r>
      <w:r>
        <w:rPr>
          <w:rFonts w:cs="Times New Roman" w:ascii="Times New Roman" w:hAnsi="Times New Roman"/>
          <w:bCs/>
          <w:sz w:val="28"/>
          <w:szCs w:val="28"/>
        </w:rPr>
        <w:t>внедрять контрактную форму найма персонал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•</w:t>
      </w:r>
      <w:r>
        <w:rPr>
          <w:rFonts w:cs="Times New Roman" w:ascii="Times New Roman" w:hAnsi="Times New Roman"/>
          <w:bCs/>
          <w:sz w:val="28"/>
          <w:szCs w:val="28"/>
        </w:rPr>
        <w:t>формировать коллективный договор и организовывать контроль за ходом его выполне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•</w:t>
      </w:r>
      <w:r>
        <w:rPr>
          <w:rFonts w:cs="Times New Roman" w:ascii="Times New Roman" w:hAnsi="Times New Roman"/>
          <w:bCs/>
          <w:sz w:val="28"/>
          <w:szCs w:val="28"/>
        </w:rPr>
        <w:t>осуществлять контроль за соблюдением КЗоТ РФ в части нормирования и оплаты труда, правил внутреннего распорядк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•</w:t>
      </w:r>
      <w:r>
        <w:rPr>
          <w:rFonts w:cs="Times New Roman" w:ascii="Times New Roman" w:hAnsi="Times New Roman"/>
          <w:bCs/>
          <w:sz w:val="28"/>
          <w:szCs w:val="28"/>
        </w:rPr>
        <w:t>организовывать работу по аттестации рабочих мест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•</w:t>
      </w:r>
      <w:r>
        <w:rPr>
          <w:rFonts w:cs="Times New Roman" w:ascii="Times New Roman" w:hAnsi="Times New Roman"/>
          <w:bCs/>
          <w:sz w:val="28"/>
          <w:szCs w:val="28"/>
        </w:rPr>
        <w:t>разрабатывать графики работы организации (одно-, двух- и трехсменный режим) и согласовывать графики работы структурных подразделени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•</w:t>
      </w:r>
      <w:r>
        <w:rPr>
          <w:rFonts w:cs="Times New Roman" w:ascii="Times New Roman" w:hAnsi="Times New Roman"/>
          <w:bCs/>
          <w:sz w:val="28"/>
          <w:szCs w:val="28"/>
        </w:rPr>
        <w:t>анализировать технико-экономические показатели структурных подразделений по труду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•</w:t>
      </w:r>
      <w:r>
        <w:rPr>
          <w:rFonts w:cs="Times New Roman" w:ascii="Times New Roman" w:hAnsi="Times New Roman"/>
          <w:bCs/>
          <w:sz w:val="28"/>
          <w:szCs w:val="28"/>
        </w:rPr>
        <w:t>составлять статистическую отчетность по трудовым показателя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ь отдела социального развит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— осуществление прав и гарантий социальной защиты для каждого работни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ункции отдела социальной защиты: разрабатывать формы социальной защиты работающих; планировать и использовать средства социального страхования; организовывать фонды материальной помощи; оформлять пенсионные дела и проводить работу с ветеранами труда, осуществлять медицинское и другие виды страхования работающих; организовывать выплаты ссуд, всех видов пособий и обеспечение санаторно-курортными путевками, социальную защиту молодежи, организовывать общественные мероприятия для работников и ветеранов организ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Цель отдела охраны труда и техники безопасности — обеспечение безопасности и здоровых условий труда на каждом рабочем мест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ункции отдела охраны труда и техники безопасност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•</w:t>
      </w:r>
      <w:r>
        <w:rPr>
          <w:rFonts w:cs="Times New Roman" w:ascii="Times New Roman" w:hAnsi="Times New Roman"/>
          <w:bCs/>
          <w:sz w:val="28"/>
          <w:szCs w:val="28"/>
        </w:rPr>
        <w:t>организовывать и координировать работу по охране труда в организац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•</w:t>
      </w:r>
      <w:r>
        <w:rPr>
          <w:rFonts w:cs="Times New Roman" w:ascii="Times New Roman" w:hAnsi="Times New Roman"/>
          <w:bCs/>
          <w:sz w:val="28"/>
          <w:szCs w:val="28"/>
        </w:rPr>
        <w:t>контролировать соблюдение законодательных и иных нормативно-правовых актов по охране труда работник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•</w:t>
      </w:r>
      <w:r>
        <w:rPr>
          <w:rFonts w:cs="Times New Roman" w:ascii="Times New Roman" w:hAnsi="Times New Roman"/>
          <w:bCs/>
          <w:sz w:val="28"/>
          <w:szCs w:val="28"/>
        </w:rPr>
        <w:t>совершенствовать работу по предупреждению производственного травматизма, профессиональных заболеваний и улучшению условий труд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•</w:t>
      </w:r>
      <w:r>
        <w:rPr>
          <w:rFonts w:cs="Times New Roman" w:ascii="Times New Roman" w:hAnsi="Times New Roman"/>
          <w:bCs/>
          <w:sz w:val="28"/>
          <w:szCs w:val="28"/>
        </w:rPr>
        <w:t>консультировать работодателей и работников по вопросам охраны труд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•</w:t>
      </w:r>
      <w:r>
        <w:rPr>
          <w:rFonts w:cs="Times New Roman" w:ascii="Times New Roman" w:hAnsi="Times New Roman"/>
          <w:bCs/>
          <w:sz w:val="28"/>
          <w:szCs w:val="28"/>
        </w:rPr>
        <w:t>проводить анализ производственного травматизма и профессиональных заболевани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•</w:t>
      </w:r>
      <w:r>
        <w:rPr>
          <w:rFonts w:cs="Times New Roman" w:ascii="Times New Roman" w:hAnsi="Times New Roman"/>
          <w:bCs/>
          <w:sz w:val="28"/>
          <w:szCs w:val="28"/>
        </w:rPr>
        <w:t>согласовывать разрабатываемую на предприятии проектную документацию в части соблюдения в ней требований по охране труд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•</w:t>
      </w:r>
      <w:r>
        <w:rPr>
          <w:rFonts w:cs="Times New Roman" w:ascii="Times New Roman" w:hAnsi="Times New Roman"/>
          <w:bCs/>
          <w:sz w:val="28"/>
          <w:szCs w:val="28"/>
        </w:rPr>
        <w:t>анализировать и обобщать предложения по расходованию средств фонда охраны труд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•</w:t>
      </w:r>
      <w:r>
        <w:rPr>
          <w:rFonts w:cs="Times New Roman" w:ascii="Times New Roman" w:hAnsi="Times New Roman"/>
          <w:bCs/>
          <w:sz w:val="28"/>
          <w:szCs w:val="28"/>
        </w:rPr>
        <w:t>составлять отчетность по охране тру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Цель социологической лаборатории — формирование корпоративной культуры и здорового морально-психологического климата в каждом структурном подразделен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ункции социологической лаборатори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•</w:t>
      </w:r>
      <w:r>
        <w:rPr>
          <w:rFonts w:cs="Times New Roman" w:ascii="Times New Roman" w:hAnsi="Times New Roman"/>
          <w:bCs/>
          <w:sz w:val="28"/>
          <w:szCs w:val="28"/>
        </w:rPr>
        <w:t>изучать социологические и психологические проблемы организации труда, быта и отдыха работников, разрабатывать пути и методы их разреше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•</w:t>
      </w:r>
      <w:r>
        <w:rPr>
          <w:rFonts w:cs="Times New Roman" w:ascii="Times New Roman" w:hAnsi="Times New Roman"/>
          <w:bCs/>
          <w:sz w:val="28"/>
          <w:szCs w:val="28"/>
        </w:rPr>
        <w:t>повышать стабильность трудового коллектива, его активность и инициативность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•</w:t>
      </w:r>
      <w:r>
        <w:rPr>
          <w:rFonts w:cs="Times New Roman" w:ascii="Times New Roman" w:hAnsi="Times New Roman"/>
          <w:bCs/>
          <w:sz w:val="28"/>
          <w:szCs w:val="28"/>
        </w:rPr>
        <w:t>повышать эффективность системы социального управле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•</w:t>
      </w:r>
      <w:r>
        <w:rPr>
          <w:rFonts w:cs="Times New Roman" w:ascii="Times New Roman" w:hAnsi="Times New Roman"/>
          <w:bCs/>
          <w:sz w:val="28"/>
          <w:szCs w:val="28"/>
        </w:rPr>
        <w:t>пропагандировать социологические и психологические зна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•</w:t>
      </w:r>
      <w:r>
        <w:rPr>
          <w:rFonts w:cs="Times New Roman" w:ascii="Times New Roman" w:hAnsi="Times New Roman"/>
          <w:bCs/>
          <w:sz w:val="28"/>
          <w:szCs w:val="28"/>
        </w:rPr>
        <w:t>разрабатывать системы комфортных взаимоотношений в организации, основы корпоративной культуры, мероприятия по повышению удовлетворенности труд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формулируем функции заместителя директора по управлению персоналом организ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меститель директора по управлению персоналом утверждает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•</w:t>
      </w:r>
      <w:r>
        <w:rPr>
          <w:rFonts w:cs="Times New Roman" w:ascii="Times New Roman" w:hAnsi="Times New Roman"/>
          <w:bCs/>
          <w:sz w:val="28"/>
          <w:szCs w:val="28"/>
        </w:rPr>
        <w:t>штатные расписания служб и структурных подразделени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•</w:t>
      </w:r>
      <w:r>
        <w:rPr>
          <w:rFonts w:cs="Times New Roman" w:ascii="Times New Roman" w:hAnsi="Times New Roman"/>
          <w:bCs/>
          <w:sz w:val="28"/>
          <w:szCs w:val="28"/>
        </w:rPr>
        <w:t>положения по оплате труд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•</w:t>
      </w:r>
      <w:r>
        <w:rPr>
          <w:rFonts w:cs="Times New Roman" w:ascii="Times New Roman" w:hAnsi="Times New Roman"/>
          <w:bCs/>
          <w:sz w:val="28"/>
          <w:szCs w:val="28"/>
        </w:rPr>
        <w:t>графики работы подразделений организац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•</w:t>
      </w:r>
      <w:r>
        <w:rPr>
          <w:rFonts w:cs="Times New Roman" w:ascii="Times New Roman" w:hAnsi="Times New Roman"/>
          <w:bCs/>
          <w:sz w:val="28"/>
          <w:szCs w:val="28"/>
        </w:rPr>
        <w:t>заявки на выпускников вузов, техникумов и других учебных заведени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•</w:t>
      </w:r>
      <w:r>
        <w:rPr>
          <w:rFonts w:cs="Times New Roman" w:ascii="Times New Roman" w:hAnsi="Times New Roman"/>
          <w:bCs/>
          <w:sz w:val="28"/>
          <w:szCs w:val="28"/>
        </w:rPr>
        <w:t>заявки на обучение, составленные отделом обучения кадров с учетом предложений структурных подразделений организации; учебные программы по обучению кадров, графики проведения обуче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•</w:t>
      </w:r>
      <w:r>
        <w:rPr>
          <w:rFonts w:cs="Times New Roman" w:ascii="Times New Roman" w:hAnsi="Times New Roman"/>
          <w:bCs/>
          <w:sz w:val="28"/>
          <w:szCs w:val="28"/>
        </w:rPr>
        <w:t>графики проверки знаний руководителей и специалистов, экзаменационные билеты для проверки знаний руководителей и специалист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•</w:t>
      </w:r>
      <w:r>
        <w:rPr>
          <w:rFonts w:cs="Times New Roman" w:ascii="Times New Roman" w:hAnsi="Times New Roman"/>
          <w:bCs/>
          <w:sz w:val="28"/>
          <w:szCs w:val="28"/>
        </w:rPr>
        <w:t>положение по оценке деятельности сотрудник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•</w:t>
      </w:r>
      <w:r>
        <w:rPr>
          <w:rFonts w:cs="Times New Roman" w:ascii="Times New Roman" w:hAnsi="Times New Roman"/>
          <w:bCs/>
          <w:sz w:val="28"/>
          <w:szCs w:val="28"/>
        </w:rPr>
        <w:t>инструкции по технике безопасности, разработанные отделом охраны труда и техники безопасност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•</w:t>
      </w:r>
      <w:r>
        <w:rPr>
          <w:rFonts w:cs="Times New Roman" w:ascii="Times New Roman" w:hAnsi="Times New Roman"/>
          <w:bCs/>
          <w:sz w:val="28"/>
          <w:szCs w:val="28"/>
        </w:rPr>
        <w:t>акты о расследовании несчастных случае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•</w:t>
      </w:r>
      <w:r>
        <w:rPr>
          <w:rFonts w:cs="Times New Roman" w:ascii="Times New Roman" w:hAnsi="Times New Roman"/>
          <w:bCs/>
          <w:sz w:val="28"/>
          <w:szCs w:val="28"/>
        </w:rPr>
        <w:t>сметы расходов отделов службы управления персоналом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•</w:t>
      </w:r>
      <w:r>
        <w:rPr>
          <w:rFonts w:cs="Times New Roman" w:ascii="Times New Roman" w:hAnsi="Times New Roman"/>
          <w:bCs/>
          <w:sz w:val="28"/>
          <w:szCs w:val="28"/>
        </w:rPr>
        <w:t>должностные инструкции персонала кадровой службы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•</w:t>
      </w:r>
      <w:r>
        <w:rPr>
          <w:rFonts w:cs="Times New Roman" w:ascii="Times New Roman" w:hAnsi="Times New Roman"/>
          <w:bCs/>
          <w:sz w:val="28"/>
          <w:szCs w:val="28"/>
        </w:rPr>
        <w:t>графики очередности отпусков работников кадровой служб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меститель директора по управлению персоналом подписывает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•</w:t>
      </w:r>
      <w:r>
        <w:rPr>
          <w:rFonts w:cs="Times New Roman" w:ascii="Times New Roman" w:hAnsi="Times New Roman"/>
          <w:bCs/>
          <w:sz w:val="28"/>
          <w:szCs w:val="28"/>
        </w:rPr>
        <w:t>приказы о назначении, перемещении и увольнении руководителей и специалистов, кроме директоров филиалов и заместителей директоров организац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•</w:t>
      </w:r>
      <w:r>
        <w:rPr>
          <w:rFonts w:cs="Times New Roman" w:ascii="Times New Roman" w:hAnsi="Times New Roman"/>
          <w:bCs/>
          <w:sz w:val="28"/>
          <w:szCs w:val="28"/>
        </w:rPr>
        <w:t>приказы об увольнении за нарушение трудовой и производственной дисциплины по статьям, предусмотренным ТК РФ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•</w:t>
      </w:r>
      <w:r>
        <w:rPr>
          <w:rFonts w:cs="Times New Roman" w:ascii="Times New Roman" w:hAnsi="Times New Roman"/>
          <w:bCs/>
          <w:sz w:val="28"/>
          <w:szCs w:val="28"/>
        </w:rPr>
        <w:t>приказы о назначении пособий женщинам, имеющим детей в возрасте до 3 лет, в пределах утвержденных смет; документа цию на выплату ежемесячного пособия неработающим матерям при воспитании детей в возрасте от рождения до 6 лет, а также семьям, имеющим детей в возрасте до 16 лет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•</w:t>
      </w:r>
      <w:r>
        <w:rPr>
          <w:rFonts w:cs="Times New Roman" w:ascii="Times New Roman" w:hAnsi="Times New Roman"/>
          <w:bCs/>
          <w:sz w:val="28"/>
          <w:szCs w:val="28"/>
        </w:rPr>
        <w:t>приказы о материальном поощрении юбиляров в пределах утвержденных смет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•</w:t>
      </w:r>
      <w:r>
        <w:rPr>
          <w:rFonts w:cs="Times New Roman" w:ascii="Times New Roman" w:hAnsi="Times New Roman"/>
          <w:bCs/>
          <w:sz w:val="28"/>
          <w:szCs w:val="28"/>
        </w:rPr>
        <w:t>приказы о предоставлении отпусков с сохранением (и без сохранения) заработной платы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•</w:t>
      </w:r>
      <w:r>
        <w:rPr>
          <w:rFonts w:cs="Times New Roman" w:ascii="Times New Roman" w:hAnsi="Times New Roman"/>
          <w:bCs/>
          <w:sz w:val="28"/>
          <w:szCs w:val="28"/>
        </w:rPr>
        <w:t>поручения и документацию при оформлении пенсий; приказы о выделении единовременного вознаграждения при выходе на пенсию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•</w:t>
      </w:r>
      <w:r>
        <w:rPr>
          <w:rFonts w:cs="Times New Roman" w:ascii="Times New Roman" w:hAnsi="Times New Roman"/>
          <w:bCs/>
          <w:sz w:val="28"/>
          <w:szCs w:val="28"/>
        </w:rPr>
        <w:t>приказы об обучении работников организации, подготовленные отделом обучения; приказы об организации практического обучения студентов вузов, учащихся техникумов и ПТУ, подготовленные отделом обучения; договоры с институтами повышения квалификации, учебными комбинатами, высшими и средними учебными заведениями и другими обучающими организациями в пределах утвержденных смет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•</w:t>
      </w:r>
      <w:r>
        <w:rPr>
          <w:rFonts w:cs="Times New Roman" w:ascii="Times New Roman" w:hAnsi="Times New Roman"/>
          <w:bCs/>
          <w:sz w:val="28"/>
          <w:szCs w:val="28"/>
        </w:rPr>
        <w:t>приказы о присвоении квалификационных разрядов, подготовленные отделом обучения на основании протоколов квалификационных комисси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•</w:t>
      </w:r>
      <w:r>
        <w:rPr>
          <w:rFonts w:cs="Times New Roman" w:ascii="Times New Roman" w:hAnsi="Times New Roman"/>
          <w:bCs/>
          <w:sz w:val="28"/>
          <w:szCs w:val="28"/>
        </w:rPr>
        <w:t>договоры с научно-исследовательскими институтами и организациями на проведение НИР своей службы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•</w:t>
      </w:r>
      <w:r>
        <w:rPr>
          <w:rFonts w:cs="Times New Roman" w:ascii="Times New Roman" w:hAnsi="Times New Roman"/>
          <w:bCs/>
          <w:sz w:val="28"/>
          <w:szCs w:val="28"/>
        </w:rPr>
        <w:t>приказы о сокращении штатов, согласованные с соответствующими службами и подразделениям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•</w:t>
      </w:r>
      <w:r>
        <w:rPr>
          <w:rFonts w:cs="Times New Roman" w:ascii="Times New Roman" w:hAnsi="Times New Roman"/>
          <w:bCs/>
          <w:sz w:val="28"/>
          <w:szCs w:val="28"/>
        </w:rPr>
        <w:t>положение об оплате труда руководителей, специалистов и служащих службы управления персоналом; расчетные ведомости социального страхования, справки, относящиеся к заработной плате и социальному страхованию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•</w:t>
      </w:r>
      <w:r>
        <w:rPr>
          <w:rFonts w:cs="Times New Roman" w:ascii="Times New Roman" w:hAnsi="Times New Roman"/>
          <w:bCs/>
          <w:sz w:val="28"/>
          <w:szCs w:val="28"/>
        </w:rPr>
        <w:t>исходящую служебную корреспонденцию и телеграммы; статистические отчеты и различные справки, исходящие из службы; заявки на приобретение наглядных пособий, методической, информационной литературы, технических средств по охране труда и пожарной безопасност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•</w:t>
      </w:r>
      <w:r>
        <w:rPr>
          <w:rFonts w:cs="Times New Roman" w:ascii="Times New Roman" w:hAnsi="Times New Roman"/>
          <w:bCs/>
          <w:sz w:val="28"/>
          <w:szCs w:val="28"/>
        </w:rPr>
        <w:t>договоры о санитарной обработке подразделений организации; комплексный план улучшения условий охраны труда и санитарно-оздоровительных мероприяти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•</w:t>
      </w:r>
      <w:r>
        <w:rPr>
          <w:rFonts w:cs="Times New Roman" w:ascii="Times New Roman" w:hAnsi="Times New Roman"/>
          <w:bCs/>
          <w:sz w:val="28"/>
          <w:szCs w:val="28"/>
        </w:rPr>
        <w:t>другие приказы, подготовленные отделами службы управления персоналом, относящиеся к их компетен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меститель директора по управлению персоналом согласовывает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•</w:t>
      </w:r>
      <w:r>
        <w:rPr>
          <w:rFonts w:cs="Times New Roman" w:ascii="Times New Roman" w:hAnsi="Times New Roman"/>
          <w:bCs/>
          <w:sz w:val="28"/>
          <w:szCs w:val="28"/>
        </w:rPr>
        <w:t>с директором назначение директоров филиалов и заместителей директоров организации, организацию обучения и стажировки работников организации за границей, сроки и программы обучения руководителей высшего уровн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•</w:t>
      </w:r>
      <w:r>
        <w:rPr>
          <w:rFonts w:cs="Times New Roman" w:ascii="Times New Roman" w:hAnsi="Times New Roman"/>
          <w:bCs/>
          <w:sz w:val="28"/>
          <w:szCs w:val="28"/>
        </w:rPr>
        <w:t>с заместителем директора по экономическим вопросам сметы доходов и расходов, использование средств фонда потребления, заключение договоров и использование денежных средст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•</w:t>
      </w:r>
      <w:r>
        <w:rPr>
          <w:rFonts w:cs="Times New Roman" w:ascii="Times New Roman" w:hAnsi="Times New Roman"/>
          <w:bCs/>
          <w:sz w:val="28"/>
          <w:szCs w:val="28"/>
        </w:rPr>
        <w:t>с заместителем директора по коммерческим вопросам обеспечение службы управления персоналом оргтехникой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•</w:t>
      </w:r>
      <w:r>
        <w:rPr>
          <w:rFonts w:cs="Times New Roman" w:ascii="Times New Roman" w:hAnsi="Times New Roman"/>
          <w:bCs/>
          <w:sz w:val="28"/>
          <w:szCs w:val="28"/>
        </w:rPr>
        <w:t>с директорами филиалов мероприятия по коллективному договору, штатные расписания, планы перспективного развития численности сотрудников и уровня оплаты труда, структурные измен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овые службы управления персоналом создаются, как правило, на базе традиционных служб — отдела кадров, отдела организации труда и заработной платы, отдела охраны труда и техники безопасности и др. Задачи новых служб заключаются в реализации кадровой политики и координации, деятельности по управлению человеческими ресурсами в организации. В связи с этим они начинают расширять круг своих функций и от чисто кадровых вопросов переходят к разработке систем стимулирования трудовой деятельности, управлению профессиональным продвижением, предотвращению конфликтов, изучению рынка трудовых ресурсов и д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езусловно, функциональная структура службы управления персоналом во многом определяется характером и размерами организации, особенностями выпускаемой продукции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ряде организаций формируются функциональные структуры управления персоналом, объединяющие под единым руководством заместителя директора по управлению персоналом все подразделения, имеющие отношение к работе с кадрами. На рис. 2.6 приведен состав функциональных подсистем системы управления персоналом организации, объединяющих однородные функции, носителями которых являются различные подразделения по работе с кадрами. В зависимости от размеров организации состав подразделений будет меняться: в крупных организациях функции каждой подсистемы обычно выполняет отдельное подразделение, а в небольших и средних организациях функции всех подсистем, как правило, сосредоточены в одном подразделении — отделе управления персоналом. В табл. 2.4 приведен фрагмент схемы функциональных взаимосвязей отдела управления персоналом с другими подразделениями организ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заключение остановимся на характеристике содержания функций менеджера по персоналу кадровой службы организ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енеджер по персоналу должен обладать знаниями в области управления персоналом в организационном, управленческом, правовом, учетно-документационном, педагогическом, социально-бытовом, психологическом, социологическом аспектах, которые позволяют ему осуществлять весь цикл работ с персоналом: начиная с изучения рынка труда и найма на работу и заканчивая уходом на пенсию и увольнением. Он должен быть готов выполнять следующие функци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•</w:t>
      </w:r>
      <w:r>
        <w:rPr>
          <w:rFonts w:cs="Times New Roman" w:ascii="Times New Roman" w:hAnsi="Times New Roman"/>
          <w:bCs/>
          <w:sz w:val="28"/>
          <w:szCs w:val="28"/>
        </w:rPr>
        <w:t>разрабатывать стратегию управления персоналом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•</w:t>
      </w:r>
      <w:r>
        <w:rPr>
          <w:rFonts w:cs="Times New Roman" w:ascii="Times New Roman" w:hAnsi="Times New Roman"/>
          <w:bCs/>
          <w:sz w:val="28"/>
          <w:szCs w:val="28"/>
        </w:rPr>
        <w:t>разрабатывать кадровую политику и планировать кадровую работу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•</w:t>
      </w:r>
      <w:r>
        <w:rPr>
          <w:rFonts w:cs="Times New Roman" w:ascii="Times New Roman" w:hAnsi="Times New Roman"/>
          <w:bCs/>
          <w:sz w:val="28"/>
          <w:szCs w:val="28"/>
        </w:rPr>
        <w:t>анализировать кадровый потенциал, прогнозировать и определять потребности в рабочих кадрах и специалистах, проводить маркетинг персонал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•</w:t>
      </w:r>
      <w:r>
        <w:rPr>
          <w:rFonts w:cs="Times New Roman" w:ascii="Times New Roman" w:hAnsi="Times New Roman"/>
          <w:bCs/>
          <w:sz w:val="28"/>
          <w:szCs w:val="28"/>
        </w:rPr>
        <w:t>поддерживать деловые связи со службами занятости и организациями по рекрутингу персонал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•</w:t>
      </w:r>
      <w:r>
        <w:rPr>
          <w:rFonts w:cs="Times New Roman" w:ascii="Times New Roman" w:hAnsi="Times New Roman"/>
          <w:bCs/>
          <w:sz w:val="28"/>
          <w:szCs w:val="28"/>
        </w:rPr>
        <w:t>комплектовать руководящими, рабочими кадрами и специалистами организацию с учетом перспектив ее развит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•</w:t>
      </w:r>
      <w:r>
        <w:rPr>
          <w:rFonts w:cs="Times New Roman" w:ascii="Times New Roman" w:hAnsi="Times New Roman"/>
          <w:bCs/>
          <w:sz w:val="28"/>
          <w:szCs w:val="28"/>
        </w:rPr>
        <w:t xml:space="preserve">планировать, организовывать и контролировать подготовку, переподготовку и повышение квалификации рабочих, специалистов и руководителей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•</w:t>
      </w:r>
      <w:r>
        <w:rPr>
          <w:rFonts w:cs="Times New Roman" w:ascii="Times New Roman" w:hAnsi="Times New Roman"/>
          <w:bCs/>
          <w:sz w:val="28"/>
          <w:szCs w:val="28"/>
        </w:rPr>
        <w:t>оценивать профессиональные, деловые и личностные качества работников в целях рационального их использова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•</w:t>
      </w:r>
      <w:r>
        <w:rPr>
          <w:rFonts w:cs="Times New Roman" w:ascii="Times New Roman" w:hAnsi="Times New Roman"/>
          <w:bCs/>
          <w:sz w:val="28"/>
          <w:szCs w:val="28"/>
        </w:rPr>
        <w:t>создавать условия для наиболее полного использования и планомерного роста работников, планировать карьеру и служебно-профессиональное продвижение персонал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•</w:t>
      </w:r>
      <w:r>
        <w:rPr>
          <w:rFonts w:cs="Times New Roman" w:ascii="Times New Roman" w:hAnsi="Times New Roman"/>
          <w:bCs/>
          <w:sz w:val="28"/>
          <w:szCs w:val="28"/>
        </w:rPr>
        <w:t>участвовать в разработке организационной структуры, штатного расписания организации и предложений по подбору и расстановке специалист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•</w:t>
      </w:r>
      <w:r>
        <w:rPr>
          <w:rFonts w:cs="Times New Roman" w:ascii="Times New Roman" w:hAnsi="Times New Roman"/>
          <w:bCs/>
          <w:sz w:val="28"/>
          <w:szCs w:val="28"/>
        </w:rPr>
        <w:t>организовывать учет и движение персонал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•</w:t>
      </w:r>
      <w:r>
        <w:rPr>
          <w:rFonts w:cs="Times New Roman" w:ascii="Times New Roman" w:hAnsi="Times New Roman"/>
          <w:bCs/>
          <w:sz w:val="28"/>
          <w:szCs w:val="28"/>
        </w:rPr>
        <w:t>изучать причины текучести персонала и разрабатывать меры по ее снижению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•</w:t>
      </w:r>
      <w:r>
        <w:rPr>
          <w:rFonts w:cs="Times New Roman" w:ascii="Times New Roman" w:hAnsi="Times New Roman"/>
          <w:bCs/>
          <w:sz w:val="28"/>
          <w:szCs w:val="28"/>
        </w:rPr>
        <w:t>управлять занятостью персонал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•</w:t>
      </w:r>
      <w:r>
        <w:rPr>
          <w:rFonts w:cs="Times New Roman" w:ascii="Times New Roman" w:hAnsi="Times New Roman"/>
          <w:bCs/>
          <w:sz w:val="28"/>
          <w:szCs w:val="28"/>
        </w:rPr>
        <w:t>оформлять прием, перевод и увольнение работник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•</w:t>
      </w:r>
      <w:r>
        <w:rPr>
          <w:rFonts w:cs="Times New Roman" w:ascii="Times New Roman" w:hAnsi="Times New Roman"/>
          <w:bCs/>
          <w:sz w:val="28"/>
          <w:szCs w:val="28"/>
        </w:rPr>
        <w:t>заниматься мотивацией и стимулированием труда работник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•</w:t>
      </w:r>
      <w:r>
        <w:rPr>
          <w:rFonts w:cs="Times New Roman" w:ascii="Times New Roman" w:hAnsi="Times New Roman"/>
          <w:bCs/>
          <w:sz w:val="28"/>
          <w:szCs w:val="28"/>
        </w:rPr>
        <w:t>участвовать в разработке и внедрении планов социального развития организац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•</w:t>
      </w:r>
      <w:r>
        <w:rPr>
          <w:rFonts w:cs="Times New Roman" w:ascii="Times New Roman" w:hAnsi="Times New Roman"/>
          <w:bCs/>
          <w:sz w:val="28"/>
          <w:szCs w:val="28"/>
        </w:rPr>
        <w:t>работать по профориентац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•</w:t>
      </w:r>
      <w:r>
        <w:rPr>
          <w:rFonts w:cs="Times New Roman" w:ascii="Times New Roman" w:hAnsi="Times New Roman"/>
          <w:bCs/>
          <w:sz w:val="28"/>
          <w:szCs w:val="28"/>
        </w:rPr>
        <w:t>формировать трудовой коллектив организации (групповые и межличностные взаимоотношения, морально-психологический климат,, единство методов и умений в достижении конечной цели, личная и коллективная заинтересованность)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Cs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i w:val="false"/>
          <w:sz w:val="28"/>
          <w:szCs w:val="28"/>
        </w:rPr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4. Организационная структура системы управления персонало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рганизационная структура системы управления персоналом –совокупность взаимосвязанных подразделений системы управления персоналом и должностных лиц. Она отражает сложившееся разделение прав, полномочий, ролей и видов деятельности персонала, объединение их в рамках подразделений различных уровней управления, интеграцию этих подразделений в единое целое. Организационная структура системы управления персоналом является основой (костяком) оргструктуры управления организ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Это - совокупность специализированных функциональных подразделений, взаимосвязанных в процессе обоснования, выработки, принятия и реализации управленческих решений. В зависимости от вида, размеров и целей объекта управления и его внешней среды существуют различные организационные структуры управления. Кратко типы организационных структур управления охарактеризованы данными табл. 2.5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рганизационные структуры системы управления персоналом по подобию оргструктур управления организацией также подразделяются на несколько типов, каждый из которых отражает подход, заложенный в построении оргструктуры управления организации в целом. Чаще всего в практике встречаются элементарная, линейная, функциональная и матричная структур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Элементарная организационная структура управления персоналом отражает двухуровневое руководство, которое может существовать в небольших организациях или в различных отделениях и филиалах крупных организаций. При такой структуре управления персоналом выделяются верхний уровень (руководитель) и нижний уровень (исполнитель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ля элементарных организационных структур характерно то, что они позволяют работникам быстро принимать решения, оперативно реагировать на изменения во внешней среде и обеспечивать неформальный подход к мотивированию и контролю за деятельностью персонала. Это, несомненно, дает организации определенные преимущества. В то же время элементарные оргструктуры открывают простор для волюнтаризма руководителя и сосредоточивают его внимание на текущих делах, не давая возможности заниматься решением стратегических вопрос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Линейная организационная структура управления персоналом предполагает относительную автономность в работе и в целом характеризуется простой одномерностью связей (только вертикальные связи), возможностью самоуправления. Поэтому она широко используется при организации работ в нижних производственных звеньях, семейном или мелком предпринимательств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045585" cy="2715260"/>
            <wp:effectExtent l="0" t="0" r="0" b="0"/>
            <wp:docPr id="5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5585" cy="271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791075" cy="3061335"/>
            <wp:effectExtent l="0" t="0" r="0" b="0"/>
            <wp:docPr id="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06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881245" cy="3180715"/>
            <wp:effectExtent l="0" t="0" r="0" b="0"/>
            <wp:docPr id="7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1245" cy="318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200"/>
        <w:ind w:firstLine="709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sectPr>
      <w:headerReference w:type="default" r:id="rId9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0" w:after="0"/>
      <w:ind w:firstLine="709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cs="Times New Roman"/>
      <w:sz w:val="22"/>
      <w:szCs w:val="22"/>
      <w:lang w:val="en-US"/>
    </w:rPr>
  </w:style>
  <w:style w:type="character" w:styleId="Style16">
    <w:name w:val="Нижний колонтитул Знак"/>
    <w:qFormat/>
    <w:rPr>
      <w:rFonts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hanging="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23:05:00Z</dcterms:created>
  <dc:creator>Spik</dc:creator>
  <dc:description/>
  <cp:keywords/>
  <dc:language>en-US</dc:language>
  <cp:lastModifiedBy>SYSTEM</cp:lastModifiedBy>
  <dcterms:modified xsi:type="dcterms:W3CDTF">2011-09-06T23:05:00Z</dcterms:modified>
  <cp:revision>2</cp:revision>
  <dc:subject/>
  <dc:title/>
</cp:coreProperties>
</file>