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 xml:space="preserve">1. </w:t>
      </w:r>
      <w:r>
        <w:rPr>
          <w:rFonts w:cs="Times New Roman" w:ascii="Times New Roman" w:hAnsi="Times New Roman"/>
          <w:sz w:val="28"/>
          <w:szCs w:val="28"/>
        </w:rPr>
        <w:t>Формы общественного хозяйства</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1</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Понятие формы общественного хозяйства. Натуральное и товарное производство</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2</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Основные элементы товарного хозяйства</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3</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Деньги – элемент товарного хозяйства</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4</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Закон стоимости – экономический закон товарного производст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widowControl w:val="fals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t>1. Формы общественн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t>1.1 Понятие формы общественного хозяйства. Натуральное и товарное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общественного хозяйства – это определенный способ организации хозяйственной деятельности людей. Каждая экономическая система имеет свои специфические формы организации хозяйственной деятельности людей. Однако в них можно найти общие экономические формы хозяйства. Таковыми являются натуральное хозяйство и товарное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туральное хозяйство. Это такое хозяйство, при котором продукты производятся для непосредственного потребления. Естественной формой богатства здесь выступает натуральный продукт – материальное благо, имеющее потребительную стоимость. В натуральном хозяйстве наиболее четко определяются главные проблемы экономики: что создавать, как это делать и для кого предназначаются продукты. Эти проблемы решаются собственниками, работниками натурального хозяйства с учетом только внутрихозяйственного Потреб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туральному хозяйству присущи следующие черты. Все виды работ, начиная с добывания предметов труда и заканчивая завершающей стадией производства, ведутся в самом хозяйстве. В натуральном хозяйстве слабо развито общественное и преобладает естественное разделение труда. Характерными чертами также являются замкнутость, отсутствие связи с другими хозяйственными единицами. Все потребности производителя здесь удовлетворяются за счет собственного хозяйства. В производстве используются примитивные орудия труда, в силу чего низок уровень производительности труда. Натуральному хозяйству присущ консерватизм, для него характерно повторение производства в прежних размерах, на прежних основа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туральное хозяйство – исторически первый тип хозяйственной деятельности людей. Оно возникло в глубокой древности, в период становления первобытнообщинного строя, когда началась производственная деятельность человека и появились первые отрасли хозяйства – земледелие, скотоводство. Натуральное хозяйство существовало у первобытных народов, не знавших обмена и частной собственности. Оно представляло собой систему замкнутых, экономически самостоятельных общин. Натуральное хозяйство преобладало также в античных рабовладельческих государствах, хотя здесь имело место уже довольно развитое товарное производство. Оно было одной из главных черт феодальной экономики. Натуральную форму здесь имело помещичье хозяйство и присваиваемый феодалом прибавочный продукт. Последний выступал в виде многообразных натуральных повинностей и платежей. Натуральный характер носило хозяйство феодально-зависимого крестьянина. Крестьянская семья занималась земледелием, скотоводством и переработкой их продуктов в готовые предметы потреб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ементы натурального хозяйства имеют место и в современных развитых странах, где господствуют товарно-денежные отношения. Натуральное хозяйство преобладает во многих развивающихся странах. В натуральном и полунатуральном хозяйстве слаборазвитых стран занято более половины населения. По прогнозам специалистов еще долгое время натуральное хозяйство будет занимать значительное место в экономике этих стран. У многих народностей Африки, индейских племен, живущих во внутренних регионах Латинской Америки, в Юго-Восточной Азии, сохраняется широкое многообразие конкретных форм натурального хозяйства (охота, рыболовство, обработка земли, кочевое ското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ый недостаток натурального хозяйства состоит в том, что оно не может обеспечить рост производительности труда, а потому поддерживает лишь минимальные условия жизни. Поэтому, начав с натурального хозяйства – самой первой формы организации экономической жизни, человечество на ней не остановилось и перешло к товарному производ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варное производство и его основные черты. Это такая организация общественного хозяйства, при которой продукты производятся отдельными, обособленными производителями, и каждый специализируется на выработке одного продукта. В силу этого для удовлетворения общественных потребностей необходима купля-продажа продуктов, становящихся товарами на ры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ными чертами и признаками товарного производства являются наличие общественного разделения труда и экономического обособления хозяйствующих субъектов; производство продуктов для продажи, а не собственного потребления; обмен товарами; эквивалентность об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варное производство - это специфическая форма отношений между производителями и потребителями, особый способ измерения общественного труда и включения его в совокупный труд общества. Включение в совокупный общественный труд – самая сложная и жизненно важная для каждого товаропроизводителя проблема, ибо в случае неудачи он не продаст свой товар и понесет потери, а может и разориться. Это заставляет товаропроизводителей чутко реагировать на конъюнктуру рынка, постоянно приспосабливаться к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варном производстве по-иному, чем в натуральном хозяйстве, рассматриваются главные проблемы экономической организации, связанные с созданием полезных вещей. Что создавать, как для этого использовать природные ресурсы и для кого предназначаются продукты - все эти вопросы решаются в соответствии с требованиями ры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условием возникновения товарного производства является общественное разделение труда, при котором производители специализируются на выработке определенных изделий. С развитием общества появляются новые отрасли производства и тем самым углубляется общественное разделение труда. Последнее приводит к тому, что хозяйства, специализирующиеся на производстве какой-либо продукции, не могут полностью использовать ее в своих нуждах и в то же время удовлетворить ею свои потребности. Это и обусловливает необходимость обмена, а вместе с ним и товарного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одного общественного разделения труда еще недостаточно для возникновения и существования товарного производства. Общественное разделение труда существовало и в первобытной общине. Одни ее члены изготовляли орудия труда, другие – предметы быта, но продукты их труда не поступали в обмен, продажу. Собственником всех продуктов была община. Другое дело, когда речь идет о взаимоотношениях различных общин. Тут встречаются разные самостоятельные собственники, и переход продуктов из одной общины в собственность другой происходил путем обмена, посредством купли-прод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появлением частной собственности и прибавочного продукта, производимого сверх того, что необходимо для поддержания жизни производителей, их обособление усилилось, возможности для развития товарного производства возросли и сфера товарно-денежных отношений расширилась. Таким образом, причиной возникновения и существования товарного производства было экономическое обособление производителей, а основной формой подобного обособления – частная собственность. Экономическое обособление применительно к товарному хозяйству предполагает наличие сильно выраженного экономического интереса хозяйствующего субъекта (физического или юридического лица), свободу выбора им вида хозяйственной деятельности, собственность на произведенный продукт, определенные обязательства перед обществом, государством и партнерами. Различными обособленными собственниками средств производства и продуктов могут быть и общины, и частные лица, и кооперативы, и государ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имание экономического обособления товаропроизводителей важно для оценки современных экономических процессов, перехода к рыночным отношениям, осуществляемого в странах СНГ, составной частью которых является укрепление экономической самостоятельности предприятий (объеди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никнув в период разложения первобытнообщинного строя, товарное производство обслуживало рабовладельческий строй, феодализм и всеобщий характер приобрело при капитализме. В рабовладельческом обществе удельный вес товарной продукции в общем объеме общественного производства составлял от 5 до 10 %. При феодализме, особенно с переходом к денежной форме ренты, товарное производство повысило удельный вес до 30 %. В системе отношений классического капитализма производство товаров в общем объеме производимой продукции составляет около 100 %. Товарное производство преобладает в современных развитых странах и пробивает себе дорогу в развивающихся государствах. С переходом к рыночным отношениям широкий размах товарное производство приобретает и в странах С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ложение натурального производства, возникновение и укрепление товарного производства знаменует собой серьезное продвижение в экономическом прогрессе. Благодаря тому, что капитализм освоил товарно-рыночный механизм, именно здесь производительные силы в своем развитии продвинулись гораздо дальше, чем за всю предшествующую истор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варное производство обладает высокой адаптивностью к разным экономическим системам. В каждой из них оно обслуживает реализацию тех форм собственности, которые им свойствен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ипы товарного производства. Истории развития человеческого общества известны два типа товарного производства: простое и капиталистическое. Первоначально возникло простое товарное производство – хозяйства самостоятельных мелких товаропроизводителей (крестьян и ремесленников), при которых продукты производятся для обмена. Затем появилось крупное капиталистическое товарное производство, которое имело общие основы и различия по сравнению с простым товарным произ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х общими основами являются наличие частной собственности на средства производства, стихийный характер развития, конкурентная борьба, производство продуктов на рынок. Различия между ними состоят в том, что при простом товарном производстве средства производства принадлежат самим производителям, при капиталистическом – находятся в собственности предпринимателя; первое основано на личном труде, второе – на наемном; при первом продукт принадлежит производителю, при втором – предпринимателю; при первом рабочая сила не является товаром, а при втором – она товар; при первом товарное производство не выступало всеобщей формой производства, при втором – оно носит всеобщий характер; при простом товарном производстве цель – удовлетворение потребностей производителя, при капиталистическом – получение прибыли; при первом товары – продукты труда, при втором – продукты капитала; простое товарное производство базируется на отсталой технике, капиталистическое – на развитой машинной индуст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типность и различия простого и капиталистического товарного производства предопределяют природу мелкого производителя: с одной стороны, он выступает как труженик, а с другой – как собственник. Эта двойственность проявляется в период революционных преобразований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в странах СНГ широкое развитие получило предпринимательство – инициативная, самостоятельная хозяйственная деятельность граждан и их объединений. Многообразие форм собственности породило разнообразные формы предпринима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сновных направлениях социально-экономического развития Республики Беларусь на 1996 – 2000 гг. большое внимание уделяется развитию предпринимательства", малого и среднего бизнеса. В частности предусматривается развитие различных форм свободного предпринимательства и создание материальных и нормативно-правовых основ предпринимательской деятельности. Намечаются такие меры по поддержанию предпринимательства, малого и среднего бизнеса, как введение упрощенного налогообложения для малого и среднего бизнеса в сфере производства и инноваций; расширение и совершенствование системы подготовки и переподготовки кадров для предпринимательских структур (менеджеры, специалисты по маркетингу и т.д.); оказание более широкой государственной поддержки фондам, содействующим развитию предпринимательства; разработка и реализация программы государственной поддержки малого предпринимательства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Основные элементы товарн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вар и его свойства. Товар есть продукт труда, предназначенный для обмена путем купли-продажи. Товар отличается от продукта тем, что его путь от производства к потребителю обязательно лежит через рынок. Он изготовлен не для собственного потребления, а с целью обмена на другие продукты. Полезная вещь может быть создана природой или трудом человека. Однако все, что создается непосредственно природой (дикорастущие плоды, вода в водоемах рек и т.д.), не является товаром. Последним становятся вещи, изготовленные трудом человека. Из произведенных людьми продуктов можно выделить такие, которые предназначены для себя, и те, что изготовлены для других людей, для общества. Товарами становятся продукты, изготовленные для других людей, для общества. Причинами существования товара являются тесные экономические связи между людьми в виде общественного разделения труда, экономическая обособленность производителей, товарно-денежные отношения, многообразие форм хозяйствования, существование мирового ры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вар обладает двумя свойствами: потребительной стоимостью и стоим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ребительная стоимость – это совокупность полезных свойств товара, благодаря чему он обладает способностью удовлетворять какую-либо потребность общества или отдельного человека. Ее характерные черты: она выступает как общественно полезная потребительная стоимость (за исключением некоторых товаров, например табака, спиртных напитков, наркотиков и др.); выражает сущностную взаимосвязь между производством материальных благ и их потреблением. Особой потребительной стоимостью обладает рабочая сила как товар. Она создает проду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ребительные стоимости составляют вещественное содержание богатства любого общества. Они являются предпосылкой прогресса человечества. В рамках отдельной экономической системы одно из проявлений социального прогресса – это процесс возвышения потребностей в результате роста разнообразия потребительных стоимостей. С потребительной стоимостью неразрывно связаны качество продукции, конкурентоспособность, значение которых в современных условиях возрастает. 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оимость товара – это овеществленный в нем общественный труд. Характерные черты стоимости: она выражает производственные отношения многоукладной экономики, проявляется через меновую стоимость. Стоимость и меновая стоимость – не тождественные понятия. Первая – это внутреннее свойство товара, вторая - внешнее проявление стоимости. Категории "потребительная стоимость" и "стоимость" впервые в единстве появились в работе А.Смита "Исследование о природе и причинах богатства народов". Однако противоречивости "единства" свойств товара он не замеч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Марксу, товар есть единство потребительной стоимости и стоимости. Товаром не может быть вещь, не обладающая стоимостью, точно так же не может быть товаром вещь, не являющаяся потребительной стоимостью. В то же время между потребительной стоимостью и стоимостью товара имеется внутреннее противореч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отребительные стоимости товары качественно различны, разнородны, не соизмеримы и не могут непосредственно приравниваться друг к другу. Однако как стоимости они качественно однородны и различаются лишь количественно, величиной затраченного на их производство общественного труда. По Марксу, потребительная стоимость является вещественным свойством товара, стоимость – его общественным свой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е условие обмена – различие потребительных стоимостей обмениваемых товаров, Однако потребительные стоимости различных товаров как качественно разнородные, с точки зрения теоретиков трудовой стоимости, являются количественно несоизмеримыми. В современной экономической теории принят иной Подход, разработанный представителями теории предельной полезности – К.Менгером, Э.Бём-Баверком, Ф.Визером. В основе обмена лежит не трудовая стоимость, а полезность, причем именно проблема сравнения, соизмерения различных полезностей занимает важнейшее место в их уч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ва свойства товара, по мнению сторонников трудовой теории стоимости, определяются двойственным характером труда товаропроизводителя. Его труд выступает как конкретный и как абстракт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требительную стоимость создает конкретный труд. Каждому виду конкретного труда присущи специфические для него цель, предмет и орудия труда, технологические, профессиональные и другие особенности. Так, например, в странах СНГ насчитывается более 15 тыс. профессий и специальностей, отсюда и разнообразие потребительных стоимос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имость товара создается абстрактным трудом или трудом вообще, т.е. затратами интеллектуальной, нервной, мускульной и другой энергии товаропроизводителя. Он отражает общественную сторону производства и характер общественного устройства в данной стр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 товаропроизводителя одновременно является как частным, так и скрыто общественным. Это единство частного и общественного труда противоречиво. Каждый товаропроизводитель выбирает тот или иной конкретный вид деятельности, руководствуясь исключительно своими частными интересами и выгодами. Вместе с тем труд товаропроизводителей в силу общественного разделения труда не может быть только их частным делом. Товаропроизводитель производит продукты не для себя, а для других, и труд его по существу является общественным трудом, составляет частицу труда общества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твенный характер труда товаропроизводителей выявляется лишь в процессе обмена, когда товар поступает на рынок и обменивается на другой. Если товар будет продан, значит, он нужен обществу, значит, и труд, затраченный на его производство, имеет общественный характер, признается обществом. Однако товаропроизводителям не всегда удается реализовать произведенные товары, следовательно, их частный труд не всегда признается обществом. В этом и состоит противоречие между частным и общественным трудом, которое находит свое выражение в противоречии между конкретным и абстрактным трудом, потребительной стоимостью и стоимостью. Товар не реализует своей потребительной стоимости, потому что не может реализоваться как' стоимость, частный труд, воплощенный в товаре, не получает общественного признания (конкретный труд не сводится к абстрактному труду). Схематически свойства товара можно выразить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ребительная стоимость – конкретный труд – частный тр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оимость – абстрактный труд – общественный тр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ина стоимости товара. Отдельные товаропроизводители на изготовление одного и того же товара расходуют разное количество труда или рабочего времени. Рабочее время, которое затрачивается на производство товаров отдельным товаропроизводителем, называется индивидуальным рабочим временем.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ина стоимости товара определяется не индивидуальными, а общественно необходимыми затратами труда, общественно необходимым рабочим временем. Общественно необходимое рабочее время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ния и интенсивности труда. В национальной экономике в качест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мнению сторонников теории предельной полезности, только полезность товара может придать затратам труда так называемый общественно необходимый харак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вые попытку разграничения индивидуальных и общественно необходимых затрат сделал Д.Рикардо. Однако под общественно необходимыми затратами он пони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йствительно, решающее влияние на величину стоимости товара оказывает производительность Труда. Производительность труда – это его эффективность, плодотворность. Измеряется она количеством потребительных стоимостей, производимых в единицу времени или величиной времени, затрачиваемого на единицу производимой продукции. Чем больше потребительных стоимостей производится в единицу времени, тем выше производительность труда,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вышение производительности труда приводит к уменьшению рабочего времени, необходимого для производства товара, и, следовательно, к снижению величины его стоимости. Предположим, что продолжительность рабочего дня 8 ч. За это время производится 16 единиц товара. Величина стоимости каждой из них равна 30 мин. При повышении производительности труда в 2 раза за те же 8 ч будет изготовлено 32 единицы товара и величина стоимости снизится до 15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ина стоимости товара изменяется в зависимости от интенсивности труда. Под интенсивностью труда по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дуктов и создает большую по величине стоимость в единицу времени. Допустим, что в нашем примере интенсивность труда возросла в 2 раза. Это означает, что товаропроизводитель за те же 8 ч затратит в 2 раза больше труда, который воплотится в 32 единицах, а стоимость единицы товара останется без изменения (30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менной, а во втором – возрастает величина стоимости массы продукции, а стоимость единицы продукции остается неизменной. Другими словами, величина стоимости товара изменяется прямо пропорционально количеству и обратно пропорционально производительной сил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ника, не требующего специальной подготовки, называется простым трудом. Труд.^^вдя выполнения которого необходи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делении величины стоимости товара за основу берется общественно необходимое количество просто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Маркс в качестве простого труда рассматривал труд человека, не обладающего специальной подготовкой. Сей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ных работников, принимающих участие в производстве каждого данного типа проду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к рыночной экономике, создание системы рынков (средств производства, труда, потребительских благ, ценных бумаг и т.д.) и рыночной инфраструктуры в Республике Беларусь создают благоприятные условия для свободного движения товаров и услуг, развития товарного производства со всеми его составляющими: конкуренцией, ориентацией на потребителя, максимальной эффективностью производств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ории стоимости. Существуют различные теории стоимости. Одна из них – трудовая теория стоимости, 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мисты У.Петти, А.Смит и Д.Рикардо. У Петти появилась идея, что стоимость определяется трудом вообще. По Смиту, стоимость товаров создается в любой отрасли материального производства, однако конкретному труду он приписывал стоимостеобразующие свойства. Д.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Маркса впервые была открыта двойственная природа труда товаропроизводителей, понимание которой позволило ему разработать подлинно научную трудовую теорию сто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распространенных теорий является теория предельной полезности. Она появилась во второй половине XIX в. Ее представителями являются австрийские экономисты Э.Бём-Баверк и К.Менгер. Сторонники этой теории утверждают, что стоимость – это чис'го психологичес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го в лесу с пятью мешками зерна. Первый мешок нужен ему для прокормления, второй –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ляться именно полезностью пятого мешка, удовлетворяющего ненасущные потребности.' Отсюда делается вывод: чем больше товаров, тем меньше их полезность для покупателя, тем ниже их сто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ть теории спроса и предложения сводится к тому, что стоимость, или цена, товара определяется не затраченным на его производство трудом, а исключительно спросом и предложением. Согласно этой теории, если спрос превысит пред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Б.Сей и английский экономист Г. Д.Маклеод. Математическое выражение теории спроса и предложения встречается у Л.Вальраса (Швейцария). Этой теории придерживались также представители австрийской школы – К.Менгер, Э.Бём-Баверк, Ф.Визер. Английский экономист А.Маршалл пытался соединить теорию спроса и предложения с теорией предельной полезности и теорией издержек производства. Американский экономист П.Саму- эльсон это соединение называл оптимистическим неоклассическим синте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ироко известна теория трех факторов производства, возникшая в первой половине XIX в. Она связывает создание стоимости, слагаемой из доходов (процент на капитал, заработная плата и земельная рента), с функци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е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ти, но и имеет определенные границы своего производительного эфф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общественное хозяйство товарное натуральное день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3 Деньги – элемент товарн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овение и сущность денег. Как общественное свойство товара стоимость можно выявить только путем приравнивания одного товара к другому в процессе обмена, т.е. как меновую стоимость. Существуют два полюса выражения стоимости: относительная форма стоимости – представляет товар А, который выражает свою стоимость в другом товаре Б, и эквивалентная форма стоимости – представляет товар Б, который служит материалом для выражения стоимости товара 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сительная форма стоимости свидетельствует о том, что все товары, различающиеся как потребительные стоимости, качественно одинаковы как стоимости, как сгустки однородного абстрактного труда. Она также показывает, что стоимость любого товара может быть выражена лишь косвенно, через потребительную стоимость другого тов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вивалентная форма стоимости имеет свои особенности: потребительная стоимость товара, находящегося в эквивалентной форме стоимости, становится формой проявления своей противоположности –стоимости; конкретный труд – абстрактного труда; частный труд –общественно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развития обмена меновая стоимость, или форма стоимости, прошла четыре этапа: простую, единичную, или случайную; полную, или развернутую; всеобщую; денежн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ростой форме стоимости отдельному товару А, находящемуся в относительной форме, противостоит только один случайный товар – эквивалент Б; при развернутой орме стоимости товару А, находящемуся в относительной орме стоимости, противостоит множество товаров-эквивалентов – Б, В, Г, Д; при всеобщей форме стоимости всем товарам, находящимся в относительной форме стоимости, противостоит один товар-эквивалент, но здесь роль всеобщего эквивалента выполняют различные товары (скот, меха, рыба, зерно и др.); при денежной форме стоимости всем товарам, находящимся в относительной форме стоимости, противостоит всеобщий эквивалент, общественная роль которого прочно срослась с потребительной стоимостью благородных металлов – золота или сереб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ход от одной формы стоимости к другой происходил постепенно, по мере углубления общественного разделения и усиления обособленности товаропроизводителей. Развитие форм стоимости –это есть и развитие процесса обмена, и процесс возникновения денег. Причем деньги возникают как продукт стихийного развития товарного производства и об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 появления денег существовал бартер – непосредст- веный обмен одного товара на другой. Например, земледелец обменивает 150 кг зерна на одну овцу, принадлежащую скотоводу. При бартерном обмене количество участников рынка ограничено. При увеличении участников рынка, круга хозяйствующих субъектов бартер наталкивается на серьезные затруднения. Когда на рынок поступают разнообразные товары и в большом количестве, для приобретения нужного товара необходимо осуществлять несколько промежуточных сделок. Появление денег разрешает это затруднение. Владелец товара обменивает его на деньги, которые затем расходует на приобретение нужного тов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ньги – особый товар, выполняющий роль всеобщего эквивалента. Они выражают затраты общественного труда, воплощенного в товаре, и на этой основе обеспечивают их обмениваемость. Как и все товары, деньги обладают стоимостью и потребительной стоимостью. Стоимость золота заключается в том, что на его добычу затрачено большое количество общественно необходимого труда. Золото – один из самых трудоемких с точки зрения добычи металлов. Потребительная стоимость золота как денежного товара раздваивается. С одной стороны, оно имеет обычную потребительную стоимость –используется для технических целей, изготовления предметов роскоши, зубного протезирования и т.д. В 1986 г. в капиталистических и развивающихся странах в ювелирной промышленности было использовано 1097 т золота, в электронике – 124, в стоматологии –51 и в других отраслях – еще 57 т. С другой стороны, золото обладает всеобщей потребительной стоимостью, т.е. является предметом всеобщей потребности в процессе об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ньги – это абсолютно ликвидное средство обмена, т.е. товар, имеющий наибольшую способность к сбыту. Деньги – один из наиболее значительных компонентов в экономической жизни общества. Они возникли на определенном этапе развития хозяйственной жизни общества, но не как продукт соглашения между людьми или какого-либо законодательного акта государства, а как результат экономических отношений, естественной хозяйственной жизни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олото выполняет роль денег потому, что оно по сравнению с другими товарами обладает рядом преимуществ: делимостью, сохраняемостью, качественной однородностью, портативностью (высокой стоимостью при небольшом объеме), его относительной редкостью в при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ункции денег. В развитом товарном хозяйстве деньги функционируют как мера стоимости, средство обращения, средство образования сокровищ или средство накопления, средство платежа, мировые день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ной функцией денег является функция меры стоимости. Суть ее состоит в том, что деньги выражают стоимость всех других товаров. Однако это не значит, что они Делают товары соизмеримыми. Основой соизмеримости товаров является овеществленный в них общественный труд. В этой функции деньги выступают как мысленно представ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деленное соотношение между стоимостью золота и стоимостью данного товара как продуктов человеческо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вары выражают свою стоимость в определенном количестве золота. Весовое количество золота, принятое в той или иной стране за денежную единицу, называется масштабом цен. Не следует смешивать масштаб цен с функцией денег как меры стоимости. Как мера стоимости деньги измеряют стоимость товаров, а как масштаб цен деньги выступают в виде фиксированного веса золота и служат для измерения его количества. Как мера стоимости деньги функционируют стихийно, а масштаб цен устанавливается государством в законодательном порядке. И наконец, с изменением стоимости золота изменяются цены на товары, но масштаб цен не изменяется (20 г золота всегда в 20 раз больше 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имость товара в денежном выражении, как указывает К.Маркс, есть его цена. Уровень цен определяется стоимостью самих товаров, стоимостью денежного металла (зол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ависимость цены товара от стоимости товара и стоимости золота</w:t>
      </w:r>
    </w:p>
    <w:tbl>
      <w:tblPr>
        <w:tblW w:w="5000" w:type="pct"/>
        <w:jc w:val="left"/>
        <w:tblInd w:w="-113" w:type="dxa"/>
        <w:tblLayout w:type="fixed"/>
        <w:tblCellMar>
          <w:top w:w="0" w:type="dxa"/>
          <w:left w:w="108" w:type="dxa"/>
          <w:bottom w:w="0" w:type="dxa"/>
          <w:right w:w="108" w:type="dxa"/>
        </w:tblCellMar>
      </w:tblPr>
      <w:tblGrid>
        <w:gridCol w:w="3029"/>
        <w:gridCol w:w="217"/>
        <w:gridCol w:w="2820"/>
        <w:gridCol w:w="3288"/>
      </w:tblGrid>
      <w:tr>
        <w:trPr>
          <w:trHeight w:val="307" w:hRule="atLeast"/>
        </w:trPr>
        <w:tc>
          <w:tcPr>
            <w:tcW w:w="6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тоимость</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Цена товара</w:t>
            </w:r>
          </w:p>
        </w:tc>
      </w:tr>
      <w:tr>
        <w:trPr>
          <w:trHeight w:val="293" w:hRule="atLeast"/>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товар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золота</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rHeight w:val="26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вышается</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еизменн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вышается</w:t>
            </w:r>
          </w:p>
        </w:tc>
      </w:tr>
      <w:tr>
        <w:trPr>
          <w:trHeight w:val="23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еизменна</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нижае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вышается</w:t>
            </w:r>
          </w:p>
        </w:tc>
      </w:tr>
      <w:tr>
        <w:trPr>
          <w:trHeight w:val="23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еизменна</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вышае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нижается</w:t>
            </w:r>
          </w:p>
        </w:tc>
      </w:tr>
      <w:tr>
        <w:trPr>
          <w:trHeight w:val="278"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нижается</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еизменн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нижается</w:t>
            </w:r>
          </w:p>
        </w:tc>
      </w:tr>
    </w:tbl>
    <w:p>
      <w:pPr>
        <w:pStyle w:val="Normal"/>
        <w:widowControl w:val="false"/>
        <w:autoSpaceDE w:val="false"/>
        <w:spacing w:lineRule="auto" w:line="360"/>
        <w:ind w:firstLine="709"/>
        <w:jc w:val="both"/>
        <w:rPr/>
      </w:pPr>
      <w:r>
        <w:br w:type="page"/>
      </w:r>
      <w:r>
        <w:rPr>
          <w:sz w:val="28"/>
          <w:szCs w:val="28"/>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 Цены на товары и услуги постоянно растут, что объясняется в основном падением производства, удорожанием топливно-энергетических ресурсов, инфляционными процессами. На механизм колебания цен обращали внимание многие экономисты. Наиболее известным является положение А.Смита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тиром для него является лишь повышение или понижение цены. Однако в результате разрозненных действий, основанных на подчинении ценовому механизму, рождается определенный порядок, и структура общественного продукта в большей или меньшей степени соответствует структуре общественных потребностей. "Невидимая рука" – это деперсонифицированный, безличностный ценовой механизм. В своеобразной форме эта же идея разрабатывалась К.Марксом в его концепции "товарного фетишизма", когда над товаропроизводителем господствует фетишизм – товар с его постоянно изменяющейся ценой. Та же идея лежит в основе исследования современным экономистом Ф.Хайеком спонтанного, т.е. самопроизвольного 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функцию меры стоимости выполняют бумажные деньги без всякого золотого обеспечения. Ведь и бумажные деньги однородны, поэтому, выражая цены товаров в национальных валютах, хозяйственные агенты могут легко сравнивать стоимости самых разнородн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актике цены не просто отклоняются от стоимости, а формируются вокруг "конструирующего стержня", отличающегося от стоимости. Положение К.Маркса о едином факторе, образующем стоимость, и о том, что цена – это денежное выражение данной стоимости, вступило в противоречие с практикой. Оно может рассматриваться как допущение или гипотеза, не способная отразить все многообразие и всю противоречивость реальной действи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реализации товара деньги выполняют функцию средства обращения. В отличие от непосредственного товарообмена (Т – Т) обмен товаров, совершающийся с помощью денег, называется товарным обращением. Формула товарного обращения Т – Д – Т состоит из двух актов: Т – Д – продажа и Д – Т – купля. При формуле Т – Т товар непосредственно обменивается на другой товар , т.е. отчуждение своего товара было одновременно и приобретением чужого товара. В формуле Т – Д – Т купля и продажа обособляются. За продажей товара может и не последовать купля. Если после продажи своего товара владелец воздерживается от купли, то у какого-то другого товаровладельца окажется нереализованным его товар, а он в свою очередь не может купить товар у третьего владельца товара и т.д. Это может отрицательно отразиться на процессе производства товаров.В функции денег как средства обращения первоначально выступало золото в слитках. Это создавало известные трудности: необходимость взвешивания денежного металла, дробление его на мелкие части, установление пробы и т.д. Постепенно слитки денежного металла заменялись на монеты. В отличие от слитков, которые фигурируют в обмене по массе, монеты содержат в себе определенное количество золота и имеют свое наименование. Монеты обращаются в рамках отдельных государств, говорят на самых разных языках и носят различные национальные 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ньги выполняют свою функцию средства обращения мимолетно. В сйлу этого объективно возможна замена золотых монет в процессе обращения бумажными деньгами: для товаропроизводителя, который продает свой товар и покупает другой, безразлично, обладают ли деньги собственной стоимостью; в качестве средства обращения золотые монеты стирались и теряли в массе, но продолжали функционировать как полноценные деньги; правительства стали сознательно портить полноценные деньги, уменьшать их массу, не изменяя номинальной стоимости. Специалисты подсчитали, что в среднем золотая монета ежегодно теряет 0,07 % собственной массы. Это означает, что за 2600 лет обращения золотых монет общая величина потерь превысила 2 тыс. т зол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мажные деньги появились в XII в. в Китае. О них t упоминает известный путешественник Марко Поло, посетивший Пекин в 1286 г. Бумажные деньги были выпущены в XVII в. в штате Массачусетс в США. Правительства европейских стран к выпуску бумажных денег стали прибегать лишь начиная с XVIII в. В России бумажные деньги появились в 1796 г. В настоящее время они функционируют во всех странах земного ш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ньги выполняют также функцию средства образования сокровищ, или средства накопления. Товарное обращение в силу различных обстоятельств прерывается на первой метаморфозе (Т – Д) , т.е. если за продажей товара не следует покупка другого товара, деньги перестают обращаться, они оседают, уходят в сокровища. Это происходит при уменьшении размеров производства и обращения товаров при повышении их цен, когда часть денег на рынке становится излиш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 же время с ростом потребностей рынка в деньгах определенная часть последних, находящаяся в форме сокровища, переходит к выполнению функции средства обращения. В качестве сокровища выступают не только деньги в монетной форме, но и накопления в виде предметов роскоши. Люди предпочитают держать свое богатство в виде денег, так как деньги обладают абсолютной ликвидностью. Рациональный экономический субъект не станет в качестве средства накопления использовать мясо, хлеб, книги и др., потому что эти товары не обладают абсолютной ликвидностью и не могут легко превратиться в средство обращения. Обесценивающиеся бумажные деньги – непривлекательное средство нако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ункции средства платежа деньги выступают в тех случаях, когда товары продаются в кредит, т.е. в долг. Неодинаковая продолжительность периода производства и обращения товаров, сезонный характер производства и сбыта ряда товаров обусловливают необходимость их отчуждения с отсрочкой платежа. В момент погашения долга деньги выступают как средство плат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ою функцию средства платежа деньги выполняют не только при оплате купленных в кредит товаров, но и при уплате земельной ренты, налогов, квартирной и заработ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выполнением деньгами функции средства платежа связано появление кредитных денег – векселей, банкнот, че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ксель – вид ценной бумаги, письменное долговое денежное обязательство. Дает право владельцу (векселедержателю) по истечении срока требовать с должника (векселедателя) уплаты обозначенной в векселе суммы. Вексель выдается на сравнительно короткий срок: формально в пределах года, чаще всего на 1 – 3 меся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анкноты – денежные знаки, выпускаемые эмиссионными банками при совершении кредитных операций (кредитные деньги). В отличие от бумажных денег они выступают как знак не только полноценных денег (золота), но и кредита. Имеют хождение в обращении наряду с другими денежными знаками, свободно на них размениваются. При покупке товаров, оплате услуг банковские билеты не имеют никаких преимуществ по сравнению с казначейскими билетами и монет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к – денежный расчетный документ установленной формы, содержащий приказ (поручение) владельца счета кредитному учреждению о выплате (перечислении) предъявителю чека указанной в нем суммы. Денежный чек –расчетный документ, который используют предприятия, организации, население для получения в кредитных уч реждениях наличных денег. Существуют три основных вида чеков: именные (не подлежащие передаче); ордерные (допускающие их передачу другому лицу по индоссаменту, т.е. передаточной подписи), предъявительские (передаваемые без индосс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развитых стран в функции средства платежа выступают специальные кредитные карточки – так называемые электронные день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едитная карточка – именной платежно-расчетный документ, с помощью которого осуществляется заимствование денег или оплата приобретаемых товаров и услуг. Выпускается банками, промышленными и торговыми предприятиями. Широко используется при предоставлении потребительского кредита, поскольку практически не требует времени для оформления покупки в долг. Более 2/3 американских семей используют их вместо наличных ден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международной арене деньги выполняют функцию мировых денег. Длительное время эту роль выполняло золото. Теперь широко используется валюта крупнейших держав мира (доллар, фунт стерлингов, марка), что выгодно для этих держав, так как эмиссия (выпуск денег) превращается в устойчивый источник дохода государства. Формируются соответствующие валютные зоны. В результате в функции мировых денег выступают так называемые резервные валюты. Резервные валюты – это официальные запасы иностранной валюты, предназначенные для внешнеэкономических и внутренних операций. Резервные валюты могут принадлежать государству, банкам, международным валютно-кредитным и финансовым организациям, предприятиям, объединениям, организациям, населению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которые западные экономисты выделяют не все пять функций денег. Так, К.Макконнелл и С.Брю в учебнике "Экономикс" выделяют только три функции денег: средство обращения, мера стоимости, средство сбережения. В книге Э.Дж.Долана и др. "Деньги, банковское дело и денежно-кредитная политика" также выделяются три функции денег: средство обращения – деньги, используемые для покупки товаров и услуг, а также для уплаты долгов; мера стоимости – денежная единица, применяемая для измерения и сравнения стоимостей товаров и услуг; средство накопления – актив, сохраняемый после продажи товаров и услуг и обеспечивающий покупательную способность в буду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денег в различных их функциях – важный момент стимулирования воспроизводства и управления. С переходом к рыночному хозяйству роль денег существенно возрастает как в процессе ценообразования, регулирования товарного и денежного обращения, так и в управлении доходами и развитии внешнеэкономических связей. Чтобы стимулировать экономику, необходимо оздоровить финансы и денежное обращение, ликвидировать избыток денежной массы, добиться соответствия ее с товарными ресурсами, сделать денежную единицу полновес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X в. функции денег и вообще роль золота в процессе обмена подверглись существенным изменениям. Повсеместно золото перестало выполнять перечисленные функции. Уход золота из обращения и прекращение выполнения им функций денег называется демонетизацией. Непосредственной покупательной силой обладают современные бумажные деньги. Они являются ликвидным, легкореализуемым и общепризнанным средством об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денежного обращения. Количество денег, необходимых для обращения, определяется законом денежного обращения. Закон денежного обращения гласит: количество денег, необходимых для обеспечения товарного обращения, равно сумме цен товаров, подлежащих реализации, минус сумма цен товаров, проданных в кредит, плюс платежи, по которым наступил срок уплаты, минус сумма взаимопогашающихся платежей, и все это деленное на число оборотов одноименных денежных единиц. Формула количества денег, необходимых для обеспечения товарного обращения, имеет следующий ви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 (Р-К + П-ВП )/С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Д – количество денежных единиц, необходимых для обращения; Р, К, П – суммы цен реализуемых товаров, товаров, проданных в кредит, товаров, по которым наступили сроки платежей соответственно; ВП – сумма взаимопогашающихся платежей; С0– скорость оборота одноименных денежных единиц. Уравнение обмена, или, называемое иногда по имени автора, американского ученого Ирвинга Фишера, "уравнение Фишера" выглядит следующим образом: произведение величины находящейся в обращении денежной массы М на среднюю скорость обращения денежной единицы V равно произведению уровня цен Р на реальный объем национального продукта Q, 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V = PQ</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уравнение позволяет рассчитать каждый из составляющих его пара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ращаемая денежная масса: PQ/V; скорость обращения денежной единицы: PQ/M; средний уровень цен: MV/Q;</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енежная величина национального продукта: MV/P. Механизм регулирования количества денег в обращении и обеспечения устойчивости денежной единицы по-разному действует при различных типах денежных систем: металлического, бумажно-денежного и банкнот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временных условиях во многих государствах увеличивается эмиссия, которая превышает действительные потребности оборота. Это ведет к инфляции – переполнению сферы обращения денежными знаками сверх реальных потребностей национальной экономики и к их обесцениванию. Во время инфляции бумажные деньги обесцениваются по отношению к золоту, товарам и иностранным валютам, вследствие чего происходит в первом случае – повышение рыночной цены золота в бумажных деньгах; во втором – рост цен товаров; в третьем –падение курса национальной валюты по отношению к иностранным денежным единиц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ории денег. Существуют различные теории денег. Одна из них –металлистическая. Эта теория отождест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Они признают за деньгами только функции меры стоимости, сокровища и мировых денег, которые выполняются благородными метал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миналистическая теория считает деньги знаками стоимости, условными счетными единицами. Наиболее развернуто номиналистическая теория денег представлена немецким экономистом Г.Ф.Кнаппом в его книге "Государственная теория денег". В этой книге была выдвинута так называемая государственная теория денег, согласно которой деньги рассматривались как продукт государственной власти и правовых отношений. Бумажные деньги, по его мнению, – это установленное законом платежное средство. Их покупательная сила определяется госуда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личественная теория денег сводится к тому, что величина стоимости денег находится в обратной зависимости от их количества, т.е. чем больше денег, тем меньше их стоимость. Сторонники этой теории заявляют, что до появления на рынке деньги не имеют никакой стоимости, а товары – своей цены. И лишь здесь то или иное соотношение массы золота и товаров определяет их стоимость и це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ория "регулируемой валюты" представляет собой соединение основных положений номиналистической и количественной теории денег. Ее представитель Дж.М.Кейнс восхваляет бумажные деньги, усматривая их преимущество в том, что количество денег в обращении может определяться государством. В регулировании количества денег в обращении Дж.М.Кейнс видит средство нормализации уровня товарных цен, заработной платы, ликвидации безработ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сами стали роль денег в воспроизводстве, механизм влияния денежной массы на экономический рост и государственная политика в области денежно-кредитной сферы. Если в XIX в. ученых волновали прежде всего качественные аспекты денежной теории, то в XX в. – главным образом количественные взаимосвязи.</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pPr>
      <w:r>
        <w:rPr>
          <w:b/>
          <w:sz w:val="28"/>
          <w:szCs w:val="28"/>
        </w:rPr>
        <w:t>1.4 Закон стоимости – экономический закон товарного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ность закона стоимости. Закон стоимости – это закон товарного производства, по которому производство и обмен товаров осуществляются в соответствии со стоимостью, общественно необходимыми затратами труда. Он требует сведения индивидуального рабочего времени к общественно необходимому, индивидуальной стоимости - к общественной, а также к эквивалентности в экономических отношениях между субъектами хозяйствования. Общественно необходимые затраты труда выступают в роли своеобразного общественного норматива, который выявляется на рынке и в который товаропроизводители должны уклады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индивидуальные затраты ниже общественно необходимых, то товаропроизводители выигрывают, а когда они выше, их экономическое положение ухудш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стоимости обусловливает не только определенное соотношение индивидуальных и общественно необходимых затрат труда, но и соответствие объема и структуры производства общественным потребностям. Это обстоятельство весьма существенно для регулирования общественного производства с помощью закона стоимости. Последний стимулирует тех производителей, которые создают продукты в соответствии с общественными потребностями и достигают^олее высокой производительности труда. Все они находятся под экономическим давлением и вынуждены осуществлять постоянный поиск резервов экономии затрат труда, учитывать запросы ры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стоимости является законом цен, он регулирует ценообразование, составляя его исходную основу. В реальной жизни в процессе установления рыночных цен учитываются и другие условия: спрос и предложение, соотношение цен на одноименные товары. Поэтому в процессе использования закона стоимости могут сочетаться свободные, лимитные, контрактные, коммерческие и другие разновидности ц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ценообразование влияет невозможность повторного производства продукта. Это касается произведений художников и скульпторов. Известно, что цены на картины растут с ростом известности их авторов. Вот, например, цены, по которым продаются на современных аукционах признанные шедевры мирового искусства: Ренуар "Мост искусства в Париже" – 1500 тыс. дол.; Рембрандт "Портрет сына Титуса" – 2234 тыс. дол.; Рембрандт "Портрет девушки в платье с золотой отделкой" – 7260 тыс. фунтов стерлингов. Наиболее дорогими на аукционах являются автографы Шекспира. Найдено всего три его подписи, каждая из них оценивается в 1 млн дол. Письмо Генриха VIII продано на одном из аукционов за 4500 фунтов стерлингов, письмо адмирала Нельсона – за 1250, фотографии с дарственными надписями Черчилля –за 200 – 300 фунтов стерлин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укты труда, которые отражают талант создавших их мастеров, существуют в одном экземпляре. Крайняя форма редкости (неэластичности производства) определяет и крайнюю форму отклонения цены от стоимостной базы. Цены на эти товары (равно как и на другие в силу тех или иных причин невоспроизводимые продукты – старые марки, монеты) растут прямо пропорционально росту общественного богатства и денежных сбережений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ункции закона стоимости. Закон стоимости выполняет следующие функции. Первая функция – осуществление учета общественного труда через формирование общественно необходимых затрат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ая функция состоит в том, что закон обеспечивает распределение труда между различными сферами произ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личн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но-технического прог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твертая функция – распределительная, когда с помощью цен осуществляется распределение и перераспределение общественного продукта между регионами, предприят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ятая функция закона стоимости заключается в том, что на его основе происходит дифференциация товаропроизводителей. Индивидуальные затраты труда у товаропроизводителей неодинаковы. При продаже товаров товаропроизводители, у которых они ниже общественно необходимых, окажутся в выгодном положении – получат до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ере формирования мирового рынка действие зако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и действия закона стоимости в Республике Беларусь. В условиях перехода к рыночной экономике в Республике Беларусь действие закона стоимости выражается в том, что доходы на всех уровнях хозяйствования жестко увязываются с конкретным вкладом каждого звена в конечные результаты деятельности и невозможно обойтись без экономического давления на субъекты хозяйствования. В таком случае неизбежна дифференциация товаропроизводителей и их доходов в определенных, довольно значительных размерах. В связи с этим важное значение имеет социальная защита доходов населения. Она включает в себя компенсацию населению потерь, связанных с ростом цен и формированием рынка рабочей силы, регулирование уровня доходов; систему мер, связанную с защитой и охраной инвалидов, престарелых, многодетных семей, ветеранов войны и труда, семей погибших воинов, включая пенсии по старости, выплаты по нетрудоспособности и другие виды пособий по социальному обеспечению. В основе такого механизма лежит контроль за индексом стоимости жизни, который представляет собой величину, фиксирующую изменение цен на определенную группу товаров, входящую в так называемую потребительскую корзину, в текущем периоде по сравнению с базис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ребительская корзина" – определенный набор основных продуктов питания, непродовольственных товаров и услуг, обеспечивающих человеку потребление на принятом в обществе минимально допустимом уровне. В нее входят товары первой необходимости: хлеб и хлебобулочные изделия, мясные и молочные продукты, сахар, растительное масло, одежда, обувь, товары длительного пользования и расходы на социально-культурные нужды. Связь закона стоимости с законом спроса и предложения. Закон стоимости тесно связан с законом спроса и предложения. Последний выступает как форма реализации первого. Закон спроса и предложения – экономический закон, действующий в условиях товарного производства. Он отражает взаимосвязь спроса и предложения при обмене товаров. Если предложение намного превышает спрос, цена на рынке снижается и становится ниже стоимости. Дальнейшее снижение цены вызывает еще большее увеличение спроса. Противоположная ситуация складывается, если спрос превышает предложение. В этом случае рыночные цены повышаются, что стимулирует предложение этого вида товаров. В отрасли, спрос на продукцию которой превышает предложение, а цены соответственно превышают стоимость, осуществляется перелив капиталов и со временем предложение продукции этих отраслей увеличивается. В результате цены приближаются к уровню, при котором наступает равновесие между спросом и предложением, формируется равновесная рыночная цена, или цена равновес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акторы, определяющие стоимость. По Марксу, в основе стоимости лежит только один производственный фактор – труд работников. Иной позиции придерживаются современные экономисты. Они в той или иной степени разделяют концепцию, согласно которой в основе стоимости лежит не один, а несколько производственных факторов труд, капитал (средства производства), природный фактор (земля), предпринимательские способности. В соответствии с этим признается, что стоимость, во-первых, формируется всеми факторами, во-вторых, распадается на дох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стоимости может и должна решаться не на противопоставлении, а путем согласования, сочетания подходов. При определении ценностей товара важно учитывать как затраты (труд, рабочее время), так и результаты (количество и качество полезности), их взаимо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ют достаточно многочисленные работы, в которых показывается, что равновесные цены при определенных условиях тождественны стоимостям, а структура вектора равновесных цен совпадает со структурой вектора стоимости. Наиболее известные модели такого плана разрабатывались в теории оптимального функционирования экономики (В.С.Немчинов, В.В.Новожилов). На Западе к похожим выводам пришли П.Самуэльсон, Д.Ремер, С.Холландер, М.Мориши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 Экономическая теория: Учеб. пособие / Л.Н. Давыденко, А.И. Базылева, А.А. Дичковский и др.; Под общ. ред. Л.Н. Давыденко. – 2-ое изд., перераб. – Мн.: Выш. шк., 2004. – 36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Ефимова Е.Г. Экономическая теория: учеб. пособие/Е.Г. Ефимова – М.: МГИУ, 2007. – 19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Экономическая теория: Учебник. – Изд. испр, и доп. / Под об. Ред.академика В.И. Видяпина, А.И. Добрынина, Г.П. Журавлевой, Л.С. Тарасевича. – М,: ИНФРА-М, 2005. – 32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Экономическая теория: учеб. для вузов/ под ред. И.П. Николаевой. – М.: Проспект, 2007.-57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Чепурин, М. Н. Курс экономической теории: учебник / Под ред. Чепурина М.Н., Киселевой В.А. – 4-е дополненное и переработанное издание. – Киров: АСА, 2002 г. - 75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Экономическая теория: Учебник. 2-е изд. перераб. и доп. / Н.И. Базылев, С.П. Гурко и др.; Под. ред. Н.И. Базылева, С.П. Гурко. – Мн.: БГЭУ, 1997. – 55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7. Симкина, Л. Г. Экономическая теория, 2-е издание / Л. Г. Симкина. – Санкт – Петербург, 2008 г. – 384 с.</w:t>
      </w:r>
    </w:p>
    <w:p>
      <w:pPr>
        <w:pStyle w:val="Normal"/>
        <w:jc w:val="center"/>
        <w:rPr>
          <w:color w:val="FFFFFF"/>
          <w:sz w:val="28"/>
          <w:szCs w:val="28"/>
        </w:rPr>
      </w:pPr>
      <w:r>
        <w:rPr>
          <w:color w:val="FFFFFF"/>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0:00Z</dcterms:created>
  <dc:creator>Sistem</dc:creator>
  <dc:description/>
  <cp:keywords/>
  <dc:language>en-US</dc:language>
  <cp:lastModifiedBy>SYSTEM</cp:lastModifiedBy>
  <dcterms:modified xsi:type="dcterms:W3CDTF">2011-09-06T23:00:00Z</dcterms:modified>
  <cp:revision>2</cp:revision>
  <dc:subject/>
  <dc:title>Макроэкономическое равновесие в кейнсианской теории: модель «совокупные доходы – совокупные расходы»</dc:title>
</cp:coreProperties>
</file>