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Понятие потребности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Этапы формирования и функции потребностей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лассификация и виды потребностей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графический список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тупая к эмпирической психологической характеристике личности важно сформулировать основной вектор анализа. Необходимость в нем обусловлена сложностью и противоречивостью самого объе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.Г. Ананьев считал, что для правильного понимания личности необходим анализ </w:t>
      </w:r>
      <w:r>
        <w:rPr>
          <w:iCs/>
          <w:color w:val="000000"/>
          <w:sz w:val="28"/>
          <w:szCs w:val="28"/>
        </w:rPr>
        <w:t xml:space="preserve">социальной ситуации </w:t>
      </w:r>
      <w:r>
        <w:rPr>
          <w:color w:val="000000"/>
          <w:sz w:val="28"/>
          <w:szCs w:val="28"/>
        </w:rPr>
        <w:t xml:space="preserve">развития личности, ее статуса и социальной позиции, которую она занимает. Действительно, если признать, что личность формируется в деятельности, то деятельность эта осуществляется в конкретной социальной ситуации. Но, действуя в ней, любой человек занимает определенный </w:t>
      </w:r>
      <w:r>
        <w:rPr>
          <w:iCs/>
          <w:color w:val="000000"/>
          <w:sz w:val="28"/>
          <w:szCs w:val="28"/>
        </w:rPr>
        <w:t xml:space="preserve">статус, </w:t>
      </w:r>
      <w:r>
        <w:rPr>
          <w:color w:val="000000"/>
          <w:sz w:val="28"/>
          <w:szCs w:val="28"/>
        </w:rPr>
        <w:t xml:space="preserve">который задается сложившейся системой общественной отношений. Статус личности объективен и может осознаваться личностью адекватно или неадекватно, активно либо пассивно. Главное состоит в том, что он определяет место личности в социуме. К примеру, в социальной ситуации семьи один занимает статус отца, другой – сына и т. д. Наряду со статусом личности каждый человек занимает и определенную </w:t>
      </w:r>
      <w:r>
        <w:rPr>
          <w:iCs/>
          <w:color w:val="000000"/>
          <w:sz w:val="28"/>
          <w:szCs w:val="28"/>
        </w:rPr>
        <w:t xml:space="preserve">позицию, </w:t>
      </w:r>
      <w:r>
        <w:rPr>
          <w:color w:val="000000"/>
          <w:sz w:val="28"/>
          <w:szCs w:val="28"/>
        </w:rPr>
        <w:t>которая характеризует субъективную, деятельную сторону положения личности в той или иной социальной структуре. Уровень и содержание позиции обусловлены содержанием деятельности лич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зиция личности, как деятельная, субъективная сторона ее статуса, представляет собой систему </w:t>
      </w:r>
      <w:r>
        <w:rPr>
          <w:iCs/>
          <w:color w:val="000000"/>
          <w:sz w:val="28"/>
          <w:szCs w:val="28"/>
        </w:rPr>
        <w:t xml:space="preserve">отношений личности </w:t>
      </w:r>
      <w:r>
        <w:rPr>
          <w:color w:val="000000"/>
          <w:sz w:val="28"/>
          <w:szCs w:val="28"/>
        </w:rPr>
        <w:t xml:space="preserve">(к окружающим людям, объективной среде, самому </w:t>
      </w:r>
      <w:r>
        <w:rPr>
          <w:iCs/>
          <w:color w:val="000000"/>
          <w:sz w:val="28"/>
          <w:szCs w:val="28"/>
        </w:rPr>
        <w:t xml:space="preserve">себе)установок и мотивов, </w:t>
      </w:r>
      <w:r>
        <w:rPr>
          <w:color w:val="000000"/>
          <w:sz w:val="28"/>
          <w:szCs w:val="28"/>
        </w:rPr>
        <w:t xml:space="preserve">которыми она руководствуется в своей деятельности, </w:t>
      </w:r>
      <w:r>
        <w:rPr>
          <w:iCs/>
          <w:color w:val="000000"/>
          <w:sz w:val="28"/>
          <w:szCs w:val="28"/>
        </w:rPr>
        <w:t xml:space="preserve">целей и ценностей, </w:t>
      </w:r>
      <w:r>
        <w:rPr>
          <w:color w:val="000000"/>
          <w:sz w:val="28"/>
          <w:szCs w:val="28"/>
        </w:rPr>
        <w:t xml:space="preserve">на которые направлена эта деятельность. В свою очередь вся эта сложная система свойств реализуется посредством исполняемых личностью </w:t>
      </w:r>
      <w:r>
        <w:rPr>
          <w:iCs/>
          <w:color w:val="000000"/>
          <w:sz w:val="28"/>
          <w:szCs w:val="28"/>
        </w:rPr>
        <w:t xml:space="preserve">ролей </w:t>
      </w:r>
      <w:r>
        <w:rPr>
          <w:color w:val="000000"/>
          <w:sz w:val="28"/>
          <w:szCs w:val="28"/>
        </w:rPr>
        <w:t>в заданных социальных ситуациях разви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изучая </w:t>
      </w:r>
      <w:r>
        <w:rPr>
          <w:iCs/>
          <w:color w:val="000000"/>
          <w:sz w:val="28"/>
          <w:szCs w:val="28"/>
        </w:rPr>
        <w:t xml:space="preserve">динамические тенденции личности </w:t>
      </w:r>
      <w:r>
        <w:rPr>
          <w:color w:val="000000"/>
          <w:sz w:val="28"/>
          <w:szCs w:val="28"/>
        </w:rPr>
        <w:t xml:space="preserve">– ее </w:t>
      </w:r>
      <w:r>
        <w:rPr>
          <w:iCs/>
          <w:color w:val="000000"/>
          <w:sz w:val="28"/>
          <w:szCs w:val="28"/>
        </w:rPr>
        <w:t xml:space="preserve">потребности, мотивы, интересы, желания, установки, ценностные ориентации, идеалы, </w:t>
      </w:r>
      <w:r>
        <w:rPr>
          <w:color w:val="000000"/>
          <w:sz w:val="28"/>
          <w:szCs w:val="28"/>
        </w:rPr>
        <w:t xml:space="preserve">наконец, ее </w:t>
      </w:r>
      <w:r>
        <w:rPr>
          <w:iCs/>
          <w:color w:val="000000"/>
          <w:sz w:val="28"/>
          <w:szCs w:val="28"/>
        </w:rPr>
        <w:t xml:space="preserve">направленность, </w:t>
      </w:r>
      <w:r>
        <w:rPr>
          <w:color w:val="000000"/>
          <w:sz w:val="28"/>
          <w:szCs w:val="28"/>
        </w:rPr>
        <w:t>т. е. то что личность хочет, к чему она стремится – можно понять и объяснить содержание выполняемых ею социальных ролей, статус и позицию, которую она занимае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качество исполнения ролей, статус и позиция обусловлены не только динамическими тенденциями личности, но и </w:t>
      </w:r>
      <w:r>
        <w:rPr>
          <w:iCs/>
          <w:color w:val="000000"/>
          <w:sz w:val="28"/>
          <w:szCs w:val="28"/>
        </w:rPr>
        <w:t xml:space="preserve">ее потенциалом индивидуально-психического развития, </w:t>
      </w:r>
      <w:r>
        <w:rPr>
          <w:color w:val="000000"/>
          <w:sz w:val="28"/>
          <w:szCs w:val="28"/>
        </w:rPr>
        <w:t xml:space="preserve">ее возможностями – </w:t>
      </w:r>
      <w:r>
        <w:rPr>
          <w:iCs/>
          <w:color w:val="000000"/>
          <w:sz w:val="28"/>
          <w:szCs w:val="28"/>
        </w:rPr>
        <w:t>задатками, специальными способностями, одаренность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 случайно, поэтому С.Л. Рубинштейн подчеркивал, что при изучении психического облика личности нужно ответить на вопрос: а что личность может? Ответ на него можно получить при изучении перечисленных выше параметров лич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ус личности и ее социальные роли, потребности и мотивы, установки и ценностные ориентации, структура и динамика отношений личности, реализованные посредством данных человеку возможностей, переходят в систему устойчивых свойств личности, выражающих его отношение к людям, объективной среде и самому себе – черты </w:t>
      </w:r>
      <w:r>
        <w:rPr>
          <w:iCs/>
          <w:color w:val="000000"/>
          <w:sz w:val="28"/>
          <w:szCs w:val="28"/>
        </w:rPr>
        <w:t>характе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перечисленные психологические характеристики личности–динамические, тенденции, возможности и характер – характеризуют нам ее, какой она представляется для окружающих ее людей. Однако человек живет не только для других. Он живет и для себя. Он осознает себя. Он пытается ответить на вопросы: кто Я, какой Я? Он отдает себе отчет, что он субъект, носитель многочисленных психологических свойств и качеств. Свойство человека осознавать самого себя как субъекта со свойственными ему психологическими и социально-психологическими характеристиками называют </w:t>
      </w:r>
      <w:r>
        <w:rPr>
          <w:iCs/>
          <w:color w:val="000000"/>
          <w:sz w:val="28"/>
          <w:szCs w:val="28"/>
        </w:rPr>
        <w:t>самосознани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ступая к психологической характеристике личности, мы должны рассмотреть, во-первых, ее динамические тенденции – потребности и мотивы, установки, ценностные ориентации и отношения личности, интегрированные в ее направлен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-вторых, ее возможности, реализуемые посредством задатков, способностей, одаренности, интелле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третьих, характер и самосознание личнос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нятие потребнос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признано, что потребности – это движущая сила человеческой деятельности, поведения. В то же время существует большой разброс в понимании сущности потребностей – от биологической трактовки до социально-экономической. Рассмотрим наиболее распространенные среди ни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отребность как нужда </w:t>
      </w:r>
      <w:r>
        <w:rPr>
          <w:color w:val="000000"/>
          <w:sz w:val="28"/>
          <w:szCs w:val="28"/>
        </w:rPr>
        <w:t>– это состояние индивида, создаваемое испытываемой им нуждой в объективных условиях, предметах, объектах, без которых невозможно развитие и существование живых организмов (С.Л. Рубинштейн, Д.Н. Узнадзе, А. Пьерон, В.И. Ковалев, В.А. Ядов, Л.И. Божович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потребностное состояние у человека возможно и при избытке чего-либо, в связи с чем появляется потребность избавиться от этого избытка. Близким к этому стоит понимание потребности как отражение нужды в сознании челове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отребность как зависимость </w:t>
      </w:r>
      <w:r>
        <w:rPr>
          <w:color w:val="000000"/>
          <w:sz w:val="28"/>
          <w:szCs w:val="28"/>
        </w:rPr>
        <w:t>– это состояние организма, выражающее его зависимость от конкретных условий существования (В.А. Василенко, Б.И. Додонов). Однако зависимость показывает лишь, какие отношения существуют между организмом и внешней средой, но не отражает сущности потребност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приведенные выше два определения потребностей являются наиболее распространенными. Однако, наряду с ними, имеются и другие взгляд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отребность как отношение. </w:t>
      </w:r>
      <w:r>
        <w:rPr>
          <w:color w:val="000000"/>
          <w:sz w:val="28"/>
          <w:szCs w:val="28"/>
        </w:rPr>
        <w:t>В этом случае потребность понимается как отношение между субъектом и миром (Д.А. Леонтьев). Это скорее философский подход к пониманию потребностей, чем психологический. Но при этом исчезает собственно психологическое содержание потребност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отребность как отсутствие блага. </w:t>
      </w:r>
      <w:r>
        <w:rPr>
          <w:color w:val="000000"/>
          <w:sz w:val="28"/>
          <w:szCs w:val="28"/>
        </w:rPr>
        <w:t>Состояние отсутствия блага – это и есть потребность (В.С. Магун). Предметом потребности при этом является отсутствующее благо. Если в предыдущем определении психологический подход заменялся философским, то в этом случае – социально-экономически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Потребность как отклонение от уровня адаптации. </w:t>
      </w:r>
      <w:r>
        <w:rPr>
          <w:color w:val="000000"/>
          <w:sz w:val="28"/>
          <w:szCs w:val="28"/>
        </w:rPr>
        <w:t>Потребность определяется как отклонение некоторой реальности, внутренней или внешней, от сложившихся ожиданий относительно этой реальности (Д.К. Мак-Клелланд). Человек, например, привык к определенному общению или получает удовольствие от данного вида еды, или определенной обстановки. Отклонение от этого привычного для человека уровня вызывает у него потребность в восстановлении ожидаемого состояния. Другие примеры: привычная обстановка вызывает скуку, которая переживается как потребность в новизне. Достигнутый результат перестает удовлетворять человека, что активизирует потребность в достиже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Потребность как состояние </w:t>
      </w:r>
      <w:r>
        <w:rPr>
          <w:color w:val="000000"/>
          <w:sz w:val="28"/>
          <w:szCs w:val="28"/>
        </w:rPr>
        <w:t>(И.А, Джидарьян, В.Н. Мясищев, К. Обуховский). Действительно, переживание нужды свидетельствует об изменениях в состоянии организма и личности. Другое дело, является ли это состояние единственным выражением потреб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амо по себе потребностное состояние лишь </w:t>
      </w:r>
      <w:r>
        <w:rPr>
          <w:iCs/>
          <w:color w:val="000000"/>
          <w:sz w:val="28"/>
          <w:szCs w:val="28"/>
        </w:rPr>
        <w:t xml:space="preserve">сигнализирует </w:t>
      </w:r>
      <w:r>
        <w:rPr>
          <w:color w:val="000000"/>
          <w:sz w:val="28"/>
          <w:szCs w:val="28"/>
        </w:rPr>
        <w:t>о том, что удовлетворение потребности натолкнулось на трудности. Поэтому потребностное состояние заставляет человека лишь искать причину страд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Потребность как динамическое состояние </w:t>
      </w:r>
      <w:r>
        <w:rPr>
          <w:color w:val="000000"/>
          <w:sz w:val="28"/>
          <w:szCs w:val="28"/>
        </w:rPr>
        <w:t>(К. Левин). Курт Левин понимал под потребностью динамическое состояние (активность), которое возникает у человека при осуществлении какого-либо намерения, действия. Очевидно, что всякая потребность стремится к удовлетворению. Процесс удовлетворения состоит в разрядке динамического напряжения. Таким образом, потребность, это некая напряженная система (намерение), которая возникает в определенной ситуации, обеспечивает деятельность человека и стремится к разрядке (удовлетворению). Отсюда вытекает, что динамическое состояние, напряжение является решающим фактором, детерминирующим поведение челове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риведенных определений потребностей показывает, что все они содержат в себе факты, которые необходимо учитывать для понимания сути потребност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становится очевидным необходимость разделения потребностей на потребности организма и потребности личности. При этом потребности организма (нужды) можно разделить на не осознаваемые (не ощущаемые) и осознаваемые (ощущаемые). Потребности личности всегда осознаваемы либо на уровне ощущений (биологические потребности), либо на уровне понимания (социальные потребност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очевидно и то, что потребность тесно связана с нуждой. Однако нужда организма в чем-то отражает его объективное состояние, а потребность личности связана с осознанием нужды, т. е. имеет субъективную сторон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третьих, понятно, что из потребности личности невозможно исключить потребностное состояние, отражаемое в сознании субъекта и сигнализирующее о необходимости удовлетворения возникшего жел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конец, в-четвертых, само возникновение потребности является механизмом, запускающим активность человека на достижение цели, способную удовлетворить его потребно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ет перечисленных фактов позволяет Е.П. Ильину определить потребность личности как «переживаемое человеком состояние внутреннего напряжения, возникающее вследствие отражения в сознании нужды и побуждающее психическую активность, связанную с целеполаганием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  <w:t>потребность личность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Этапы формирования и функции потребносте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цесс осознания потребности предполагает его стадиальный характер. Это хорошо было показано на примере развития у мужчин полового влечения (В.М. и И.В. Ривиных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-я стадия–</w:t>
      </w:r>
      <w:r>
        <w:rPr>
          <w:iCs/>
          <w:color w:val="000000"/>
          <w:sz w:val="28"/>
          <w:szCs w:val="28"/>
        </w:rPr>
        <w:t xml:space="preserve">латентная или стадия формирования потребности, </w:t>
      </w:r>
      <w:r>
        <w:rPr>
          <w:color w:val="000000"/>
          <w:sz w:val="28"/>
          <w:szCs w:val="28"/>
        </w:rPr>
        <w:t>в течение которой происходит специфическая настройка чувствительности к внешним раздражителя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-я стадия – </w:t>
      </w:r>
      <w:r>
        <w:rPr>
          <w:iCs/>
          <w:color w:val="000000"/>
          <w:sz w:val="28"/>
          <w:szCs w:val="28"/>
        </w:rPr>
        <w:t xml:space="preserve">неосознаваемая модальность нужды (мотивации). </w:t>
      </w:r>
      <w:r>
        <w:rPr>
          <w:color w:val="000000"/>
          <w:sz w:val="28"/>
          <w:szCs w:val="28"/>
        </w:rPr>
        <w:t>Для нее характерно возникновение у субъекта ощущения какого-то нового для себя состояния. Психологически это переживается как усиливающееся чувство тревоги. Энергия мотивации пока неспецифична, что может мотивировать любое иное повед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-я стадия – </w:t>
      </w:r>
      <w:r>
        <w:rPr>
          <w:iCs/>
          <w:color w:val="000000"/>
          <w:sz w:val="28"/>
          <w:szCs w:val="28"/>
        </w:rPr>
        <w:t xml:space="preserve">стадия осознания потребности. </w:t>
      </w:r>
      <w:r>
        <w:rPr>
          <w:color w:val="000000"/>
          <w:sz w:val="28"/>
          <w:szCs w:val="28"/>
        </w:rPr>
        <w:t>Она характеризуется появлением сексуального влечения. Отчеты испытуемых свидетельствовали о появлении приятных ощущений, мыслей, мечтаний и планов сексуального характе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ФУНКЦИИ ПОТРЕБНОСТЕ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еляют две основные функции потребностей личности: </w:t>
      </w:r>
      <w:r>
        <w:rPr>
          <w:iCs/>
          <w:color w:val="000000"/>
          <w:sz w:val="28"/>
          <w:szCs w:val="28"/>
        </w:rPr>
        <w:t xml:space="preserve">сигнальную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побуждающу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состоит в том, что возникновение потребности сигнализирует человеку о появлении дефицита, изменении состояния (физического или психического), нужности чего-то. Именно измененное состояние, осознаваемое либо неосознаваемое человеком является сигналом, запускающий деятельно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функция состоит в побуждении активности, деятельности для удовлетворения потребности, с целью устранения или усиления потребностного состояния. Потребность выступает как источник активности, побудитель деятельности, поведения челове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лассификация и виды потребносте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 отечественной, так и в зарубежной психологии личности существует множество классификаций потребностей. Предыдущий анализ сущности потребности, выявивший неоднозначность подходов, объясняет и множество классификаций потребностей. Некоторые авторы, например, Мюррей насчитал более 140 потребностей человека. Тем не менее, и в отечественной и в западной психологии сложились определенные традиции в классификации потребност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жно выделить две классификации потребностей. В первой из них все потребности разделяются на </w:t>
      </w:r>
      <w:r>
        <w:rPr>
          <w:iCs/>
          <w:color w:val="000000"/>
          <w:sz w:val="28"/>
          <w:szCs w:val="28"/>
        </w:rPr>
        <w:t xml:space="preserve">биологические </w:t>
      </w:r>
      <w:r>
        <w:rPr>
          <w:color w:val="000000"/>
          <w:sz w:val="28"/>
          <w:szCs w:val="28"/>
        </w:rPr>
        <w:t xml:space="preserve">(материальные), </w:t>
      </w:r>
      <w:r>
        <w:rPr>
          <w:iCs/>
          <w:color w:val="000000"/>
          <w:sz w:val="28"/>
          <w:szCs w:val="28"/>
        </w:rPr>
        <w:t xml:space="preserve">социальные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идеальные </w:t>
      </w:r>
      <w:r>
        <w:rPr>
          <w:color w:val="000000"/>
          <w:sz w:val="28"/>
          <w:szCs w:val="28"/>
        </w:rPr>
        <w:t>(духовные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ация </w:t>
      </w:r>
      <w:r>
        <w:rPr>
          <w:iCs/>
          <w:color w:val="000000"/>
          <w:sz w:val="28"/>
          <w:szCs w:val="28"/>
        </w:rPr>
        <w:t xml:space="preserve">биологических </w:t>
      </w:r>
      <w:r>
        <w:rPr>
          <w:color w:val="000000"/>
          <w:sz w:val="28"/>
          <w:szCs w:val="28"/>
        </w:rPr>
        <w:t xml:space="preserve">потребностей обеспечивает </w:t>
      </w:r>
      <w:r>
        <w:rPr>
          <w:iCs/>
          <w:color w:val="000000"/>
          <w:sz w:val="28"/>
          <w:szCs w:val="28"/>
        </w:rPr>
        <w:t xml:space="preserve">индивидуальное и видовое существование человека. </w:t>
      </w:r>
      <w:r>
        <w:rPr>
          <w:color w:val="000000"/>
          <w:sz w:val="28"/>
          <w:szCs w:val="28"/>
        </w:rPr>
        <w:t>Это потребности в пище, одежде, сне, жилище, безопасности, сексуальные потребности, потребность экономии си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е потребности отражают потребности человека принадлежать к какой-либо группе, в признании, доминировании, лидерстве, самоутверждении, внимании и привязанности окружающих, в уважении и любви, дисциплинированности, независимости-зависим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альные потребности – это потребности познания окружающего мира, смысла своего существования, самоуважении и самореализации, собственно познавательные потребности, эстетические потреб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ругая классификация делит все виды потребностей на два больших класса: потребности </w:t>
      </w:r>
      <w:r>
        <w:rPr>
          <w:iCs/>
          <w:color w:val="000000"/>
          <w:sz w:val="28"/>
          <w:szCs w:val="28"/>
        </w:rPr>
        <w:t xml:space="preserve">сохранения (нужды)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развития (роста). </w:t>
      </w:r>
      <w:r>
        <w:rPr>
          <w:color w:val="000000"/>
          <w:sz w:val="28"/>
          <w:szCs w:val="28"/>
        </w:rPr>
        <w:t>Первый класс включает в себ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физиологические </w:t>
      </w:r>
      <w:r>
        <w:rPr>
          <w:color w:val="000000"/>
          <w:sz w:val="28"/>
          <w:szCs w:val="28"/>
        </w:rPr>
        <w:t>(голод, жажда, сон, активность, секс) (по А. Маслоу)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отребность в безопасности </w:t>
      </w:r>
      <w:r>
        <w:rPr>
          <w:color w:val="000000"/>
          <w:sz w:val="28"/>
          <w:szCs w:val="28"/>
        </w:rPr>
        <w:t xml:space="preserve">(по А. Маслоу) и </w:t>
      </w:r>
      <w:r>
        <w:rPr>
          <w:iCs/>
          <w:color w:val="000000"/>
          <w:sz w:val="28"/>
          <w:szCs w:val="28"/>
        </w:rPr>
        <w:t xml:space="preserve">сохранении </w:t>
      </w:r>
      <w:r>
        <w:rPr>
          <w:color w:val="000000"/>
          <w:sz w:val="28"/>
          <w:szCs w:val="28"/>
        </w:rPr>
        <w:t>(по К. Обуховскому)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изобилия </w:t>
      </w:r>
      <w:r>
        <w:rPr>
          <w:color w:val="000000"/>
          <w:sz w:val="28"/>
          <w:szCs w:val="28"/>
        </w:rPr>
        <w:t>(полнота удовлетворения биологических потребностей) (по Р. Акоффу)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биологические </w:t>
      </w:r>
      <w:r>
        <w:rPr>
          <w:color w:val="000000"/>
          <w:sz w:val="28"/>
          <w:szCs w:val="28"/>
        </w:rPr>
        <w:t>(по П.В. Симонову)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материальные </w:t>
      </w:r>
      <w:r>
        <w:rPr>
          <w:color w:val="000000"/>
          <w:sz w:val="28"/>
          <w:szCs w:val="28"/>
        </w:rPr>
        <w:t>(по Ф.М. Достоевскому). Второй класс потребностей это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потребности в уважении и любви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самоуважении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самоактуализации </w:t>
      </w:r>
      <w:r>
        <w:rPr>
          <w:color w:val="000000"/>
          <w:sz w:val="28"/>
          <w:szCs w:val="28"/>
        </w:rPr>
        <w:t>(по А. Маслоу)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познавательные, </w:t>
      </w:r>
      <w:r>
        <w:rPr>
          <w:color w:val="000000"/>
          <w:sz w:val="28"/>
          <w:szCs w:val="28"/>
        </w:rPr>
        <w:t>в том числе и познания смысла жизни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потребности в эмоциональном контакте, </w:t>
      </w:r>
      <w:r>
        <w:rPr>
          <w:color w:val="000000"/>
          <w:sz w:val="28"/>
          <w:szCs w:val="28"/>
        </w:rPr>
        <w:t>(по К. Обуховскому)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социальные и идеальные потребности </w:t>
      </w:r>
      <w:r>
        <w:rPr>
          <w:color w:val="000000"/>
          <w:sz w:val="28"/>
          <w:szCs w:val="28"/>
        </w:rPr>
        <w:t>(по П.В. Симонову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идно, что почти одни и те же потребности перетасовываются между собой в зависимости от способа их классификации. Приведенные классификации позволяют выделить наиболее значимые с точки зрения практического поведения личности потреб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отребность в достижении </w:t>
      </w:r>
      <w:r>
        <w:rPr>
          <w:color w:val="000000"/>
          <w:sz w:val="28"/>
          <w:szCs w:val="28"/>
        </w:rPr>
        <w:t>(успехе). Она выражает стремление человека к улучшению результатов деятельности. Потребность в достижении наиболее тесно связана с успешностью в деятельности. Как правило, эта потребность наиболее полно удовлетворяется среди лиц с высоким уровнем мастерства. У женщин данная потребность выражена сильнее, чем у мужч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людей со слабой потребностью в достижениях слабо выражена внутренняя мотивация деятельности. При этом они больше побуждаются защитной мотивацией (мотивация избегания неудачи: не получить плохую оценку, не быть отчисленным или уволенным и т. п.). Потребность в достижении прямо и положительно коррелирует с активностью в научной работ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отребность в аффиляции </w:t>
      </w:r>
      <w:r>
        <w:rPr>
          <w:color w:val="000000"/>
          <w:sz w:val="28"/>
          <w:szCs w:val="28"/>
        </w:rPr>
        <w:t>(межличностном общении). Данная потребность предусматривает высокий уровень эмпатии. Следует отличать эту потребность от потребности в покровительстве, помощи, признании со стороны других. Все это – разные стороны потребности в аффиля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иментальное изучении данной потребности выявило следующие факты. При среднем уровне потребности в аффиляции у студентов наблюдается положительное ее влияние на успеваемость. Сильный уровень – отрицательно связана с успешностью. У женщин этот вид потребности выражен сильнее, чем у мужчин. Кроме того потребность в аффиляции значимо влияет на степень удовлетворенности студентов учением. Причем у мужчин это влияние сильнее, чем у женщин. В то же время потребность в аффиляции практически не оказывает влияния на облегчение учебной деятельности. Более того, у лиц с высоким уровнем этой потребности несколько возрастают трудности учения. С возрастом потребность в аффиляции уменьшается. Установлено, что она положительно коррелирует с тревожность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отребность в доминировании </w:t>
      </w:r>
      <w:r>
        <w:rPr>
          <w:color w:val="000000"/>
          <w:sz w:val="28"/>
          <w:szCs w:val="28"/>
        </w:rPr>
        <w:t>– возникает и удовлетворяется в процессе общения. Наряду с этой потребностью говорят о потребности в самоутверждении, в лидерстве, в независимости, ответственности. По мнению Ю.М. Орлова – все это различные потребности, весомая компонента в которых принадлежит потребности в доминирова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экспериментального изучения этой потребности выявили ее противоречивое влияние на успеваемость. Например, стремление к доминированию, вне связи с другими потребностями, снижает учебную успешность студентов. Чем сильнее потребность в доминировании, тем меньше вероятность сдать сессию на отлично. Вместе с тем вероятность сдать сессию не ниже, чем на хорошо, уже не зависит от степени развития потребности доминир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ая связь этой потребности с потребностью в достижении оказывает положительное влияние учебную успешность. Студенты с высоким уровнем потребности в доминировании испытывают меньше трудностей в учении. По-видимому, этот вид потребности повышает общий уровень мотивации, способствуя тем самым облегчению учебной деятельности. У женщин влияние доминирования на облегчение учения выражено сильнее. При этом эффект облегчения возрастает с ростом успеваем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отребность в познании. </w:t>
      </w:r>
      <w:r>
        <w:rPr>
          <w:color w:val="000000"/>
          <w:sz w:val="28"/>
          <w:szCs w:val="28"/>
        </w:rPr>
        <w:t>Интересно, что познавательная потребность, во всяком случае у студентов медвузов, обладает меньшей стимулирующей способностью, чем потребность в достижении. Показано, что вероятность учиться на отлично под влиянием познавательной потребности повышается в 1,5 раза, а под влиянием потребности в достижении в 2 раза! Интересно и то, что у студентов со средним уровнем познавательной потребности наблюдается наибольшая удовлетворенность учением. Студенты с высоким уровнем этой же потребности удовлетворены учением меньше. Зато познавательная потребность оказывает существенное влияние на облегчение учения: чем выше потребность, тем легче учить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ые исследования показывают, что одна и та же потребность может повышать один показатель эффективности и снижать другой. Кроме того, видно, что направление и интенсивность влияния различных потребностей на один и тот же показатель деятельности различны. Все это свидетельствует о много- многозначных взаимоотношениях между потребностями и стимулируемыми ими деятель-ностя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блиографический список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1. </w:t>
      </w:r>
      <w:r>
        <w:rPr>
          <w:iCs/>
          <w:color w:val="000000"/>
          <w:sz w:val="28"/>
          <w:szCs w:val="28"/>
        </w:rPr>
        <w:t xml:space="preserve">Ананьев Б.Г. </w:t>
      </w:r>
      <w:r>
        <w:rPr>
          <w:color w:val="000000"/>
          <w:sz w:val="28"/>
          <w:szCs w:val="28"/>
        </w:rPr>
        <w:t>Человек как предмет познания. ЛГУ, 2008.</w:t>
      </w:r>
    </w:p>
    <w:p>
      <w:pPr>
        <w:pStyle w:val="Normal"/>
        <w:widowControl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2. </w:t>
      </w:r>
      <w:r>
        <w:rPr>
          <w:iCs/>
          <w:color w:val="000000"/>
          <w:sz w:val="28"/>
          <w:szCs w:val="28"/>
        </w:rPr>
        <w:t xml:space="preserve">Ананьев Б.Г. </w:t>
      </w:r>
      <w:r>
        <w:rPr>
          <w:color w:val="000000"/>
          <w:sz w:val="28"/>
          <w:szCs w:val="28"/>
        </w:rPr>
        <w:t>О проблемах современного человекознания М., 2009.</w:t>
      </w:r>
    </w:p>
    <w:p>
      <w:pPr>
        <w:pStyle w:val="Normal"/>
        <w:widowControl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</w:rPr>
        <w:t xml:space="preserve">Божович Л.И. </w:t>
      </w:r>
      <w:r>
        <w:rPr>
          <w:color w:val="000000"/>
          <w:sz w:val="28"/>
          <w:szCs w:val="28"/>
        </w:rPr>
        <w:t>Личность и ее формирование в детском возрасте. М., 2010.</w:t>
      </w:r>
    </w:p>
    <w:p>
      <w:pPr>
        <w:pStyle w:val="Normal"/>
        <w:widowControl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Ковалев А.Г. </w:t>
      </w:r>
      <w:r>
        <w:rPr>
          <w:color w:val="000000"/>
          <w:sz w:val="28"/>
          <w:szCs w:val="28"/>
        </w:rPr>
        <w:t>Психология личности. М., 2009.</w:t>
      </w:r>
    </w:p>
    <w:p>
      <w:pPr>
        <w:pStyle w:val="Normal"/>
        <w:widowControl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5. </w:t>
      </w:r>
      <w:r>
        <w:rPr>
          <w:iCs/>
          <w:color w:val="000000"/>
          <w:sz w:val="28"/>
          <w:szCs w:val="28"/>
        </w:rPr>
        <w:t xml:space="preserve">Лазурский А.Ф. </w:t>
      </w:r>
      <w:r>
        <w:rPr>
          <w:color w:val="000000"/>
          <w:sz w:val="28"/>
          <w:szCs w:val="28"/>
        </w:rPr>
        <w:t>Очерк науки о характерах. М., 2010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2:39:00Z</dcterms:created>
  <dc:creator>Женя</dc:creator>
  <dc:description/>
  <cp:keywords/>
  <dc:language>en-US</dc:language>
  <cp:lastModifiedBy>SYSTEM</cp:lastModifiedBy>
  <dcterms:modified xsi:type="dcterms:W3CDTF">2011-09-06T22:39:00Z</dcterms:modified>
  <cp:revision>2</cp:revision>
  <dc:subject/>
  <dc:title>ПСИХОЛОГИЧЕСКАЯ ХАРАКТЕРИСТИКА ЛИЧНОСТИ</dc:title>
</cp:coreProperties>
</file>