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Практическая работ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ирование технологических процессов обработки тел вращ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актического зада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анной практической работе проектируется технологический процесс изготовления деталей на РТК, в том числе составляется необходимая технологическая документация с использованием систем автоматизированного программирования, готовятся управляющие программы для станков с ЧПУ. </w:t>
      </w:r>
    </w:p>
    <w:p>
      <w:pPr>
        <w:pStyle w:val="Style19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выполнения практического задания</w:t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ить состав и принцип работы РТК, ознакомиться с методикой выполнения практического задания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сти конструкторско-технологическое согласование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сти идентификацию поверхностей и элементов детали и заготовки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ь планы обработки поверхностей и элементов детали и выбрать типаж инструмента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ормировать варианты последовательности обработки поверхностей и определить номенклатуру технологической оснастки, выбрать схемы установок и базирование заготовки. Оценить возможность применения полученных вариантов в условиях РТК и отобрать те из них, которые могут быть реализованы. Сформировать маршрутный технологический процесс обработки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пределить режимы обработки поверхностей и элементов детали. По упрощенным формулам рассчитывать время их обработки на каждой операции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ставшихся вариантов разработать маршруты движения деталей по РТК, составить циклограмму работы элементов РТК. Спроектировать программы работы элементов РТК по каждому варианту, определить время цикла и коэффициенты использования оборудования. По критерию эффективности выбрать оптимальный вариант реализации технологического процесса на РТК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сти расчет обеспечения требований точности размерной обработки поверхностей. При невыполнении требований скорректировать технологический процесс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ить технологическую документацию для работы элементов РТК, наладки станка.</w:t>
      </w:r>
    </w:p>
    <w:p>
      <w:pPr>
        <w:pStyle w:val="Style19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РТК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ТК предназначен для изготовления деталей типа «тела вращения» группы фланцевых с точностью, составляющей 7-8 квалитетам, шероховатостью до Ra=1,25 мк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выполнения практического задания</w:t>
      </w:r>
    </w:p>
    <w:p>
      <w:pPr>
        <w:pStyle w:val="Style19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ходные данные на проектирование технологических процессов и технологической документации для РТК включает : 1) рабочий чертеж детали (рис.1); 2) чертеж заготовки с указанием материала и его характеристик (рис. 2).</w:t>
      </w:r>
    </w:p>
    <w:p>
      <w:pPr>
        <w:pStyle w:val="Style19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52140" cy="24669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76425" cy="24288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рукторско-технологическое согласова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  <w:t>деталь заготовка обработка проектир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технологичность для ГПС деталь должна обрабатываться при конструировании. В нашем примере на рассматриваемом модуле не могут быть получено поверхнос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0" cy="238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, так как необходимая шероховатость поверхности </w:t>
      </w:r>
      <w:r>
        <w:rPr>
          <w:rFonts w:cs="Times New Roman" w:ascii="Times New Roman" w:hAnsi="Times New Roman"/>
          <w:sz w:val="28"/>
          <w:lang w:val="en-US"/>
        </w:rPr>
        <w:t>Ra</w:t>
      </w:r>
      <w:r>
        <w:rPr>
          <w:rFonts w:cs="Times New Roman" w:ascii="Times New Roman" w:hAnsi="Times New Roman"/>
          <w:sz w:val="28"/>
        </w:rPr>
        <w:t xml:space="preserve">=0.32 мкм достигается только шлифованием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дентификация поверхностей и элементов детали и заготовк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ля удобства составления и анализа возможных планов обработки можно ввести условные обозначения (рис.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менты основного контура детали обозначены через НП1, НП2,…,НП5; ВП1, ВП2, ВП3 (соответственно наружный и внутренней контур), и заготовки через ЗП1,ЗП2,ЗП3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828415" cy="265684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плана обработки поверхностей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лан обработки определяется в зависимости от требуемой точности размеров и шероховатости поверхности. Целесообразно ориентироваться на заданную шероховатость, а затем проверять точность. Для достижения шероховатость менее чем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=20 мкм, следует предусмотреть чистовой проход.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оны, удаляемые при обработке обозначаются как В1,В2,…,В7. Части зоны, формируемые для предварительной обработки, имеют индекс 1,2,3 и т.д., а для чистового перехода -0(например, В7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В7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шем примере для обработки сформированных зон потребуется восемь инструментов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маршрутного технологического процесса и содержание операции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альтернативных маршрутов начинается с определения возможных вариантов базирования заготовки и предварительно обработанной детали каждого установа. В таблице 1 отмечены варианты сочетания поверхностей, которые в принципе могут использоваться в качестве баз для второго установа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№ 1. Возможные варианты базирования детали и заготовки.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93"/>
        <w:gridCol w:w="1398"/>
        <w:gridCol w:w="1400"/>
        <w:gridCol w:w="1034"/>
        <w:gridCol w:w="992"/>
        <w:gridCol w:w="1443"/>
      </w:tblGrid>
      <w:tr>
        <w:trPr/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1=(ЗП2,ЗП1)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2=(ЗП2,ЗП3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П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П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П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П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П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П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П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П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зирование на первом установе выполняется по одному из двух вариантов: У1=(ЗП2,ЗП1) и У2=(ЗП2,ЗП3). При дальнейшем анализе принимаются во внимание следующие ограничения: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базирование по варианту 6 требует использования резьбовой оправки, что неприемлемо;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базирование по вариантам 1, 3, 4 нежелательно, так как поверхность НП4 имеет малую длину;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базирование по варианту 2 в данном примере не рассматривается. Предпочтительным является базирование в патроне, так как он универсален и, следовательно, требуется меньше времени на его переналадку.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аким образом, для дальнейшего анализа остается только один вариант базирования: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1=(ЗП2,ЗП3), У2=(НП2, НП1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им возможные сочетания зон выборки, которые могут быть обработаны. Последовательность обработки представим в виде матрицы (табл. 2.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0"/>
        <w:gridCol w:w="485"/>
        <w:gridCol w:w="486"/>
        <w:gridCol w:w="621"/>
        <w:gridCol w:w="486"/>
        <w:gridCol w:w="566"/>
        <w:gridCol w:w="621"/>
        <w:gridCol w:w="594"/>
        <w:gridCol w:w="594"/>
        <w:gridCol w:w="486"/>
        <w:gridCol w:w="472"/>
        <w:gridCol w:w="603"/>
        <w:gridCol w:w="603"/>
        <w:gridCol w:w="313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7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7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У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У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1=(ЗП2,ЗП3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2=(НП2, НП1)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ремя обработки зоны(мин)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полученных вариантов с учетом требований к точности взаимного расположения поверхностей детали показывает, что нельзя использовать варианты 2, 3, 4, 6, 7, 8. Требование к тому, чтобы соосность ВП3 и НП2 составляла 0,03 мм, не выполняется, поскольку не предусмотрена их совместная обработка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стается только два вариантов обработки: 1, 5. Из них выбираем 1, из-за меньшего числа использования инструментов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им образом, план обработки для варианта 1 будет следующий: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1-(ЗП2,ЗП3)-В6-В1-В2-В3- В7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- В7</w:t>
      </w:r>
      <w:r>
        <w:rPr>
          <w:rFonts w:cs="Times New Roman" w:ascii="Times New Roman" w:hAnsi="Times New Roman"/>
          <w:sz w:val="28"/>
          <w:vertAlign w:val="subscript"/>
        </w:rPr>
        <w:t>0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1-(НП2, НП1)-В4-В5-Э1-Э2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режимов и времени обработки детали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ы резания выбираем из таблиц: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779"/>
        <w:gridCol w:w="804"/>
        <w:gridCol w:w="803"/>
        <w:gridCol w:w="780"/>
        <w:gridCol w:w="803"/>
        <w:gridCol w:w="826"/>
        <w:gridCol w:w="808"/>
        <w:gridCol w:w="808"/>
        <w:gridCol w:w="804"/>
        <w:gridCol w:w="683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7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7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2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095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095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095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095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095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095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095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.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095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095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095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095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095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095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095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095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095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095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095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095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095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095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</w:tr>
    </w:tbl>
    <w:p>
      <w:pPr>
        <w:pStyle w:val="Style19"/>
        <w:tabs>
          <w:tab w:val="clear" w:pos="708"/>
          <w:tab w:val="left" w:pos="1095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tabs>
          <w:tab w:val="clear" w:pos="708"/>
          <w:tab w:val="left" w:pos="1095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6"/>
      <w:type w:val="nextPage"/>
      <w:pgSz w:w="11906" w:h="16838"/>
      <w:pgMar w:left="1701" w:right="851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7F7F7F"/>
        <w:sz w:val="28"/>
        <w:szCs w:val="28"/>
      </w:rPr>
    </w:pPr>
    <w:r>
      <w:rPr>
        <w:rFonts w:cs="Times New Roman" w:ascii="Times New Roman" w:hAnsi="Times New Roman"/>
        <w:color w:val="7F7F7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2:32:00Z</dcterms:created>
  <dc:creator>www.PHILka.RU</dc:creator>
  <dc:description/>
  <cp:keywords/>
  <dc:language>en-US</dc:language>
  <cp:lastModifiedBy>SYSTEM</cp:lastModifiedBy>
  <dcterms:modified xsi:type="dcterms:W3CDTF">2011-09-06T22:32:00Z</dcterms:modified>
  <cp:revision>2</cp:revision>
  <dc:subject/>
  <dc:title/>
</cp:coreProperties>
</file>