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Уральская Государственная Лесотехническая Академия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федра ботаники и защиты леса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ферат</w:t>
      </w:r>
    </w:p>
    <w:p>
      <w:pPr>
        <w:pStyle w:val="TextBody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екоративной дендрологии</w:t>
      </w:r>
    </w:p>
    <w:p>
      <w:pPr>
        <w:pStyle w:val="TextBody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ейные</w:t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Написал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Шевченко И.Г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ЛХФ – 25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Руководитель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Колмыкова К.В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Екатеринбург 2001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лан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 Описание род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 Таволга (спирея) Вангутт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. Таволга (спирея) ниппонская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. Таволга (спирея) острозазубренная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Описание рода.</w:t>
      </w:r>
    </w:p>
    <w:p>
      <w:pPr>
        <w:pStyle w:val="Heading2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Род спирея или таволга (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piraea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z w:val="28"/>
        </w:rPr>
        <w:t>.)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ем. Розоцветные (</w:t>
      </w:r>
      <w:r>
        <w:rPr>
          <w:rFonts w:cs="Times New Roman" w:ascii="Times New Roman" w:hAnsi="Times New Roman"/>
          <w:sz w:val="28"/>
          <w:lang w:val="en-US"/>
        </w:rPr>
        <w:t>Rosace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uss</w:t>
      </w:r>
      <w:r>
        <w:rPr>
          <w:rFonts w:cs="Times New Roman" w:ascii="Times New Roman" w:hAnsi="Times New Roman"/>
          <w:sz w:val="28"/>
        </w:rPr>
        <w:t>.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роде около 90 видов. В СНГ дико произрастают 25, интродуцировано 66. Это невысокие листопадные кустарники 0,5 – 3,0 м высоты, с пышными раскидистыми кронами, изящными тонкими побегами и обильными соцветиями. Цветут в различное время. Бело-цветковые спиреи обычно в первой половине лета, а розово-красноцветковые – во второй. Спиреи светолюбивые, многие засухоустойчивы, растут быстро и рано вступают в пору цвет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пиреи размножаются семенами, делением кустов, отводками, черенками, корневыми отпрысками. Старые кусты окружены молодыми, поэтому с возрастом проходит самообновление растений. Если срезать старые побеги под корень, кусты обновляются и цветут ещё красивее и обильне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уют для посадки небольшими группами, хороши в куртинах, для создания живых изгородей, а также для одиночных посадок на газонах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>таволга декоративный кустарник выращив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Таволга (спирея) Вангут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устарник до 2 м высоты. Широко распространён в СНГ, Западной Европе и Северной Америке. Это изящный кустарник с широко раскидистой кроной, дугообразно изогнутыми и свисающими цветочными побегами. Концы побегов ежегодно подмерзают, но это не уменьшает её декоратив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ёмно-зелёные листья иногда 3–5-лопвстные, голые с обеих сторон, имеют снизу светло-синевато-зелёный цвет. Они широко - или ромбически яйцевидные, 4,5X3 см. Соцветия – плоские многоцветковые зонтики на концах облиственных веточек. Отдельные цветки чисто-белые, до 8 мм в диаметре. Цветёт ежегодно, продолжительно, в июне – июле. Медонос. Плоды формируются не ежегодно, созревают в октяб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очве нетребовательна, но лучше растёт при достаточном поливе на солнечном местопроизрастании. Газоустойчи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змножается таволга Вангутта укоренением зелёных черенков или весенним посевом сухих семян. Особенно эффектна в период цвет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орошо высаживать таволгу Вангутта одиночно, в группах или в живых изгородях, как обрамление партеров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Таволга (спирея) ниппонск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зкий кустарник, до 1,5–2 м высоты, с плотной полушаровидной кроной. Родина – Япо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етви длинные, горизонтально изогнутые, красно-коричневые, голые, пяти-ребристые. Листья на листовых побегах округло-овальные до широко обратнояйцевидных, 4,5X3 см. Они темно-зеленого цвета, до позднеё осени не меняют окраски. Цветки желтовато-белые, мелкие, собраны в многоцветковые щитки выпуклой, почти полушаровидной формы до 3–5 см в диаметре. Широкие в нижней части побега, они постепенно суживаются к вершине е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чинают цвести с 4–5 лет. Цветение в июне до 20 дней. Очень декоративна во время цветения. Зимостойка. Светолюбива. Среднезасухоустойчива, хорошо растёт на супесчаных и суглинистых почвах. Очень декоративна в период цветения своей компактной формой кро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змножается семенами и укоренением зелёных черенков. Выращивается в питомнике 3–5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яется в одиночных, групповых посадках, для обрамления цветников, в низких не стригущихся живых изгородях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Таволга (спирея) острозазубренная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</w:rPr>
        <w:t>Кустарник до 1,5 м высоты, с широко раскидистой кроной и дугообразными изогнутыми тонкими побег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ультуру введена в конце прошлого столетия. В СНГ распространена в Прибалтике, в Москве и южне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пирея острозазубренная имеет узкие, сильно зазубренные, темно зеленые листья. Зацветает одновременно с их распуска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ё чисто белые мелкие цветки 8–10 мм в диаметре собраны в многоцветковые зонтики, которые сплошь покрывают длинные изящно изогнутые от обильного цветения побеги. Это один из самых из самых эффектных видов весеннего цветения спир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ветёт ежегодно, продолжительность цветения зависит от погоды в это время и продолжается 7–17 дней. Медоно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мена спиреи острозазубренной нежизнеспособны. Размножается она зелёным черенкованием и, если само укоренение черенков неплохое, то дальнейшие пересадки её приводят к значительным отпад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ак и все остальные спиреи, она довольно не требовательна к почвам, хотя более плодородные и рыхлые участки способствуют обильности и красоте цвет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остаточная влажность участков и солнечное местоположение – неотъемлемое условие хорошего роста и цвет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огда спирея острозазубренная подмерза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ход, как в питомнике, так и при посадке на постоянное место – обычны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брезка сводится к удалению погибших и поломанных ветвей, укорачиванию концов побег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зеленении спирею острозазубренную лучше всего использовать в одиночных посадках, можно – в групповых и не стригущихся живых изгород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1. Климович В. И., Климович И. В. “Размножение и выращивание декоративных древесных пород”, М.: Россельхосиздат, 1980.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 Севертока И. И., Шакало Н. И. “Кустарники для озеленения”, Ашхабад, изд-во “Ылым”, 198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/>
          <w:b/>
          <w:i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cademy;Times New Roman" w:hAnsi="Academy;Times New Roman" w:cs="Academy;Times New Ro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22:00Z</dcterms:created>
  <dc:creator>Шевченко</dc:creator>
  <dc:description/>
  <cp:keywords/>
  <dc:language>en-US</dc:language>
  <cp:lastModifiedBy>SYSTEM</cp:lastModifiedBy>
  <dcterms:modified xsi:type="dcterms:W3CDTF">2011-09-06T22:22:00Z</dcterms:modified>
  <cp:revision>2</cp:revision>
  <dc:subject/>
  <dc:title>Род спирея или таволга (Spiraea L</dc:title>
</cp:coreProperties>
</file>