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и особенности персональных данных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 правового регулирования в области персональных данных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ерсональных данных граждан Российской Федерации задача весьма насущная. В случае если персональные данные используются произвольно и становятся доступными лицам, которым они не должны быть известны, гражданам наносится моральный вред и материальный ущерб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характеризуемое бурным развитием информационных технологий, на первый план встает вопрос защиты персональных данных при их накоплении, обработке и передаче с использованием средств информатизации. Для регулирования информационных правоотношений в области персональных данных законодателем установлен целый ряд нормативно-правовых актов. Исходя из вышеизложенного, можно сделать вывод, что анализ правового регулирования персональных данных в системе информации довольно актуал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рассмотреть основные нормативно-правовые акты, которые используются в сфере персональных данных для определения их правового статуса. Эта цель достигается за счет решения следующих задач: определения понятия персональных данных и их особенностей в нормативно-правовых актах, выделения основных источников законодательства, включающего в себя нормы права в области персональных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ами для этой работы послужили учебные пособия и публикации таких авторов как Бачило И.Л., Городов О.А., Лютов Н.Л., Шалыгина Л.С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особенности персональных д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ные в правовой оборот Указом Президента РФ от 6 марта 1997 г. № 188 «Об утверждении Перечня сведений конфиденциального характера» и получившие значительное распространение в связи с принятием нового Трудового кодекса РФ персональные данные постепенно становятся неотъемлемой частью информационных процессов, связанных с обработкой, использованием и защитой сведений конфиденциаль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о смыслу Федерального закона от 27.07.2006 г. № 152-ФЗ «О персональных данных» представляются в качестве информации, неразрывно связанной с личностью ее обладателя. Определяя персональные данные в качестве открытого перечня сведений, независимо от формы их представления (ст. 2 ФЗ от 27 июля 2006 г. № 149-ФЗ «Об информации, информационных технологиях и о защите информации), законодатель тем самым сохранил возможность их расширения по мере того, как будет меняться социальный статус их обладателя на конкретном этапе его жизненного пути. В основу такого рода системы по смыслу ст. 2 положены: фамилия, имя, отчество, год, месяц, дата и место рождения, адрес, семейное, социальное, имущественное положение, образование, профессия, доходы физического лица. В состав персональных данных подлежат включению также сведения, связанные с поступлением на работу (службу), ее прохождением и увольнением; данные о супруге, детях и иных членах семьи обладателя, данные, позволяющие определить место жительства, почтовый адрес, телефон и иные индивидуальные средства коммуникации гражданского служащего, а также его супруги (ее супруга), детей и иных членов его семьи, данные, позволяющие определить местонахождение объектов недвижимости, принадлежащих гражданскому служащему на праве собственности или находящихся в его пользовании, сведения о доходах, имуществе и обязательствах имущественного характера, сведения о фактах, событиях и обстоятельствах частной жизни гражданина, позволяющие идентифицировать его личность, сведения, ставшие известными работнику органа записи актов гражданского состояния в связи с государственной регистрацией акта гражданского состояния, владение языками (родной язык, русский язык, другой язык или другие языки), образование общее (начальное общее, основное общее, среднее (полное) общее) и профессиональное (начальное профессиональное, среднее профессиональное, высшее профессиональное, послевузовское профессиональное), жилищные условия (тип жилого помещения, время постройки дома, размер общей и жилой площади, количество жилых комнат, виды благоустройства жилого помещения), источники средств к существованию (доход от трудовой деятельности или иного занятия, пенсия, в том числе пенсия по инвалидности, стипендия, пособие, другой вид государственного обеспечения, иной источник средств к существованию)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относятся к категории конфиденциальной информации, предполагающей отсутствие свободного доступа к ней и наличие эффективной системы ее защиты. Включение персональных данных в разряд конфиденциальных сведений направлено на предотвращение несанкционированных действий по уничтожению, модификации, искажению, копированию, блокированию информации, предотвращение других форм незаконного вмешательства в личную жизнь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 отношении них ограничения снимаются при наличии согласия обладателя персональных данных. Последнее предполагается также и в том случае, когда субъект выполняет ряд возложенных на него обязанностей, например при оформлении паспорта, регистрации актов гражданского состояния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качестве динамичной монолитной категории, персональные имеют достаточно четкое внутреннее структурирование. Формирование в их составе ряда самостоятельных групп сведений обусловлено необходимостью их повышенной правовой защиты. В этой связи принято различ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доступные персональные данные, доступ к которым неограниченного круга лиц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ряду общедоступных персональных данных могут быть отнесены: фамилия, имя, отчество, год и место рождения, адрес, абонентский номер, сведения о профессии субъекта персональных данных.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 Обладатель информации, ставшей общедоступной по его решению, вправе требовать от лиц, распространяющих такую информацию, указывать себя в качестве источника так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ерсональных данных» предусматривает, что требование о конфиденциальности информации не распространяется применительно к персональным данным в случаях, прямо оговоренных федеральным законом. Следует отметить, что в настоящее время ни один из действующих федеральных законов не содержит прямого указания на возможность свободного использования конфиденциальн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иометрические персональные данные, характеризующие физиологические особенности человека и на основе которых можно установить его лич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сональные данные специальной категории, включающие в свой состав данные, касающиеся расовой, национальной принадлежности, политических взглядов, религиозных или философских убеждений, состояния здоровья, интимной жизни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Федеральный закон «О персональных данных» не проводит принципиальных различий относительно внутреннего содержания персональных данных, представляя последние в качестве единого самостоятельного объекта правовой защиты. Подход такого рода вполне объясним целями, сформулированными разработчиками рассматриваемого нормативного акта, - обеспечением защиты конфиденциальности всего массива персональных данных без учета их содержания и степени относимости к личности обладателя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спределение персональных данных по самостоятельным категориям имеет место в большинстве иных законодательных и подзаконных нормативных правовых актах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4"/>
      </w:r>
      <w:r>
        <w:rPr>
          <w:sz w:val="28"/>
          <w:szCs w:val="28"/>
        </w:rPr>
        <w:t xml:space="preserve"> В основу существующей категоризации положен критерий их целевого использования. В частности, нормами Трудового кодекса РФ предусмотрено, что персональные данные работника представляют собой обобщенные данные последнего, необходимые работодателю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 (п. 1 ст. 86 ТК РФ). По смыслу последнего к их числу относятся: фамилия, имя, отчество работника, сведения о предшествующей трудовой деятельности, отношение к воинской обязанности, образование или уровень квалификации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 Работодателю категорически запрещается получать и обрабатывать персональные данные работника о его политических, религиозных и иных убеждениях и частной жизни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лучения допуска по соответствующей форме к сведениям, составляющим государственную тайну, в состав предоставляемых персональных данных по смыслу Закона РФ от 21 июля 1993 г. № 5485-1 «О государственной тайне» в обязательном порядке относятся: фамилия, имя, отчество оформляемого, дата и место его рождения, сведения об образовании - специальность и квалификация по диплому; гражданская принадлежность, наличие ученой степени или ученого звания, владение иностранными языками и соответствующий уровень, сведения о судимости как его самого, так и его родственников, пребывании за границей, наличии за границей родственников, отношении к воинской обязанности, наличии загранпаспорта, семейном положении, место регистрации и жительства. Работники кадрового аппарата в ходе беседы с оформляемым на работу (службу) гражданином сверяют указанные в анкете данные с его личными документами (паспорт, военный билет, трудовая книжка, диплом об образовании, свидетельство о рождении и т.д.), уточняют отдельные вопросы анкеты, выявляют представляющие интерес сведения, не предусмотренные вопросами анкеты, выясняют у гражданина, имел ли он за последний год отношение к секретным работам, документам и изделиям, давал ли он обязательство по неразглашению сведений, составляющих государственную тайну, работал ли (служил) на режимных объектах, запрашивают необходимые справки и документы, знакомят гражданина с содержанием договора (контракта) об оформлении допуска к государственной тай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равового регулирования в области персональных дан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защиты персональных данных работников базируется на одном из фундаментальных прав человека, не относящихся исключительно к предмету трудового права: защите от вмешательства в личную жизнь. В статье 12 Всеобщей декларации прав человека 1948 г. указыва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может подвергаться произвольному вмешательству в его личную и семейную жизнь, произвольным посягательствам на неприкосновенность его жилища, тайну его корреспонденции или на его честь и репутацию. Каждый человек имеет право на защиту закона от такого вмешательства или таких посяг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аво воспроизводится и в ст. 8 Европейской конвенции о защите прав человека и основных свобод, ратифицированной Россией. Кроме того, в Европейской конвенции говорится о том, что не допускается вмешательство со стороны публичных властей в осуществление этого права, за исключением случая,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, экономического благосостояния страны, в целях предотвращения беспорядков или преступлений, для охраны здоровья или нравственности или защиты прав и свобод друг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тличие от общих положений Всеобщей декларации 1948 г. в Европейской конвенции указывается, что право человека на невмешательство в личную жизнь не абсолютно, а может быть ограничено с учетом определенных соображений. Следует также иметь в виду, что право на невмешательство в частную жизнь тесно соприкасается с правом на свободу слова: свобода слова ограничивается положениями, защищающими частную жизнь других лиц. То есть можно утверждать, что свобода слова заканчивается там, где начинается право на невмешательство в частную жизнь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остаточно долгого времени кроме общих норм, подобных процитированным выше, ни в международных актах, ни в национальном законодательстве разных государств никаких специальных правил о порядке получения, хранения, обработки и передачи персональных данных не было. Ситуация стала меняться после начала распространения компьютеров, благодаря чему у компаний и государственных органов стало скапливаться большое количество персональных данных, которые относительно легко могли быть разглашены и тем самым нанести как моральный, так иногда и материальный вред лицам, которых касаются эти данные. Поэтому начиная с 1970-х гг. в промышленно развитых странах стало появляться соответствующее законодательство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основным законом, регулирующим правоотношения в области персональных данных, стал Федеральный закон от 27 июля 2006 г. № 152-ФЗ «О персональных данных». Сфера действия Федерального закона ограничивается исключительно обработкой персональных данных, подразумевая под этим, в силу буквального толкования термина, их сбор, хранение, их возможный анализ, и тем самым исключает возможность защиты индивидуальной информации при ее распространении, хотя по статистике чаще нарушение прав и законных интересов граждан и организаций является следствием незаконного распространения персональны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едует отметить, что в термин «обработка персональных данных» законодателем было заложено куда более расширенное содержание, чем это представляется на первый взгляд. По смыслу пп. 3 п. 1 ст. 3 настоящего Закона под «обработкой персональных данных» понимаются любые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(ст. 3 настоящего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сложности правового регулирования в сфере защиты персональных данных обусловлены необходимостью сбалансировать в законе противоречивые интересы, как минимум, трех групп субъек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чьи персональные данные собираются и обрабатываются (субъекты персональных данных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органов, обязанных обрабатывать персональные данные в связи с исполнением своих полномоч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х организаций, заинтересованных в обработке персональных данных в соответствии с целями своей деятельности, в том числе в интересах бизнеса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го рода ситуациях действующее законодательство, а равно органы государственной власти, ответственные за его исполнение, не могут в полной мере гарантировать охрану всех персональных данных, а также установить ограничения на сбор и распространение некоторых из них (в большей части это касается персональных данных, которые их обладатель распространяет самостоятельно). Однако с их стороны требуется реальный контроль за соблюдением установленных запретов с целью обеспечения надежной охраны для законодательно установленного мин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«О персональных данных» предусматривает случаи, на которые не распространяется его действие. К таким случаям относятся,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ботка персональных данных физическими лицами в личных целях при условии соблюдения прав субъектов персональных данных. Например, физическое лицо может вести домашнюю адресную книгу, где указываются фамилия, имя, отчество, дата рождения, адрес, телефоны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рганизация хранения, комплектования, учета и использования документов Архивного фонда Российской Федерации, а также других архивных документов в соответствии с законодательством об архивном деле в Российской Федерации, содержащих персональные данные. Положения о ведении таких документов регулируются соответствии Федеральным законом от 22 октября 2004 г. № 125-ФЗ «Об архивном деле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бработка подлежащих включению в единый государственный реестр индивидуальных предпринимателей сведений о физических лицах, если такая обработка осуществляется в соответствии с законодательством Российской Федерации в связи с деятельностью физического лица в качестве индивидуального предпринимателя. Законодательство Российской Федерации о государственной регистрации состоит из ГК РФ, Федерального закона от 8 августа 2001 г. № 129-ФЗ «О государственной регистрации юридических лиц и индивидуальных предпринимателей» (с изм. и доп. от 2 июля 2005 г.) и издаваемых в соответствии с ними иных нормативных правовых а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внесения юридических и физических лиц в Единый государственный реестр регулируется Правилами ведения Единого государственного реестра юридических лиц и предоставления содержащихся в нем сведений (утв. постановлением Правительства РФ от 19 июня 2002 г. № 43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55"/>
      <w:r>
        <w:rPr>
          <w:sz w:val="28"/>
          <w:szCs w:val="28"/>
        </w:rPr>
        <w:t>4) обработка персональных данных, отнесенных в установленном порядке к сведениям, составляющим государственную тайну. Сведения, составляющие государственную тайну, включают в себя совокупность категорий сведений, в соответствии с которыми сведения относятся к государственной тайне и засекречиваются на основаниях и в порядке, установленных федеральным законодательством</w:t>
      </w:r>
      <w:bookmarkEnd w:id="0"/>
      <w:r>
        <w:rPr>
          <w:sz w:val="28"/>
          <w:szCs w:val="28"/>
        </w:rPr>
        <w:t>, в частности Законом РФ от 21 июля 1993 г. № 5485-1 «О государственной тай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Федерального закона «О персональных данных» заключается в обеспечении защиты прав и свобод гражданина при обработке его персональных данных в соответствии с основными правами и свободами, провозглашенными Декларацией прав и свобод человека и гражданина, принятой Верховным Советом РСФСР 22 ноября 1991 г., и Конституцией Российской Федерации (ст. 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т. 9 Декларации провозглашается право каждого на неприкосновенность его частной жизни, тайну переписки, телефонных переговоров, телеграфных и иных сообщений. В соответствии со ст. 23 Конституции РФ каждый имеет право на неприкосновенность частной жизни, личную и семейную тайну, защиту своей чести и доброго имени. А на основании ст. 24 Конституции РФ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9 Федерального закона от 27.07.2006 г. № 149-ФЗ «Об информации, информационных технологиях и о защите информации» запрещается требовать от гражданина предоставления информации о его частной жизни, в том числе информации, составляющей личную или семейную тайну, и получать такую информацию помимо воли гражданина, если иное не предусмотрено федеральными законами. Однако гражданин имеет право на получение от государственных органов, органов местного самоуправления, их должностных лиц в порядке, установленном законодательством Российской Федерации, информацию, непосредственно затрагивающую его права и свободы (ст. 8 указанного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тметить, что и трудовое законодательство направлено на защиту персональных данных субъектов, состоящих в трудовых отношениях. При поступлении на работу человек сообщает о себе много различной информации. И для того, чтобы эта информация не использовалась против него, Трудовой кодекс РФ обязывает предприятие разработать специальное положение по защите персональных данных - «Положение о работе с персональными данными работников»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т. 86 ТК РФ предусмотрены требования, которые необходимо соблюдать при обработке персональных данных работника и гарантии их защиты. Обработка персональных данных работника должна осуществляться исключительно в целях содействия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, а так же в целях выполнения требований законов.</w:t>
      </w:r>
      <w:r>
        <w:rPr>
          <w:rStyle w:val="FootnoteCharacters"/>
          <w:rStyle w:val="FootnoteAnchor"/>
          <w:rFonts w:cs="Mangal"/>
          <w:sz w:val="28"/>
          <w:szCs w:val="28"/>
        </w:rPr>
        <w:footnoteReference w:id="10"/>
      </w:r>
      <w:r>
        <w:rPr>
          <w:sz w:val="28"/>
          <w:szCs w:val="28"/>
        </w:rPr>
        <w:t xml:space="preserve"> Все персональные данные работника следует получать только у него самого. Если персональные данные работника возможно получить лишь у третьей стороны, то работник должен быть уведомлен об этом заранее, и от него должно быть получено письменное согласие. Работодатель же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закон от 27.07.2006 № 152-ФЗ «О персональных данных» дает развернутое определение персональным данным - это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отнесены Перечнем сведений конфиденциального характера, утвержденным Указом Президента РФ от 06.03.97 № 188, к категории конфиденциальной информации, таким образом лицо, получившее доступ к персональным данным, обязано обеспечивать конфиденциальность таких данных, соблюдать требования о недопустимости их распространения без согласия субъекта персональных данных или иного законного основания. Обеспечение конфиденциальности не требуется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личивания персональных данных (совершения действий, в результате которых невозможно определить принадлежность персональных данных конкретному работни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щедоступных персональных данных,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персональных данных устанавливается международными нормативно-правовыми актами: Всеобщей декларацией прав человека 1948 г., Европейской конвенцией о защите прав человека и основных свобод, - и нормами национального законодательства Российской Федерации: Конституцией РФ, Трудовым кодексом РФ, Федеральным законом «О персональных данных», Федеральным законом «Об информации, информационных технологиях и защите информации», Законом «О государственной тайне» и други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онвенция о защите прав человека и основных свобод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N 152-ФЗ «О персональных данных»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49-ФЗ «Об информации, информационных технологиях и защите информации»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8 августа 2001 г. № 129-ФЗ «О государственной регистрации юридических лиц и индивидуальных предпринимателей»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от 21 июля 1993 г. № 5485-1 «О государственной тайне»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 октября 2004 г. № 125-ФЗ «Об архивном деле в Российской Федерации» - Справочно-правовая база «Консультант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ов О.А. Информационное право. – М.: Проспект, 200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Бачило И.Л. Информационное право. – М.: Высшее образование, 200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ютов Н.Л. Защита персональных данных: международные стандарты и внутреннее российское законодательство – М.: «Трудовое право», № 8, 201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алыгина Л.С. Нормативно-правовое регулирование работы с информационными системами и персональными данными. - М.: «Медицинское право», № 2, 2010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ов О.А. Информационное право. – М.: Проспект, 2009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дов О.А. Информационное право. – М.: Проспект, 2009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чило И.Л. Информационное право. – М.: Высшее образование, 2009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Шалыгина Л.С. Нормативно-правовое регулирование работы с информационными системами и персональными данными. - М.: «Медицинское право», № 2, 2010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чило И.Л. Информационное право. – М.: Высшее образование, 2009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Лютов Н.Л. Защита персональных данных: международные стандарты и внутреннее российское законодательство – М.: «Трудовое право», № 8, 2010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Лютов Н.Л. Защита персональных данных: международные стандарты и внутреннее российское законодательство – М.: «Трудовое право», № 8, 2010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Шалыгина Л.С. Нормативно-правовое регулирование работы с информационными системами и персональными данными. - М.: «Медицинское право», № 2, 2010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чило И.Л. Информационное право. – М.: Высшее образование, 2009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29"/>
      <w:szCs w:val="29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Mangal"/>
      <w:kern w:val="2"/>
      <w:sz w:val="24"/>
      <w:szCs w:val="24"/>
      <w:lang w:val="en-US" w:bidi="hi-IN"/>
    </w:rPr>
  </w:style>
  <w:style w:type="character" w:styleId="Style15">
    <w:name w:val="Нижний колонтитул Знак"/>
    <w:qFormat/>
    <w:rPr>
      <w:rFonts w:ascii="Times New Roman" w:hAnsi="Times New Roman" w:eastAsia="Times New Roman" w:cs="Mangal"/>
      <w:kern w:val="2"/>
      <w:sz w:val="24"/>
      <w:szCs w:val="24"/>
      <w:lang w:val="en-US" w:bidi="hi-IN"/>
    </w:rPr>
  </w:style>
  <w:style w:type="character" w:styleId="Style16">
    <w:name w:val="Текст сноски Знак"/>
    <w:qFormat/>
    <w:rPr>
      <w:rFonts w:ascii="Times New Roman" w:hAnsi="Times New Roman" w:cs="Mangal"/>
      <w:kern w:val="2"/>
      <w:szCs w:val="18"/>
      <w:lang w:bidi="hi-I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>
      <w:rFonts w:ascii="Calibri" w:hAnsi="Calibri" w:cs="Calibri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rFonts w:cs="Times New Roman"/>
      <w:sz w:val="24"/>
    </w:rPr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19:00Z</dcterms:created>
  <dc:creator>User</dc:creator>
  <dc:description/>
  <cp:keywords/>
  <dc:language>en-US</dc:language>
  <cp:lastModifiedBy>SYSTEM</cp:lastModifiedBy>
  <cp:lastPrinted>2010-12-08T13:54:00Z</cp:lastPrinted>
  <dcterms:modified xsi:type="dcterms:W3CDTF">2011-09-06T22:19:00Z</dcterms:modified>
  <cp:revision>2</cp:revision>
  <dc:subject/>
  <dc:title/>
</cp:coreProperties>
</file>