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1.wmf" ContentType="image/x-wmf"/>
  <Override PartName="/word/media/image40.wmf" ContentType="image/x-wmf"/>
  <Override PartName="/word/media/image6.png" ContentType="image/png"/>
  <Override PartName="/word/media/image39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26.png" ContentType="image/png"/>
  <Override PartName="/word/media/image13.wmf" ContentType="image/x-wmf"/>
  <Override PartName="/word/media/image1.wmf" ContentType="image/x-wmf"/>
  <Override PartName="/word/media/image42.wmf" ContentType="image/x-wmf"/>
  <Override PartName="/word/media/image17.wmf" ContentType="image/x-wmf"/>
  <Override PartName="/word/media/image5.wmf" ContentType="image/x-wmf"/>
  <Override PartName="/word/media/image82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0.wmf" ContentType="image/x-wmf"/>
  <Override PartName="/word/media/image27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6.png" ContentType="image/png"/>
  <Override PartName="/word/media/image14.wmf" ContentType="image/x-wmf"/>
  <Override PartName="/word/media/image2.wmf" ContentType="image/x-wmf"/>
  <Override PartName="/word/media/image35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32.wmf" ContentType="image/x-wmf"/>
  <Override PartName="/word/media/image25.wmf" ContentType="image/x-wmf"/>
  <Override PartName="/word/media/image90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92.wmf" ContentType="image/x-wmf"/>
  <Override PartName="/word/media/image112.wmf" ContentType="image/x-wmf"/>
  <Override PartName="/word/media/image89.wmf" ContentType="image/x-wmf"/>
  <Override PartName="/word/media/image91.wmf" ContentType="image/x-wmf"/>
  <Override PartName="/word/media/image111.wmf" ContentType="image/x-wmf"/>
  <Override PartName="/word/media/image86.wmf" ContentType="image/x-wmf"/>
  <Override PartName="/word/media/image73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инематический расчет и выбор электродвигате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асчет механических передач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Проектировочный расчет ва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Эскизная компонов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одбор и проверочный расчет шпонок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Расчет элементов корпус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Подбор и расчет муф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Расчетные схемы ва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Подбор подшипников кач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Проверочный расчет валов на вынослив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Выбор типа смазы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Выбор посад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Технико-экономическое обоснование конструкц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 Сборка редукто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 – проектирование привода к скребковому конвейеру. Приводная установка включает: двигатель, клиноременную передачу, упругую муфту с торообразной оболочкой, ЦР с шевронными зубьями. Вращательное движение от электродвигателя по средствам ременной передачи сообщается ведущему валу редуктора, а затем через цилиндрическую передачу с шевронным зубом – на выходной вал редуктора. Далее через муфту передается на вал скребкового конвей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дуктор – механизм представляющий совокупность зубчатых или червячных передач помещенных в корпус, который являются для них масляной ванной. Назначение редуктора – понижение угловых скоростей ведомых звеньев с одновременным повышением вращающих мом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фта – устройство предназначенное для соединения валов между собой или валов с посаженными на них деталями и передачи вращающего момента без изменения величины и на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йер – транспортирующие устройство для перемещения гру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rFonts w:cs="Arial CYR"/>
          <w:sz w:val="28"/>
          <w:szCs w:val="20"/>
        </w:rPr>
        <w:drawing>
          <wp:inline distT="0" distB="0" distL="0" distR="0">
            <wp:extent cx="2660650" cy="189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д к скребковому конвейер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– двигатель; 2 – клиноременная передача; 3 – цилиндрический редуктор; 4 – упругая муфта с торообразной формой; 5 – ведущие звездочки конвейера; 6 – тяговая цепь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валы, соответственно, - двигателя, быстроходный и тихоходный редуктора, рабочей маш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Исходные данные</w:t>
      </w:r>
    </w:p>
    <w:tbl>
      <w:tblPr>
        <w:tblW w:w="6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674"/>
      </w:tblGrid>
      <w:tr>
        <w:trPr>
          <w:trHeight w:val="38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8"/>
              </w:rPr>
            </w:pPr>
            <w:r>
              <w:rPr>
                <w:sz w:val="20"/>
                <w:szCs w:val="28"/>
              </w:rPr>
              <w:t>Исходные данные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риант № 6</w:t>
            </w:r>
          </w:p>
        </w:tc>
      </w:tr>
      <w:tr>
        <w:trPr>
          <w:trHeight w:val="252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Тяговая сила цепи </w:t>
            </w:r>
            <w:r>
              <w:rPr>
                <w:sz w:val="20"/>
                <w:szCs w:val="28"/>
                <w:lang w:val="en-US"/>
              </w:rPr>
              <w:t>F</w:t>
            </w:r>
            <w:r>
              <w:rPr>
                <w:sz w:val="20"/>
                <w:szCs w:val="28"/>
              </w:rPr>
              <w:t>,кН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Скорость тяговой цепи </w:t>
            </w:r>
            <w:r>
              <w:rPr>
                <w:sz w:val="20"/>
                <w:sz w:val="20"/>
                <w:szCs w:val="28"/>
                <w:rtl w:val="true"/>
                <w:lang w:bidi="he-IL"/>
              </w:rPr>
              <w:t>ט</w:t>
            </w:r>
            <w:r>
              <w:rPr>
                <w:sz w:val="20"/>
                <w:szCs w:val="28"/>
              </w:rPr>
              <w:t>, м/с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аг тяговой цепи Р, мм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Число зубьев звездочки </w:t>
            </w:r>
            <w:r>
              <w:rPr>
                <w:sz w:val="20"/>
                <w:szCs w:val="28"/>
                <w:lang w:val="en-US"/>
              </w:rPr>
              <w:t>z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пускаемое отклонение скорости тяговой цепи δ, %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Срок службы привода </w:t>
            </w:r>
            <w:r>
              <w:rPr>
                <w:sz w:val="20"/>
                <w:szCs w:val="28"/>
                <w:lang w:val="en-US"/>
              </w:rPr>
              <w:t>L</w:t>
            </w:r>
            <w:r>
              <w:rPr>
                <w:sz w:val="20"/>
                <w:szCs w:val="28"/>
              </w:rPr>
              <w:t>, лет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Кинематический расчет и выбор электродвигател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на выходном валу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υ</w:t>
      </w:r>
      <w:r>
        <w:rPr>
          <w:sz w:val="28"/>
          <w:szCs w:val="28"/>
        </w:rPr>
        <w:t xml:space="preserve"> </w:t>
        <w:tab/>
        <w:t>(1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3,5· 0,6 = 2,1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ПД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η=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·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·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·η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  <w:tab/>
        <w:t>(1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, η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97 – КПД ременной передач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98 – КПД зубчатой передач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98 – КПД муф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99 – КПД одной пары подшипников к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1; с. 4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η = 0,97·0,98·0,98·0,99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0,9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мощность электро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 =</w:t>
      </w:r>
      <w:r>
        <w:rPr>
          <w:sz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/η</w:t>
        <w:tab/>
        <w:tab/>
        <w:t>(1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  <w:vertAlign w:val="superscript"/>
        </w:rPr>
        <w:t xml:space="preserve">тр </w:t>
      </w:r>
      <w:r>
        <w:rPr>
          <w:sz w:val="28"/>
          <w:szCs w:val="28"/>
        </w:rPr>
        <w:t>= 2,1 /0,904=2,32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ице 24.9 [2; с. 417] принимаем асинхронный электродвигатель АИР 112МА6, имеющий мощность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3 кВт, и частоту вращения n 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950 мин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а вращения выходного вала привода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60·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·υ/Р·z</w:t>
        <w:tab/>
        <w:tab/>
        <w:t>(1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60·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·0,6/80·7=64,28 мин</w:t>
      </w:r>
      <w:r>
        <w:rPr>
          <w:sz w:val="28"/>
          <w:szCs w:val="28"/>
          <w:vertAlign w:val="superscript"/>
        </w:rPr>
        <w:t xml:space="preserve"> 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передаточное число приво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u= 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/ n</w:t>
      </w:r>
      <w:r>
        <w:rPr>
          <w:sz w:val="28"/>
          <w:szCs w:val="28"/>
          <w:vertAlign w:val="subscript"/>
        </w:rPr>
        <w:t>4</w:t>
        <w:tab/>
        <w:tab/>
      </w:r>
      <w:r>
        <w:rPr>
          <w:sz w:val="28"/>
          <w:szCs w:val="28"/>
        </w:rPr>
        <w:t>(1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n 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950 мин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 =950/64,28=14,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ые числа двух степеней прив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u= 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· 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,то приняв стандартное значение передаточного числа редуктора 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, получим передаточное число ременн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u/ u</w:t>
      </w:r>
      <w:r>
        <w:rPr>
          <w:sz w:val="28"/>
          <w:szCs w:val="28"/>
          <w:vertAlign w:val="subscript"/>
        </w:rPr>
        <w:t>2</w:t>
        <w:tab/>
        <w:tab/>
      </w:r>
      <w:r>
        <w:rPr>
          <w:sz w:val="28"/>
          <w:szCs w:val="28"/>
        </w:rPr>
        <w:t>(1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14,78 /4 = 3,6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валов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950 мин</w:t>
      </w:r>
      <w:r>
        <w:rPr>
          <w:sz w:val="28"/>
          <w:szCs w:val="28"/>
          <w:vertAlign w:val="superscript"/>
        </w:rPr>
        <w:t xml:space="preserve">-1 </w:t>
      </w:r>
      <w:r>
        <w:rPr>
          <w:sz w:val="28"/>
          <w:szCs w:val="28"/>
        </w:rPr>
        <w:t>;</w:t>
        <w:tab/>
        <w:t>(1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 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950/3,69=257,1 мин</w:t>
      </w:r>
      <w:r>
        <w:rPr>
          <w:sz w:val="28"/>
          <w:szCs w:val="28"/>
          <w:vertAlign w:val="superscript"/>
        </w:rPr>
        <w:t xml:space="preserve">-1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 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257,1 / 4 =64,28 мин</w:t>
      </w:r>
      <w:r>
        <w:rPr>
          <w:sz w:val="28"/>
          <w:szCs w:val="28"/>
          <w:vertAlign w:val="superscript"/>
        </w:rPr>
        <w:t xml:space="preserve">-1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 n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64,28 мин</w:t>
      </w:r>
      <w:r>
        <w:rPr>
          <w:sz w:val="28"/>
          <w:szCs w:val="28"/>
          <w:vertAlign w:val="superscript"/>
        </w:rPr>
        <w:t xml:space="preserve">-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ая скорость вращения валов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π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30 = π·950/30=99,4 рад/с ;</w:t>
        <w:tab/>
        <w:tab/>
        <w:t>(1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 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99,4/3,69=26,9 рад/с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ω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 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26,9 /4=6,73 рад/с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 ω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6,73 рад/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 ω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 π 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/30=π·64,28/30=6,73 рад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на валах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 =2,32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· η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· η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2,32·0,97·0,99=2,23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· 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· η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2,16·0,98·0,99=2,16 к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· η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· η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2,16·0,98·0,99=2,1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щающие моменты на валах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= 9550Р/n</w:t>
        <w:tab/>
        <w:tab/>
        <w:t xml:space="preserve"> (1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9550 Р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/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9550·2,32/950=23,35 Н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9550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9550·2,23 /257,1=82,9 Н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9550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 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9550·2,16 /64,28= 321,7 Н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9550 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/ 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9550·2,1/64,28=312,0 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 Т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·u· η =23,35·14,78·0,904=312,0 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одим в таблицу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Кинематические и силовые параметры привода</w:t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104"/>
        <w:gridCol w:w="1104"/>
        <w:gridCol w:w="965"/>
        <w:gridCol w:w="1041"/>
        <w:gridCol w:w="1554"/>
      </w:tblGrid>
      <w:tr>
        <w:trPr>
          <w:trHeight w:val="51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ва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n , </w:t>
            </w:r>
            <w:r>
              <w:rPr>
                <w:sz w:val="20"/>
                <w:szCs w:val="28"/>
              </w:rPr>
              <w:t>мин</w:t>
            </w:r>
            <w:r>
              <w:rPr>
                <w:sz w:val="20"/>
                <w:szCs w:val="28"/>
                <w:vertAlign w:val="superscript"/>
              </w:rPr>
              <w:t>-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ω</w:t>
            </w:r>
            <w:r>
              <w:rPr>
                <w:sz w:val="20"/>
                <w:szCs w:val="28"/>
                <w:lang w:val="en-US"/>
              </w:rPr>
              <w:t xml:space="preserve"> ,</w:t>
            </w:r>
            <w:r>
              <w:rPr>
                <w:sz w:val="20"/>
                <w:szCs w:val="28"/>
              </w:rPr>
              <w:t xml:space="preserve"> рад/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 , кВ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 , Н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u = 14,78</w:t>
            </w:r>
          </w:p>
        </w:tc>
      </w:tr>
      <w:tr>
        <w:trPr>
          <w:trHeight w:val="31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35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>u</w:t>
            </w:r>
            <w:r>
              <w:rPr>
                <w:sz w:val="20"/>
                <w:szCs w:val="28"/>
                <w:vertAlign w:val="subscript"/>
              </w:rPr>
              <w:t>1</w:t>
            </w:r>
            <w:r>
              <w:rPr>
                <w:sz w:val="20"/>
                <w:szCs w:val="28"/>
              </w:rPr>
              <w:t>=3,6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7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,9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I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,2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7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1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u</w:t>
            </w:r>
            <w:r>
              <w:rPr>
                <w:sz w:val="20"/>
                <w:szCs w:val="28"/>
                <w:vertAlign w:val="subscript"/>
              </w:rPr>
              <w:t>2</w:t>
            </w:r>
            <w:r>
              <w:rPr>
                <w:sz w:val="20"/>
                <w:szCs w:val="28"/>
              </w:rPr>
              <w:t>=4</w:t>
            </w:r>
          </w:p>
        </w:tc>
      </w:tr>
      <w:tr>
        <w:trPr>
          <w:trHeight w:val="26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V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,2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7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2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_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 механических передач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цилиндрической передачи с шевронным зуб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ыбор матери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шестерни и колеса принимаем наиболее распространенную сталь 45 с термообработкой-улучшение. По таблице 9.2 [3,с.170]выбираем: для шестерни твердость 269…302 НВ, 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=650 МПа, при предполагаемом диаметре заготовки шестерн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≤650 мм; для колеса твердость 235..262 НВ2, 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=540 МПа, при предполагаемой ширине заготовки колес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≤80 мм. Из табличных данных выбираем примерно среднее значение твердости как наиболее вероятное. Принимаем: твердость шестерни 280 Н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колеса – 260 Н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При этом Н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Н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80-250=40 – условие соблюд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контактные напря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НР </w:t>
      </w:r>
      <w:r>
        <w:rPr>
          <w:sz w:val="28"/>
          <w:szCs w:val="28"/>
        </w:rPr>
        <w:t>=σ</w:t>
      </w:r>
      <w:r>
        <w:rPr>
          <w:sz w:val="28"/>
          <w:szCs w:val="28"/>
          <w:vertAlign w:val="subscript"/>
        </w:rPr>
        <w:t>НО</w:t>
      </w:r>
      <w:r>
        <w:rPr>
          <w:sz w:val="28"/>
          <w:szCs w:val="28"/>
        </w:rPr>
        <w:t>·z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·0,9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</w:t>
        <w:tab/>
        <w:tab/>
      </w:r>
      <w:r>
        <w:rPr>
          <w:sz w:val="28"/>
          <w:szCs w:val="28"/>
        </w:rPr>
        <w:t>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σ</w:t>
      </w:r>
      <w:r>
        <w:rPr>
          <w:sz w:val="28"/>
          <w:szCs w:val="28"/>
          <w:vertAlign w:val="subscript"/>
        </w:rPr>
        <w:t xml:space="preserve">но </w:t>
      </w:r>
      <w:r>
        <w:rPr>
          <w:sz w:val="28"/>
          <w:szCs w:val="28"/>
        </w:rPr>
        <w:t>– предел контактной вынослив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НО</w:t>
      </w:r>
      <w:r>
        <w:rPr>
          <w:sz w:val="28"/>
          <w:szCs w:val="28"/>
        </w:rPr>
        <w:t xml:space="preserve">=2НВ+70 </w:t>
        <w:tab/>
        <w:t>(2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НО1</w:t>
      </w:r>
      <w:r>
        <w:rPr>
          <w:sz w:val="28"/>
          <w:szCs w:val="28"/>
        </w:rPr>
        <w:t>=2Н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70=2·280+70=630 М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НО2</w:t>
      </w:r>
      <w:r>
        <w:rPr>
          <w:sz w:val="28"/>
          <w:szCs w:val="28"/>
        </w:rPr>
        <w:t>=2Н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70=2·250+70=570 М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- коэффициент долговечности (для длительных рабочих переда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,1 – коэффициент запаса прочности для улучшенных колёс,[3; с. 18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НР1</w:t>
      </w:r>
      <w:r>
        <w:rPr>
          <w:sz w:val="28"/>
          <w:szCs w:val="28"/>
        </w:rPr>
        <w:t>=630·1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>0,9/1,1=516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НР2</w:t>
      </w:r>
      <w:r>
        <w:rPr>
          <w:sz w:val="28"/>
          <w:szCs w:val="28"/>
        </w:rPr>
        <w:t>=570·1·0,9/1,1=466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=0,45(σ</w:t>
      </w:r>
      <w:r>
        <w:rPr>
          <w:sz w:val="28"/>
          <w:szCs w:val="28"/>
          <w:vertAlign w:val="subscript"/>
        </w:rPr>
        <w:t>нр1</w:t>
      </w:r>
      <w:r>
        <w:rPr>
          <w:sz w:val="28"/>
          <w:szCs w:val="28"/>
        </w:rPr>
        <w:t>+ σ</w:t>
      </w:r>
      <w:r>
        <w:rPr>
          <w:sz w:val="28"/>
          <w:szCs w:val="28"/>
          <w:vertAlign w:val="subscript"/>
        </w:rPr>
        <w:t>нр2</w:t>
      </w:r>
      <w:r>
        <w:rPr>
          <w:sz w:val="28"/>
          <w:szCs w:val="28"/>
        </w:rPr>
        <w:t>)≥ σ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ab/>
        <w:t>(2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=0,45(516+466) = 442 МПа – условие не выполняется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σ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=466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напряжения изги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·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  <w:tab/>
        <w:tab/>
      </w:r>
      <w:r>
        <w:rPr>
          <w:sz w:val="28"/>
          <w:szCs w:val="28"/>
        </w:rPr>
        <w:t>(2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- предел изгибной выносливости соответствующий базовому числу циклов напря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1,8НВ</w:t>
        <w:tab/>
        <w:tab/>
        <w:t>(2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О1</w:t>
      </w:r>
      <w:r>
        <w:rPr>
          <w:sz w:val="28"/>
          <w:szCs w:val="28"/>
        </w:rPr>
        <w:t>= 1,8Н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8·280=504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О2</w:t>
      </w:r>
      <w:r>
        <w:rPr>
          <w:sz w:val="28"/>
          <w:szCs w:val="28"/>
        </w:rPr>
        <w:t>= 1,8Н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8·250=450 М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 – коэффициент долговечности [3; с.194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,75 – коэффициент запаса прочности [3; с.194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Р1</w:t>
      </w:r>
      <w:r>
        <w:rPr>
          <w:sz w:val="28"/>
          <w:szCs w:val="28"/>
        </w:rPr>
        <w:t>=504·1/1,75=288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Р2 </w:t>
      </w:r>
      <w:r>
        <w:rPr>
          <w:sz w:val="28"/>
          <w:szCs w:val="28"/>
        </w:rPr>
        <w:t>=450·1/1,75=257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коэффицие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</w:rPr>
        <w:t>=0,4 [3; с.191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>=1, по таблице 9.45 [3; с.19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осевое расстояние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 (2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стандартное значение α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140 мм [3; с.17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зубчатого венц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Ψ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α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  <w:tab/>
        <w:tab/>
      </w:r>
      <w:r>
        <w:rPr>
          <w:sz w:val="28"/>
          <w:szCs w:val="28"/>
        </w:rPr>
        <w:t>(2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4·140=56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ый модуль зубь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= (0,01…0,02) α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  <w:tab/>
        <w:tab/>
      </w:r>
      <w:r>
        <w:rPr>
          <w:sz w:val="28"/>
          <w:szCs w:val="28"/>
        </w:rPr>
        <w:t>(2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= (0,01…0,02) 140 = 1,2…2,8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стандартное значение m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= 2 мм [3; с.157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минимальный угол наклона зубьев β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25º и определяем суммарное число зубь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∑</w:t>
      </w:r>
      <w:r>
        <w:rPr>
          <w:sz w:val="28"/>
          <w:szCs w:val="28"/>
          <w:lang w:val="en-US"/>
        </w:rPr>
        <w:t xml:space="preserve"> = (2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 xml:space="preserve">W </w:t>
      </w:r>
      <w:r>
        <w:rPr>
          <w:sz w:val="28"/>
          <w:szCs w:val="28"/>
          <w:lang w:val="en-US"/>
        </w:rPr>
        <w:t>· cos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)/ m</w:t>
      </w:r>
      <w:r>
        <w:rPr>
          <w:sz w:val="28"/>
          <w:szCs w:val="28"/>
          <w:vertAlign w:val="subscript"/>
          <w:lang w:val="en-US"/>
        </w:rPr>
        <w:t>n</w:t>
        <w:tab/>
        <w:tab/>
      </w:r>
      <w:r>
        <w:rPr>
          <w:sz w:val="28"/>
          <w:szCs w:val="28"/>
          <w:lang w:val="en-US"/>
        </w:rPr>
        <w:t xml:space="preserve"> (2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∑</w:t>
      </w:r>
      <w:r>
        <w:rPr>
          <w:sz w:val="28"/>
          <w:szCs w:val="28"/>
          <w:lang w:val="en-US"/>
        </w:rPr>
        <w:t xml:space="preserve"> = (2·140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cos25º)2=126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 xml:space="preserve"> = 12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угол наклона зубь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sβ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>/2 α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  <w:tab/>
        <w:tab/>
      </w:r>
      <w:r>
        <w:rPr>
          <w:sz w:val="28"/>
          <w:szCs w:val="28"/>
        </w:rPr>
        <w:t>(2.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sβ</w:t>
      </w:r>
      <w:r>
        <w:rPr>
          <w:sz w:val="28"/>
          <w:szCs w:val="28"/>
        </w:rPr>
        <w:t>=2·126/2·140=0,9;β=25º49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зубьев шестерни и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>/(u+1)</w:t>
        <w:tab/>
        <w:tab/>
        <w:t xml:space="preserve"> (2.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26/(4+1)=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∑ </w:t>
      </w:r>
      <w:r>
        <w:rPr>
          <w:sz w:val="28"/>
          <w:szCs w:val="28"/>
        </w:rPr>
        <w:t>- z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26-25=1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ередаточное число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 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 z</w:t>
      </w:r>
      <w:r>
        <w:rPr>
          <w:sz w:val="28"/>
          <w:szCs w:val="28"/>
          <w:vertAlign w:val="subscript"/>
        </w:rPr>
        <w:t>1</w:t>
        <w:tab/>
        <w:tab/>
      </w:r>
      <w:r>
        <w:rPr>
          <w:sz w:val="28"/>
          <w:szCs w:val="28"/>
        </w:rPr>
        <w:t xml:space="preserve"> (2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101/25=4,04;∆u=(u - u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)/u·100</w:t>
      </w:r>
      <w:r>
        <w:rPr>
          <w:sz w:val="28"/>
          <w:szCs w:val="28"/>
        </w:rPr>
        <w:t>%</w:t>
      </w:r>
      <w:r>
        <w:rPr>
          <w:sz w:val="28"/>
          <w:szCs w:val="28"/>
        </w:rPr>
        <w:t>≤4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u=(4-4,04)/4·100%=1%≤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геометрические размеры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z/ </w:t>
      </w:r>
      <w:r>
        <w:rPr>
          <w:sz w:val="28"/>
          <w:szCs w:val="28"/>
          <w:lang w:val="en-US"/>
        </w:rPr>
        <w:t>cosβ</w:t>
      </w:r>
      <w:r>
        <w:rPr>
          <w:sz w:val="28"/>
          <w:szCs w:val="28"/>
        </w:rPr>
        <w:tab/>
        <w:tab/>
        <w:t xml:space="preserve"> (2.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2·25/cos25º49´=56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2·68/ cos25º49´=224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межосевое расстоя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(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)/2 =140 мм</w:t>
        <w:tab/>
        <w:t xml:space="preserve"> (2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окружностей вершин зубьев шестерни и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 2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ab/>
        <w:tab/>
        <w:tab/>
      </w:r>
      <w:r>
        <w:rPr>
          <w:sz w:val="28"/>
          <w:szCs w:val="28"/>
        </w:rPr>
        <w:t xml:space="preserve"> (2.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1</w:t>
      </w:r>
      <w:r>
        <w:rPr>
          <w:sz w:val="28"/>
          <w:szCs w:val="28"/>
        </w:rPr>
        <w:t>=56+2·2=60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2</w:t>
      </w:r>
      <w:r>
        <w:rPr>
          <w:sz w:val="28"/>
          <w:szCs w:val="28"/>
        </w:rPr>
        <w:t>=224+2·2=228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ина зубчатых колес с учетом дорожки α для выхода червячной фрезы, пр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2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α=14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ab/>
        <w:tab/>
      </w:r>
      <w:r>
        <w:rPr>
          <w:sz w:val="28"/>
          <w:szCs w:val="28"/>
        </w:rPr>
        <w:t xml:space="preserve"> (2.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=14·2=28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´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=56+28=89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ная скорость колес и степень точности передач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υ=π·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60</w:t>
        <w:tab/>
        <w:tab/>
        <w:t xml:space="preserve"> (2.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υ=π·56·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/60=0,76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ице 9.1 [3;с.163] принимаем 8-ю степень то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ы в зацеплен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окружная</w:t>
        <w:tab/>
        <w:tab/>
        <w:t xml:space="preserve"> (2.1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2·321,7·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224= 2872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tq</w:t>
      </w:r>
      <w:r>
        <w:rPr>
          <w:sz w:val="28"/>
          <w:szCs w:val="28"/>
        </w:rPr>
        <w:t>20º/</w:t>
      </w:r>
      <w:r>
        <w:rPr>
          <w:sz w:val="28"/>
          <w:szCs w:val="28"/>
          <w:lang w:val="en-US"/>
        </w:rPr>
        <w:t>cosβ</w:t>
      </w:r>
      <w:r>
        <w:rPr>
          <w:sz w:val="28"/>
          <w:szCs w:val="28"/>
        </w:rPr>
        <w:t xml:space="preserve"> – радиальная</w:t>
        <w:tab/>
        <w:tab/>
        <w:t xml:space="preserve"> (2.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2872</w:t>
      </w:r>
      <w:r>
        <w:rPr>
          <w:sz w:val="28"/>
          <w:szCs w:val="28"/>
          <w:lang w:val="en-US"/>
        </w:rPr>
        <w:t>·tq</w:t>
      </w:r>
      <w:r>
        <w:rPr>
          <w:sz w:val="28"/>
          <w:szCs w:val="28"/>
        </w:rPr>
        <w:t xml:space="preserve">20º/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25º49´=1158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значение коэффици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  <w:tab/>
        <w:tab/>
      </w:r>
      <w:r>
        <w:rPr>
          <w:sz w:val="28"/>
          <w:szCs w:val="28"/>
        </w:rPr>
        <w:t xml:space="preserve"> (2.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56/56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К</w:t>
      </w:r>
      <w:r>
        <w:rPr>
          <w:sz w:val="28"/>
          <w:szCs w:val="28"/>
          <w:vertAlign w:val="subscript"/>
        </w:rPr>
        <w:t>НВ</w:t>
      </w:r>
      <w:r>
        <w:rPr>
          <w:sz w:val="28"/>
          <w:szCs w:val="28"/>
        </w:rPr>
        <w:t>=1, по таблице 9.5 [3;с.19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коэффицие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υ</w:t>
      </w:r>
      <w:r>
        <w:rPr>
          <w:sz w:val="28"/>
          <w:szCs w:val="32"/>
        </w:rPr>
        <w:t xml:space="preserve">=1,1, </w:t>
      </w:r>
      <w:r>
        <w:rPr>
          <w:sz w:val="28"/>
          <w:szCs w:val="28"/>
        </w:rPr>
        <w:t>по таблице 9.6 [3;с.193]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на </w:t>
      </w:r>
      <w:r>
        <w:rPr>
          <w:sz w:val="28"/>
          <w:szCs w:val="28"/>
        </w:rPr>
        <w:t>=1,12, по таблице 9.6 [3;с.19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контактное напря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66/ α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√Т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а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 xml:space="preserve">на </w:t>
      </w:r>
      <w:r>
        <w:rPr>
          <w:sz w:val="28"/>
          <w:szCs w:val="28"/>
        </w:rPr>
        <w:t>(u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+1)</w:t>
      </w:r>
      <w:r>
        <w:rPr>
          <w:sz w:val="28"/>
          <w:szCs w:val="28"/>
          <w:vertAlign w:val="superscript"/>
        </w:rPr>
        <w:t>3</w:t>
        <w:tab/>
        <w:tab/>
      </w:r>
      <w:r>
        <w:rPr>
          <w:sz w:val="28"/>
          <w:szCs w:val="28"/>
        </w:rPr>
        <w:t xml:space="preserve"> (2.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66/140·4,04√321,7·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·1·1,1·1,12(4+1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447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=466-447/466·100%=4%,что допусти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расчет зубьев на изгиб. Этот расчет выполняется по зубьям шестерни. Это объясняется тем, что материал шестерни и колеса одинаков, но толщина зубьев шестерни у основания ножки меньше, чем у зубьев колеса, поэтому и прочность их ниже по сравнению с прочностью зубьев ко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ое число зубьев шестер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ab/>
        <w:tab/>
        <w:t xml:space="preserve"> (2.2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V1</w:t>
      </w:r>
      <w:r>
        <w:rPr>
          <w:sz w:val="28"/>
          <w:szCs w:val="28"/>
          <w:lang w:val="en-US"/>
        </w:rPr>
        <w:t xml:space="preserve">=25/ cos 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25º49´=34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n-US"/>
        </w:rPr>
        <w:t xml:space="preserve">= 101/ cos 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25º49´=138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формы зу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,9; Υ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,6 [3;с.18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коэффицие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B</w:t>
      </w:r>
      <w:r>
        <w:rPr>
          <w:sz w:val="28"/>
          <w:szCs w:val="28"/>
        </w:rPr>
        <w:t>=1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υ</w:t>
      </w:r>
      <w:r>
        <w:rPr>
          <w:sz w:val="28"/>
          <w:szCs w:val="28"/>
        </w:rPr>
        <w:t xml:space="preserve">=1,2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α</w:t>
      </w:r>
      <w:r>
        <w:rPr>
          <w:sz w:val="28"/>
          <w:szCs w:val="28"/>
        </w:rPr>
        <w:t xml:space="preserve">=0,9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1- βº/140º=1-25º49´/140=0,818 [3;с.19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напряжение изги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Υ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Υ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α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υ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B</w:t>
      </w:r>
      <w:r>
        <w:rPr>
          <w:sz w:val="28"/>
          <w:szCs w:val="28"/>
          <w:vertAlign w:val="subscript"/>
        </w:rPr>
        <w:tab/>
        <w:tab/>
      </w:r>
      <w:r>
        <w:rPr>
          <w:sz w:val="28"/>
          <w:szCs w:val="28"/>
        </w:rPr>
        <w:t xml:space="preserve"> (2.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,9·0,818·2872/56·2·0,91·1,3·1,2=116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Υ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/ Υ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116·3,9/3,6=126 МПа</w:t>
        <w:tab/>
        <w:tab/>
        <w:t>(2.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16·3,9/3,6=126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расчетов сводим в таблицу 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– Параметры зубчатой цилиндрической передачи,мм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1349"/>
        <w:gridCol w:w="3161"/>
        <w:gridCol w:w="1410"/>
      </w:tblGrid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ектный расчет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амет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начение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амет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начение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жосевое расстояние α</w:t>
            </w:r>
            <w:r>
              <w:rPr>
                <w:sz w:val="20"/>
                <w:szCs w:val="28"/>
                <w:vertAlign w:val="subscript"/>
                <w:lang w:val="en-US"/>
              </w:rPr>
              <w:t>W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40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гол наклона зубьев 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25º49´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дуль зацепления </w:t>
            </w:r>
            <w:r>
              <w:rPr>
                <w:sz w:val="20"/>
                <w:szCs w:val="28"/>
                <w:lang w:val="en-US"/>
              </w:rPr>
              <w:t>m</w:t>
            </w:r>
            <w:r>
              <w:rPr>
                <w:sz w:val="20"/>
                <w:szCs w:val="28"/>
                <w:vertAlign w:val="subscript"/>
                <w:lang w:val="en-US"/>
              </w:rPr>
              <w:t>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 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аметр делительной окружности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шестерни </w:t>
            </w: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  <w:vertAlign w:val="subscript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леса </w:t>
            </w: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6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24 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ирина зубчатого венца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шестерни </w:t>
            </w:r>
            <w:r>
              <w:rPr>
                <w:sz w:val="20"/>
                <w:szCs w:val="28"/>
                <w:lang w:val="en-US"/>
              </w:rPr>
              <w:t>b</w:t>
            </w:r>
            <w:r>
              <w:rPr>
                <w:sz w:val="20"/>
                <w:szCs w:val="28"/>
                <w:vertAlign w:val="subscript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леса </w:t>
            </w:r>
            <w:r>
              <w:rPr>
                <w:sz w:val="20"/>
                <w:szCs w:val="28"/>
                <w:lang w:val="en-US"/>
              </w:rPr>
              <w:t>b</w:t>
            </w:r>
            <w:r>
              <w:rPr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0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 зубье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шестерни </w:t>
            </w:r>
            <w:r>
              <w:rPr>
                <w:sz w:val="20"/>
                <w:szCs w:val="28"/>
                <w:lang w:val="en-US"/>
              </w:rPr>
              <w:t>z</w:t>
            </w:r>
            <w:r>
              <w:rPr>
                <w:sz w:val="20"/>
                <w:szCs w:val="28"/>
                <w:vertAlign w:val="subscript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леса </w:t>
            </w:r>
            <w:r>
              <w:rPr>
                <w:sz w:val="20"/>
                <w:szCs w:val="28"/>
                <w:lang w:val="en-US"/>
              </w:rPr>
              <w:t>z</w:t>
            </w:r>
            <w:r>
              <w:rPr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аметр окружностей вершин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шестерни </w:t>
            </w: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  <w:vertAlign w:val="subscript"/>
              </w:rPr>
              <w:t>а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леса </w:t>
            </w: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  <w:vertAlign w:val="subscript"/>
              </w:rPr>
              <w:t>а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0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28 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 зубье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евронный зуб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аметр окружности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ршин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шестерни </w:t>
            </w: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  <w:vertAlign w:val="subscript"/>
                <w:lang w:val="en-US"/>
              </w:rPr>
              <w:t>f</w:t>
            </w:r>
            <w:r>
              <w:rPr>
                <w:sz w:val="20"/>
                <w:szCs w:val="28"/>
                <w:vertAlign w:val="subscript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леса </w:t>
            </w: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  <w:vertAlign w:val="subscript"/>
                <w:lang w:val="en-US"/>
              </w:rPr>
              <w:t>f</w:t>
            </w:r>
            <w:r>
              <w:rPr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 xml:space="preserve">51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23 </w:t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верочный расчет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амет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пускаемое значение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четное знач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Примечание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тактное напряжение 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6 МП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7 МП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тактная выносливость обеспечена</w:t>
            </w:r>
          </w:p>
        </w:tc>
      </w:tr>
      <w:tr>
        <w:trPr>
          <w:trHeight w:val="513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Напряжения изгиба σ</w:t>
            </w:r>
            <w:r>
              <w:rPr>
                <w:sz w:val="20"/>
                <w:szCs w:val="28"/>
                <w:vertAlign w:val="subscript"/>
                <w:lang w:val="en-US"/>
              </w:rPr>
              <w:t>F</w:t>
            </w:r>
            <w:r>
              <w:rPr>
                <w:sz w:val="20"/>
                <w:szCs w:val="28"/>
                <w:vertAlign w:val="subscript"/>
              </w:rPr>
              <w:t>О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σ</w:t>
            </w:r>
            <w:r>
              <w:rPr>
                <w:sz w:val="20"/>
                <w:szCs w:val="28"/>
                <w:vertAlign w:val="subscript"/>
                <w:lang w:val="en-US"/>
              </w:rPr>
              <w:t>F</w:t>
            </w:r>
            <w:r>
              <w:rPr>
                <w:sz w:val="20"/>
                <w:szCs w:val="28"/>
                <w:vertAlign w:val="subscript"/>
              </w:rPr>
              <w:t>О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4 МП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6 МП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гибная выносливость зубьев обеспечена</w:t>
            </w:r>
          </w:p>
        </w:tc>
      </w:tr>
      <w:tr>
        <w:trPr/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0 МП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 МПа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линоременн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ипа сечения рем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омограмме [1;с.123] принимаем сечение клинового ремня А нормального с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Определяем диаметра ведомого шкив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 1-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</w:rPr>
        <w:t xml:space="preserve"> )</w:t>
        <w:tab/>
        <w:tab/>
        <w:t xml:space="preserve"> (2.2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</w:rPr>
        <w:t>=0,015- коэффициент скольжения [1;с.8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00 мм [1;с.8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00·3,69(1- 0,015)=363,46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55, по таблице К40 [1;с.44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точняем фактическое передаточное числ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ф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 1-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</w:rPr>
        <w:t xml:space="preserve"> )</w:t>
        <w:tab/>
        <w:tab/>
        <w:t>(2.2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355/100(1-0,015)=3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 xml:space="preserve">u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u/ u·100%=3,6 – 3,69/ 3,69·100% =2,4 %≤3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ежосевое расстояние α,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≥0,55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) 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  <w:tab/>
        <w:tab/>
        <w:t xml:space="preserve"> (2.2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=8 – высота сечения клинового ремня по таблице К31 [1;с.44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≥0,55(100+355)+8=258,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Определяем расчетную длину рем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α+π/2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)+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4 α</w:t>
        <w:tab/>
        <w:tab/>
        <w:t>(2.2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·258+3,14/2(100+355)+(355-100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>/4·258=1293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250 мм, по таблице К31[1;с.44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значение межосевого расстоя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=1/8[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π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+√[ 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π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]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8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>] (2.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=1/8[2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>1250 – 3,14(355+100)+√[2·1250-3,14(355+100)]</w:t>
      </w:r>
      <w:r>
        <w:rPr>
          <w:sz w:val="28"/>
          <w:szCs w:val="28"/>
          <w:vertAlign w:val="superscript"/>
        </w:rPr>
        <w:t xml:space="preserve"> 2 </w:t>
      </w:r>
      <w:r>
        <w:rPr>
          <w:sz w:val="28"/>
          <w:szCs w:val="28"/>
        </w:rPr>
        <w:t>-8(355-100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>]=354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монтаже передачи необходимо обеспечить возможность уменьшения межосевого расстояния на 0,01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0,01·1250=12,5 мм для обеспечения надевания ремней на шкивы и возможность увеличения его на 0,025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0,025·1250=31,25 мм для увеличения натяжения рем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угол обхвата ремней ведущего шкива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80º - 57º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)</w:t>
      </w:r>
      <w:r>
        <w:rPr>
          <w:sz w:val="28"/>
          <w:szCs w:val="28"/>
        </w:rPr>
        <w:t>/α</w:t>
        <w:tab/>
        <w:tab/>
        <w:t xml:space="preserve"> (2.3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80º- 57º (355- 100)354 - 57º =127º&gt;120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частоту пробегов рем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4,97/1250=0,004 с</w:t>
        <w:tab/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ab/>
        <w:tab/>
        <w:t>(2.3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корость ремня υ,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υ=π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60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  <w:tab/>
        <w:tab/>
      </w:r>
      <w:r>
        <w:rPr>
          <w:sz w:val="28"/>
          <w:szCs w:val="28"/>
        </w:rPr>
        <w:t>(2.3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υ=3,14·100·950/60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4,97≤25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опускаемую мощ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Р=Р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Сz</w:t>
        <w:tab/>
        <w:tab/>
        <w:tab/>
        <w:t>(2.34)</w:t>
      </w:r>
      <w:r>
        <w:rPr>
          <w:sz w:val="28"/>
          <w:szCs w:val="28"/>
          <w:vertAlign w:val="superscript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, Р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0,67 кВт – допускаемая приведенная мощность, по таблице 5.2 [1;с.8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 – коэффициент динамической н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>=0,95 – коэффициент угла обхва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υ </w:t>
      </w:r>
      <w:r>
        <w:rPr>
          <w:sz w:val="28"/>
          <w:szCs w:val="28"/>
        </w:rPr>
        <w:t>=1,04 – коэффициент влияния от натяжения от центробежных си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z=0,9 – коэффициент числа ремней в комплек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 – коэффициент влияния отноше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[1;с.8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=0,67·1·0,95·1,04·0,9=0,52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личество клиновых ремней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=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/Р</w:t>
        <w:tab/>
        <w:tab/>
        <w:t>(2.3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=2,32/0,52=4,46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z=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илу предварительно натяжения рем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850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 zυ С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ab/>
        <w:tab/>
        <w:t>(2.3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850·2,32·1,04/4·0,95·1·4,97=109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кружную си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 2,32·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4,97=466 Н</w:t>
        <w:tab/>
        <w:tab/>
        <w:tab/>
        <w:t>(2.3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силы натяжения ведуще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ведомо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етвей</w:t>
      </w:r>
      <w:r>
        <w:rPr>
          <w:sz w:val="28"/>
          <w:szCs w:val="28"/>
          <w:vertAlign w:val="subscript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/2z</w:t>
        <w:tab/>
        <w:tab/>
        <w:t>(2.3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09+466/2·4=167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илу давления ремней на в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  <w:lang w:val="en-US"/>
        </w:rPr>
        <w:t>=2 F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sin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2</w:t>
        <w:tab/>
        <w:tab/>
        <w:tab/>
        <w:t>(2.3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  <w:lang w:val="en-US"/>
        </w:rPr>
        <w:t xml:space="preserve">=2·109·4· sin127º/2=780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сводим в таблицу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– Параметры клиноременной передачи,мм</w:t>
      </w:r>
    </w:p>
    <w:tbl>
      <w:tblPr>
        <w:tblW w:w="7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620"/>
        <w:gridCol w:w="3197"/>
        <w:gridCol w:w="1275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аме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начение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аме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начение</w:t>
            </w:r>
          </w:p>
        </w:tc>
      </w:tr>
      <w:tr>
        <w:trPr>
          <w:trHeight w:val="33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рем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линовой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Частота прбегов в ремне </w:t>
            </w:r>
            <w:r>
              <w:rPr>
                <w:sz w:val="20"/>
                <w:szCs w:val="28"/>
                <w:lang w:val="en-US"/>
              </w:rPr>
              <w:t>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0,004 с</w:t>
            </w:r>
            <w:r>
              <w:rPr>
                <w:sz w:val="20"/>
                <w:szCs w:val="28"/>
                <w:vertAlign w:val="superscript"/>
              </w:rPr>
              <w:t>-1</w:t>
            </w:r>
          </w:p>
        </w:tc>
      </w:tr>
      <w:tr>
        <w:trPr>
          <w:trHeight w:val="28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чение рем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иаметр ведущего шкива </w:t>
            </w: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00 </w:t>
            </w:r>
          </w:p>
        </w:tc>
      </w:tr>
      <w:tr>
        <w:trPr>
          <w:trHeight w:val="52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ремней 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иаметр ведомого шкива </w:t>
            </w: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55 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жосевое расстояние 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54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Максимальное напряжение σ</w:t>
            </w:r>
            <w:r>
              <w:rPr>
                <w:sz w:val="20"/>
                <w:szCs w:val="28"/>
                <w:vertAlign w:val="subscript"/>
                <w:lang w:val="en-US"/>
              </w:rPr>
              <w:t>ma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 МП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лина ремня </w:t>
            </w:r>
            <w:r>
              <w:rPr>
                <w:sz w:val="20"/>
                <w:szCs w:val="28"/>
                <w:lang w:val="en-US"/>
              </w:rPr>
              <w:t>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250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варительное натяжение ремня</w:t>
            </w:r>
            <w:r>
              <w:rPr>
                <w:sz w:val="20"/>
                <w:szCs w:val="28"/>
                <w:lang w:val="en-US"/>
              </w:rPr>
              <w:t xml:space="preserve"> F</w:t>
            </w:r>
            <w:r>
              <w:rPr>
                <w:sz w:val="20"/>
                <w:szCs w:val="28"/>
                <w:vertAlign w:val="subscript"/>
                <w:lang w:val="en-US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 Н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гол обхвата малого шкива α</w:t>
            </w:r>
            <w:r>
              <w:rPr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7º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ила давления ремня на вал </w:t>
            </w:r>
            <w:r>
              <w:rPr>
                <w:sz w:val="20"/>
                <w:szCs w:val="28"/>
                <w:lang w:val="en-US"/>
              </w:rPr>
              <w:t>F</w:t>
            </w:r>
            <w:r>
              <w:rPr>
                <w:sz w:val="20"/>
                <w:szCs w:val="28"/>
                <w:vertAlign w:val="subscript"/>
                <w:lang w:val="en-US"/>
              </w:rPr>
              <w:t>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0 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Предварительный расчет валов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варительный расчет валов редуктора ставит целью определить ориентировочно геометрические размеры каждой ступени вала : ее диаметр и длину. Ведущий в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584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62" r="-3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 (3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7,4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82,9 Нм, вращающий момент на вал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τ </w:t>
      </w:r>
      <w:r>
        <w:rPr>
          <w:sz w:val="28"/>
          <w:szCs w:val="28"/>
          <w:vertAlign w:val="subscript"/>
          <w:lang w:val="en-US"/>
        </w:rPr>
        <w:t>ad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0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диаметр выходного конца в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1</w:t>
      </w:r>
      <w:r>
        <w:rPr>
          <w:sz w:val="28"/>
          <w:szCs w:val="28"/>
        </w:rPr>
        <w:t>=3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вала под подшипники 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>=3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6315" cy="1289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Конструкция ведущего вал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 ведом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321,7 Нм, вращающий момент на ва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τ </w:t>
      </w:r>
      <w:r>
        <w:rPr>
          <w:sz w:val="28"/>
          <w:szCs w:val="28"/>
          <w:vertAlign w:val="subscript"/>
          <w:lang w:val="en-US"/>
        </w:rPr>
        <w:t>ad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0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2</w:t>
      </w:r>
      <w:r>
        <w:rPr>
          <w:sz w:val="28"/>
          <w:szCs w:val="28"/>
        </w:rPr>
        <w:t>=4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вала под подшипники 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2</w:t>
      </w:r>
      <w:r>
        <w:rPr>
          <w:sz w:val="28"/>
          <w:szCs w:val="28"/>
        </w:rPr>
        <w:t>=4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под зубчатое колес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>=5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бурти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9130" cy="14331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Конструкция ведомого вала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лектродвигатель шпонка подшипник в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е размеры шестерни и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ерня выполняется за одно целое с вал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1</w:t>
      </w:r>
      <w:r>
        <w:rPr>
          <w:sz w:val="28"/>
          <w:szCs w:val="28"/>
        </w:rPr>
        <w:t>=6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1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0 м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со кован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24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2</w:t>
      </w:r>
      <w:r>
        <w:rPr>
          <w:sz w:val="28"/>
          <w:szCs w:val="28"/>
        </w:rPr>
        <w:t>=228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6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ступ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=1,6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1,6·50=8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ступ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=(1,2…1,5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к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(1,2…1,5)50=60..75</w:t>
        <w:tab/>
        <w:t>(3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7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об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δ=(2,5…4)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 xml:space="preserve"> (3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=(2,5…4)2=5…8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δ=8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диска</w:t>
        <w:tab/>
        <w:tab/>
        <w:t xml:space="preserve"> (3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=0,3 b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=0,3·56=16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С=18 мм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Эскизная компонов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новку проводят в2 этапа.1-ый этап служит для приближенного определения положения зубчатых колес и звездочки относительно опор для последующего определения опорных реакций и подбора подшип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но посередине листа параллельно его длиной стороне проводим горизонтальную осевую линию, затем 2 вертикальные линии – оси валов на расстоянии α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4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ерчиваем упрощенно шестерню и колесо в виде прямоугольников, шестерня выполнена за одно целое с валом, длина ступицы колеса равна ширине венца и не выступает за пределы прямоуголь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рчиваем внутреннюю стенку корпуса. Принимаем зазор между торцом шестерни и внутренней стенкой корпуса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2 δ . Принимаем зазор окружности вершин зубьев колеса до внутренней стенки корпуса А = δ . Назначаем радиальные шарикоподшипники легкой се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– 4 Шарикоподшипники радиальные однорядные, мм ГОСТ 8338-75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558"/>
        <w:gridCol w:w="709"/>
        <w:gridCol w:w="567"/>
        <w:gridCol w:w="851"/>
        <w:gridCol w:w="2126"/>
      </w:tblGrid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О подшипников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d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D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зоподъемность,кН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С</w:t>
            </w:r>
            <w:r>
              <w:rPr>
                <w:sz w:val="20"/>
                <w:szCs w:val="28"/>
                <w:vertAlign w:val="subscript"/>
              </w:rPr>
              <w:t>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vertAlign w:val="subscript"/>
                <w:lang w:val="en-US"/>
              </w:rPr>
            </w:pPr>
            <w:r>
              <w:rPr>
                <w:sz w:val="20"/>
                <w:szCs w:val="28"/>
              </w:rPr>
              <w:t>С</w:t>
            </w:r>
            <w:r>
              <w:rPr>
                <w:sz w:val="20"/>
                <w:szCs w:val="28"/>
                <w:vertAlign w:val="subscript"/>
              </w:rPr>
              <w:t>or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7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Подбор и проверочный расчет шпон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единения вала с деталями передающих вращение, кручение принимаем призматические шпонки из стали имеющие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≥600 МПа – сталь 45, по таблице 8.9 [4;с.171].Длину шпонки назначаем из стандартного ряда, так чтобы она была несколько меньше длины ступени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5 – Шпонки призматические, мм </w:t>
      </w:r>
      <w:r>
        <w:rPr/>
        <w:t>ГОСТ 23360-78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956"/>
        <w:gridCol w:w="1902"/>
        <w:gridCol w:w="1903"/>
        <w:gridCol w:w="1904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Диаметр вала</w:t>
            </w:r>
            <w:r>
              <w:rPr>
                <w:sz w:val="20"/>
                <w:szCs w:val="28"/>
                <w:lang w:val="en-US"/>
              </w:rPr>
              <w:t>,d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Сечение вал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30200" cy="180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9" t="-203" r="-10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vertAlign w:val="subscript"/>
                <w:lang w:val="en-US"/>
              </w:rPr>
            </w:pPr>
            <w:r>
              <w:rPr>
                <w:sz w:val="20"/>
                <w:szCs w:val="28"/>
              </w:rPr>
              <w:t>Глубина паза вала</w:t>
            </w:r>
            <w:r>
              <w:rPr>
                <w:sz w:val="20"/>
                <w:szCs w:val="28"/>
                <w:lang w:val="en-US"/>
              </w:rPr>
              <w:t xml:space="preserve"> t</w:t>
            </w:r>
            <w:r>
              <w:rPr>
                <w:sz w:val="20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лубина паз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тулки</w:t>
            </w:r>
            <w:r>
              <w:rPr>
                <w:sz w:val="20"/>
                <w:szCs w:val="28"/>
                <w:lang w:val="en-US"/>
              </w:rPr>
              <w:t xml:space="preserve"> t</w:t>
            </w:r>
            <w:r>
              <w:rPr>
                <w:sz w:val="20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аск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419100" cy="180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6" t="-203" r="-8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º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381000" cy="1809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5" t="-203" r="-9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354330" cy="2178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</w:t>
            </w:r>
            <w:r>
              <w:rPr>
                <w:sz w:val="20"/>
                <w:szCs w:val="28"/>
                <w:lang w:val="en-US"/>
              </w:rPr>
              <w:t>,</w:t>
            </w:r>
            <w:r>
              <w:rPr>
                <w:sz w:val="20"/>
                <w:szCs w:val="28"/>
              </w:rPr>
              <w:t>25 –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0</w:t>
            </w:r>
            <w:r>
              <w:rPr>
                <w:sz w:val="20"/>
                <w:szCs w:val="28"/>
                <w:lang w:val="en-US"/>
              </w:rPr>
              <w:t>,4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81000" cy="180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5" t="-203" r="-9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  <w:r>
              <w:rPr>
                <w:sz w:val="20"/>
                <w:szCs w:val="28"/>
                <w:lang w:val="en-US"/>
              </w:rPr>
              <w:t>,</w:t>
            </w:r>
            <w:r>
              <w:rPr>
                <w:sz w:val="20"/>
                <w:szCs w:val="28"/>
              </w:rPr>
              <w:t>25 –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0</w:t>
            </w:r>
            <w:r>
              <w:rPr>
                <w:sz w:val="20"/>
                <w:szCs w:val="28"/>
                <w:lang w:val="en-US"/>
              </w:rPr>
              <w:t>,4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81000" cy="180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5" t="-203" r="-9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  <w:r>
              <w:rPr>
                <w:sz w:val="20"/>
                <w:szCs w:val="28"/>
                <w:lang w:val="en-US"/>
              </w:rPr>
              <w:t>,</w:t>
            </w:r>
            <w:r>
              <w:rPr>
                <w:sz w:val="20"/>
                <w:szCs w:val="28"/>
              </w:rPr>
              <w:t>25 –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0</w:t>
            </w:r>
            <w:r>
              <w:rPr>
                <w:sz w:val="20"/>
                <w:szCs w:val="28"/>
                <w:lang w:val="en-US"/>
              </w:rPr>
              <w:t>,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 ведущий,</w:t>
      </w:r>
      <w:r>
        <w:rPr>
          <w:sz w:val="28"/>
          <w:szCs w:val="28"/>
          <w:lang w:val="en-US"/>
        </w:rPr>
        <w:t xml:space="preserve"> d</w:t>
      </w:r>
      <w:r>
        <w:rPr>
          <w:sz w:val="28"/>
          <w:szCs w:val="28"/>
        </w:rPr>
        <w:t>=3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лина шпон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002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3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см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889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 ведом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тупени вала под колеса при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25500" cy="180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6343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5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см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909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тупени вала под муфту при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255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6343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L=</w:t>
      </w:r>
      <w:r>
        <w:rPr>
          <w:sz w:val="28"/>
          <w:szCs w:val="28"/>
        </w:rPr>
        <w:t>6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 Расчёт элементов корпу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стенок корпуса и крыш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=0,025 а+1</w:t>
        <w:tab/>
        <w:tab/>
        <w:t>(6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=0,025·140+1=2,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δ=8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02 а+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02·140+1=3,8 мм</w:t>
        <w:tab/>
        <w:tab/>
        <w:t>(6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8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фланцев поясов корпуса и крышки для верхнего пояс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5 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  <w:tab/>
        <w:tab/>
        <w:tab/>
        <w:tab/>
        <w:tab/>
        <w:tab/>
        <w:t>(6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5·8=12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ижнего пояса крыш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,5 δ</w:t>
        <w:tab/>
        <w:tab/>
        <w:t xml:space="preserve"> (6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,5·8=12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=2,35 δ</w:t>
        <w:tab/>
        <w:tab/>
        <w:t xml:space="preserve"> (6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=2,35·8=19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р=20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ребер основания корпу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(0,85…1) δ</w:t>
        <w:tab/>
        <w:tab/>
        <w:t xml:space="preserve"> (6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(0,85…1) 8=6,8…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7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болтов фундаментны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0,03…0,036) а+12</w:t>
        <w:tab/>
        <w:tab/>
        <w:tab/>
        <w:t xml:space="preserve"> (6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0,03…0,036) ·140+12=16,2…17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болты с резьбой М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пящую крышку к корпусу у подшип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(0,07…0,75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  <w:tab/>
        <w:t xml:space="preserve"> (6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0,07…0,75) 16=11,2…12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болты с резьбой М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яющие крышку с корпусо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(0,5…0,6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  <w:tab/>
        <w:t xml:space="preserve"> (6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(0,5…0,6) 16=8…9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болты с резьбой М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 определяющей положение болт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=(1…1,2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  <w:tab/>
        <w:tab/>
      </w:r>
      <w:r>
        <w:rPr>
          <w:sz w:val="28"/>
          <w:szCs w:val="28"/>
        </w:rPr>
        <w:t xml:space="preserve"> (6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=(1…1,2) 12=12…14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≥0,5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  <w:tab/>
        <w:tab/>
        <w:t xml:space="preserve"> (6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≥0,5·12+8=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7. Подбор и расчёт муф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муфту по ГОСТ 20884-82 – упругая муфта с торообразной оболочк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 – Параметры муфты, мм</w:t>
      </w:r>
    </w:p>
    <w:tbl>
      <w:tblPr>
        <w:tblW w:w="7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918"/>
        <w:gridCol w:w="1935"/>
        <w:gridCol w:w="1898"/>
        <w:gridCol w:w="859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vertAlign w:val="subscript"/>
              </w:rPr>
            </w:pPr>
            <w:r>
              <w:rPr>
                <w:sz w:val="20"/>
                <w:szCs w:val="28"/>
              </w:rPr>
              <w:t>Т</w:t>
            </w:r>
            <w:r>
              <w:rPr>
                <w:sz w:val="20"/>
                <w:szCs w:val="28"/>
                <w:vertAlign w:val="subscript"/>
                <w:lang w:val="en-US"/>
              </w:rPr>
              <w:t>adm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</w:rPr>
              <w:t xml:space="preserve"> ва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</w:rPr>
              <w:t xml:space="preserve"> муфт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vertAlign w:val="subscript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L</w:t>
            </w:r>
            <w:r>
              <w:rPr>
                <w:sz w:val="20"/>
                <w:szCs w:val="28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(π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δ)≤ τ</w:t>
      </w:r>
      <w:r>
        <w:rPr>
          <w:sz w:val="28"/>
          <w:szCs w:val="28"/>
          <w:vertAlign w:val="subscript"/>
          <w:lang w:val="en-US"/>
        </w:rPr>
        <w:t>adm</w:t>
      </w:r>
      <w:r>
        <w:rPr>
          <w:sz w:val="28"/>
          <w:szCs w:val="28"/>
        </w:rPr>
        <w:t>=0,5 МПа(7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75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7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75 ·280=210мм(7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=0,05·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,05·280=14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·321,7·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3,14·2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·14)0,33 МПа≤τ</w:t>
      </w:r>
      <w:r>
        <w:rPr>
          <w:sz w:val="28"/>
          <w:szCs w:val="28"/>
          <w:vertAlign w:val="subscript"/>
          <w:lang w:val="en-US"/>
        </w:rPr>
        <w:t>adm</w:t>
      </w:r>
      <w:r>
        <w:rPr>
          <w:sz w:val="28"/>
          <w:szCs w:val="28"/>
        </w:rPr>
        <w:t>=0,5МП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счетные схемы 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03320</wp:posOffset>
                </wp:positionH>
                <wp:positionV relativeFrom="paragraph">
                  <wp:posOffset>1602105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26.15pt" to="291.6pt,1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4590" cy="198818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 – Схема нагружения в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 ведущ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82,9 Н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872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158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78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1550" cy="209296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4 – Расчётная схема ведущего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тикальная плоск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ция опор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0; 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·0,031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·0,054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</w:rPr>
        <w:t>·0,108 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; 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·0,139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·0,054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·0,108 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4191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4191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</w:rPr>
        <w:t>=-780+355-1158+1583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е моменты в сечениях в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984500" cy="6858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эпюру М</w:t>
      </w:r>
      <w:r>
        <w:rPr>
          <w:sz w:val="28"/>
          <w:szCs w:val="28"/>
          <w:vertAlign w:val="subscript"/>
        </w:rPr>
        <w:t>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ая плоск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оп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АХ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ВХ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2=2872/2=1436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е моменты в сечениях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0" cy="7366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оим эпюру М</w:t>
      </w:r>
      <w:r>
        <w:rPr>
          <w:sz w:val="28"/>
          <w:szCs w:val="28"/>
          <w:vertAlign w:val="subscript"/>
        </w:rPr>
        <w:t>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уммарный изгибающий момент в сечении вала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3429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8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6096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=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82,9 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 ведом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321,7Н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872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158 Н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98700" cy="2667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160270" cy="189420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 – Расчетная схема ведомого вал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ая плоск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Y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2=1158/2=57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е моменты в сечениях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7366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Строим эпюру М</w:t>
      </w:r>
      <w:r>
        <w:rPr>
          <w:sz w:val="28"/>
          <w:szCs w:val="28"/>
          <w:vertAlign w:val="subscript"/>
        </w:rPr>
        <w:t>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ая плоск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132016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0500" cy="2286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е моменты в сечениях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13300" cy="6858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уммарный изгибающий момент в сечении вал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8255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тящий момен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=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321,7 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9. Подбор подшипников кач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 ведущи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варительно принимаем шарикоподшипники радиальные однорядные легкой серии 207 по ГОСТ 8338-7, С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20,1 кН; 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13,9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влияния осевого нагру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132016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9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коэффициенты по таблице 9.3 [1; с.133]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=0,56 - коэффициент радиальной н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1,31 - коэффициент осевой нагруз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=0,34 - коэффициент осевого нагру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 – коэффициент вра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севые составляющие радиальной н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47700" cy="2286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9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87500" cy="2286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87500" cy="2286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22300" cy="2286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55700" cy="2286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52500" cy="2286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9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62100" cy="2159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70100" cy="8890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(9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эквивалентную нагруз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16000" cy="2286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9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14500" cy="2286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9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емпературный коэффици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безопас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59100" cy="4572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инамическую грузоподъем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4445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>(9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рад/с- угловая скорость на вал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ч- расчетная долговечность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4572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шипник пригод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олговеч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572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445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 ведущи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варительно принимаем шарикоподшипники радиальные однорядные легкой серии 209 по ГОСТ 8338-7, С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2571 кН; 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18,9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влияния осевого нагру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7400" cy="132016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коэффициенты по таблице 9.3 [1; с.133]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=0,56 - коэффициент радиальной н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1,3 - коэффициент осевой нагруз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=0,33 - коэффициент осевого нагру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 – коэффициент вра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севые составляющие радиальной нагрузк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70100" cy="25146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эквивалентную нагруз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27200" cy="4572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емпературный коэффици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безопас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71800" cy="4572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инамическую грузоподъем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4445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рад/с- угловая скорость на ва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ч- расчетная долговечность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0" cy="4572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шипник пригод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олговеч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572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445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0. Проверочный расчет валов на вынослив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ые расчеты на сопротивление усталости отражают влияние разновидности цикла напряжений, статических и усталостных характеристик материалов, размеров, формы и состояние поверхности. Расчет выпоняют в форме проверки коэффициент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запаса прочности, минимально допустимое значение которого принимают в диапазоне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 =1,5-2,5 в зависимости от ответственности конструкции и последствий разрушение вала, точности определения нагрузок и напряжений, уровня технологии изготовления и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го из установленных предположительно опасных сечений вычисляют коэффициен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953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 (10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– коэффициенты запаса по нормальным и касательным напряжением, определяемые по зависимостя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572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 (10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амплитуды напряжений цикла;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ие напряжения цикла ;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ы чувствительности к асимметрии цикла напряжений для рассматриваемого с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четах валов принимают, что нормальные напряжения изменяются по симметричному циклу: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касательные напряжения –по отнулевому циклу :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445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в опасных сечениях вычисляют по формул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4572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91565" cy="3048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езультирующий изгибающий момент, Н·м; М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рутящий момент ( М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Т), Н·м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моменты сопротивления сечения вала при изгибе и кручении, 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елы выносливости вала в рассматриваемом сеч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445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.5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еделы выносливости гладких образцов при симметричном цикле изгиба и кручения (таблица 10.2 [2; с.163]);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ы снижения предела вынослив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числяют по зависимост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445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4445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0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ффективные коэффициенты концентрации напряжений;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ы влияния абсолютных размеров поперечного сечения (таблица 10.7 [2; с.170]);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ы влияния качества поверхности (таблица 10.8 [2; с.170]);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ы влияния поверхностного упрочнения (таблица 10.9 [2; с.170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влияния асимметрии цикла для рассматриваемого сечения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4445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0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чувствительности материала к асимметрии цикла напряжений (таблица 10.2 [2; с.163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 ведомый. Сечение 2-2 – место установки зубчатого колеса на вал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55мм; колесо посажено с натягом концентрат напряжений гарантирован натягом. Материал валов – сталь 45 </w:t>
      </w:r>
      <w:r>
        <w:rPr>
          <w:sz w:val="28"/>
          <w:szCs w:val="28"/>
        </w:rPr>
        <w:drawing>
          <wp:inline distT="0" distB="0" distL="0" distR="0">
            <wp:extent cx="4793615" cy="2286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в опасном сечениях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9144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ы выносливости в рассматриваемом сеч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11176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445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9144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6" t="-39" r="-5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191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4445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9144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5" t="-39" r="-5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191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10795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запаса прочности по нормальным и касательным напряжен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6604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2" t="-55" r="-5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1630" cy="53467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445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445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191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4953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Выбор типа смазы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Смазывание зубчатого зацепления производится окунанием зубчатого колеса в масло, заливаемое внутрь корпуса до уровня, обеспечивающего погружение колеса примерно на 10 мм. Объем масляной ванн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з расчета 0,4… 0,8 л на 1 кВт передаваемой мощности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,32·(0,4…0,8)=1,44…2,88 д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аблице 10.21 [ 1.,с.255] устанавливаем вязкость масла. При контактных напряжениях σ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=466 МПа и скорости υ =0,76 м/с рекомендуемая вязкость масла должна быть примерно равно 34· 10</w:t>
      </w:r>
      <w:r>
        <w:rPr>
          <w:sz w:val="28"/>
          <w:szCs w:val="28"/>
          <w:vertAlign w:val="superscript"/>
        </w:rPr>
        <w:t xml:space="preserve">-6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. По таблице 10.21 [1.,с.255] принимаем сорт масла И-Г-А 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индустриальное- для гидравлических систем – масло без присадок – класс кинематической вязкости 32, по ГОСТ 17479.4-8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ровня масла.При окунании В масляную ванну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&lt;0,25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ab/>
        <w:t xml:space="preserve"> (11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&lt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&lt;0,25·224=56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еры подшипников заполняем вручную смазочным материалом при снятой крышке подшипникового узла на несколько лет. Смену смазочного пластинчатого материала производят при ремонте. Принимаем смазочный пластинчатый материал УТ -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2. Выбор посад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адки назначаем в соответствии с указаниями, данными в таблице 10.13 [ 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адка зубчатого колеса на в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йки валов под подшипники выполняем с отклонением вала . Отклонение отверстий в корпусе под наружные кольц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3. Технико-экономическое обоснование констр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ий уровень целесообразно оценивать количественным параметром, отражающим соотношение затраченных средств и полученного результата. «Результатом» для редуктора является его нагрузочная способность, в качестве характеристики которой можно принять вращающий момент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на его тихоходном валу. Объективной мерой затраченных средств является масса редуктор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кг в котором практически интегрирован весь процесс его проектирования .За критерий технического уровня можно принять относительную массу γ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массы редукто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·10 </w:t>
      </w:r>
      <w:r>
        <w:rPr>
          <w:sz w:val="28"/>
          <w:szCs w:val="28"/>
          <w:vertAlign w:val="superscript"/>
        </w:rPr>
        <w:t xml:space="preserve">-9 </w:t>
        <w:tab/>
      </w:r>
      <w:r>
        <w:rPr>
          <w:sz w:val="28"/>
          <w:szCs w:val="28"/>
        </w:rPr>
        <w:t xml:space="preserve"> (13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=0,41– коэффициент заполнения ; [ 1,с.277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ρ=7,4·10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г/м 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- плотность чугу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условный объём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0,41·7,4·10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·280·180·250·10 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>=38,2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технического уров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γ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Т</w:t>
      </w:r>
      <w:r>
        <w:rPr>
          <w:sz w:val="28"/>
          <w:szCs w:val="28"/>
          <w:vertAlign w:val="subscript"/>
        </w:rPr>
        <w:t>3</w:t>
        <w:tab/>
        <w:tab/>
      </w:r>
      <w:r>
        <w:rPr>
          <w:sz w:val="28"/>
          <w:szCs w:val="28"/>
        </w:rPr>
        <w:t xml:space="preserve"> (13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γ =38,2/321,7=0,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Технический уровень редуктора средний; в большинстве случаев производство экономически неоправда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4. Сборка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сборкой внутреннюю полость корпуса редуктора тщательно очищают и покрывают маслостойкой кра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ку производят в соответствии со сборочным чертежом редуктора, начиная с узлов ва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дущий вал насаживают мазеудерживающие кольца и шарикоподшипники, предварительно нагретые в масле до 80 - 100˚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домый вал закладывают шпонку и напрессовывают зубчатое колесо до упора в бурт вала; затем надевают распорную втулку, мазеудерживающие кольца и устанавливают шарикоподшипники, предварительно нагретые в мас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ные валы укладывают в основание корпуса редуктора и надевают крышку корпуса, покрывая предварительно поверхности стыка крышки и корпуса спиртовым лаком. Для центровки устанавливают крышку на корпус с помощью двух конических штифтов; затягивают болты, крепящие крышку к корпу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на ведомый вал надевают распорное кольцо, в подшипниковые камеры закладывают пластичную смазку, ставят крышки подшипников с комплектом металлических прокладок для регулир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остановкой сквозных крышек в проточки закладывают войлочные уплотнения, пропитанные горячим маслом. Проверяют проворачиванием валов отсутствие заклинивания подшипников (валы должны проворачиваться от руки) и закрепляют крышки ви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а конец ведомого вала в шпоночную канавку закладывают шпонку, устанавливают шкив и закрепляют ее торцовым креплением; винт торцового крепления стопорят специальной план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ввертывают пробку маслопускного отверстия с прокладкой и жезловый маслоуказа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ивают в корпус масло и закрывают смотровое отверстие крышкой с прокладкой из технического картона; закрепляют крышку бол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ранный редуктор обкатывают и подвергают испытанию на стенде по программе, устанавливаемой техническими условия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.Е. Шейнблит «Курсовое проектирование деталей машин», Калининград, 199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.Ф. Дунаев «Конструирование деталей и узлов машин», Москва «Высшая школа»,200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М.И. Фролов, «Техническая механика. Детали машин», Москва , «Высшая школа» 199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С.А. Чернавский «Курсовое проектирование деталей машин»,Москва,машиностроение,199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.Ф. Дунаев, О.П. Леликов «Детали машин. Курсовое проектирование»Москва , «Высшая школа» 198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28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  <w:sz w:val="28"/>
        <w:szCs w:val="28"/>
      </w:rPr>
    </w:pPr>
    <w:r>
      <w:rPr>
        <w:color w:val="7F7F7F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3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13.wmf"/><Relationship Id="rId26" Type="http://schemas.openxmlformats.org/officeDocument/2006/relationships/image" Target="media/image19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png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53.wmf"/><Relationship Id="rId71" Type="http://schemas.openxmlformats.org/officeDocument/2006/relationships/image" Target="media/image5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58.wmf"/><Relationship Id="rId76" Type="http://schemas.openxmlformats.org/officeDocument/2006/relationships/image" Target="media/image68.wmf"/><Relationship Id="rId77" Type="http://schemas.openxmlformats.org/officeDocument/2006/relationships/image" Target="media/image60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3.wmf"/><Relationship Id="rId113" Type="http://schemas.openxmlformats.org/officeDocument/2006/relationships/image" Target="media/image104.wmf"/><Relationship Id="rId114" Type="http://schemas.openxmlformats.org/officeDocument/2006/relationships/image" Target="media/image105.wmf"/><Relationship Id="rId115" Type="http://schemas.openxmlformats.org/officeDocument/2006/relationships/image" Target="media/image106.wmf"/><Relationship Id="rId116" Type="http://schemas.openxmlformats.org/officeDocument/2006/relationships/image" Target="media/image107.wmf"/><Relationship Id="rId117" Type="http://schemas.openxmlformats.org/officeDocument/2006/relationships/image" Target="media/image108.wmf"/><Relationship Id="rId118" Type="http://schemas.openxmlformats.org/officeDocument/2006/relationships/image" Target="media/image109.wmf"/><Relationship Id="rId119" Type="http://schemas.openxmlformats.org/officeDocument/2006/relationships/image" Target="media/image110.wmf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5.wmf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header" Target="header1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2:12:00Z</dcterms:created>
  <dc:creator>Саша Дрозд</dc:creator>
  <dc:description/>
  <cp:keywords/>
  <dc:language>en-US</dc:language>
  <cp:lastModifiedBy>SYSTEM</cp:lastModifiedBy>
  <dcterms:modified xsi:type="dcterms:W3CDTF">2011-09-06T22:12:00Z</dcterms:modified>
  <cp:revision>2</cp:revision>
  <dc:subject/>
  <dc:title>Исходные данные</dc:title>
</cp:coreProperties>
</file>