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приводы широко применяются в элементах технологических систем: в современных металлорежущих станках, технологической оснастке, элементов автоматизации технологических процессов. Они позволяют существенно упростить кинематику механизмов, приводящих в движение исполнительные органы, снизить металлоемкость, повысить точность надежность работы, а также уровень автоматизации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использование гидроприводов в станкостроении определяется рядом их существенных преимуществ перед другими типами приводов и, прежде всего возможностью получения больших усилий и мощностей при ограниченных размерах исполнительных силовых двиг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ктные гидродвигатели легко встроить в станочные механизмы и соединить трубопроводами с насосной установкой. Это открывает широкие возможности для контроля, оптимизации и автоматизации рабочих процессов, применение копировальных, адаптивных и программных систем управления, модернизации и унификации. К основным преимуществам гидроприводов следует отнести также достаточное значение КПД, повышенную жесткость и долгове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рассматриваются вопросы проектирования и расчета гидроприводов для различных технологических систем, целью ее является практическое усвоение и закрепление теоретических знаний при изучении курсов гидравлика и гидропривод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ть гидросхему для цилиндров 3 и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илие на штоке, Н:</w:t>
      </w:r>
    </w:p>
    <w:p>
      <w:pPr>
        <w:pStyle w:val="Normal"/>
        <w:tabs>
          <w:tab w:val="clear" w:pos="708"/>
          <w:tab w:val="center" w:pos="52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дроцилиндра 3 5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дроцилиндра 6 10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од штока, 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дроцилиндра 3 0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дроцилиндра 6 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ремя срабатывания,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идроцилиндра 3 2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корость перемещения шт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цилиндра 6, м/с 0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830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Схема штамп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ённое выше устройство работает следующим образом. После установки заготовки 8 в ложемент матрицы пуансон 5 под действием гидроцилиндра 6 перемещается вниз, производя вытяжку заготовки. После подъёма пуансона 5 готовая деталь 4 выталкивается из матрицы 2 посредством штока гидроцилиндра 3. Затем питатель 9 с помощью гидроцилиндра 10, перемещаясь вправо, сталкивает готовую деталь 4 в тару. Одновременно питатель перемещает заготовку 8, расположенную в его отверстии, к матрице. В конечном правом положении отверстие питателя совмещается с ложементом матрицы, и заготовка падает в ложемент. Затем посредством гидроцилиндра 11 питатель поднимается в вертикальном направлении, освобождая заготовку 8, и перемещается влево, при этом его отверстие совмещается с отверстием накопителя 7, и заготовка под действием собственного веса падает в отверстие питателя. Затем питатель опускается вниз. Гидроцилиндры питателя 10, 11 работают от одного насоса, а гидроцилиндры 3 и 6 пресса работают от другого насоса.</w:t>
        <w:tab/>
      </w:r>
    </w:p>
    <w:p>
      <w:pPr>
        <w:pStyle w:val="Normal"/>
        <w:tabs>
          <w:tab w:val="clear" w:pos="708"/>
          <w:tab w:val="left" w:pos="1815" w:leader="none"/>
          <w:tab w:val="center" w:pos="50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50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Разработка принципиальной схемы гидропривода</w:t>
      </w:r>
    </w:p>
    <w:p>
      <w:pPr>
        <w:pStyle w:val="Normal"/>
        <w:tabs>
          <w:tab w:val="clear" w:pos="708"/>
          <w:tab w:val="left" w:pos="1815" w:leader="none"/>
          <w:tab w:val="center" w:pos="50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center" w:pos="50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5155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2. Гидравлическая сх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гидропривода установки состоит из нерегулируемого насоса 1 с предохранительным переливным клапаном 2, гидрораспределителей 3 и 4, двух гидроцилиндров 6 и 7. Гидроцилиндр 6 перемещается в вертикальном направлении, выталкивая заготовку из матрицы, а гидроцилиндр 7 посредством пуансона прессует заготовку. На напорной магистрали установлен дроссель 5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идропривод работает следующим образом. При нагнетании давления от насоса 1 масло поступает через гидрораспределитель 3 в бесштоковую полость гидроцилиндра 7. При достижении нижнего положения кулачок переключает конечный выключатель 8, перемещая его в нижнее положение, после чего происходит слив масла из цилиндра 7. При достижении верхнего положения кулачок переключает конечный выключатель 8, перемещая его в верхнее положение, тем самым переключая распределитель 4. Теперь масло нагнетается в гидроцилиндр 6. При достижении верхнего положения кулачок переключает конечный выключатель 8, перемещая его в верхнее положение, тем самым переключая распределитель 4. Начинается слив масла из цилиндра 6. При достижении нижнего положения кулачок переключает конечный выключатель 8, перемещая его в нижнее положение, при этом переключается распределитель 3 и опять начинается нагнетание масла в гидроцилиндр 7. Происходит повторение цик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исполнительных механиз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полнительных механизмов в гидроприводах в основном используются гидроцилиндры моментные или поступательного действия, а также гидромо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араметров исполнительных механизмов необходимо знать давление на входе в гидроцилиндр. Обычно давление принимается равным 80-85% от давления, развиваемого насосом. Объясняется это тем, что имеются потери давления при движении жидкости по трубопроводам и элементам управления. Давление насоса выбирают таким, чтобы диаметр цилиндра был в пределах 40…120 мм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240155" cy="53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14300" cy="17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3832225" cy="47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63950" cy="452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154170" cy="455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029710" cy="465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353560" cy="513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139565" cy="523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длины хода штоков гидроцилинд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60780" cy="31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74420" cy="28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давления в гидро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кономичны в изготовлении цилиндры с диаметром от 40 до 120мм. Тогда давление при заданных диаметров цилиндра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соотно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57580" cy="408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504950" cy="493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592580" cy="465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идроцилиндра 6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13275" cy="539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0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идроцилиндра 3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17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, развиваемое насосом должно лежать в пределах: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148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08500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выбираем пластинчатый насос (с.22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БГ 12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насоса номинальное - 12,5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насоса предельное - 14М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диаметров цилинд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2980" cy="483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8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ое давление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8×12.5=1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55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араметры гидроприводов должны соответствовать стандартным рядам (с.8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Выбор рабочей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движения жидкости по трубопроводу выбирается по таблице (с.19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734"/>
        <w:gridCol w:w="1563"/>
        <w:gridCol w:w="1728"/>
        <w:gridCol w:w="1744"/>
      </w:tblGrid>
      <w:tr>
        <w:trPr>
          <w:trHeight w:val="40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Давление в кГ/с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в м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нимаем скорость 5,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влении в гидросистеме до 2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инематическая вязкость масла составляет 40÷60 сст. Выбираем масло индустриальное ИГП-49 ТУ 38-101413-78 с кинематической вязкостью 47÷51 сст при температуре 50˚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 определяется по максимальному расходу жидкости в гидроцилинд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 для гидроцилиндра 6, при подаче жидкости в бесштокувую область, при заданной скорости штока гидроцилиндра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289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жидкости для гидроцилиндра 3, при подаче жидкости в бесштоковую область, при заданном времени срабаты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20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о табл.1 (стр. 17 [1]) выбираем по расходу для гидроцилиндра 6 пластинчатый нерегулируемый насос БГ12-22М с номинальной подачей 19,4 л/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ёт диаметров условных проходов трубопроводов и управляющей апп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вестном расходе и скорости движения жидкости по трубопроводам диаметр трубопровод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=</w:t>
      </w:r>
      <w:r>
        <w:rPr>
          <w:b/>
          <w:sz w:val="28"/>
          <w:szCs w:val="28"/>
        </w:rPr>
        <w:t xml:space="preserve">8,6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ормальному ряду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стенки с учётом возможного отклонения диаметра и толщины стенки вычисляют по выражен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6840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аксимальное давление жидкости в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трубы в с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] – допустимое напряжение материала трубопровода при растяжении (по окружности), которое обычно выбирается равным 30…35% временного сопротивления материала трубопровода, т. 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]=0,32×</w:t>
      </w:r>
      <w:r>
        <w:rPr>
          <w:sz w:val="28"/>
          <w:szCs w:val="28"/>
          <w:lang w:val="en-US"/>
        </w:rPr>
        <w:t xml:space="preserve"> σ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3 – отклонение по диаметру трубопровода в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9 – коэффициент, учитывающий отклонение по толщине стенки трубо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трубопровода временное сопротивление в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мем по качественной стали матки С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652"/>
      </w:tblGrid>
      <w:tr>
        <w:trPr>
          <w:trHeight w:val="34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ль 20</w:t>
            </w:r>
          </w:p>
        </w:tc>
      </w:tr>
      <w:tr>
        <w:trPr>
          <w:trHeight w:val="35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σ</w:t>
            </w:r>
            <w:r>
              <w:rPr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sz w:val="20"/>
                <w:szCs w:val="28"/>
              </w:rPr>
              <w:t>, кГ/с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идропривод шток цилиндр механ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труб выбираем ближайшую большую по толщине стенки трубу, соответствующего прохода (стр. 337-342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рубу по ГОСТ 8734-75: 14×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метру условного прохода и давлению определим конкретные марки управляющей и предохранительной аппаратуры. Согласно схеме гидропривода, используются следующие виды гидроаппа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лапан давления 2 выбираем исполнение Г52-2 с условным проходом 10 мм, давлением 0,3…10 МПа с резьбовым соединением без электрического управления обратного клапана: АГ52-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идрораспределитель 4 выбираем золотникового типа с электроуправлением , диаметром условного прохода 10 мм, давлением 0,3…10 исполнение 64, электромеханический, ток переменный, напряжение 220В, частота 5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Согласно схеме (стр.129 [1]) выбираем гидрораспределитель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10441ОФ/В220-50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идрораспределитель 2: ВЕ105746/ФВ220-50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оссель 5 выбираем: ПГ77-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ределение потерь давления жидкости от насоса к исполнительным орган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давления при движении жидкости от насоса до гидроцилиндра определяются соотнош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7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∑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∑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потери давления на трение при движении жидкости по трубопров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естные потери при движении жидкости по элементам управляющей аппа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отери зависят от количества элементов управляющей аппаратуры, установленной на трубопроводе. Величина потерь давления зависит от конструкции и назначения соответствующей аппаратуры. Как правило, эти данные указываются в таблицах основных параметров на конкретную аппаратуру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трение в трубопроводе определяются по следующей метод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диаметр трубы, скорость движения жидкости и кинематическую вязкость, определяется режим движения жидкости по трубопроводу, для чего определяется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минарному режиму течения жидкости в гидравлически гладких металлических трубах круглого сечения соответствует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≤2200-2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при ламинарном режиме течения жидкости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545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при расчё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лина и диаметр внутреннего сечения рассматриваемого трубопро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– плотность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ход жидкости в трубопро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ечение трубопро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=</w:t>
      </w:r>
      <w:r>
        <w:rPr>
          <w:sz w:val="28"/>
          <w:szCs w:val="28"/>
        </w:rPr>
        <w:drawing>
          <wp:inline distT="0" distB="0" distL="0" distR="0">
            <wp:extent cx="2794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647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трение при ламинарном режиме т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местные потери давления при движении жидкости через гидрораспределители ВЕ10441ОФ/В220-50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Е105746/ФВ220-5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 номограмме (стр. 109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через дроссель выбираем по таблице (стр. 86 [1]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тери давления при питании гидроцилиндр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при питании гидроцилиндр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 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1 Мпа – потери давления на трение при движении жидкости по трубопров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5 МПа – местные потери давления при движении жидкости через распределитель 5 и 7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2 МПа – местные потери давления жидкости через дроссель 6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вление в гидроцилиндре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гидроцилиндра больше, чем давление, принятое при расчете гидроцилинд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мы исходя из назначения гидропривода разработали принципиальную его схему, где выбрали тип источника энергии, исполнительные механизмы, а так же управляющие и предохранительные элементы. Рассчитали исполнительные механизмы в зависимости от заданных выходных параметров. Выбрали элементы гидро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давления с учётом потерь, получилось, что давления в цилиндрах больше чем начально-выбранное давление. Следовательно схема разработана и рассчитана вер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вешников В.К., Усов А.А. Станочные гидроприводы: Справочник. – М.: Машиностроение,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инёнова Т.П., Чинёнов С.Г. Расчет гидроприводов: Уч. Пособие.–Челябинск: Изд. ЮУрГУ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шта Т.М. Гидропривод и гидропневмоавтоматика.–М.: Машиностроение,19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7"/>
      <w:type w:val="nextPage"/>
      <w:pgSz w:w="11906" w:h="16838"/>
      <w:pgMar w:left="1701" w:right="851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6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6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09:00Z</dcterms:created>
  <dc:creator>Fess</dc:creator>
  <dc:description/>
  <cp:keywords/>
  <dc:language>en-US</dc:language>
  <cp:lastModifiedBy>SYSTEM</cp:lastModifiedBy>
  <dcterms:modified xsi:type="dcterms:W3CDTF">2011-09-06T22:09:00Z</dcterms:modified>
  <cp:revision>2</cp:revision>
  <dc:subject/>
  <dc:title>7</dc:title>
</cp:coreProperties>
</file>