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Напишите на листе бумаги формата А4 письмо с угловым расположением реквизитов штампа. Текст письма напишите через один интервал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Угловой штамп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лавному конструктор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ихайлову А.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. Екатеринбург, 49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л. Первомайская, 10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1.02.2011 №974/17</w:t>
      </w:r>
    </w:p>
    <w:p>
      <w:pPr>
        <w:pStyle w:val="Normal"/>
        <w:tabs>
          <w:tab w:val="clear" w:pos="708"/>
          <w:tab w:val="left" w:pos="272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№396/5–115</w:t>
        <w:tab/>
        <w:t>от 01.02.2011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 посылке чертеж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сылаем по Вашей просьбе чертежи конструкций за номерами 34143.34146, 34150, 34162, 34169, 3417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ложение: на 6 л. В 2 эк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лавный конструктор И.Т. Зотов,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18"/>
        </w:rPr>
        <w:t>Леонова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18"/>
        </w:rPr>
        <w:t>251 35 44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1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 Напишите справку на листе бумаги формата А4. Оставьте место для углового штам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97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гловой штамп Директору Главного управления</w:t>
      </w:r>
    </w:p>
    <w:p>
      <w:pPr>
        <w:pStyle w:val="Normal"/>
        <w:tabs>
          <w:tab w:val="clear" w:pos="708"/>
          <w:tab w:val="left" w:pos="6197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родного образования Москвы</w:t>
      </w:r>
    </w:p>
    <w:p>
      <w:pPr>
        <w:pStyle w:val="Normal"/>
        <w:tabs>
          <w:tab w:val="clear" w:pos="708"/>
          <w:tab w:val="left" w:pos="6197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РАЙНИНУ Г.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6197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РАВКА.</w:t>
      </w:r>
    </w:p>
    <w:p>
      <w:pPr>
        <w:pStyle w:val="Normal"/>
        <w:tabs>
          <w:tab w:val="clear" w:pos="708"/>
          <w:tab w:val="left" w:pos="619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1.02.2011 №12/6</w:t>
      </w:r>
    </w:p>
    <w:p>
      <w:pPr>
        <w:pStyle w:val="Normal"/>
        <w:tabs>
          <w:tab w:val="clear" w:pos="708"/>
          <w:tab w:val="left" w:pos="6197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 балансе к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балансе курсов стенографии и машинописи находятся следующие технические средства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ишущие машины «Мерседес» (17 шт.), «Оптима М-14» (12 шт.), «Оптима М-16» (20 шт.), «Роботрон-202» (электрическая, 11 шт.), «Оптима М-100» (электрическая, 22 шт.), «Ятрань» (электрическая, 28 шт.) 2. Магнитофон «Юпитер-202» (2 шт.). 3. Магнитофон «Спутник-403» (1 шт.). Их стоимость составляет 550 (пятьсот пятьдесят) млн.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иректор курсов А.Н. Кузнецова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арший бухгалтер Г.Н. Пономарева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18"/>
        </w:rPr>
        <w:t>Леонова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1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3. Напишите акт на листе бумаги формата А4 с угловым штамп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Угловой штам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ТВЕРЖДА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енеральный директ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.С. Пет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1.02.2011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 К 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0.01.2011 №1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ск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визия касс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ание: приказ директора предприятия №2 от 25.01.201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ставлен комиссией в состав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седатель зам. директора С.Н. Завьяло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лены комиссии: гл. бухгалтер З.А. Васильева, зам. гл. бухгалтера Н.М. Зайцев, бухгалтер О.И. Максим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сутствовали: кассир В.И. Харитонова, 15.01.2011 комиссия провела ревизию кассы предприятия по состоянию на 20.01.2011 В результате проведения ревизии установле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Остаток наличных денег в кассе по состоянию на 20.01.2011 согласно кассовой книге и данным бухгалтерского учета на 20.01.2011 должен составлять 25 283 (двадцать пять тыс. двести восемьдесят три) руб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Фактически остаток наличных денег в кассе составляет 21 500 (двадцать одну тыс. пятьсот) рублей. 3. Недостача наличных денег в кассе составила 3783 (три тыс. семьсот восемьдесят три) рубля и образовалась по вине кассира Харитон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ставлен в трех экземпляр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-й – директору предприя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-й – гл. бухгалтер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-й – в дел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седатель: зам. директора С.Н. Завьяло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лены комиссии: гл. бухгалтер З.А. Васильев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м. гл. бухгалтера Н.М. Зайцев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ухгалтер О.И. Максим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4. Напишите договор на листе бумаги формата А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РУДОВОЙ ДОГОВОР (КОНТРАК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1.01.2011 №1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О «Изумруд», именуемое в дальнейшем «Предприятие», в лице директора Иванова Ивана Ивановича, действующего на основании Устава, с одной стороны, и Сидоров Петр Петрович, именуемый в дальнейшем «Работник», с другой стороны, заключили настоящий договор о нижеследующ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Предмет догово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1. Работник Сидоров Петр Петрович (паспорт серии 1У-ЛЕ №652814) назначается на должность бухгалт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Срок догов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1. Срок действия настоящего договора до 31.12.20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Обязательства стор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1. Работник обязуется: добросовестно выполнять свои трудовые обязанности в соответствии со своей должностью; подчиняться внутреннему трудовому распорядку предприятия, исполнять приказы и распоряжения по предприятию; бережно относиться к имуществу предприятия; не разглашать научную, экономическую и другую информацию, полученную в связи с работой на предприя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2. За работником закрепляются оборудование, спецодежда, другие средства и материал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3. Предприятие обязуется: предоставить работнику в соответствии с его специальностью оборудованное рабочее место; обеспечить надлежащие условия труда и своевременно обеспечивать его заданием, оборудованием, материалами; обеспечить работнику условия оплаты труда, норм рабочего времени и отдыха в соответствии с законодательством и настоящим договором; создать работнику здоровые и безопасные условия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Споры между сторонами разрешаются в порядке, предусмотренном зако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Юридические адреса сторон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приятие – работник –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08600, г. Белгород, 308600, г. Белгород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л. Пушкина, 33, ул. Б. Хмельницкого, 155, кв 3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иректор И.И. Иванов. П.П. Сид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ложение: перечень оборудования, материалов и других средств, закрепленных за работником на 1 л. в 2 экз.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приказ протокол докладной за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5. Напишите приказ по личному составу на листе формата А4. Оставьте место для углового штам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гловой штам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КА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1.02.2011 №5/2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ск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 предоставлении отпус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ОСТАВИТЬ: ПЕТРОВУ Виктору Владимировичу, старшему экономисту отдела труда и зарплаты, очередной отпуск с 15.02.2011 на 24 рабочих дня. Основание: график отпусков и заявление Петрова В.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иректор института Д.Д. Лео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приказом ознакомлен Петров В.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дело 1–11/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.И. Герасим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1.02.201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6. Напишите докладную записку на листе бумаги формата А4. Оставьте место для углового штампа</w:t>
      </w:r>
    </w:p>
    <w:p>
      <w:pPr>
        <w:pStyle w:val="Normal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гловой штамп</w:t>
      </w:r>
    </w:p>
    <w:p>
      <w:pPr>
        <w:pStyle w:val="Normal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ведующему отделом</w:t>
      </w:r>
    </w:p>
    <w:p>
      <w:pPr>
        <w:pStyle w:val="Normal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дравоохранения</w:t>
      </w:r>
    </w:p>
    <w:p>
      <w:pPr>
        <w:pStyle w:val="Normal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ишину Н.П.</w:t>
      </w:r>
    </w:p>
    <w:p>
      <w:pPr>
        <w:pStyle w:val="Normal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КЛАДНАЯ ЗАПИСКА.</w:t>
      </w:r>
    </w:p>
    <w:p>
      <w:pPr>
        <w:pStyle w:val="Normal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1.02.2011 №8/ВВ.</w:t>
      </w:r>
    </w:p>
    <w:p>
      <w:pPr>
        <w:pStyle w:val="Normal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 подготовке новой больницы №218 к 2012 г.</w:t>
      </w:r>
    </w:p>
    <w:p>
      <w:pPr>
        <w:pStyle w:val="Normal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Вашему поручению мною проведена подготовка новой больницы №218 к 2012 г. Установлено, что здание больницы снабжено современным медицинским оборудованием. Считаю, что больница №218 полностью готова к принятию больных. Больница медперсоналом укомплектована.</w:t>
      </w:r>
    </w:p>
    <w:p>
      <w:pPr>
        <w:pStyle w:val="Normal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спектор городского отдела здравоохранения В.В. Иванов.</w:t>
      </w:r>
    </w:p>
    <w:p>
      <w:pPr>
        <w:pStyle w:val="Normal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ведующий городским отделом здравоохранения С.Т. Петров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18"/>
        </w:rPr>
        <w:t>Леонова</w:t>
      </w:r>
      <w:r>
        <w:br w:type="page"/>
      </w:r>
    </w:p>
    <w:p>
      <w:pPr>
        <w:pStyle w:val="Normal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7. Напишите протокол на листе бумаги формата А4. Оставьте место для углового штампа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гловой штамп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ТОКОЛ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1.02.2011. №12/1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скв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вещание у заместителя директора завода.,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седатель Н.Д. Клименко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кретарь В.И. Хомякова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сутствовали: А.И. Ефремова,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.В. Кузнецов,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.Е. Либенсон,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.С. Лось,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.Д. Моторина,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.Н. Сергеева,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.М. Столярова,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.И. Тихонов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вестка дня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Проведение субботника 01.02.2011 г. Сообщение начальника отдела кадров Н.Д. Клименко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Оказание помощи подшефному АО «Заря». Информация главного бухгалтера О.Д. Моториной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СЛУШАЛИ: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.Д. Клименко – в субботнике 25 декабря будут участвовать коллективы заготовительного и инструментального цехов. Их задача – уборка цехов и части территории завода от западной проходной до железнодорожной колеи. Руководители цехов являются ответственными в подготовке и проведении этого мероприятия. Грузовой автотранспорт будет подан к 8.00, столовая и медпункт работают с 10.00; рабочий инвентарь находится на площадках у проходной возле цехов. Начало работы в 8.00 и окончание – 16.00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СТУПИЛИ:</w:t>
      </w:r>
    </w:p>
    <w:p>
      <w:pPr>
        <w:pStyle w:val="Style17"/>
        <w:numPr>
          <w:ilvl w:val="1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.Е. Либенсон – Необходимо организовать доставку рабочих, живущих в поселке, заводским транспортом, так как в нерабочие дни автопарк сокращает число рейсов. Предлагаю завершить субботник в 15.30, так как в 16.30 на городском стадионе открывается детский спортивный праздник и многие родители захотят на нем присутствовать с детьми. ПОСТАНОВИЛИ:</w:t>
      </w:r>
    </w:p>
    <w:p>
      <w:pPr>
        <w:pStyle w:val="Style17"/>
        <w:numPr>
          <w:ilvl w:val="1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вести субботник 05.02.2001 с 8.00 до 15.30.</w:t>
      </w:r>
    </w:p>
    <w:p>
      <w:pPr>
        <w:pStyle w:val="Style17"/>
        <w:numPr>
          <w:ilvl w:val="1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ихонову Б.И. обеспечить подачу четырех автобусов 05.02.2011 к 7.30 к клубу в поселке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СЛУШАЛИ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торину О.Д. – Председатель подшефного АО «Заря» просит оказать помощь в наладке оборудования для кормокухни и транспортеров в телятнике, строительство которого заканчивается. В цехе №2 должны быть изготовлены запчасти; бригада слесарей должна выехать в АО «Заря» не позднее 15.02.2011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СТУПИЛИ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.Е. Ефремов – Цех №2 перегружен заказами, срок подачи которых истекает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квартале. Запчасти мы изготовим, но командировать рабочих не сможем. Б.И. Тихонов – Действительно, цех №2 работает с большим напряжением. Следует привлечь слесарей из цеха №3. 4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ТАНОВИЛИ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1. Завершить изготовление запчастей в цехе №2 к 15.02.2011 и заводским транспортом доставить их в АО «Заря» 09. 2.2. Направить слесарей из цехов №3, 4 в АО «Заря» 15.02.2011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седатель Н.Д. Клименко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кретарь З.И. Хомяков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8. Напишите телефонограмму на чистом листе бумаги в соответствии с требования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ластной совет профсоюзов. Директору НТО «Пласти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едал секретар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нял секретар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трова А.В Иванова Т.А.</w:t>
      </w:r>
    </w:p>
    <w:p>
      <w:pPr>
        <w:pStyle w:val="Normal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л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2 33 14.</w:t>
      </w:r>
    </w:p>
    <w:p>
      <w:pPr>
        <w:pStyle w:val="Normal"/>
        <w:tabs>
          <w:tab w:val="clear" w:pos="708"/>
          <w:tab w:val="center" w:pos="494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л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4 57 3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2.04.2004 №22. Время 15:3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лефонограм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седатель обл. профсоюза Бочкарев Т.А. 25.04.2004 в 15.30 в актовом зале АО «Энергомаш» проводится совещание директоров промышленных предприятий по вопросу проведения дня Поб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седатель обл. профсоюза Бочкарев Т.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49" w:hanging="81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59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19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19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79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9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39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99" w:hanging="21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;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cs="Times New Roman;Times New Roman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2:08:00Z</dcterms:created>
  <dc:creator>Zver</dc:creator>
  <dc:description/>
  <cp:keywords/>
  <dc:language>en-US</dc:language>
  <cp:lastModifiedBy>SYSTEM</cp:lastModifiedBy>
  <cp:lastPrinted>2011-02-01T14:02:00Z</cp:lastPrinted>
  <dcterms:modified xsi:type="dcterms:W3CDTF">2011-09-06T22:08:00Z</dcterms:modified>
  <cp:revision>2</cp:revision>
  <dc:subject/>
  <dc:title/>
</cp:coreProperties>
</file>