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Предмет и исторические особенности становления социальной психологии</w:t>
      </w:r>
    </w:p>
    <w:p>
      <w:pPr>
        <w:pStyle w:val="Normal"/>
        <w:widowControl w:val="false"/>
        <w:spacing w:lineRule="auto" w:line="360"/>
        <w:ind w:firstLine="709"/>
        <w:jc w:val="both"/>
        <w:rPr>
          <w:b/>
          <w:b/>
          <w:sz w:val="28"/>
          <w:szCs w:val="36"/>
        </w:rPr>
      </w:pPr>
      <w:r>
        <w:rPr>
          <w:b/>
          <w:sz w:val="28"/>
          <w:szCs w:val="36"/>
        </w:rPr>
      </w:r>
      <w:r>
        <w:br w:type="page"/>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rPr>
          <w:rFonts w:ascii="Times New Roman" w:hAnsi="Times New Roman" w:cs="Times New Roman"/>
          <w:b/>
          <w:b/>
          <w:sz w:val="28"/>
          <w:szCs w:val="28"/>
          <w:lang w:val="ru-RU"/>
        </w:rPr>
      </w:pPr>
      <w:r>
        <w:rPr>
          <w:rFonts w:cs="Times New Roman"/>
          <w:b/>
          <w:sz w:val="28"/>
          <w:szCs w:val="28"/>
          <w:lang w:val="ru-RU"/>
        </w:rPr>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Основные этапы истории социальной психологии</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Взгляды на предмет социальной психологии в некоторых психологических теориях</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История развития отечественной социальной психологии</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Предмет, структура и задачи современной социальной психологии</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val="false"/>
        <w:spacing w:lineRule="auto" w:line="360"/>
        <w:rPr>
          <w:rFonts w:ascii="Times New Roman" w:hAnsi="Times New Roman" w:cs="Times New Roman"/>
          <w:i/>
          <w:i/>
          <w:sz w:val="28"/>
          <w:szCs w:val="28"/>
          <w:lang w:val="en-US" w:eastAsia="en-US"/>
        </w:rPr>
      </w:pPr>
      <w:r>
        <w:rPr>
          <w:rFonts w:cs="Times New Roman"/>
          <w:i/>
          <w:sz w:val="28"/>
          <w:szCs w:val="28"/>
          <w:lang w:val="en-US" w:eastAsia="en-US"/>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Основные этапы истории социальной психоло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циальную психологию можно считать одной из самых древних областей знаний. Как только люди начали объединяться в первобытные сообщества (семьи, роды, племена), возникла необходимость во взаимопонимании, в умении строить и регулировать отношения внутри сообществ и между ними. Из поколения в поколение передавались обряды, ритуалы, табу, выступавшие в роли регуляторов общественной жизни людей. Эти знания составляли первоначальную основу сведений о социально-психологических явлениях и определили содержание донаучного этапа развития социальной психологии. На этом этапе социально-психологические знания, воззрения и их практическое применение были слиты и составляли единое целое.</w:t>
      </w:r>
    </w:p>
    <w:p>
      <w:pPr>
        <w:pStyle w:val="Normal"/>
        <w:widowControl w:val="false"/>
        <w:spacing w:lineRule="auto" w:line="360"/>
        <w:ind w:firstLine="709"/>
        <w:jc w:val="both"/>
        <w:rPr/>
      </w:pPr>
      <w:r>
        <w:rPr>
          <w:sz w:val="28"/>
        </w:rPr>
        <w:t xml:space="preserve">В процессе развития человеческой мысли и практики большинство социально-психологических проблем было осознано в рамках философских воззрений. Этот этап формирования социально-психологических знаний условно обозначают как </w:t>
      </w:r>
      <w:r>
        <w:rPr>
          <w:b/>
          <w:i/>
          <w:sz w:val="28"/>
        </w:rPr>
        <w:t>философский</w:t>
      </w:r>
      <w:r>
        <w:rPr>
          <w:sz w:val="28"/>
        </w:rPr>
        <w:t>. Для мыслителей античного времени, было обычным стремление строить глобальные теории, которые включали в себя суждения о человеке и его душе, об обществе и его социальном и политическом устройстве и о мироздании в целом. Так, Платон (У в. до н. э.) видел единые начала для души и общества-государства. Разумное у человека — совещательное у государства (представленное правителями и философами); «яростное» в душе (на современном языке — эмоции) — защитное у государства (представленное воинами); «вожделеющее» в душе (то есть потребности) — земледельцы, ремесленники и торговцы в государстве. Три исходных начала у Платона вполне оправданно могут породить ассоциацию с современными представлениями о трех компонентах социальной установки - когнитивном, эмоционально-оценочном и поведенческом.</w:t>
      </w:r>
    </w:p>
    <w:p>
      <w:pPr>
        <w:pStyle w:val="Normal"/>
        <w:widowControl w:val="false"/>
        <w:spacing w:lineRule="auto" w:line="360"/>
        <w:ind w:firstLine="709"/>
        <w:jc w:val="both"/>
        <w:rPr>
          <w:sz w:val="28"/>
        </w:rPr>
      </w:pPr>
      <w:r>
        <w:rPr>
          <w:sz w:val="28"/>
        </w:rPr>
        <w:t>Аристотель (IV в. до н. э.) в качестве основной категории в системе своих взглядов выделил, как мы сказали бы сегодня, понятие «общение», полагая, что это инстинктивное свойство человека, составляющее необходимое условие его существования. Правда, общение у Аристотеля имело более широкое содержание по сравнению с этим понятием в современной психологии Оно означало потребность человека жить в сообществе с другими людьми. Поэтому первичной формой общения для Аристотеля была семья, а высшей формой — государство. Идеи Аристотеля перекликаются с современной концепцией потребности людей в социальной идентификации и категоризации (X. Тэжфел, Д. Тернер и др.) или с современными представлениями о роли феномена «совместности» в жизнедеятельности групп (А. Л. Журавлев и др.)</w:t>
      </w:r>
    </w:p>
    <w:p>
      <w:pPr>
        <w:pStyle w:val="Normal"/>
        <w:widowControl w:val="false"/>
        <w:spacing w:lineRule="auto" w:line="360"/>
        <w:ind w:firstLine="709"/>
        <w:jc w:val="both"/>
        <w:rPr/>
      </w:pPr>
      <w:r>
        <w:rPr>
          <w:sz w:val="28"/>
        </w:rPr>
        <w:t>Социально-психологические воззрения этого этапа эволюции науки Г. Олпорт (1968) объединил в большую группу концепций, которые назвал простыми теориями с «суверенным» фактором. Для них характерна тенденция найти простое объяснение всем сложным проявлениям человеческой психики, выделив при этом какой-то один главный, определяющий, а потому и суверенный фактор. Ряд таких концепций берут свое начало от философии гедонизма Эпикура (IV-III в. до н.э.) и находят отражение во взглядах Т.Гоббса (XVIIв.), А.Смита (XVIII в.), Дж. Бентама (XVIII-XIX в.) и др. Суверенным фактором в их теориях было избрано стремление людей получить как можно больше удовольствия (или счастья) и избежать боли. Правда, у Гоббса этот фактор опосредствовался другим — стремлением к власти. Но власть была нужна людям лишь для того, чтобы иметь возможность получать максимум удовольствия. Отсюда Гоббс сформулировал известный тезис о том, что жизнь общества есть «война всех против всех» и лишь инстинкт самосохранения рода в сочетании с разумом человека позволил людям прийти к каким-то соглашениям относительно способов распределения власти. Идеи психологии гедонизма находят свое место и в более поздних социально-психологических концепциях: у 3 Фрейда это «принцип удовольствия», у А. Адлера и Г. Лассуэла - стремление к власти как способ компенсации чувства неполноценности; у бихевиористов - принцип позитивного и негативного подкрепления.</w:t>
      </w:r>
    </w:p>
    <w:p>
      <w:pPr>
        <w:pStyle w:val="Normal"/>
        <w:widowControl w:val="false"/>
        <w:spacing w:lineRule="auto" w:line="360"/>
        <w:ind w:firstLine="709"/>
        <w:jc w:val="both"/>
        <w:rPr/>
      </w:pPr>
      <w:r>
        <w:rPr>
          <w:sz w:val="28"/>
        </w:rPr>
        <w:t xml:space="preserve">Основу других простых теорий с суверенным фактором составляет симпатия. А.Смит (1759) полагал, что несмотря на эгоистичность человека есть какие-то принципы в его природе, которые порождают у него интерес к благополучию других. Проблема симпатии и любви, а точнее говоря, доброжелательных начал в отношениях между людьми, занимала большое место в размышлениях теоретиков 18, 19 и даже 20 веков. Предлагались разные типы симпатии по признакам их проявления и характера. А.Смит выделял рефлектороную симпатию как непосредственное внутреннее переживание боли другого (при виде страданий другого человека) и интеллектуальную симпатию (как чувство радости или огорчения за события, которые происходили с близкими людьми). </w:t>
      </w:r>
    </w:p>
    <w:p>
      <w:pPr>
        <w:pStyle w:val="Normal"/>
        <w:widowControl w:val="false"/>
        <w:spacing w:lineRule="auto" w:line="360"/>
        <w:ind w:firstLine="709"/>
        <w:jc w:val="both"/>
        <w:rPr/>
      </w:pPr>
      <w:r>
        <w:rPr>
          <w:sz w:val="28"/>
        </w:rPr>
        <w:t xml:space="preserve">Понятия «любовь» и «симпатия» нечасто встречаются в современных социально-психологических исследованиях. Но идея живет и на смену им пришли весьма актуальные сегодня понятия сплоченности, кооперации, совместимости, сработанности, альтруизма, социальной взаимопомощи и т. д. </w:t>
      </w:r>
    </w:p>
    <w:p>
      <w:pPr>
        <w:pStyle w:val="Normal"/>
        <w:widowControl w:val="false"/>
        <w:spacing w:lineRule="auto" w:line="360"/>
        <w:ind w:firstLine="709"/>
        <w:jc w:val="both"/>
        <w:rPr/>
      </w:pPr>
      <w:r>
        <w:rPr>
          <w:sz w:val="28"/>
        </w:rPr>
        <w:t>Несмотря на то, что в лучших образцах философской мысли прослеживался живой интерес исследователей к социальному бытию человека и порождаемым им феноменам на уровне массового сознания и индивидуальной психики, в своей научной форме социальная психология не могла появиться раньше рубежа Х</w:t>
      </w:r>
      <w:r>
        <w:rPr>
          <w:sz w:val="28"/>
          <w:lang w:val="en-US"/>
        </w:rPr>
        <w:t>I</w:t>
      </w:r>
      <w:r>
        <w:rPr>
          <w:sz w:val="28"/>
        </w:rPr>
        <w:t xml:space="preserve">Х –ХХ вв. – для этого требовалась совокупность определенных психологических, исторических, культурных предпосылок. </w:t>
      </w:r>
    </w:p>
    <w:p>
      <w:pPr>
        <w:pStyle w:val="Normal"/>
        <w:widowControl w:val="false"/>
        <w:spacing w:lineRule="auto" w:line="360"/>
        <w:ind w:firstLine="709"/>
        <w:jc w:val="both"/>
        <w:rPr/>
      </w:pPr>
      <w:r>
        <w:rPr>
          <w:sz w:val="28"/>
        </w:rPr>
        <w:t xml:space="preserve">Успехи и потребности развития различных отраслей научного знания способствовали нарастанию интереса исследователей к вопросам социальной психологии. Возник “социальный заказ” на новую науку, поскольку ее отсутствие стало сказываться на состоянии дел в других науках и различных сферах человеческой практики, а ресурсами наук-прародительниц – психологии и социологии - объяснены быть не могли. Это связано, прежде всего, с 1) развитием языкознания; 2) накоплением значительных фактов в области антропологии, этнографии, археологии; 3) успехами и потребностями криминологии; 4) становлением массового производства и развитием городов. </w:t>
      </w:r>
    </w:p>
    <w:p>
      <w:pPr>
        <w:pStyle w:val="Normal"/>
        <w:widowControl w:val="false"/>
        <w:spacing w:lineRule="auto" w:line="360"/>
        <w:ind w:firstLine="709"/>
        <w:jc w:val="both"/>
        <w:rPr/>
      </w:pPr>
      <w:r>
        <w:rPr>
          <w:sz w:val="28"/>
          <w:lang w:val="be-BY"/>
        </w:rPr>
        <w:t xml:space="preserve">Особую роль в возникновении социальной психологии как науки сыграли ряд теорий: </w:t>
      </w:r>
      <w:r>
        <w:rPr>
          <w:sz w:val="28"/>
        </w:rPr>
        <w:t xml:space="preserve">психология народов В.Вундта, теория психологии масс Г. Лебона и теория инстинктов социального поведения У. Мак-Дугалла. Г.М. Андреева именует данный этап развития социальной психологии </w:t>
      </w:r>
      <w:r>
        <w:rPr>
          <w:b/>
          <w:i/>
          <w:sz w:val="28"/>
        </w:rPr>
        <w:t>описательным</w:t>
      </w:r>
      <w:r>
        <w:rPr>
          <w:sz w:val="28"/>
        </w:rPr>
        <w:t xml:space="preserve">, так как это название отражает важную особенность подходов того времени: по типу философских, литературных и прочих эссе они описывали социально-психологические явления, содержали умозрительные, общие оценки и прогнозы. Помимо этой особенности, существующие теории сближала проблематика: массовидные явления, большие социальные группы людей, механизмы массового воздействия. </w:t>
      </w:r>
    </w:p>
    <w:p>
      <w:pPr>
        <w:pStyle w:val="TextBodyIndent"/>
        <w:widowControl w:val="false"/>
        <w:spacing w:lineRule="auto" w:line="360"/>
        <w:ind w:firstLine="709"/>
        <w:rPr/>
      </w:pPr>
      <w:r>
        <w:rPr>
          <w:b/>
          <w:color w:val="000000"/>
          <w:lang w:val="ru-RU"/>
        </w:rPr>
        <w:t xml:space="preserve">1. </w:t>
      </w:r>
      <w:r>
        <w:rPr>
          <w:i/>
          <w:color w:val="000000"/>
          <w:lang w:val="ru-RU"/>
        </w:rPr>
        <w:t>Психология народов</w:t>
      </w:r>
      <w:r>
        <w:rPr>
          <w:b/>
          <w:color w:val="000000"/>
          <w:lang w:val="ru-RU"/>
        </w:rPr>
        <w:t xml:space="preserve"> </w:t>
      </w:r>
      <w:r>
        <w:rPr>
          <w:color w:val="000000"/>
          <w:lang w:val="ru-RU"/>
        </w:rPr>
        <w:t xml:space="preserve">как одна из первых форм социально-психологических теорий сложилась в середине </w:t>
      </w:r>
      <w:r>
        <w:rPr>
          <w:color w:val="000000"/>
        </w:rPr>
        <w:t>XIX</w:t>
      </w:r>
      <w:r>
        <w:rPr>
          <w:color w:val="000000"/>
          <w:lang w:val="ru-RU"/>
        </w:rPr>
        <w:t xml:space="preserve"> в. в Германии. Непосредственными создателями теории психологии народов выступили философ М. Лацарус (1824-1903) и языковед Г. Штейнталь (1823-1899). В 1859 г. был основан журнал «Психология народов и языкознание», где была опубликована их статья «Вводные рассуждения о психологии народов». В ней сформулирована мысль о том, что главная сила истории народ, или «дух целого», который выражает себя в искусстве, религии, языке, мифах, обычаях и т.д. Индивидуальное же сознание есть лишь его продукт, звено некоторой психической связи. Задача социальной психологии познать психологически сущность духа народа, открыть законы, по которым протекает духовная деятельность народа. В дальнейшем идеи психологии народов получили развитие во взглядах В. Вундта (1832 –1920). В. Вундт</w:t>
      </w:r>
      <w:r>
        <w:rPr>
          <w:i/>
          <w:color w:val="000000"/>
          <w:lang w:val="ru-RU"/>
        </w:rPr>
        <w:t xml:space="preserve"> </w:t>
      </w:r>
      <w:r>
        <w:rPr>
          <w:color w:val="000000"/>
          <w:lang w:val="ru-RU"/>
        </w:rPr>
        <w:t xml:space="preserve">различал психологию физиологическую и психологию народов (на современном языке – социальную). С точки зрения ученого, физиологическая психология - это экспериментальная дисциплина, но эксперимент не пригоден для изучения высших психических функций - речи и мышления. В психологии народов, считал он, должны применяться другие методы - анализ продуктов культуры. Параллельно Вундт занимался двумя важными психологическими проблемами: проблемой самопознания человека посредством внутреннего наблюдения за собственным сознанием (интроспекция) и проблемой влияния психологии народа на сознание конкретного индивида. Вундт рассматривал коллективную психику как сочетание индивидуальных психических состояний людей в определенных условиях, и считал, что необходимо изучать те явления общественной жизни, которые невозможно объяснить, исходя из особенностей сознания только одного конкретного субъекта. Вундт выделил три основополагающих явления: язык народа, его мифы и обычаи. Язык, с его точки зрения, содержит в себе общую форму представлений, имеющихся у данного народа. Социально-психологическая роль мифов заключается в том, что они создаются всей культурой общества и поэтому определяют представления людей, формируют их установки, влияют на вкусы и мнения о том, что является хорошим и плохим. Обычаи представляют собой наиболее типичные способы поведения в стандартных социальных ситуациях у конкретного народа и выполняют регулирующую и контролирующую функции. </w:t>
      </w:r>
    </w:p>
    <w:p>
      <w:pPr>
        <w:pStyle w:val="Normal"/>
        <w:widowControl w:val="false"/>
        <w:spacing w:lineRule="auto" w:line="360"/>
        <w:ind w:firstLine="709"/>
        <w:jc w:val="both"/>
        <w:rPr/>
      </w:pPr>
      <w:r>
        <w:rPr>
          <w:sz w:val="28"/>
        </w:rPr>
        <w:t xml:space="preserve">2. </w:t>
      </w:r>
      <w:r>
        <w:rPr>
          <w:b/>
          <w:i/>
          <w:sz w:val="28"/>
        </w:rPr>
        <w:t>Психология масс</w:t>
      </w:r>
      <w:r>
        <w:rPr>
          <w:sz w:val="28"/>
        </w:rPr>
        <w:t xml:space="preserve"> родилась во Франции во второй половине 19 века. Истоки ее были заложены Г.Тардом в «Законах подражания» (1903), где он сформулировал целый ряд закономерностей подражательного поведения, а также Дж. Болдуином (1895), выделившим различные формы подражания. Идеи Тарда были усвоены непосредственными создателями психологии масс. Это были итальянский юрист С. Сигеле (1868-1913) и французский социолог Г. Лебон (1831-1941). С точки зрения Лебона, типичными чертами поведения человека в массе являются: обезличивание (что приводит к господству импульсивных, инстинктивных реакций), резкое преобладание чувств над интеллектом (что приводит к подверженности разным влияниям), утрата личной ответственности (ведет к отсутствию контроля над страстями). Главный вывод из этих наблюдений состоит в том, что масса всегда по своей природе неупорядочена, хаотична, поэтому ей нужен вождь, роль которого может выполнять элита.</w:t>
      </w:r>
    </w:p>
    <w:p>
      <w:pPr>
        <w:pStyle w:val="Normal"/>
        <w:widowControl w:val="false"/>
        <w:spacing w:lineRule="auto" w:line="360"/>
        <w:ind w:firstLine="709"/>
        <w:jc w:val="both"/>
        <w:rPr/>
      </w:pPr>
      <w:r>
        <w:rPr>
          <w:sz w:val="28"/>
        </w:rPr>
        <w:t xml:space="preserve">Идеи Лебона нашли понимание у З.Фрейда, который в своих работах по социальной психологии активно использовал положения психологии масс Г. Лебона. В целом, идея социального подражания, как основа поведения человека, оказалась достаточно жизнеспособной. Она приобрела новое и устойчивое звучание в теориях необихевиоризма, а затем - социобихевиоризма, рассматривающих подражание модели как основной путь социального научения (А.Бандура). В 80-х г.г. ХХ в. идея подражания ярко заявлена в работах С.Московичи. </w:t>
      </w:r>
    </w:p>
    <w:p>
      <w:pPr>
        <w:pStyle w:val="Normal"/>
        <w:widowControl w:val="false"/>
        <w:spacing w:lineRule="auto" w:line="360"/>
        <w:ind w:firstLine="709"/>
        <w:jc w:val="both"/>
        <w:rPr/>
      </w:pPr>
      <w:r>
        <w:rPr>
          <w:sz w:val="28"/>
        </w:rPr>
        <w:t xml:space="preserve">3. </w:t>
      </w:r>
      <w:r>
        <w:rPr>
          <w:b/>
          <w:i/>
          <w:sz w:val="28"/>
        </w:rPr>
        <w:t>Теория инстинктов социального поведения</w:t>
      </w:r>
      <w:r>
        <w:rPr>
          <w:sz w:val="28"/>
        </w:rPr>
        <w:t xml:space="preserve"> была разработана в трудах английского психолога У.Мак-Дугалл (1871), переехавшего в 1920 г. в США. Автор данной теории оставил о себе память одним из первых учебников по социальной психологии “Введение в социальную психологию”, изданном в 1908 году, который является точкой отсчета в оформлении социальной психологии как самостоятельной науки. Основная идея теории У. Мак-Дугалла заключалась в том, что основу социального поведения человека составляют инстинкты – врожденные предрасположенности к определенным реакциям, которые у человека в процессе приобретения собственного опыта и окружающей среды преобразуются в определенные чувства. Выражением инстинкта борьбы являются ярость и страх, инстинкта приобретения - чувство собственности, стадный инстинкт сопряжен с потребностью в принадлежности к социальной группе (ему ученый придавал большое значение вследствие способности удерживать людей вместе) и т.п. Всего психолог перечисли 7 пар взаимосвязанных инстинктов и эмоций. </w:t>
      </w:r>
    </w:p>
    <w:p>
      <w:pPr>
        <w:pStyle w:val="22"/>
        <w:widowControl w:val="false"/>
        <w:shd w:fill="auto" w:val="clear"/>
        <w:spacing w:lineRule="auto" w:line="360"/>
        <w:ind w:firstLine="709"/>
        <w:rPr/>
      </w:pPr>
      <w:r>
        <w:rPr>
          <w:color w:val="000000"/>
        </w:rPr>
        <w:t xml:space="preserve"> </w:t>
      </w:r>
      <w:r>
        <w:rPr>
          <w:color w:val="000000"/>
        </w:rPr>
        <w:t xml:space="preserve">В своих трудах У.Мак-Дугалл предвосхитил многие идеи современной социальной психологии (например, трехкомпонентная структура инстинктов и чувств). А идея выделения самоуважения в качестве ведущего чувства, по мнению П.Н. Шихирева, легла в основу теории, возникшей в Европе уже в 60-70 гг. ХХ в. – этогенетической теории Р.Харре. </w:t>
      </w:r>
    </w:p>
    <w:p>
      <w:pPr>
        <w:pStyle w:val="22"/>
        <w:widowControl w:val="false"/>
        <w:shd w:fill="auto" w:val="clear"/>
        <w:spacing w:lineRule="auto" w:line="360"/>
        <w:ind w:firstLine="709"/>
        <w:rPr/>
      </w:pPr>
      <w:r>
        <w:rPr>
          <w:color w:val="000000"/>
        </w:rPr>
        <w:t xml:space="preserve">Описательный период в развитии научной социальной психологии создал ряд крупных теорий, претендующих на объяснение социальной жизни человека и общества в целом. Был разработан ряд идей, так или иначе определивших направления научной мысли ХХ в. Социально-психологические феномены выделились в самостоятельный класс психических явлений (таких как, коллективный, народный дух, подражание, внушение, поведение толпы, исторические типы мышления и сознания). </w:t>
      </w:r>
    </w:p>
    <w:p>
      <w:pPr>
        <w:pStyle w:val="22"/>
        <w:widowControl w:val="false"/>
        <w:shd w:fill="auto" w:val="clear"/>
        <w:spacing w:lineRule="auto" w:line="360"/>
        <w:ind w:firstLine="709"/>
        <w:rPr>
          <w:color w:val="000000"/>
        </w:rPr>
      </w:pPr>
      <w:r>
        <w:rPr>
          <w:color w:val="000000"/>
        </w:rPr>
        <w:t xml:space="preserve">На рубеже 19-20 вв. социальная психология еще переживала период становления как самостоятельной науки, поэтому многие ее проблемы находили отражение в социологических трудах (например, Э. Дюркгейма, остро ставившего вопросы влияния социальных факторов на психическую жизнь индивидов; Ч. Кули, разрабатывавшего проблему отношений между личностью и обществом). </w:t>
      </w:r>
    </w:p>
    <w:p>
      <w:pPr>
        <w:pStyle w:val="Normal"/>
        <w:widowControl w:val="false"/>
        <w:spacing w:lineRule="auto" w:line="360"/>
        <w:ind w:firstLine="709"/>
        <w:jc w:val="both"/>
        <w:rPr/>
      </w:pPr>
      <w:r>
        <w:rPr>
          <w:sz w:val="28"/>
        </w:rPr>
        <w:t xml:space="preserve">В 20-е годы XX в. оформляется </w:t>
      </w:r>
      <w:r>
        <w:rPr>
          <w:b/>
          <w:i/>
          <w:sz w:val="28"/>
        </w:rPr>
        <w:t>научный</w:t>
      </w:r>
      <w:r>
        <w:rPr>
          <w:b/>
          <w:sz w:val="28"/>
        </w:rPr>
        <w:t xml:space="preserve"> этап </w:t>
      </w:r>
      <w:r>
        <w:rPr>
          <w:sz w:val="28"/>
        </w:rPr>
        <w:t xml:space="preserve">развития социальной психологии. Его начало обычно связывают с работами В. Мёде (Германия) и Ф. Оллпорта (США). Они сформулировали требования превращения социальной психологии в экспериментальную дисциплину и перешли к систематическому экспериментальному изучению социально-психологических явлений в группах.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2. Взгляды на предмет социальной психологии в некоторых психологических теориях</w:t>
      </w:r>
    </w:p>
    <w:p>
      <w:pPr>
        <w:pStyle w:val="Normal"/>
        <w:widowControl w:val="false"/>
        <w:spacing w:lineRule="auto" w:line="360"/>
        <w:ind w:firstLine="709"/>
        <w:jc w:val="both"/>
        <w:rPr>
          <w:color w:val="FFFFFF"/>
          <w:sz w:val="28"/>
        </w:rPr>
      </w:pPr>
      <w:r>
        <w:rPr>
          <w:color w:val="FFFFFF"/>
          <w:sz w:val="28"/>
        </w:rPr>
        <w:t>социальная психология</w:t>
      </w:r>
    </w:p>
    <w:p>
      <w:pPr>
        <w:pStyle w:val="Normal"/>
        <w:widowControl w:val="false"/>
        <w:spacing w:lineRule="auto" w:line="360"/>
        <w:ind w:firstLine="709"/>
        <w:jc w:val="both"/>
        <w:rPr/>
      </w:pPr>
      <w:r>
        <w:rPr>
          <w:sz w:val="28"/>
        </w:rPr>
        <w:t xml:space="preserve">Научный этап развития социально-психологической науки характеризуется тем, что она стремилась зарекомендовать себя в научном мире как «законная» естественнонаучная дисциплина. Это выразилось в акцентированном внимании лабораторным экспериментам, очень осторожном отношении к любой теории, не имеющей убедительных опытных подтверждений, в направленности на решение практических задач. В этот период возникли и оформились в самостоятельные течения как минимум четыре подхода к предмету социальной психологии. Каждый из них вторичен по отношению к общепсихологическим направлениям: бихевиоризму, когнитивизму, интеракционизму и неофрейдизму. </w:t>
      </w:r>
    </w:p>
    <w:p>
      <w:pPr>
        <w:pStyle w:val="Normal"/>
        <w:widowControl w:val="false"/>
        <w:spacing w:lineRule="auto" w:line="360"/>
        <w:ind w:firstLine="709"/>
        <w:jc w:val="both"/>
        <w:rPr/>
      </w:pPr>
      <w:r>
        <w:rPr>
          <w:i/>
          <w:sz w:val="28"/>
        </w:rPr>
        <w:t>Бихевиоризм</w:t>
      </w:r>
      <w:r>
        <w:rPr>
          <w:sz w:val="28"/>
        </w:rPr>
        <w:t xml:space="preserve"> одним из первых обратился к социально-психологической проблематике, т.к. его идеи наиболее соответствовали идеалу построения строго экспериментальной дисциплины. В рамках бихевиоризма разрабатывался ряд идей, которые и сегодня представляют несомненный интерес и ценность. Это проблемы социальной агрессии и ее возможных детерминант (Н. Миллер, Д. Доллард, А. Бандура), путей и методов социального научения (Э. Толмен, Б. Скиннер, А. Бандура), технологий межличностного взаимодействия и опосредующих его факторов (Г. Келли, Дж. Тибо, Дж. Хоманс). Бихевиоральная социальная психология создала свою практику активного обучения и групповой психотерапии (прежде всего это группы навыков и умений).</w:t>
      </w:r>
    </w:p>
    <w:p>
      <w:pPr>
        <w:pStyle w:val="Normal"/>
        <w:widowControl w:val="false"/>
        <w:spacing w:lineRule="auto" w:line="360"/>
        <w:ind w:firstLine="709"/>
        <w:jc w:val="both"/>
        <w:rPr/>
      </w:pPr>
      <w:r>
        <w:rPr>
          <w:sz w:val="28"/>
        </w:rPr>
        <w:t xml:space="preserve"> </w:t>
      </w:r>
      <w:r>
        <w:rPr>
          <w:sz w:val="28"/>
        </w:rPr>
        <w:t>Бихевиоризм был ориентирован на модель «человека реагирующего», по образному выражению П. Шихирева. В послевоенные годы явственно обозначается ряд существенных ограничений этой модели, связанный с игнорированием специфики мыслительной деятельности конкретного человека. Этим обусловлено появление когнитивистской модель «человека думающего», хотя социобихевиоризм и сегодня находит в научных кругах немалое количество сторонников.</w:t>
      </w:r>
    </w:p>
    <w:p>
      <w:pPr>
        <w:pStyle w:val="Normal"/>
        <w:widowControl w:val="false"/>
        <w:spacing w:lineRule="auto" w:line="360"/>
        <w:ind w:firstLine="709"/>
        <w:jc w:val="both"/>
        <w:rPr/>
      </w:pPr>
      <w:r>
        <w:rPr>
          <w:sz w:val="28"/>
        </w:rPr>
        <w:t xml:space="preserve"> </w:t>
      </w:r>
      <w:r>
        <w:rPr>
          <w:i/>
          <w:sz w:val="28"/>
        </w:rPr>
        <w:t>Когнитивизм -</w:t>
      </w:r>
      <w:r>
        <w:rPr>
          <w:sz w:val="28"/>
        </w:rPr>
        <w:t xml:space="preserve"> значительное явление в истории развития социальной психологии - возникает на основе гештальтпсихологии, существенно дополненной и развитой в работах К. Левина и Ф. Хайдера. Р. Абельсон сформулировал положение, которое в значительной степени отражает суть социально-психологических воззрений когнитивизма: «Мой вариант каждого человека заставляет рассматривать его в большей степени как Думателя, чем как Делателя». Таким образом, главный акцент сделан на когнитивные процессы, формирующие те или иные социальные реакции человека. В рамках когнитивизма развивались взгляды крупнейшего теоретика социальной психологии середины XX в. </w:t>
      </w:r>
      <w:r>
        <w:rPr>
          <w:b/>
          <w:sz w:val="28"/>
        </w:rPr>
        <w:t>К. Левина</w:t>
      </w:r>
      <w:r>
        <w:rPr>
          <w:sz w:val="28"/>
        </w:rPr>
        <w:t>. К. Левину современная социальная психология обязана очень многим: не просто идеями и конкретными данными, а целыми областями социально-психологического знания. Это учение о групповой динамике и конкретные исследования в области сплочения, развития, взаимодействия личности и группы, лидерства и руководства; это методология активного социально-психологического обучения и принятия эффективных групповых решений; это подходы к пониманию и разрешению внутригрупповых и межгрупповых конфликтов и многое другое. Под воздействием его идей сформировался устойчивый социально-психологический взгляд на природу взаимосвязи человека и группы, личности и общества, взгляд с позиции динамической взаимосвязи и взаимозависимости. В рамках когнитивизма сформированы чрезвычайно распространенные сегодня представления о механизмах социального познания (С. Аш, Д. Креч и Р. Крачфилд), технологиях убеждающей коммуникации и межличностного взаимодействия (Ф. Хайдер, Т. Ньюком, Л. Фестингер).</w:t>
      </w:r>
    </w:p>
    <w:p>
      <w:pPr>
        <w:pStyle w:val="Normal"/>
        <w:widowControl w:val="false"/>
        <w:spacing w:lineRule="auto" w:line="360"/>
        <w:ind w:firstLine="709"/>
        <w:jc w:val="both"/>
        <w:rPr/>
      </w:pPr>
      <w:r>
        <w:rPr>
          <w:sz w:val="28"/>
        </w:rPr>
        <w:t xml:space="preserve">Еще одним значимым теоретическим направлением, повлиявшим на развитие социально-психологического знания, является </w:t>
      </w:r>
      <w:r>
        <w:rPr>
          <w:i/>
          <w:sz w:val="28"/>
        </w:rPr>
        <w:t>неофрейдизм</w:t>
      </w:r>
      <w:r>
        <w:rPr>
          <w:sz w:val="28"/>
        </w:rPr>
        <w:t xml:space="preserve">. В его основе лежат ряд социально-психологических идей 3. Фрейда. Психоаналитическая социальная психология нашла свое выражение в различных теориях функционирования и развития группы, причем основной моделью выступала группа психотерапевтическая (Байон, У. Беннис и Г. Шепард), а также в представлениях о ведущих социальных мотивах поведения человека (У. Шутц, Т. Адорно). </w:t>
      </w:r>
    </w:p>
    <w:p>
      <w:pPr>
        <w:pStyle w:val="Normal"/>
        <w:widowControl w:val="false"/>
        <w:spacing w:lineRule="auto" w:line="360"/>
        <w:ind w:firstLine="709"/>
        <w:jc w:val="both"/>
        <w:rPr/>
      </w:pPr>
      <w:r>
        <w:rPr>
          <w:i/>
          <w:sz w:val="28"/>
        </w:rPr>
        <w:t>Символический интеракционизм</w:t>
      </w:r>
      <w:r>
        <w:rPr>
          <w:sz w:val="28"/>
        </w:rPr>
        <w:t xml:space="preserve"> - течение научной социально-психологической мысли, берущее свое начало не в индивидуально-психологических, а в социологических представлениях о социальном поведении человека. Интеракционизм опирается на взгляды американского философа, социолога и социального психолога Дж. Мида. Основной интерес сосредоточен именно на осмыслении закономерностей социального процесса, который представляет собой интеракцию, взаимодействие людей в рамках конкретной социальной ситуации. Социальная ситуация не просто контекст, она значимый фактор взаимодействия. Опираясь на данные ему культурой символические средства, прежде всего язык, человек интерпретирует, называет ситуацию. В зависимости от того, как он ее интерпретировал, назвал, разворачивается взаимодействие между людьми. Особая заслуга интеракционизма в том, что он выделил в качестве важнейших чисто человеческие, символические аспекты общения - речь, жест, мимическое выражение чувства и другие. Как квинтэссенция символического поведения человека рассматривается социальная роль - устойчивая внешняя и внутренняя позиция одного человека в отношении другого или социальной системы в целом. В рамках символического интеракционизма сформировались теории, имеющие огромное значение для современной социальной психологии. Прежде всего это теории ролевого поведения (Т. Сарбин, Э. Гофман, Р. Линтон и др.) и референтной группы как источника личных норм и ценностей человека (Т. Ньюком, М. Шериф, Г. Келли).</w:t>
      </w:r>
    </w:p>
    <w:p>
      <w:pPr>
        <w:pStyle w:val="Normal"/>
        <w:widowControl w:val="false"/>
        <w:spacing w:lineRule="auto" w:line="360"/>
        <w:ind w:firstLine="709"/>
        <w:jc w:val="both"/>
        <w:rPr/>
      </w:pPr>
      <w:r>
        <w:rPr>
          <w:sz w:val="28"/>
        </w:rPr>
        <w:t>Научный период развития социальной психологии богат эмпирическими открытиями, методическими находками (разработаны методики, которые позднее вошли во все учебники в качестве классических), реальными практическими результатами. Вместе с тем обозначилась и серьезная проблема: дальнейшее накопление лабораторного материала уже не способствовало формированию общей социально-психологической картины мира, она распадалась на отдельные фрагменты и эпизоды, которые к тому же не всегда имели место в реальной жизни людей. Освобождение от чар экспериментального подхода привело к кризису 1960-1970-х годов, когда было предложено много альтернативных вариантов развития социальной психологии. Главный эффект этого кризиса — либерализация социальной психологии и освобождение ее от искусственности лабораторного эксперимента. В последние годы много больше внимания уделяется изучению социального поведения в естественных условиях, а также изучению социального и культурного контекста с использованием методов наблюдения и современных корреляционных методик.</w:t>
      </w:r>
    </w:p>
    <w:p>
      <w:pPr>
        <w:pStyle w:val="Normal"/>
        <w:widowControl w:val="false"/>
        <w:spacing w:lineRule="auto" w:line="360"/>
        <w:ind w:firstLine="709"/>
        <w:jc w:val="both"/>
        <w:rPr>
          <w:sz w:val="28"/>
        </w:rPr>
      </w:pPr>
      <w:r>
        <w:rPr>
          <w:sz w:val="28"/>
        </w:rPr>
      </w:r>
    </w:p>
    <w:p>
      <w:pPr>
        <w:pStyle w:val="Heading"/>
        <w:widowControl w:val="false"/>
        <w:spacing w:lineRule="auto" w:line="360"/>
        <w:ind w:firstLine="709"/>
        <w:jc w:val="both"/>
        <w:rPr/>
      </w:pPr>
      <w:r>
        <w:rPr/>
        <w:t>3. Эволюция представлений о предмете социальной психологии в России</w:t>
      </w:r>
    </w:p>
    <w:p>
      <w:pPr>
        <w:pStyle w:val="Heading"/>
        <w:widowControl w:val="false"/>
        <w:spacing w:lineRule="auto" w:line="360"/>
        <w:ind w:firstLine="709"/>
        <w:jc w:val="both"/>
        <w:rPr>
          <w:b w:val="false"/>
          <w:b w:val="false"/>
        </w:rPr>
      </w:pPr>
      <w:r>
        <w:rPr>
          <w:b w:val="false"/>
        </w:rPr>
      </w:r>
    </w:p>
    <w:p>
      <w:pPr>
        <w:pStyle w:val="Heading"/>
        <w:widowControl w:val="false"/>
        <w:spacing w:lineRule="auto" w:line="360"/>
        <w:ind w:firstLine="709"/>
        <w:jc w:val="both"/>
        <w:rPr/>
      </w:pPr>
      <w:r>
        <w:rPr>
          <w:b w:val="false"/>
        </w:rPr>
        <w:t>Поскольку психологическая наука в нашей стране в определении своего предмета исходит из принципа деятельности, Г.М. Андреева обозначает специфику социальной психологии как изучение закономерностей поведения и деятельности людей, обусловленных включением их в социальные группы, а также психологические характеристики самих этих групп. К такому пониманию своего предмета социальная психология пришла не сразу, и поэтому для уяснения вопроса полезно проанализировать содержание тех дискуссий, которые имели место в ее истории.</w:t>
      </w:r>
    </w:p>
    <w:p>
      <w:pPr>
        <w:pStyle w:val="TextBodyIndent"/>
        <w:widowControl w:val="false"/>
        <w:spacing w:lineRule="auto" w:line="360"/>
        <w:ind w:firstLine="709"/>
        <w:rPr/>
      </w:pPr>
      <w:r>
        <w:rPr>
          <w:color w:val="000000"/>
          <w:lang w:val="ru-RU"/>
        </w:rPr>
        <w:t xml:space="preserve">Традиционным был мнение о том, что истоки отечественной социальной психологии восходят к западной науке. Историко-психологические исследования показали, что социальная психология в нашей стране имеет самобытную историю. Возникновение и развитие западной и отечественной социальной психологии происходило как бы параллельно. </w:t>
      </w:r>
    </w:p>
    <w:p>
      <w:pPr>
        <w:pStyle w:val="Normal"/>
        <w:widowControl w:val="false"/>
        <w:spacing w:lineRule="auto" w:line="360"/>
        <w:ind w:firstLine="709"/>
        <w:jc w:val="both"/>
        <w:rPr/>
      </w:pPr>
      <w:r>
        <w:rPr>
          <w:sz w:val="28"/>
        </w:rPr>
        <w:t>Отечественная социальная психология возникла на рубеже 19 и 20 в.в. Путь ее становления имеет ряд стадий: зарождение социальная психология в общественных и естественных науках, отпочкование от родительских дисциплин (социологии и психологии) и превращение в самостоятельную науку, возникновение и развитие экспериментальной социальной психологии. Таким образом, история социальной психологии в России имеет четыре периода.</w:t>
      </w:r>
    </w:p>
    <w:p>
      <w:pPr>
        <w:pStyle w:val="Normal"/>
        <w:widowControl w:val="false"/>
        <w:spacing w:lineRule="auto" w:line="360"/>
        <w:ind w:firstLine="709"/>
        <w:jc w:val="both"/>
        <w:rPr>
          <w:sz w:val="28"/>
        </w:rPr>
      </w:pPr>
      <w:r>
        <w:rPr>
          <w:sz w:val="28"/>
        </w:rPr>
        <w:t xml:space="preserve">Первый период (60-е г.г. 19 в. – начало 20 в.). </w:t>
      </w:r>
    </w:p>
    <w:p>
      <w:pPr>
        <w:pStyle w:val="TextBodyIndent"/>
        <w:widowControl w:val="false"/>
        <w:spacing w:lineRule="auto" w:line="360"/>
        <w:ind w:firstLine="709"/>
        <w:rPr/>
      </w:pPr>
      <w:r>
        <w:rPr>
          <w:color w:val="000000"/>
          <w:lang w:val="ru-RU"/>
        </w:rPr>
        <w:t>Социально-психологические идеи в этот период успешно развивались представителями общественных наук, прежде всего социологами. Для истории социальной психологии большой интерес представляет психологическая школа в социологии (П.Л. Лавров, Н. И. Кареев, М.М. Ковалевский, Н.К. Михайловский). Наиболее разработанная социально-психологическая концепция содержится в трудах Н.К. Михайловского. По его мнению, социально-психологическому фактору принадлежит решающая роль в ходе исторического процесса. Законы, действующие в социальной жизни, надо искать в социальной психологии. Михайловском принадлежит разработка психологии массовых социальных движений, одной из разновидностей которых являются революционные движения.</w:t>
      </w:r>
    </w:p>
    <w:p>
      <w:pPr>
        <w:pStyle w:val="Normal"/>
        <w:widowControl w:val="false"/>
        <w:spacing w:lineRule="auto" w:line="360"/>
        <w:ind w:firstLine="709"/>
        <w:jc w:val="both"/>
        <w:rPr>
          <w:sz w:val="28"/>
        </w:rPr>
      </w:pPr>
      <w:r>
        <w:rPr>
          <w:sz w:val="28"/>
        </w:rPr>
        <w:t xml:space="preserve">Действующими силами социального развития являются герои и толпа. Сложные психологические процессы возникают при их взаимодействии. Толпа, в концепции Михайловского, выступает как самостоятельное социально-психологическое явление. Вожак управляет толпой. Его выдвигает конкретная толпа в те или иные моменты исторического развития. Он аккумулирует разрозненные функционирующие в толпе чувства, инстинкты, мысли. Общественные настроения являются фактором. Который должен учитывать герой, чтобы массы шли за ним. Исследуя проблему общения между героем и толпой, м/л общение людей в толпе, он в качестве механизмов общения выделяет внушение, подражание, заражение, противопоставление. Главный из них – подражание людей в толпе. Основой подражания является гипнотизм. В толпе часто возникает автоматическое подражание, «нравственная или психическая зараза». </w:t>
      </w:r>
    </w:p>
    <w:p>
      <w:pPr>
        <w:pStyle w:val="Normal"/>
        <w:widowControl w:val="false"/>
        <w:spacing w:lineRule="auto" w:line="360"/>
        <w:ind w:firstLine="709"/>
        <w:jc w:val="both"/>
        <w:rPr/>
      </w:pPr>
      <w:r>
        <w:rPr>
          <w:sz w:val="28"/>
        </w:rPr>
        <w:t>Особое место в предреволюционной истории развития российской социальной науки занимает В.М. Бехтерев. В специальной социально-психологической работе «Предмет и задачи общественной психологии как объективной науки» (1911) содержится развернутое изложение его взглядов на сущность социально-психологических явлений, на предмет социальной психологии, методы этой отрасли знания. Через 10 лет Бехтерев публикует свой фундаментальный труд «Коллективная рефлексология» (1921), который можно рассматривать как первый в России учебник по социальной психологии. Здесь он дает развернутое определение предмета социальной психологии. Им является изучение психологической деятельности собраний и сборищ, составляемых из массы лиц, проявляющих свою нервно-психическую деятельность как целое. На нынешнем языке – это изучение поведения коллективов, личности в коллективе, условия возникновения социальных объединений, особенности их деятельности, взаимоотношениях их членов.</w:t>
      </w:r>
    </w:p>
    <w:p>
      <w:pPr>
        <w:pStyle w:val="Normal"/>
        <w:widowControl w:val="false"/>
        <w:spacing w:lineRule="auto" w:line="360"/>
        <w:ind w:firstLine="709"/>
        <w:jc w:val="both"/>
        <w:rPr/>
      </w:pPr>
      <w:r>
        <w:rPr>
          <w:sz w:val="28"/>
        </w:rPr>
        <w:t xml:space="preserve">Бехтерев выделяет системообразующие признаки коллектива: общность интересов и задач, побуждающих коллектив к единству действий. В качестве социально-психологических феноменов В.М. Бехтерев выделяет взаимодействие, взаимоотношения, общение, коллективные наследственные рефлексы, коллективное настроение, коллективное творчество, согласованные коллективные действия. Объединяющими людей в коллективе факторами являются: механизмы взаимовнушения, взаимоподражания, взаимоиндукции. Особый фактор – язык. </w:t>
      </w:r>
    </w:p>
    <w:p>
      <w:pPr>
        <w:pStyle w:val="Normal"/>
        <w:widowControl w:val="false"/>
        <w:spacing w:lineRule="auto" w:line="360"/>
        <w:ind w:firstLine="709"/>
        <w:jc w:val="both"/>
        <w:rPr/>
      </w:pPr>
      <w:r>
        <w:rPr>
          <w:sz w:val="28"/>
        </w:rPr>
        <w:t xml:space="preserve">В.М. Бехтерев рассматривал вопрос о методах этой новой отрасли науки. В его работе содержится описание большого эмпирического материала, полученного при применении объективного наблюдения, анкет, опросов. Эксперимент, поставленный им совместно с М.В. Ланге, показал, как социально-психологические явления – общение, совместная деятельность – влияют на формирование процессов восприятия, представлений, памяти. Работой этих ученых положено начало в России экспериментальной социальной психологии. Их исследования положили начало особому направлению в психологии – изучению роли общения в формировании психических процессов. </w:t>
      </w:r>
    </w:p>
    <w:p>
      <w:pPr>
        <w:pStyle w:val="Normal"/>
        <w:widowControl w:val="false"/>
        <w:spacing w:lineRule="auto" w:line="360"/>
        <w:ind w:firstLine="709"/>
        <w:jc w:val="both"/>
        <w:rPr>
          <w:sz w:val="28"/>
        </w:rPr>
      </w:pPr>
      <w:r>
        <w:rPr>
          <w:sz w:val="28"/>
        </w:rPr>
        <w:t xml:space="preserve">Второй период (20-е годы – первая половина 30-х г.г. 20 в.). </w:t>
      </w:r>
    </w:p>
    <w:p>
      <w:pPr>
        <w:pStyle w:val="TextBodyIndent"/>
        <w:widowControl w:val="false"/>
        <w:spacing w:lineRule="auto" w:line="360"/>
        <w:ind w:firstLine="709"/>
        <w:rPr/>
      </w:pPr>
      <w:r>
        <w:rPr>
          <w:color w:val="000000"/>
          <w:lang w:val="ru-RU"/>
        </w:rPr>
        <w:t xml:space="preserve">Характерной особенностью развития социальной психологии в этот период был поиск своего пути в развитии мировой социально-психологической мысли мысли. Этот поиск осуществлялся двумя способами: </w:t>
      </w:r>
    </w:p>
    <w:p>
      <w:pPr>
        <w:pStyle w:val="TextBodyIndent"/>
        <w:widowControl w:val="false"/>
        <w:spacing w:lineRule="auto" w:line="360"/>
        <w:ind w:firstLine="709"/>
        <w:rPr>
          <w:color w:val="000000"/>
          <w:lang w:val="ru-RU"/>
        </w:rPr>
      </w:pPr>
      <w:r>
        <w:rPr>
          <w:color w:val="000000"/>
          <w:lang w:val="ru-RU"/>
        </w:rPr>
        <w:t xml:space="preserve">1) в дискуссиях с основными школами зарубежной социальной психологии; </w:t>
      </w:r>
    </w:p>
    <w:p>
      <w:pPr>
        <w:pStyle w:val="TextBodyIndent"/>
        <w:widowControl w:val="false"/>
        <w:spacing w:lineRule="auto" w:line="360"/>
        <w:ind w:firstLine="709"/>
        <w:rPr/>
      </w:pPr>
      <w:r>
        <w:rPr>
          <w:color w:val="000000"/>
          <w:lang w:val="ru-RU"/>
        </w:rPr>
        <w:t>2) путем освоения марксистских идей и применения их к пониманию сущности социально-психологических явлений.</w:t>
      </w:r>
    </w:p>
    <w:p>
      <w:pPr>
        <w:pStyle w:val="Normal"/>
        <w:widowControl w:val="false"/>
        <w:spacing w:lineRule="auto" w:line="360"/>
        <w:ind w:firstLine="709"/>
        <w:jc w:val="both"/>
        <w:rPr>
          <w:sz w:val="28"/>
        </w:rPr>
      </w:pPr>
      <w:r>
        <w:rPr>
          <w:sz w:val="28"/>
        </w:rPr>
        <w:t xml:space="preserve">Освоение марксизма в 20-30 г.г. осуществлялось в социальной и общей психологии совместно. Это было естественно и объяснялось тем, что их представителями обсуждался ряд кардинальных методологических проблем: соотношение социальной психологии и индивидуальной; соотношение социальной психологии и социологии; природа коллектива как основного объекта социальной психологии. </w:t>
      </w:r>
    </w:p>
    <w:p>
      <w:pPr>
        <w:pStyle w:val="Normal"/>
        <w:widowControl w:val="false"/>
        <w:spacing w:lineRule="auto" w:line="360"/>
        <w:ind w:firstLine="709"/>
        <w:jc w:val="both"/>
        <w:rPr/>
      </w:pPr>
      <w:r>
        <w:rPr>
          <w:sz w:val="28"/>
        </w:rPr>
        <w:t xml:space="preserve">При рассмотрении вопроса о соотношении индивидуальной и социальной психологии существовало 2 точки зрения. Ряд авторов утверждал, что если сущность человека, согласно марксизму, есть совокупность всех общественных отношений, то и вся психология, изучающая людей, есть социальная психология. Никакой социальной психологии наряду с общей якобы не должно быть. Противоположную точку зрения представляли взгляды тех, кто утверждал, что должна существовать только социальная психология. «Существует единая социальная психология, - утверждал В.А. Артемов, - распадающаяся на социальную психологию индивида и социальную психологию коллектива». В ходе дискуссии эти 2 крайние токи зрения преодолевались. Преобладающими становились взгляды, что между социальной пихологией и индивидуальной должно существовать равноправное взаимодействие. </w:t>
      </w:r>
    </w:p>
    <w:p>
      <w:pPr>
        <w:pStyle w:val="Normal"/>
        <w:widowControl w:val="false"/>
        <w:spacing w:lineRule="auto" w:line="360"/>
        <w:ind w:firstLine="709"/>
        <w:jc w:val="both"/>
        <w:rPr/>
      </w:pPr>
      <w:r>
        <w:rPr>
          <w:sz w:val="28"/>
        </w:rPr>
        <w:t>Особое место в дискуссиях по вопросу о перестройке психологии на основе марксизма занимал Г.И. Челпанов. Отстаивая позиции идеалистической психологии, он предложил разделить психологию на 2 части – социальную психологию и индивидуальную. Социальная психология изучает общественно детерминируемые психические явления. Она тесно связана с идеологией. Ее связь с марксизмом естественна. Собственно же психология должна остаться эмпирической наукой, независимой от мировоззрения вообще и от марксизма в частности. Таким образом, он признавал право социальной психологии на существование и ратовал за создание Института социальной психологии. Резко полемизируя с представителями авторитетного психологического направления – рефлексологии, Г.И.Челпанов утверждал, что задачей реформы психологии должно быть не устройство собачников, а организация работ по изучению социальной психологии.</w:t>
      </w:r>
    </w:p>
    <w:p>
      <w:pPr>
        <w:pStyle w:val="Normal"/>
        <w:widowControl w:val="false"/>
        <w:spacing w:lineRule="auto" w:line="360"/>
        <w:ind w:firstLine="709"/>
        <w:jc w:val="both"/>
        <w:rPr/>
      </w:pPr>
      <w:r>
        <w:rPr>
          <w:sz w:val="28"/>
        </w:rPr>
        <w:t>Одним из направлений в социальной психологии 20-30 г.г. было исследование проблемы коллектива. Обсуждался вопрос о природе коллективов. Были высказаны 3 точки зрения.</w:t>
      </w:r>
    </w:p>
    <w:p>
      <w:pPr>
        <w:pStyle w:val="Normal"/>
        <w:widowControl w:val="false"/>
        <w:spacing w:lineRule="auto" w:line="360"/>
        <w:ind w:firstLine="709"/>
        <w:jc w:val="both"/>
        <w:rPr/>
      </w:pPr>
      <w:r>
        <w:rPr>
          <w:sz w:val="28"/>
        </w:rPr>
        <w:t>1) Согласно первой точке зрения коллектив - простая сумма составляющих его индивидов.</w:t>
      </w:r>
    </w:p>
    <w:p>
      <w:pPr>
        <w:pStyle w:val="Normal"/>
        <w:widowControl w:val="false"/>
        <w:spacing w:lineRule="auto" w:line="360"/>
        <w:ind w:firstLine="709"/>
        <w:jc w:val="both"/>
        <w:rPr>
          <w:sz w:val="28"/>
        </w:rPr>
      </w:pPr>
      <w:r>
        <w:rPr>
          <w:sz w:val="28"/>
        </w:rPr>
        <w:t xml:space="preserve">2) Представители другой утверждали, что поведение индивида фатально предопределено общими задачами и структурой коллектива. </w:t>
      </w:r>
    </w:p>
    <w:p>
      <w:pPr>
        <w:pStyle w:val="Normal"/>
        <w:widowControl w:val="false"/>
        <w:spacing w:lineRule="auto" w:line="360"/>
        <w:ind w:firstLine="709"/>
        <w:jc w:val="both"/>
        <w:rPr/>
      </w:pPr>
      <w:r>
        <w:rPr>
          <w:sz w:val="28"/>
        </w:rPr>
        <w:t xml:space="preserve">3) Среднее положение между двумя крайними заняли представители третьей точки зрения, согласно которой индивидуальное поведение в коллективе изменяется, вместе с тем коллективу как целому присущ самостоятельный творческий характер поведения. </w:t>
      </w:r>
    </w:p>
    <w:p>
      <w:pPr>
        <w:pStyle w:val="Normal"/>
        <w:widowControl w:val="false"/>
        <w:spacing w:lineRule="auto" w:line="360"/>
        <w:ind w:firstLine="709"/>
        <w:jc w:val="both"/>
        <w:rPr/>
      </w:pPr>
      <w:r>
        <w:rPr>
          <w:sz w:val="28"/>
        </w:rPr>
        <w:t>В детальной разработке теории коллектива участвовали многие социальные психологи – Б.В. Беляев, А.С. Залужный, М.А. Рейснер, Г.А. Фортунатов и др. Таким образом, вопрос относительно предмета социальной психологии не был решен. С одной стороны, социальная психология отождествлялась с учением о социальной детерминации психических процессов, и сторонники этой точки зрения справедливо утверждали, что вся психология социальная и никакой другой социальной психологии не надо. Те же, кто считал задачей социальной психологии исследование личности в коллективе и самих коллективов, - не смогли предложить адекватное решение проблем, используя в качестве методологических основ марксистскую философию.</w:t>
      </w:r>
    </w:p>
    <w:p>
      <w:pPr>
        <w:pStyle w:val="Normal"/>
        <w:widowControl w:val="false"/>
        <w:spacing w:lineRule="auto" w:line="360"/>
        <w:ind w:firstLine="709"/>
        <w:jc w:val="both"/>
        <w:rPr/>
      </w:pPr>
      <w:r>
        <w:rPr>
          <w:sz w:val="28"/>
        </w:rPr>
        <w:t>В результате борьбы мнений закрепилось понимание социальной психологии как науки о социальной детерминации психики. Так как в этом случае никакого самостоятельного статуса для социальной психологии не предполагалось, попытки построения ее как самостоятельной дисциплины (или хотя бы как части психологической науки) прекратились на довольно длительный срок.</w:t>
      </w:r>
    </w:p>
    <w:p>
      <w:pPr>
        <w:pStyle w:val="22"/>
        <w:widowControl w:val="false"/>
        <w:shd w:fill="auto" w:val="clear"/>
        <w:spacing w:lineRule="auto" w:line="360"/>
        <w:ind w:firstLine="709"/>
        <w:rPr>
          <w:color w:val="000000"/>
        </w:rPr>
      </w:pPr>
      <w:r>
        <w:rPr>
          <w:color w:val="000000"/>
        </w:rPr>
        <w:t>Третий период ( вторая пол. 30-х г.г. – вторая половина 50-х г.г. ХХ века).</w:t>
      </w:r>
    </w:p>
    <w:p>
      <w:pPr>
        <w:pStyle w:val="31"/>
        <w:widowControl w:val="false"/>
        <w:spacing w:lineRule="auto" w:line="360"/>
        <w:ind w:firstLine="709"/>
        <w:rPr/>
      </w:pPr>
      <w:r>
        <w:rPr>
          <w:b w:val="false"/>
          <w:color w:val="000000"/>
          <w:lang w:val="ru-RU"/>
        </w:rPr>
        <w:t xml:space="preserve">Во второй половине 30-х г.г. ситуация резко изменилась. Началась изоляция отечественной науки от западной психологии. Перестали публиковаться переводы трудов западных авторов. Внутри страны возрос идеологический контроль за наукой. Это порождало боязнь исследовать социально острые вопросы. Наступил перерыв в развитии российской </w:t>
      </w:r>
      <w:r>
        <w:rPr>
          <w:b w:val="false"/>
          <w:color w:val="000000"/>
        </w:rPr>
        <w:t>социальной психологии</w:t>
      </w:r>
      <w:r>
        <w:rPr>
          <w:b w:val="false"/>
          <w:color w:val="000000"/>
          <w:lang w:val="ru-RU"/>
        </w:rPr>
        <w:t xml:space="preserve">. </w:t>
      </w:r>
    </w:p>
    <w:p>
      <w:pPr>
        <w:pStyle w:val="31"/>
        <w:widowControl w:val="false"/>
        <w:spacing w:lineRule="auto" w:line="360"/>
        <w:ind w:firstLine="709"/>
        <w:rPr/>
      </w:pPr>
      <w:r>
        <w:rPr>
          <w:b w:val="false"/>
          <w:color w:val="000000"/>
          <w:lang w:val="ru-RU"/>
        </w:rPr>
        <w:t>Кроме общеполитической ситуации, причины этого перерыва заключались в практической невостребованности результатов исследований. Изучение мнений, интересов, настроения людей, психологической атмосферы в обществе были никому не нужны. Более того, тот факт что социальная психология в тоже время продолжала развиваться на Западе в рамках немарксистской традиции, привел некоторых психологов к отождествлению социальной психологии вообще с ее «буржуазным» вариантом, исключив саму возможность существования социальной психологии в нашей стране. Само понятие «социальная психология» стало синонимом реакционной дисциплины.</w:t>
      </w:r>
    </w:p>
    <w:p>
      <w:pPr>
        <w:pStyle w:val="31"/>
        <w:widowControl w:val="false"/>
        <w:spacing w:lineRule="auto" w:line="360"/>
        <w:ind w:firstLine="709"/>
        <w:rPr/>
      </w:pPr>
      <w:r>
        <w:rPr>
          <w:b w:val="false"/>
          <w:color w:val="000000"/>
          <w:lang w:val="ru-RU"/>
        </w:rPr>
        <w:t>Но это был перерыв в самостоятельном существовании социальной психологии, что не исключало реального существования отдельных исследований, являющихся по своему предмету социально-психологическими. Эти исследования были продиктованы потребностями педагогической практики. Определяющими облик социальной психологии были работы А.С. Макаренко. В историю социальной психологии он вошел как исследователь коллектива и воспитания личности в коллективе. Стержневая идея социально-психологической концепции А.С. Макаренко – единство коллектива и личности. Это определило его практическое требование: воспитание личности в коллективе, посредством коллектива и для коллектива.</w:t>
      </w:r>
    </w:p>
    <w:p>
      <w:pPr>
        <w:pStyle w:val="31"/>
        <w:widowControl w:val="false"/>
        <w:spacing w:lineRule="auto" w:line="360"/>
        <w:ind w:firstLine="709"/>
        <w:rPr>
          <w:b w:val="false"/>
          <w:b w:val="false"/>
          <w:color w:val="000000"/>
          <w:lang w:val="ru-RU"/>
        </w:rPr>
      </w:pPr>
      <w:r>
        <w:rPr>
          <w:b w:val="false"/>
          <w:color w:val="000000"/>
          <w:lang w:val="ru-RU"/>
        </w:rPr>
        <w:t>Четвертый период (вторая половина 50-х – первая половина 70-х г.г. ХХ века).</w:t>
      </w:r>
    </w:p>
    <w:p>
      <w:pPr>
        <w:pStyle w:val="31"/>
        <w:widowControl w:val="false"/>
        <w:spacing w:lineRule="auto" w:line="360"/>
        <w:ind w:firstLine="709"/>
        <w:rPr/>
      </w:pPr>
      <w:r>
        <w:rPr>
          <w:b w:val="false"/>
          <w:color w:val="000000"/>
          <w:lang w:val="ru-RU"/>
        </w:rPr>
        <w:t xml:space="preserve">В этот период сложилась особая социальная и интеллектуальная ситуация в стране. «потепление» общей атмосферы, ослабление администрирования в науке, снижение идеологического пресса, демократизация во всех сферах жизни обусловили возрождение творческой активности ученых. Для социальной психологии было важно то, что возрос интерес к человеку. Начался период возрождения социальной психологии. Формально начало возрождения связывают с дискуссией по социальной психологии. Эта дискуссия началась публикацией А.Г. Ковалева «О социальной психологии» в Вестнике ЛГУ, 1959, №12. Дискуссии продолжились на 11 съезде психологов СССР, на страницах журналов «Вопросы психологии» и «Вопросы философии». </w:t>
      </w:r>
    </w:p>
    <w:p>
      <w:pPr>
        <w:pStyle w:val="31"/>
        <w:widowControl w:val="false"/>
        <w:spacing w:lineRule="auto" w:line="360"/>
        <w:ind w:firstLine="709"/>
        <w:rPr>
          <w:b w:val="false"/>
          <w:b w:val="false"/>
          <w:color w:val="000000"/>
          <w:lang w:val="ru-RU"/>
        </w:rPr>
      </w:pPr>
      <w:r>
        <w:rPr>
          <w:b w:val="false"/>
          <w:color w:val="000000"/>
          <w:lang w:val="ru-RU"/>
        </w:rPr>
        <w:t xml:space="preserve">Основная полемика касалась двух вопросов: </w:t>
      </w:r>
    </w:p>
    <w:p>
      <w:pPr>
        <w:pStyle w:val="31"/>
        <w:widowControl w:val="false"/>
        <w:spacing w:lineRule="auto" w:line="360"/>
        <w:ind w:firstLine="709"/>
        <w:rPr>
          <w:b w:val="false"/>
          <w:b w:val="false"/>
          <w:color w:val="000000"/>
          <w:lang w:val="ru-RU"/>
        </w:rPr>
      </w:pPr>
      <w:r>
        <w:rPr>
          <w:b w:val="false"/>
          <w:color w:val="000000"/>
          <w:lang w:val="ru-RU"/>
        </w:rPr>
        <w:t xml:space="preserve">1) понимания предмета социальной психологии и соответственно круга ее задач; </w:t>
      </w:r>
    </w:p>
    <w:p>
      <w:pPr>
        <w:pStyle w:val="31"/>
        <w:widowControl w:val="false"/>
        <w:spacing w:lineRule="auto" w:line="360"/>
        <w:ind w:firstLine="709"/>
        <w:rPr/>
      </w:pPr>
      <w:r>
        <w:rPr>
          <w:b w:val="false"/>
          <w:color w:val="000000"/>
          <w:lang w:val="ru-RU"/>
        </w:rPr>
        <w:t xml:space="preserve">2) соотношение социальной психологии с психологией, с одной стороны, и с социологией с другой. </w:t>
      </w:r>
    </w:p>
    <w:p>
      <w:pPr>
        <w:pStyle w:val="31"/>
        <w:widowControl w:val="false"/>
        <w:spacing w:lineRule="auto" w:line="360"/>
        <w:ind w:firstLine="709"/>
        <w:rPr>
          <w:b w:val="false"/>
          <w:b w:val="false"/>
          <w:color w:val="000000"/>
          <w:lang w:val="ru-RU"/>
        </w:rPr>
      </w:pPr>
      <w:r>
        <w:rPr>
          <w:b w:val="false"/>
          <w:color w:val="000000"/>
          <w:lang w:val="ru-RU"/>
        </w:rPr>
        <w:t>Во вопросу о предмете психологии сложилось 3 подхода.</w:t>
      </w:r>
    </w:p>
    <w:p>
      <w:pPr>
        <w:pStyle w:val="31"/>
        <w:widowControl w:val="false"/>
        <w:spacing w:lineRule="auto" w:line="360"/>
        <w:ind w:firstLine="709"/>
        <w:rPr/>
      </w:pPr>
      <w:r>
        <w:rPr>
          <w:b w:val="false"/>
          <w:color w:val="000000"/>
          <w:lang w:val="ru-RU"/>
        </w:rPr>
        <w:t>Первый, который получил распространение в основном среди социологов, понимал социальную психологию как науку о массовидных явлениях психики. В рамках этого подхода разные исследователи выделяли разные явления, подходящие под это определение, например, изучение психологии классов, других больших социальных общностей. В других случаях больше внимания уделялось формированию общественного мнения. Предметом изучения социальной психологии многие социологи считали общественную психологию – уровень общественного сознания, характерный для отдельных социальных групп (классов).</w:t>
      </w:r>
    </w:p>
    <w:p>
      <w:pPr>
        <w:pStyle w:val="31"/>
        <w:widowControl w:val="false"/>
        <w:spacing w:lineRule="auto" w:line="360"/>
        <w:ind w:firstLine="709"/>
        <w:rPr/>
      </w:pPr>
      <w:r>
        <w:rPr>
          <w:b w:val="false"/>
          <w:color w:val="000000"/>
          <w:lang w:val="ru-RU"/>
        </w:rPr>
        <w:t xml:space="preserve">Второй подход, главным предметом исследования социальной психологии видит напротив личность. С одной стороны, больший акцент ставился на психологические черты, особенности личности, типологию личностей. Другие ученые выделяли положение личности в группе, межличностные отношения, всю систему общения. </w:t>
      </w:r>
    </w:p>
    <w:p>
      <w:pPr>
        <w:pStyle w:val="31"/>
        <w:widowControl w:val="false"/>
        <w:spacing w:lineRule="auto" w:line="360"/>
        <w:ind w:firstLine="709"/>
        <w:rPr>
          <w:b w:val="false"/>
          <w:b w:val="false"/>
          <w:color w:val="000000"/>
          <w:lang w:val="ru-RU"/>
        </w:rPr>
      </w:pPr>
      <w:r>
        <w:rPr>
          <w:b w:val="false"/>
          <w:color w:val="000000"/>
          <w:lang w:val="ru-RU"/>
        </w:rPr>
        <w:t xml:space="preserve">Третий подход к каком-то смысле синтезировал два предыдущих. Социальная психология была рассмотрена как наука, изучающая и массовые психические процессы, и положение личности в группе. В рамках этого подхода предприняты попытки дать перечень основных проблем социальной психологии. По мнению Б.Д. Парыгина социальная психология изучает: </w:t>
      </w:r>
    </w:p>
    <w:p>
      <w:pPr>
        <w:pStyle w:val="31"/>
        <w:widowControl w:val="false"/>
        <w:spacing w:lineRule="auto" w:line="360"/>
        <w:ind w:firstLine="709"/>
        <w:rPr>
          <w:b w:val="false"/>
          <w:b w:val="false"/>
          <w:color w:val="000000"/>
          <w:lang w:val="ru-RU"/>
        </w:rPr>
      </w:pPr>
      <w:r>
        <w:rPr>
          <w:b w:val="false"/>
          <w:color w:val="000000"/>
          <w:lang w:val="ru-RU"/>
        </w:rPr>
        <w:t>- Социальную психологию личности;</w:t>
      </w:r>
    </w:p>
    <w:p>
      <w:pPr>
        <w:pStyle w:val="31"/>
        <w:widowControl w:val="false"/>
        <w:spacing w:lineRule="auto" w:line="360"/>
        <w:ind w:firstLine="709"/>
        <w:rPr>
          <w:b w:val="false"/>
          <w:b w:val="false"/>
          <w:color w:val="000000"/>
          <w:lang w:val="ru-RU"/>
        </w:rPr>
      </w:pPr>
      <w:r>
        <w:rPr>
          <w:b w:val="false"/>
          <w:color w:val="000000"/>
          <w:lang w:val="ru-RU"/>
        </w:rPr>
        <w:t>- Социальную психологию общностей и общения;</w:t>
      </w:r>
    </w:p>
    <w:p>
      <w:pPr>
        <w:pStyle w:val="31"/>
        <w:widowControl w:val="false"/>
        <w:spacing w:lineRule="auto" w:line="360"/>
        <w:ind w:firstLine="709"/>
        <w:rPr>
          <w:b w:val="false"/>
          <w:b w:val="false"/>
          <w:color w:val="000000"/>
          <w:lang w:val="ru-RU"/>
        </w:rPr>
      </w:pPr>
      <w:r>
        <w:rPr>
          <w:b w:val="false"/>
          <w:color w:val="000000"/>
          <w:lang w:val="ru-RU"/>
        </w:rPr>
        <w:t xml:space="preserve">- Социальные отношения; </w:t>
      </w:r>
    </w:p>
    <w:p>
      <w:pPr>
        <w:pStyle w:val="31"/>
        <w:widowControl w:val="false"/>
        <w:spacing w:lineRule="auto" w:line="360"/>
        <w:ind w:firstLine="709"/>
        <w:rPr>
          <w:b w:val="false"/>
          <w:b w:val="false"/>
          <w:color w:val="000000"/>
          <w:lang w:val="ru-RU"/>
        </w:rPr>
      </w:pPr>
      <w:r>
        <w:rPr>
          <w:b w:val="false"/>
          <w:color w:val="000000"/>
          <w:lang w:val="ru-RU"/>
        </w:rPr>
        <w:t>- Формы духовной деятельности.</w:t>
      </w:r>
    </w:p>
    <w:p>
      <w:pPr>
        <w:pStyle w:val="31"/>
        <w:widowControl w:val="false"/>
        <w:spacing w:lineRule="auto" w:line="360"/>
        <w:ind w:firstLine="709"/>
        <w:rPr/>
      </w:pPr>
      <w:r>
        <w:rPr>
          <w:b w:val="false"/>
          <w:color w:val="000000"/>
          <w:lang w:val="ru-RU"/>
        </w:rPr>
        <w:t>- Согласно В.Н. Мясищева, социальная психология исследует:</w:t>
      </w:r>
    </w:p>
    <w:p>
      <w:pPr>
        <w:pStyle w:val="31"/>
        <w:widowControl w:val="false"/>
        <w:spacing w:lineRule="auto" w:line="360"/>
        <w:ind w:firstLine="709"/>
        <w:rPr>
          <w:b w:val="false"/>
          <w:b w:val="false"/>
          <w:color w:val="000000"/>
          <w:lang w:val="ru-RU"/>
        </w:rPr>
      </w:pPr>
      <w:r>
        <w:rPr>
          <w:b w:val="false"/>
          <w:color w:val="000000"/>
          <w:lang w:val="ru-RU"/>
        </w:rPr>
        <w:t>1) изменения психической деятельности людей в группе под влиянием взаимодействия;</w:t>
      </w:r>
    </w:p>
    <w:p>
      <w:pPr>
        <w:pStyle w:val="31"/>
        <w:widowControl w:val="false"/>
        <w:spacing w:lineRule="auto" w:line="360"/>
        <w:ind w:firstLine="709"/>
        <w:rPr>
          <w:b w:val="false"/>
          <w:b w:val="false"/>
          <w:color w:val="000000"/>
          <w:lang w:val="ru-RU"/>
        </w:rPr>
      </w:pPr>
      <w:r>
        <w:rPr>
          <w:b w:val="false"/>
          <w:color w:val="000000"/>
          <w:lang w:val="ru-RU"/>
        </w:rPr>
        <w:t>2) особенности групп;</w:t>
      </w:r>
    </w:p>
    <w:p>
      <w:pPr>
        <w:pStyle w:val="31"/>
        <w:widowControl w:val="false"/>
        <w:spacing w:lineRule="auto" w:line="360"/>
        <w:ind w:firstLine="709"/>
        <w:rPr>
          <w:color w:val="000000"/>
          <w:lang w:val="ru-RU"/>
        </w:rPr>
      </w:pPr>
      <w:r>
        <w:rPr>
          <w:b w:val="false"/>
          <w:color w:val="000000"/>
          <w:lang w:val="ru-RU"/>
        </w:rPr>
        <w:t>3) психическую сторону процессов общества.</w:t>
      </w:r>
    </w:p>
    <w:p>
      <w:pPr>
        <w:pStyle w:val="TextBodyIndent"/>
        <w:widowControl w:val="false"/>
        <w:spacing w:lineRule="auto" w:line="360"/>
        <w:ind w:firstLine="709"/>
        <w:rPr/>
      </w:pPr>
      <w:r>
        <w:rPr>
          <w:color w:val="000000"/>
          <w:lang w:val="ru-RU"/>
        </w:rPr>
        <w:t>В 70-х г.г. завершилось организационное становление социальной психологии. Произошла институционализация ее как самостоятельной науки. В 1962 году организована первая в стране лаборатория социальной психологии в ЛГУ; в 1968 г. – первая кафедра социальной психологии в том же университете; в 1972 г. – аналогичная кафедра в МГУ. В институте психологии АН СССР в 1972 г. создан первый в стране сектор социальной психологии.</w:t>
      </w:r>
    </w:p>
    <w:p>
      <w:pPr>
        <w:pStyle w:val="TextBodyIndent"/>
        <w:widowControl w:val="false"/>
        <w:spacing w:lineRule="auto" w:line="360"/>
        <w:ind w:firstLine="709"/>
        <w:rPr>
          <w:color w:val="000000"/>
          <w:lang w:val="ru-RU"/>
        </w:rPr>
      </w:pPr>
      <w:r>
        <w:rPr>
          <w:color w:val="000000"/>
          <w:lang w:val="ru-RU"/>
        </w:rPr>
      </w:r>
    </w:p>
    <w:p>
      <w:pPr>
        <w:pStyle w:val="TextBodyIndent"/>
        <w:widowControl w:val="false"/>
        <w:spacing w:lineRule="auto" w:line="360"/>
        <w:ind w:firstLine="709"/>
        <w:rPr>
          <w:b/>
          <w:b/>
          <w:color w:val="000000"/>
          <w:lang w:val="ru-RU"/>
        </w:rPr>
      </w:pPr>
      <w:r>
        <w:rPr>
          <w:b/>
          <w:color w:val="000000"/>
          <w:lang w:val="ru-RU"/>
        </w:rPr>
        <w:t>4. Предмет, структура и задачи современной социальной психологии</w:t>
      </w:r>
    </w:p>
    <w:p>
      <w:pPr>
        <w:pStyle w:val="TextBodyIndent"/>
        <w:widowControl w:val="false"/>
        <w:spacing w:lineRule="auto" w:line="360"/>
        <w:ind w:firstLine="709"/>
        <w:rPr>
          <w:b/>
          <w:b/>
          <w:color w:val="000000"/>
          <w:lang w:val="ru-RU"/>
        </w:rPr>
      </w:pPr>
      <w:r>
        <w:rPr>
          <w:b/>
          <w:color w:val="000000"/>
          <w:lang w:val="ru-RU"/>
        </w:rPr>
      </w:r>
    </w:p>
    <w:p>
      <w:pPr>
        <w:pStyle w:val="TextBodyIndent"/>
        <w:widowControl w:val="false"/>
        <w:spacing w:lineRule="auto" w:line="360"/>
        <w:ind w:firstLine="709"/>
        <w:rPr/>
      </w:pPr>
      <w:r>
        <w:rPr>
          <w:color w:val="000000"/>
          <w:lang w:val="ru-RU"/>
        </w:rPr>
        <w:t>Специфику науки, возможность ее отделения от других наук определяет ее предмет. Краткий исторический экскурс показал, что нет общепринятого представления о предмете социальной психологии. Каждое психологическое направление по-своему решает вопрос о его содержании. В качестве такового рассматриваются поведение индивидов как функция социальных стимулов (Джонс, Джерард), зависимость и взаимозависимоть между индивидуальными поведениями (Зайонц), символическое поведение людей (С. Московичи). Г.Олпорт, подводя некоторый итог развития американской социальной психологии в конце 60-х гг., видел цель этой дисциплины в объяснении того, как реальное, воображаемое или предполагаемое присутствие других людей влияет на мысли, чувства и поведение индивидов.</w:t>
      </w:r>
    </w:p>
    <w:p>
      <w:pPr>
        <w:pStyle w:val="TextBodyIndent"/>
        <w:widowControl w:val="false"/>
        <w:spacing w:lineRule="auto" w:line="360"/>
        <w:ind w:firstLine="709"/>
        <w:rPr/>
      </w:pPr>
      <w:r>
        <w:rPr>
          <w:color w:val="000000"/>
          <w:lang w:val="ru-RU"/>
        </w:rPr>
        <w:t xml:space="preserve">В настоящее время существуют различные взгляды на предмет современной социальной психологии. Автор одного из самых известных учебников по социальной психологии в качестве предмета этой науки выделяет совокупность явлений, определяющих то, «как люди думают друг о друге, влияют друг на друга и относятся друг к другу». Исходя из этого и учебный материал в данном пособии разделен на 3 части: </w:t>
      </w:r>
    </w:p>
    <w:p>
      <w:pPr>
        <w:pStyle w:val="TextBodyIndent"/>
        <w:widowControl w:val="false"/>
        <w:spacing w:lineRule="auto" w:line="360"/>
        <w:ind w:firstLine="709"/>
        <w:rPr/>
      </w:pPr>
      <w:r>
        <w:rPr>
          <w:color w:val="000000"/>
          <w:lang w:val="ru-RU"/>
        </w:rPr>
        <w:t>1 часть «Социальное мышление»: рассматриваются вопросы самовосприятия, восприятия других людей, природа и способы формирования убеждений и суждений; соотношение между поведением и установками.</w:t>
      </w:r>
    </w:p>
    <w:p>
      <w:pPr>
        <w:pStyle w:val="TextBodyIndent"/>
        <w:widowControl w:val="false"/>
        <w:spacing w:lineRule="auto" w:line="360"/>
        <w:ind w:firstLine="709"/>
        <w:rPr/>
      </w:pPr>
      <w:r>
        <w:rPr>
          <w:color w:val="000000"/>
          <w:lang w:val="ru-RU"/>
        </w:rPr>
        <w:t>2 часть «Социальное влияние»: представлены результаты исследования влияния культуры на человека, конформизма, влияние группы на человека, групповые процессы и др.</w:t>
      </w:r>
    </w:p>
    <w:p>
      <w:pPr>
        <w:pStyle w:val="TextBodyIndent"/>
        <w:widowControl w:val="false"/>
        <w:spacing w:lineRule="auto" w:line="360"/>
        <w:ind w:firstLine="709"/>
        <w:rPr/>
      </w:pPr>
      <w:r>
        <w:rPr>
          <w:color w:val="000000"/>
          <w:lang w:val="ru-RU"/>
        </w:rPr>
        <w:t>3 часть «Социальные отношения»: анализируются психологические основы предрассудков, агрессии, дружбы, любви, конформизма, конфликтного взаимодействия и другие вопросы отношений.</w:t>
      </w:r>
    </w:p>
    <w:p>
      <w:pPr>
        <w:pStyle w:val="TextBodyIndent"/>
        <w:widowControl w:val="false"/>
        <w:spacing w:lineRule="auto" w:line="360"/>
        <w:ind w:firstLine="709"/>
        <w:rPr/>
      </w:pPr>
      <w:r>
        <w:rPr>
          <w:color w:val="000000"/>
          <w:lang w:val="ru-RU"/>
        </w:rPr>
        <w:t xml:space="preserve">В отечественной науке, в силу долгого доминирования одной философской системы, картина не столь пестрая, но единства в понимании предмета социальной психологии также нет. </w:t>
      </w:r>
    </w:p>
    <w:p>
      <w:pPr>
        <w:pStyle w:val="Normal"/>
        <w:widowControl w:val="false"/>
        <w:spacing w:lineRule="auto" w:line="360"/>
        <w:ind w:firstLine="709"/>
        <w:jc w:val="both"/>
        <w:rPr/>
      </w:pPr>
      <w:r>
        <w:rPr>
          <w:sz w:val="28"/>
        </w:rPr>
        <w:t>Предметом социальной психологии по Н.И. Шевандрину является факты, закономерности и механизмы поведения, общения и деятельности людей включенных в социальные группы, а также психологические закономерности самих групп.</w:t>
      </w:r>
    </w:p>
    <w:p>
      <w:pPr>
        <w:pStyle w:val="Normal"/>
        <w:widowControl w:val="false"/>
        <w:spacing w:lineRule="auto" w:line="360"/>
        <w:ind w:firstLine="709"/>
        <w:jc w:val="both"/>
        <w:rPr>
          <w:i/>
          <w:i/>
          <w:sz w:val="28"/>
        </w:rPr>
      </w:pPr>
      <w:r>
        <w:rPr>
          <w:sz w:val="28"/>
        </w:rPr>
        <w:t xml:space="preserve">Б.Д. Парыгин считал, что предметом социальной психологии должны выступать социальная психология личности, социальная психология общностей и общения, социальные отношения, формы духовной деятельности. В.Н. Мясищев полагал, что социальная психология изучает психическую деятельность людей в группе под влиянием взаимодействия, особенности групп и психическую сторону процессов общества. Другие российские авторы обосновывали позиции, что предметом социальной психологии является изучение закономерностей возникновения, функционирования и проявления социально-психологических явлений на макро-, среднем и микроуровне, в различных сферах, в нормальных, осложненных и экспериментальных условиях. </w:t>
      </w:r>
    </w:p>
    <w:p>
      <w:pPr>
        <w:pStyle w:val="TextBodyIndent"/>
        <w:widowControl w:val="false"/>
        <w:spacing w:lineRule="auto" w:line="360"/>
        <w:ind w:firstLine="709"/>
        <w:rPr/>
      </w:pPr>
      <w:r>
        <w:rPr>
          <w:color w:val="000000"/>
          <w:lang w:val="ru-RU"/>
        </w:rPr>
        <w:t>Г.М. Андреева, один из ведущих российских специалистов в методологических вопросах социальной психологии, в результате длительной дискуссии между российскими философами, психологами и социологами, сформулировала следующее определение социальной психологии: «</w:t>
      </w:r>
      <w:r>
        <w:rPr>
          <w:i/>
          <w:color w:val="000000"/>
          <w:lang w:val="ru-RU"/>
        </w:rPr>
        <w:t>Социальная психология – наука, изучающая закономерности поведения, деятельности и общения людей, обусловленные факторами их включения в социальные группы, а также психологические характеристики этих групп</w:t>
      </w:r>
      <w:r>
        <w:rPr>
          <w:color w:val="000000"/>
          <w:lang w:val="ru-RU"/>
        </w:rPr>
        <w:t>».</w:t>
      </w:r>
      <w:r>
        <w:rPr>
          <w:b/>
          <w:color w:val="000000"/>
          <w:lang w:val="ru-RU"/>
        </w:rPr>
        <w:t xml:space="preserve"> </w:t>
      </w:r>
    </w:p>
    <w:p>
      <w:pPr>
        <w:pStyle w:val="Normal"/>
        <w:widowControl w:val="false"/>
        <w:spacing w:lineRule="auto" w:line="360"/>
        <w:ind w:firstLine="709"/>
        <w:jc w:val="both"/>
        <w:rPr/>
      </w:pPr>
      <w:r>
        <w:rPr>
          <w:sz w:val="28"/>
        </w:rPr>
        <w:t xml:space="preserve">Предмет социальной психологии определяет ее структуру. </w:t>
      </w:r>
      <w:r>
        <w:rPr>
          <w:b/>
          <w:sz w:val="28"/>
        </w:rPr>
        <w:t>Основными разделами социальной психологии</w:t>
      </w:r>
      <w:r>
        <w:rPr>
          <w:sz w:val="28"/>
        </w:rPr>
        <w:t xml:space="preserve"> являются следующие:</w:t>
      </w:r>
    </w:p>
    <w:p>
      <w:pPr>
        <w:pStyle w:val="Normal"/>
        <w:widowControl w:val="false"/>
        <w:spacing w:lineRule="auto" w:line="360"/>
        <w:ind w:firstLine="709"/>
        <w:jc w:val="both"/>
        <w:rPr/>
      </w:pPr>
      <w:r>
        <w:rPr>
          <w:i/>
          <w:sz w:val="28"/>
        </w:rPr>
        <w:t>1. Психология совместной деятельности и общения.</w:t>
      </w:r>
      <w:r>
        <w:rPr>
          <w:sz w:val="28"/>
        </w:rPr>
        <w:t xml:space="preserve"> В рамках данного раздела изучаются психологические факты, закономерности и механизмы общения и взаимодействия людей при совместной деятельности. В данном случае совместная деятельность понимается как организованная система совместной активности индивидов, направленная на производство материальных и духовных объектов.</w:t>
      </w:r>
    </w:p>
    <w:p>
      <w:pPr>
        <w:pStyle w:val="Normal"/>
        <w:widowControl w:val="false"/>
        <w:spacing w:lineRule="auto" w:line="360"/>
        <w:ind w:firstLine="709"/>
        <w:jc w:val="both"/>
        <w:rPr/>
      </w:pPr>
      <w:r>
        <w:rPr>
          <w:i/>
          <w:sz w:val="28"/>
        </w:rPr>
        <w:t>2. Социальная психология личности.</w:t>
      </w:r>
      <w:r>
        <w:rPr>
          <w:sz w:val="28"/>
        </w:rPr>
        <w:t xml:space="preserve"> В отличие от психологии личности, социальную психологию интересуют особенности проявления и формирования личности в различных общностях людей. Личность при этом рассматривается как системное качество, которое приобретает индивид, взаимодействуя с социальным окружением.</w:t>
      </w:r>
    </w:p>
    <w:p>
      <w:pPr>
        <w:pStyle w:val="Normal"/>
        <w:widowControl w:val="false"/>
        <w:spacing w:lineRule="auto" w:line="360"/>
        <w:ind w:firstLine="709"/>
        <w:jc w:val="both"/>
        <w:rPr/>
      </w:pPr>
      <w:r>
        <w:rPr>
          <w:i/>
          <w:sz w:val="28"/>
        </w:rPr>
        <w:t>3. Психология межличностных отношений.</w:t>
      </w:r>
      <w:r>
        <w:rPr>
          <w:sz w:val="28"/>
        </w:rPr>
        <w:t xml:space="preserve"> Данный раздел социальной психологии посвящен анализу психологических характеристик взаимоотношений между субъектами (проявление симпатии/антипатии, совместимости, срабатываемости).</w:t>
      </w:r>
    </w:p>
    <w:p>
      <w:pPr>
        <w:pStyle w:val="Normal"/>
        <w:widowControl w:val="false"/>
        <w:spacing w:lineRule="auto" w:line="360"/>
        <w:ind w:firstLine="709"/>
        <w:jc w:val="both"/>
        <w:rPr/>
      </w:pPr>
      <w:r>
        <w:rPr>
          <w:i/>
          <w:sz w:val="28"/>
        </w:rPr>
        <w:t>4. Психология социальных групп.</w:t>
      </w:r>
      <w:r>
        <w:rPr>
          <w:sz w:val="28"/>
        </w:rPr>
        <w:t xml:space="preserve"> Особое место в социальной психологии занимает проблема больших и малых групп. Исследователей интересуют процессы возникновения, функционирования и развития различных групповых общностей, особенности влияния группы на личность и др.</w:t>
      </w:r>
    </w:p>
    <w:p>
      <w:pPr>
        <w:pStyle w:val="Normal"/>
        <w:widowControl w:val="false"/>
        <w:spacing w:lineRule="auto" w:line="360"/>
        <w:ind w:firstLine="709"/>
        <w:jc w:val="both"/>
        <w:rPr/>
      </w:pPr>
      <w:r>
        <w:rPr>
          <w:sz w:val="28"/>
        </w:rPr>
        <w:t>Социальная психология решает широкий спектр задач. Обозначим лишь некоторые из них, сгруппировав по трем областям: теоретической, сфере образования и социальной практики.</w:t>
      </w:r>
    </w:p>
    <w:p>
      <w:pPr>
        <w:pStyle w:val="Normal"/>
        <w:widowControl w:val="false"/>
        <w:spacing w:lineRule="auto" w:line="360"/>
        <w:ind w:firstLine="709"/>
        <w:jc w:val="both"/>
        <w:rPr/>
      </w:pPr>
      <w:r>
        <w:rPr>
          <w:i/>
          <w:sz w:val="28"/>
        </w:rPr>
        <w:t xml:space="preserve">В области теории </w:t>
      </w:r>
      <w:r>
        <w:rPr>
          <w:sz w:val="28"/>
        </w:rPr>
        <w:t>важнейшими задачами социальной психологии являются:</w:t>
      </w:r>
    </w:p>
    <w:p>
      <w:pPr>
        <w:pStyle w:val="Normal"/>
        <w:widowControl w:val="false"/>
        <w:spacing w:lineRule="auto" w:line="360"/>
        <w:ind w:firstLine="709"/>
        <w:jc w:val="both"/>
        <w:rPr/>
      </w:pPr>
      <w:r>
        <w:rPr>
          <w:sz w:val="28"/>
        </w:rPr>
        <w:t>- разработка социально-психологических концепций, адекватных социальной действительности, позволяющих давать научное объяснение актуальных социально-психологических проблем и разрабатывать программы их разрешения;</w:t>
      </w:r>
    </w:p>
    <w:p>
      <w:pPr>
        <w:pStyle w:val="Normal"/>
        <w:widowControl w:val="false"/>
        <w:spacing w:lineRule="auto" w:line="360"/>
        <w:ind w:firstLine="709"/>
        <w:jc w:val="both"/>
        <w:rPr>
          <w:sz w:val="28"/>
        </w:rPr>
      </w:pPr>
      <w:r>
        <w:rPr>
          <w:sz w:val="28"/>
        </w:rPr>
        <w:t>- участие в комплексном изучении человека и социальных процессов;</w:t>
      </w:r>
    </w:p>
    <w:p>
      <w:pPr>
        <w:pStyle w:val="Normal"/>
        <w:widowControl w:val="false"/>
        <w:spacing w:lineRule="auto" w:line="360"/>
        <w:ind w:firstLine="709"/>
        <w:jc w:val="both"/>
        <w:rPr>
          <w:sz w:val="28"/>
        </w:rPr>
      </w:pPr>
      <w:r>
        <w:rPr>
          <w:sz w:val="28"/>
        </w:rPr>
        <w:t>- обобщение эмпирических данных и разных теорий, определение перспективных направлений развития социальной психологии и др.;</w:t>
      </w:r>
    </w:p>
    <w:p>
      <w:pPr>
        <w:pStyle w:val="Normal"/>
        <w:widowControl w:val="false"/>
        <w:spacing w:lineRule="auto" w:line="360"/>
        <w:ind w:firstLine="709"/>
        <w:jc w:val="both"/>
        <w:rPr/>
      </w:pPr>
      <w:r>
        <w:rPr>
          <w:i/>
          <w:sz w:val="28"/>
        </w:rPr>
        <w:t xml:space="preserve">В сфере образования </w:t>
      </w:r>
      <w:r>
        <w:rPr>
          <w:sz w:val="28"/>
        </w:rPr>
        <w:t>выделяют следующие задачи:</w:t>
      </w:r>
    </w:p>
    <w:p>
      <w:pPr>
        <w:pStyle w:val="Normal"/>
        <w:widowControl w:val="false"/>
        <w:spacing w:lineRule="auto" w:line="360"/>
        <w:ind w:firstLine="709"/>
        <w:jc w:val="both"/>
        <w:rPr>
          <w:sz w:val="28"/>
        </w:rPr>
      </w:pPr>
      <w:r>
        <w:rPr>
          <w:sz w:val="28"/>
        </w:rPr>
        <w:t>- разработка практических рекомендаций по механизмам оптимальной социализации личности;</w:t>
      </w:r>
    </w:p>
    <w:p>
      <w:pPr>
        <w:pStyle w:val="Normal"/>
        <w:widowControl w:val="false"/>
        <w:spacing w:lineRule="auto" w:line="360"/>
        <w:ind w:firstLine="709"/>
        <w:jc w:val="both"/>
        <w:rPr>
          <w:sz w:val="28"/>
        </w:rPr>
      </w:pPr>
      <w:r>
        <w:rPr>
          <w:sz w:val="28"/>
        </w:rPr>
        <w:t>- повышение социально-психологической культуры (развитие навыков общения, взаимодействия, управления и т.д.);</w:t>
      </w:r>
    </w:p>
    <w:p>
      <w:pPr>
        <w:pStyle w:val="Normal"/>
        <w:widowControl w:val="false"/>
        <w:spacing w:lineRule="auto" w:line="360"/>
        <w:ind w:firstLine="709"/>
        <w:jc w:val="both"/>
        <w:rPr/>
      </w:pPr>
      <w:r>
        <w:rPr>
          <w:sz w:val="28"/>
        </w:rPr>
        <w:t>- разработка и внедрение социально-психологических методик повышения качества обучения и личностного развития молодежи и др.</w:t>
      </w:r>
    </w:p>
    <w:p>
      <w:pPr>
        <w:pStyle w:val="Normal"/>
        <w:widowControl w:val="false"/>
        <w:spacing w:lineRule="auto" w:line="360"/>
        <w:ind w:firstLine="709"/>
        <w:jc w:val="both"/>
        <w:rPr>
          <w:i/>
          <w:i/>
          <w:sz w:val="28"/>
        </w:rPr>
      </w:pPr>
      <w:r>
        <w:rPr>
          <w:i/>
          <w:sz w:val="28"/>
        </w:rPr>
        <w:t xml:space="preserve">В социальной практике </w:t>
      </w:r>
    </w:p>
    <w:p>
      <w:pPr>
        <w:pStyle w:val="Normal"/>
        <w:widowControl w:val="false"/>
        <w:spacing w:lineRule="auto" w:line="360"/>
        <w:ind w:firstLine="709"/>
        <w:jc w:val="both"/>
        <w:rPr>
          <w:sz w:val="28"/>
        </w:rPr>
      </w:pPr>
      <w:r>
        <w:rPr>
          <w:sz w:val="28"/>
        </w:rPr>
        <w:t>- разработка социально-психологических методов позитивного влияния на личность и группу;</w:t>
      </w:r>
    </w:p>
    <w:p>
      <w:pPr>
        <w:pStyle w:val="Normal"/>
        <w:widowControl w:val="false"/>
        <w:spacing w:lineRule="auto" w:line="360"/>
        <w:ind w:firstLine="709"/>
        <w:jc w:val="both"/>
        <w:rPr>
          <w:sz w:val="28"/>
        </w:rPr>
      </w:pPr>
      <w:r>
        <w:rPr>
          <w:sz w:val="28"/>
        </w:rPr>
        <w:t>- повышение эффективности деятельности человека и группы в разных сферах в результате максимального использования социально-психологических механизмов;</w:t>
      </w:r>
    </w:p>
    <w:p>
      <w:pPr>
        <w:pStyle w:val="Normal"/>
        <w:widowControl w:val="false"/>
        <w:spacing w:lineRule="auto" w:line="360"/>
        <w:ind w:firstLine="709"/>
        <w:jc w:val="both"/>
        <w:rPr>
          <w:sz w:val="28"/>
        </w:rPr>
      </w:pPr>
      <w:r>
        <w:rPr>
          <w:sz w:val="28"/>
        </w:rPr>
        <w:t>- участие в разрешении актуальных социальных проблем человечества и др.</w:t>
      </w:r>
    </w:p>
    <w:p>
      <w:pPr>
        <w:pStyle w:val="Normal"/>
        <w:widowControl w:val="false"/>
        <w:spacing w:lineRule="auto" w:line="360"/>
        <w:ind w:firstLine="709"/>
        <w:jc w:val="both"/>
        <w:rPr>
          <w:sz w:val="28"/>
        </w:rPr>
      </w:pPr>
      <w:r>
        <w:rPr>
          <w:sz w:val="28"/>
        </w:rPr>
        <w:t xml:space="preserve"> </w:t>
      </w:r>
      <w:r>
        <w:rPr>
          <w:sz w:val="28"/>
        </w:rPr>
        <w:t>Решение указанных задач социальной психологии возможно благодаря использованию научно-психологических методов.</w:t>
      </w:r>
    </w:p>
    <w:p>
      <w:pPr>
        <w:pStyle w:val="Normal"/>
        <w:widowControl w:val="false"/>
        <w:spacing w:lineRule="auto" w:line="360"/>
        <w:ind w:firstLine="709"/>
        <w:jc w:val="both"/>
        <w:rPr>
          <w:sz w:val="28"/>
        </w:rPr>
      </w:pPr>
      <w:r>
        <w:rPr>
          <w:sz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Лавриненко В.Н. Социология / В.Н. Лавриненко. – М.: ЮНИТИ, 200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2. Руденский Е.В. Социальная психология: Курс лекций / Руденский Е.В. –М.: ИНФРА-М – Новосибирск: НГАЭиУ, 199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3. Майерс, Д. Социалная психология / Майерс, Д. – СПб., 200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ind w:firstLine="284"/>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567"/>
      <w:jc w:val="both"/>
    </w:pPr>
    <w:rPr>
      <w:b/>
      <w:color w:val="000000"/>
      <w:sz w:val="28"/>
      <w:szCs w:val="20"/>
      <w:lang w:val="en-US"/>
    </w:rPr>
  </w:style>
  <w:style w:type="paragraph" w:styleId="TextBodyIndent">
    <w:name w:val="Body Text Indent"/>
    <w:basedOn w:val="Normal"/>
    <w:pPr>
      <w:ind w:firstLine="567"/>
      <w:jc w:val="both"/>
    </w:pPr>
    <w:rPr>
      <w:color w:val="000000"/>
      <w:sz w:val="28"/>
      <w:szCs w:val="20"/>
      <w:lang w:val="en-US"/>
    </w:rPr>
  </w:style>
  <w:style w:type="paragraph" w:styleId="22">
    <w:name w:val="Основной текст с отступом 2"/>
    <w:basedOn w:val="Normal"/>
    <w:qFormat/>
    <w:pPr>
      <w:shd w:fill="FFFFFF" w:val="clear"/>
      <w:ind w:firstLine="454"/>
      <w:jc w:val="both"/>
    </w:pPr>
    <w:rPr>
      <w:color w:val="000000"/>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57:00Z</dcterms:created>
  <dc:creator>WinStyle</dc:creator>
  <dc:description/>
  <cp:keywords/>
  <dc:language>en-US</dc:language>
  <cp:lastModifiedBy>SYSTEM</cp:lastModifiedBy>
  <dcterms:modified xsi:type="dcterms:W3CDTF">2011-09-06T21:57:00Z</dcterms:modified>
  <cp:revision>2</cp:revision>
  <dc:subject/>
  <dc:title>Пожарная безопасность</dc:title>
</cp:coreProperties>
</file>