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Механизмы самосозн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Этапы развития самосозн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 самосозна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сихология индивидуальнос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личности – это не только изучение ее психических свойств - темперамента, мотивов, способностей, характера. Также это – изучение самосознания личности. Долгие годы самосознание было Золушкой в отечественной психологии. И лишь с активным проникновением идей гуманистической психологии проблема самосознания стала активно разрабаты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ознание является необходимым условием существования личности. Без него нет личности. Личность осознает не только окружающую действительность, но и саму себя в своих отношениях с окружающим. Поэтому прав С.Л. Рубинштейн, когда отмечал, что изучение личности «завершается раскрытием самосознания лич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амосознание включено в процесс становления личности и поэтому оно не надстраивается над нею, а является одним из компонентов личности. В этой связи понять структуру самосознания, этапы его становления можно в ходе становления и развития самой личности, начиная с первых ее шагов по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звития самосознания состоит в осознании личностью своего «Я», своей отдельности от других людей, что находит свое выражение в растущей самостоятельности и независимости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амосознание личности–это </w:t>
      </w:r>
      <w:r>
        <w:rPr>
          <w:sz w:val="28"/>
          <w:szCs w:val="28"/>
        </w:rPr>
        <w:t xml:space="preserve">совокупность ее представлений о себе, выражающейся в </w:t>
      </w:r>
      <w:r>
        <w:rPr>
          <w:iCs/>
          <w:sz w:val="28"/>
          <w:szCs w:val="28"/>
        </w:rPr>
        <w:t xml:space="preserve">«концепции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«Я» и </w:t>
      </w:r>
      <w:r>
        <w:rPr>
          <w:sz w:val="28"/>
          <w:szCs w:val="28"/>
        </w:rPr>
        <w:t>оценка личностью этих представлений –</w:t>
      </w:r>
      <w:r>
        <w:rPr>
          <w:iCs/>
          <w:sz w:val="28"/>
          <w:szCs w:val="28"/>
        </w:rPr>
        <w:t>само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Механизмы самос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из них – </w:t>
      </w:r>
      <w:r>
        <w:rPr>
          <w:iCs/>
          <w:sz w:val="28"/>
          <w:szCs w:val="28"/>
        </w:rPr>
        <w:t>это способность к осознанию психическ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течение первого года жизни у ребенка формируется способность отделить себя от своих зрительных образов, т. е. </w:t>
      </w:r>
      <w:r>
        <w:rPr>
          <w:iCs/>
          <w:sz w:val="28"/>
          <w:szCs w:val="28"/>
        </w:rPr>
        <w:t xml:space="preserve">осознать </w:t>
      </w:r>
      <w:r>
        <w:rPr>
          <w:sz w:val="28"/>
          <w:szCs w:val="28"/>
        </w:rPr>
        <w:t xml:space="preserve">то, что мир существует независимо от него, но воспринимается посредством образов. Эта способность, формирующаяся в течение первого года жизни и развивающаяся впоследствии, составляет саму возможность осознания человеком своих психических процессов, переживаемых психических состояний, психических свойств и качеств. По мнению В.В. Столина, в основе </w:t>
      </w:r>
      <w:r>
        <w:rPr>
          <w:iCs/>
          <w:sz w:val="28"/>
          <w:szCs w:val="28"/>
        </w:rPr>
        <w:t xml:space="preserve">сознаваемости </w:t>
      </w:r>
      <w:r>
        <w:rPr>
          <w:sz w:val="28"/>
          <w:szCs w:val="28"/>
        </w:rPr>
        <w:t>лежат</w:t>
      </w:r>
      <w:r>
        <w:rPr>
          <w:iCs/>
          <w:sz w:val="28"/>
          <w:szCs w:val="28"/>
        </w:rPr>
        <w:t xml:space="preserve">расщепляемостъ, </w:t>
      </w:r>
      <w:r>
        <w:rPr>
          <w:sz w:val="28"/>
          <w:szCs w:val="28"/>
        </w:rPr>
        <w:t xml:space="preserve">т. е. возможность человека выделить из среды то, что он сейчас воспринимается это вижу»), то, посредством каких </w:t>
      </w:r>
      <w:r>
        <w:rPr>
          <w:iCs/>
          <w:sz w:val="28"/>
          <w:szCs w:val="28"/>
        </w:rPr>
        <w:t xml:space="preserve">зримых признаков </w:t>
      </w:r>
      <w:r>
        <w:rPr>
          <w:sz w:val="28"/>
          <w:szCs w:val="28"/>
        </w:rPr>
        <w:t xml:space="preserve">он воспринимает и выделяет объект из среды («я понимаю, что я вижу»), и </w:t>
      </w:r>
      <w:r>
        <w:rPr>
          <w:iCs/>
          <w:sz w:val="28"/>
          <w:szCs w:val="28"/>
        </w:rPr>
        <w:t xml:space="preserve">собственная позиция наблюдателя, </w:t>
      </w:r>
      <w:r>
        <w:rPr>
          <w:sz w:val="28"/>
          <w:szCs w:val="28"/>
        </w:rPr>
        <w:t>связанная со схемой тела («я как-то отношусь к тому, что я вижу»). Данная способность позволяет человеку осознать себя, свою отдельность от мира, других людей, т. е. выделить свое феноменальное «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ыделив себя из окружающей среды, ребенок взаимодействуя с самой средой и людьми, каким-то образом проявляет себя, иными словами, его действующее «Я» способствует формированию его феноменального «Я» или «Я»-концеп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механизмом формирования «Я»-концепции, т. е. собственно самосознания личности являются </w:t>
      </w:r>
      <w:r>
        <w:rPr>
          <w:iCs/>
          <w:sz w:val="28"/>
          <w:szCs w:val="28"/>
        </w:rPr>
        <w:t xml:space="preserve">феномены субъективного уподобления и дифференциации. </w:t>
      </w:r>
      <w:r>
        <w:rPr>
          <w:sz w:val="28"/>
          <w:szCs w:val="28"/>
        </w:rPr>
        <w:t>В.В. Столин выделяет следующие феном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точки зрения другого на себя (прямое усвоение или опосредованное, другой точки зре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ямое и косвенное внушение ребенку со стороны родителей, как способы усвоения ребенком, транслируемых ему оценок, норм, стандартов, способов поведения и т. 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сляция ребенку со стороны родителей конкретных оценок, стандартов, что формирует у ребенка уровень ожиданий и уровень притяз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истема контроля за ребенк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истема межкомплиментарных отношений (система трансакций по Э. Берну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емейная идентичность, т. е. вовлечение ребенка в реальные взаимоотношения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ханизм идент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е названных механизмов помогают ответить на вопрос: </w:t>
      </w:r>
      <w:r>
        <w:rPr>
          <w:iCs/>
          <w:sz w:val="28"/>
          <w:szCs w:val="28"/>
        </w:rPr>
        <w:t xml:space="preserve">«как </w:t>
      </w:r>
      <w:r>
        <w:rPr>
          <w:sz w:val="28"/>
          <w:szCs w:val="28"/>
        </w:rPr>
        <w:t>происходит процесс наполнения «Я»-концепции, т. е. посредством чего усваивается и присваиваются представления о самом себе. Дадим краткий комментарий к действиям этих мех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) Принятие точки зрения другого на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амосознание человека – это преобразованная и перенесенная во внутрь точка зрения других по поводу субъекта,– таково мнение Дж. Мид – автора теории символического интеракцио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 процессе межличностного взаимодействия ребенок усваивает значимые для него точки зрения других людей и, присваивая их себе, формирует самосознание. В процессе принятия точки зрения других важно и оценить себя, опираясь на отношение других людей. Что же усваивается ребенко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а) ценности, параметры оценок и самооценок, нормы; б) образ самого себя, как носителя определенных способностей и качеств; в) отношение к себе родителей, выражаемое ими посредством эмоциональных и когнитивных оценок; г) самооценки самих родителей, т. е. самооценка родителей или одного из них может стать самооценкой ребенка; д) способ регуляции поведения ребенка родителями и другими взрослыми, который становится способом саморе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) Прямое и косвенное вн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хотят внушить и внушают своему ребенку? Перечислить все невозможно, назовем лишь некоторые феномены: волевые и моральные качества, дисциплинированность, интересы, способности, оценочные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) Трансляция ребенку оценок, станда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всегда вооружают ребенка его конкретными оценками, целями поведения, идеалами, планами, стандартами исполнения действий. Если все они реалистичны, т. е. соответствуют возможностям ребенка, то достигая их, он повышает и свою самооценку, свой уровень притязаний, формируя тем самым позитивную «Я»-концеп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) Система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влиянии системы контроля за ребенком, стиля воспитания, избираемого родителями на «Я»-концепцию ребенка. Контроль над поведением ребенка может осуществляться либо по линии предоставления автономии ребенку, либо по линии жесткого контроля. Кроме того, сам контроль может осуществляться двумя способами: либо поддержанием страха перед наказанием, либо вызыванием чувства вины или стыда. Наконец, контроль может быть абсолютно последовательным, либо случайным и непредсказуемым. С точки зрения формирующегося самосознания важно отдавать себе отчет, как система контроля, используемая родителями, трансформируется в систему самоконтроля за поведением у самого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жесткая дисциплина преобразуется в самодисциплину, а контроль с помощью страха превращается в самоконтроль с постоянной оглядкой на мнение других и избегания негативных о себе мнений. Предсказуемый либо непредсказуемый характер родительского контроля может трансформироваться в такое личностное качество как интернальность-экстернальность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Система комплиментар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характере отношений, складывающихся между родителями и ребенком, которые могут предполаг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венство общающихся; б) функциональное неравенство, т. е. неравенство, задаваемое ситуацией, статусами общающихся и т. п.; в) систему трансакций – действий субъекта, направленных на другого с целью вызвать в нем желаемое субъектом состояние и поведение (трансакции по Э. Берн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чаще всего отношения между родителями предполагают функциональное неравенство, но с возрастом они могут меняться на равноправ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6) Вовлечение ребенка в реальные взаимоотношения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дет о роли семьи в формировании самосознания ребенка. В первую очередь следует охарактеризовать так называемую семейную идентичность, т. е. совокупность представлений, планов, взаимообязанностей, намерений и проч., которые создают семейное «МЫ». Именно оно, это семейное «МЫ» входит в содержание индивидуального «Я» ребенка. Кроме того, самосознание ребенка будет определяться и психологической структурой семьи, т. е. той невидимой сетью требований, предъявляемых членами семьи друг к другу. В этой связи семьи различаются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с жесткими непроходимыми границами между ее членами. Родители чаще всего ничего не знают о жизни ребенка, и только какое-то драматическое событие может активизировать внутрисемейное общение. Такая структура – барьер на пути формирования у ребенка семейной идентичности. Ребенок как бы исключается из семь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с диффузными, спутанными границами (псевдовзаимные семьи). В них поощряется выражение только теплых, любящих, поддерживающих чувств, а враждебность, гнев, раздражение и другие негативные чувства всячески скрываются и подавляются. Такая недифференцированная семейная структура создает у ребенка трудности в самоопределении, в формировании его «Я», развитии самосто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характеристики разные семей – это два противоположных полюса, а в центре между ними нормально функционирующая сем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) Идентифик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механизмов формирования самосознания является </w:t>
      </w:r>
      <w:r>
        <w:rPr>
          <w:iCs/>
          <w:sz w:val="28"/>
          <w:szCs w:val="28"/>
        </w:rPr>
        <w:t xml:space="preserve">идентификация, </w:t>
      </w:r>
      <w:r>
        <w:rPr>
          <w:sz w:val="28"/>
          <w:szCs w:val="28"/>
        </w:rPr>
        <w:t>т. е. уподобление Себя в форме переживаний и действий другому лицу. Идентификация– это и механизм формирования установок личности, и механизм психологической защиты. Действие этого механизма хорошо проиллюстрировано 3. Фрейдом в его теории психосексуального развития ребенка, в частности на третьей – фаллической стади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Этапы развития самос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формирования самосознания совпадают с этапами психического развития ребенка – становления его интеллектуальной и личностной сфер, которые разворачиваются от рождения по подростковый период включи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связан с формированием у младенца </w:t>
      </w:r>
      <w:r>
        <w:rPr>
          <w:iCs/>
          <w:sz w:val="28"/>
          <w:szCs w:val="28"/>
        </w:rPr>
        <w:t xml:space="preserve">схемы тела </w:t>
      </w:r>
      <w:r>
        <w:rPr>
          <w:sz w:val="28"/>
          <w:szCs w:val="28"/>
        </w:rPr>
        <w:t xml:space="preserve">– субъективного образа взаимного положения состояния движения частей тела в пространстве. Этот образ формируется на основе информации о положении тела и его частей в пространстве (проприоцептивной информации и о состоянии движения органов (кинестетической информации). Схема тела простирается за пределы физического тела и может включать в себя предметы, долго находящиеся с ним в прикосновении (одежда). Ощущения, возникающие у ребенка на основе проприоцептивной и кинестетической информации, создают у него эмоционально окрашенное впечатление комфорта или дискомфорта, т. е. то, что можно назвать самочувствием организма. Таким образом, </w:t>
      </w:r>
      <w:r>
        <w:rPr>
          <w:iCs/>
          <w:sz w:val="28"/>
          <w:szCs w:val="28"/>
        </w:rPr>
        <w:t xml:space="preserve">схема тела </w:t>
      </w:r>
      <w:r>
        <w:rPr>
          <w:sz w:val="28"/>
          <w:szCs w:val="28"/>
        </w:rPr>
        <w:t>– изначально первый компонент в структуре само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ей ступенью в формировании самосознания является начало </w:t>
      </w:r>
      <w:r>
        <w:rPr>
          <w:iCs/>
          <w:sz w:val="28"/>
          <w:szCs w:val="28"/>
        </w:rPr>
        <w:t xml:space="preserve">ходьбы. </w:t>
      </w:r>
      <w:r>
        <w:rPr>
          <w:sz w:val="28"/>
          <w:szCs w:val="28"/>
        </w:rPr>
        <w:t>При этом существенно не столько техника овладения, сколько изменения во взаимоотношениях ребенка с окружающими людьми. Относительная автономность ребенка в его передвижении порождает некоторую самостоятельность ребенка по отношению к другим людям. С осознанием этого объективного факта связано первое представление ребенка о своем «Я». С.Л. Рубинштейн подчеркивал, что не существует «Я» вне отношений к «Т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этап в развитии самосознания связан с формирующейся у ребенка </w:t>
      </w:r>
      <w:r>
        <w:rPr>
          <w:iCs/>
          <w:sz w:val="28"/>
          <w:szCs w:val="28"/>
        </w:rPr>
        <w:t xml:space="preserve">полоролевой идентичностью, </w:t>
      </w:r>
      <w:r>
        <w:rPr>
          <w:sz w:val="28"/>
          <w:szCs w:val="28"/>
        </w:rPr>
        <w:t xml:space="preserve">т. е. отнесение себя к полу и осознание содержания половой роли. Ведущим механизмом усвоения половой роли является </w:t>
      </w:r>
      <w:r>
        <w:rPr>
          <w:iCs/>
          <w:sz w:val="28"/>
          <w:szCs w:val="28"/>
        </w:rPr>
        <w:t xml:space="preserve">идентификация, </w:t>
      </w:r>
      <w:r>
        <w:rPr>
          <w:sz w:val="28"/>
          <w:szCs w:val="28"/>
        </w:rPr>
        <w:t>т. е. уподобление себя в форме переживаний и действий другому лиц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й этап в становлении самосознании – овладение ребенком </w:t>
      </w:r>
      <w:r>
        <w:rPr>
          <w:iCs/>
          <w:sz w:val="28"/>
          <w:szCs w:val="28"/>
        </w:rPr>
        <w:t xml:space="preserve">речью. </w:t>
      </w:r>
      <w:r>
        <w:rPr>
          <w:sz w:val="28"/>
          <w:szCs w:val="28"/>
        </w:rPr>
        <w:t>Возникновение речи изменяет характер отношений между ребенком и взрослым. Овладевая речью, ребенок получает возможность направлять действия других людей по своему желанию, т. е. из состояния объекта воздействий окружающих он переходит в состояние субъекта своих воздействий на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уктура самос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амосознания принято выделять: «Я»-реальное, т. е. совокупность представлений о себе в настоящем, «Я»-идеальное – т. е. то, каким бы хотел быть вообще, «Я»-прошлое, т. е. совокупность представлений о своем прошлом «Я», «Я»-будущее, т. е. совокупность о себе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ункции само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функция самосознания – это саморегуляция поведения личности. Именно совокупность представлений о себе и оценка этих представлений представляет психологическую основу поведения личности. Человек в своем поведении может себе позволить ровно столько, насколько он знает себя. Эта формула в значительной мере обусловливает самодостаточность личности, степень ее уверенности в себе, независимость от других, свободу в поведении и осознание ограничений этой своб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Психология индивидуа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сложилось несколько традиций понимания индивиду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, индивидуальность рассматривалась как единичность, как неповторимое сочетание разных по степени выраженности, но присущих всем без исключения личностных черт. Однако ярко выраженная черта – это гипертрофия, и с этой точки зрения, чем ярче индивидуальность, тем ближе человек к патологии. Поэтому такое понимание индивидуальности – это выявление вектора потенциальных патологических изменени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понимание индивидуальности связано с выделением у индивида присущих только ему личностных черт, генетически связанных с какими-то случайными обстоятельствами. В этом случае индивидуальность выступает в роли некоего дополнения к личности – носителя существенных свойств и качеств и определяется как совокупность индивидных и личностных черт, отличающих одного человека от друг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третье понимание индивидуальности связано с работами Б. А. Ананьева, который видел в ней принципиально новый уровень в структуре человека. </w:t>
      </w:r>
      <w:r>
        <w:rPr>
          <w:color w:val="FFFFFF"/>
          <w:sz w:val="28"/>
          <w:szCs w:val="28"/>
        </w:rPr>
        <w:t>самопознание личность индивидуаль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В.М. Бехтерева основа индивидуальности в гармонии частей. Индивидуальность, продолжал он, всегда представляет собой определенную гармонию и обладает своей формой и своей относительной устойчивостью системы. Следовательно, если человек – это система, включающая разные уровни ее организации – индивида, личности и субъекта деятельности, то следуя логике В.М. Бехтерева, то гармоничные отношения между ними – это фундамент индивидуальности человека как системы. В этой связи понятна мысль Б.Г. Ананьева о том, что именно в индивидуальности «замыкается внутренний контур регулирования всех свойств человека как индивида, личности и ... субъекта различных деятельностей». Это, а также высказывание Ананьева о том, что «индивидуальность – это глубина личности» подчеркивает </w:t>
      </w:r>
      <w:r>
        <w:rPr>
          <w:iCs/>
          <w:sz w:val="28"/>
          <w:szCs w:val="28"/>
        </w:rPr>
        <w:t xml:space="preserve">функциональный </w:t>
      </w:r>
      <w:r>
        <w:rPr>
          <w:sz w:val="28"/>
          <w:szCs w:val="28"/>
        </w:rPr>
        <w:t>характер индивиду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человек как целое всегда есть и индивид, и личность, и субъект деятельности. Однако далеко не каждый является индивидуальностью не в смысле индивидуальных отличий на каждом уровне организации, а в смысле их гармоничных отношений, единства разноуровневых свойств. Именно это единство составляет основу для максимально полного развития и выражения человеком своих способностей, помогает ему внести свой собственный неповторимый вклад в общественное развитие. </w:t>
      </w:r>
      <w:r>
        <w:rPr>
          <w:iCs/>
          <w:sz w:val="28"/>
          <w:szCs w:val="28"/>
        </w:rPr>
        <w:t xml:space="preserve">Индивидуальность выражает единство всех уровней организации человека. </w:t>
      </w:r>
      <w:r>
        <w:rPr>
          <w:sz w:val="28"/>
          <w:szCs w:val="28"/>
        </w:rPr>
        <w:t>Каково психологическое содержание индивидуальност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ическое содержание индивидуальности полнее других выражает понятие </w:t>
      </w:r>
      <w:r>
        <w:rPr>
          <w:iCs/>
          <w:sz w:val="28"/>
          <w:szCs w:val="28"/>
        </w:rPr>
        <w:t xml:space="preserve">цельности. </w:t>
      </w:r>
      <w:r>
        <w:rPr>
          <w:sz w:val="28"/>
          <w:szCs w:val="28"/>
        </w:rPr>
        <w:t>Убеждают в этом результаты теоретического анализа характера взаимодействия различных уровней в структуре человека, и ее экспериментальной пр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я между собой, направленность личности и индивидуальный стиль деятельности обеспечивают содружество всех уровней, что выражается в единстве личностных и деятельностных характеристик человека. Это единство личности и субъекта деятельности находит свое выражение в успешной трудовой, познавательной и коммуникативной деятельности человека, обусловливая неповторимость его вклада в общественный фо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аз повторим мысль о том, что каждый человек предстает одновременно и как индивид, и как личность, и как субъект деятельности, но далеко не всякому удается стать индивидуальностью. Также верно и то, что каждый человек представляет собой структурное целое, но далеко не каждому удается стать цельной личностью, т. е. добиться гармоничного взаимодействия всех качеств, свойств, способов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немногим удается выразить все свои потенциальные возможности, достичь наивысших результатов в том или ином виде деятельности, сделать ее максимально продуктивной и творческой. Но о тех, кому удается сделать это, мы говорим как о людях в высшей степени успешных и плодотворных. Следовательно, максимальная успешность есть функция двух тесно взаимосвязанных системообразующих факторов – </w:t>
      </w:r>
      <w:r>
        <w:rPr>
          <w:iCs/>
          <w:sz w:val="28"/>
          <w:szCs w:val="28"/>
        </w:rPr>
        <w:t xml:space="preserve">направленности личност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индивидуального стиля деятельности. </w:t>
      </w:r>
      <w:r>
        <w:rPr>
          <w:sz w:val="28"/>
          <w:szCs w:val="28"/>
        </w:rPr>
        <w:t>Важно при этом указать на характер этого взаимодействия. Ведущим фактором в этой паре является направленность личности, т. к. именно на основе позитивного отношения личности к целям своей деятельности ищутся, находятся и приводятся в целесообразную систему способы достижения значимых для личности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е положение стиля деятельности, обусловлено тем, что стиль деятельности, взятый в отдельности, без высокоразвитой способности, не может обеспечить высокоэффективную деятельность. В целом развитие способности возможно лишь в контексте выраженной направленности личности, поскольку только значимая для личности цель побуждает ее к формированию оптимальной системы действий, направленной на достижение эт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раясь на сказанное, можно утверждать, что </w:t>
      </w:r>
      <w:r>
        <w:rPr>
          <w:iCs/>
          <w:sz w:val="28"/>
          <w:szCs w:val="28"/>
        </w:rPr>
        <w:t xml:space="preserve">цельность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это психологический эквивалент индивидуальности человека; она и есть тот психологический механизм, который обусловливает максимальный уровень достижений человека в той или иной деятельности. </w:t>
      </w: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 xml:space="preserve">цельность человека – единство системообразующих факторов – направленности личности и индивидуального стиля деятельности, презентирующих в структуре человека уровни индивида, личности и субъекта деятельности. </w:t>
      </w:r>
      <w:r>
        <w:rPr>
          <w:sz w:val="28"/>
          <w:szCs w:val="28"/>
        </w:rPr>
        <w:t>Поскольку в цельности интегрируются результаты функционирования человека на уровне личности и субъекта деятельности, она является определяющей для понимания психологического механизма успешности, т. е. достижения человеком наивысших достижений в любой области челове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Ананьев Б.Г. </w:t>
      </w:r>
      <w:r>
        <w:rPr>
          <w:sz w:val="28"/>
          <w:szCs w:val="28"/>
        </w:rPr>
        <w:t>Человек как предмет познания. ЛГУ, 200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Ананьев Б.Г. </w:t>
      </w:r>
      <w:r>
        <w:rPr>
          <w:sz w:val="28"/>
          <w:szCs w:val="28"/>
        </w:rPr>
        <w:t>О проблемах современного человекознания М., 200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Божович Л.И. </w:t>
      </w:r>
      <w:r>
        <w:rPr>
          <w:sz w:val="28"/>
          <w:szCs w:val="28"/>
        </w:rPr>
        <w:t>Личность и ее формирование в детском возрасте. М., 201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Ковалев А.Г. </w:t>
      </w:r>
      <w:r>
        <w:rPr>
          <w:sz w:val="28"/>
          <w:szCs w:val="28"/>
        </w:rPr>
        <w:t>Психология личности. М., 200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азурский А.Ф. </w:t>
      </w:r>
      <w:r>
        <w:rPr>
          <w:sz w:val="28"/>
          <w:szCs w:val="28"/>
        </w:rPr>
        <w:t>Очерк науки о характерах. М., 2010.</w:t>
      </w:r>
    </w:p>
    <w:p>
      <w:pPr>
        <w:pStyle w:val="Normal"/>
        <w:shd w:fill="FFFFFF" w:val="clear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54:00Z</dcterms:created>
  <dc:creator>Женя</dc:creator>
  <dc:description/>
  <cp:keywords/>
  <dc:language>en-US</dc:language>
  <cp:lastModifiedBy>SYSTEM</cp:lastModifiedBy>
  <dcterms:modified xsi:type="dcterms:W3CDTF">2011-09-06T21:54:00Z</dcterms:modified>
  <cp:revision>2</cp:revision>
  <dc:subject/>
  <dc:title>Изучение личности не заканчивается изучением ее психических свойств -темперамента, мотивов, способностей, характера</dc:title>
</cp:coreProperties>
</file>